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, 25 Dec 2018 17:28:25 +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58C35F7C563B8BBF2025C93ED9C13E32_MULTIPART_MIX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ht File Maker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ET0NUWVBFIGh0bWwgUFVCTElDICItLy9XM0MvL0RURCBYSFRNTCAxLjAgVHJhbnNpdGlvb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FTiIgImh0dHA6Ly93d3cudzMub3JnL1RSL3hodG1sMS9EVEQveGh0bWwxLXRyYW5zaXRpb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kdGQiPgo8aHRtbCB4bWxucz0iaHR0cDovL3d3dy53My5vcmcvMTk5OS94aHRtbCI+PGhlY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ldGEgaHR0cC1lcXVpdj0iQ29udGVudC1UeXBlIiBjb250ZW50PSJ0ZXh0L2h0bWw7IGNoY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9Z2JrLy9JR05PUkUiPjwvbWV0YT48dGl0bGU+uPbIy7zywPrEo7DlPC90aXRsZT48c3R5b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tbCxib2R5LHAsdWwsdGFibGUsdHIsdGR7bWFyZ2luOjA7cGFkZGluZzowfQ0KICAgIC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leHQtZGVjb3JhdGlvbjpub25lfQ0KICAgICAgICBsaXtsaXN0LXN0eWxlOm5vbmV9DQ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GltZ3tib3JkZXI6MCBub25lfQ0KICAgICAgICBib2R5e2ZvbnQtZmFtaWx5OidNaWNyb3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gWWFIZWknO2ZvbnQtc2l6ZToxNHB4fSAgICBkaXYsc3Bhbixhey13ZWJraXQtYm94LXNpe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ib3JkZXItYm94Oy1tb3otYm94LXNpemluZzpib3JkZXItYm94Oy1vLWJveC1zaXppbmc6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LWJveDstbXMtYm94LXNpemluZzpib3JkZXItYm94O2JveC1zaXppbmc6Ym9yZGVyLWJveH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dGFibGV7Ym9yZGVyLWNvbGxhcHNlOmNvbGxhcHNlO2JvcmRlci1zcGFjaW5nOjA7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yZGVyOjAgbm9uZTstd2Via2l0LWJveC1zaXppbmc6Ym9yZGVyLWJveDstbW96LWJveC1za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6Ym9yZGVyLWJveDstbXMtYm94LXNpemluZzpib3JkZXItYm94Oy1vLWJveC1zaXppbmc6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LWJveDtib3gtc2l6aW5nOmJvcmRlci1ib3h9DQogICAgICAgIHRke3RleHQtYWxpZ246b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0NCiAgICAgICAgLnJlc3VtZV9jbGVhcmZpeHtkaXNwbGF5OmJsb2NrO292ZXJmbG93OmhpZ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jbGVhcjpib3RofQ0KICAgICAgICAuYWxsX3dyYXB7d2lkdGg6NzAwcHh9DQogICAgICAgIC5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vX2RpdmlkZXtib3JkZXItYm90dG9tOjFweCBzb2xpZCAjYjliOWI5fQ0KICAgICAgICAuYXR7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pdGUtc3BhY2U6bm93cmFwO3RleHQtb3ZlcmZsb3c6ZWxsaXBzaXM7b3ZlcmZsb3c6aGlkZ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0KICAgICAgICAucGFnZXt3aWR0aDo3MDNweDttYXJnaW46MCBhdXRvO3BhZGRpbmc6M3B4O2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ncm91bmQtY29sb3I6I2ZmZn0NCiAgICAgICAgLmdyYXl7Y29sb3I6IzkxOTE5MSAhaW1wb3J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0fQ0KICAgICAgICAubF9ncmVlbntjb2xvcjojNmQ4MTk0ICFpbXBvcnRhbnR9DQo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ibHVle2NvbG9yOiM5MTkxOTEgIWltcG9ydGFudH0NCiAgICAgICAgLnllbGxvd3tjb2xvc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iMDQ5ICFpbXBvcnRhbnR9DQogICAgICAgIC55ZWxsb3cxe2NvbG9yOiM5MTkxOTEgIWltc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udH0NCiAgICAgICAgLnlfZ3JlZW57Y29sb3I6I2E0YjA0OSAhaW1wb3J0YW50fQ0K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uc19ibHVle2NvbG9yOiM5MTkxOTEgIWltcG9ydGFudH0NCiAgICAgICAgLm9yYW5nZXtjb2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jOTE5MTkxICFpbXBvcnRhbnR9DQogICAgICAgIC5yZXN1bWVfYm94e2JvcmRlcjoxNXB4IH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kICNlZmVmZWZ9DQogICAgICAgIC5jb21wYW55e2ZvbnQtc2l6ZToxMnB4fQ0KICAgICAgI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mb21hdGlvbl9se3dpZHRoOjI2NnB4O3ZlcnRpY2FsLWFsaWduOnRvcDtiYWNrZ3JvdW5kL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yOiMyZDRlNWN9DQogICAgICAgIC50b3B7bWFyZ2luOjI2cHggMHB4IDE4cHggMHB4fQ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ucGljdHVyZXt0ZXh0LWFsaWduOmNlbnRlcn0NCiAgICAgICAgLm5hbWV7aGVpZ2h0O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bGluZS1oZWlnaHQ6NDBweDtmb250LXNpemU6MThweDtjb2xvcjojZmZmO3RleHQtYWxpZ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udGVyfQ0KICAgICAgICAucG9zaXt3aWR0aDoyNjVweDtsaW5lLWhlaWdodDoxNHB4O3Rle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6Y2VudGVyO3BhZGRpbmc6MCAxMHB4fQ0KICAgICAgICAubWVzX2JveGx7cGFkZGluZz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IDAgMjJweCAwfQ0KICAgICAgICAubWVzX2x7bWFyZ2luLWxlZnQ6MjBweH0NCi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pdGxle2hlaWdodDoyNnB4O2ZvbnQtd2VpZ2h0OmJvbGQ7Y29sb3I6I2Q4ZGNkZX0NCi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LmJvcmRlcl9ie21hcmdpbi1sZWZ0OjIwcHg7Ym9yZGVyLWJvdHRvbToxcHggc29saWQgIz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U5ZH0NCiAgICAgICAgLnBlcl9saXN0e2xpbmUtaGVpZ2h0OjIycHg7Zm9udC1zaXplOjEy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sb3I6I2Q4ZGNkZX0NCiAgICAgICAgLnRpdGxlX2ljb25se21hcmdpbi1yaWdodDo4cHh9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50aXRsZV9pY29uMSBpbWd7bWFyZ2luLXRvcDo1cHh9DQogICAgICAgIC5iX2Jvc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ib3JkZXItdG9wOjFweCBzb2xpZCAjMjMzYzQ3fQ0KICAgICAgICAuZGlye3ZlcnRpY2FsL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OnRvcH0NCiAgICAgICAgLmxpbWl0MXt3aWR0aDoxNjBweH0NCiAgICAgICAgLndpZHt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yMDZweH0NCiAgICAgICAgLmxpbWl0Mnt3aWR0aDoxODRweH0NCiAgICAgICAgLmNvbnt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xODZweH0NCiAgICAgICAgLnJhbmt7aGVpZ3RoOjE2cHg7bGluZS1oZWlnaHQ6MTZweDt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FsaWduOjZweDt9DQogICAgICAgIC5lbWFpbHttYXgtd2lkdGg6MTU2cHg7d29yZC13cmFwOm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rLXdvcmR9DQogICAgICAgIC5pbmZvbWF0aW9uX3J7d2lkdGg6NDAwcHg7dmVydGljYWwt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6dG9wO3BhZGRpbmctbGVmdDoxMnB4O2JhY2tncm91bmQtY29sb3I6I2VmZWZlZn0NCi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Lm1lc19ye21hcmdpbi1sZWZ0OjI2cHg7cGFkZGluZzoxMHB4IDAgMTZweCAwfQ0K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ubWVzX3IgLnBlcl90aXRsZXtwb3NpdGlvbjpyZWxhdGl2ZTtoZWlnaHQ6MjhweDtsaW5lL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odDoyOHB4O2ZvbnQtd2VpZ2h0OmJvbGQ7Y29sb3I6IzJkNGU1Yzt0ZXh0LWFsaWduOmxlZnQ7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yZGVyLWJvdHRvbToxcHggc29saWQgIzk2YTZhZH0NCiAgICAgICAgLnRpdGxlX2ljb257c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uZy1yaWdodDo2cHg7Ym9yZGVyOjAgbm9uZX0NCiAgICAgICAgLnRpdGxlX2ljb24gaW1ne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pbi10b3A6NXB4fQ0KICAgICAgICAudGl0bGVfdHh0e3dpZHRoOjM0MHB4O2hlaWdodDoyO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O2xpbmUtaGVpZ2h0OjI4cHg7Zm9udC13ZWlnaHQ6Ym9sZDtjb2xvcjojMmQ0ZTVjO3RleHQt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6bGVmdDtib3JkZXItYm90dG9tOjFweCBzb2xpZCAjOTZhNmFkfQ0KICAgICAgICAudGl0b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0bHt3aWR0aDoyMzVweDtoZWlnaHQ6MjdweDtsaW5lLWhlaWdodDoyN3B4O2ZvbnQtd2VpZ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JvbGQ7Y29sb3I6I2Q4ZGNkZTt0ZXh0LWFsaWduOmxlZnR9DQogICAgICAgIC5tZXNfZGV0Y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hcmdpbjoxMHB4IDBweCAxNnB4IDBweH0NCiAgICAgICAgLm1lc19kZXRhaWxfYXttYXJnaW4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0dG9tOjEwcHh9DQogICAgICAgIC5tZXNfciAuaW5mb19saXN0e2xpbmUtaGVpZ2h0OjIy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udC1zaXplOjEycHg7Y29sb3I6IzAwMDtvdmVyZmxvdzpoaWRkZW59DQogICAgICAgIC5tZX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bGltaXR7d2lkdGg6MjkwcHh9DQogICAgICAgIC5tZXNfciAuZWR1e3dpZHRoOjQwcHg7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jYWwtYWxpZ246dG9wfQ0KICAgICAgICAubWVzX3IgLmVkdV9he3dpZHRoOjEwMHB4O3Zlc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sLWFsaWduOnRvcH0NCiAgICAgICAgLm1lc19yIC5yZXV7bWF4LXdpZHRoOjE0NHB4O3Zlc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sLWFsaWduOnRvcH0NCiAgICAgICAgLm1lc19yIC5yZXVfYXttYXgtd2lkdGg6MTkwcHg7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jYWwtYWxpZ246dG9wO3BhZGRpbmctcmlnaHQ6MjBweH0NCiAgICAgICAgLm1lc19yIC5pb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lLWhlaWdodDoyMnB4O2ZvbnQtc2l6ZToxMnB4O2NvbG9yOiM5MTkxOTF9DQogICAgICAgIC5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fciAuZXhwe3dpZHRoOjE4MHB4fQ0KICAgICAgICAubWVzX3IgLnBvZml7d2lkdGg6MTA2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1hbGlnbjpyaWdodDt2ZXJ0aWNhbC1hbGlnbjp0b3B9DQogICAgICAgIC5tZXNfciAuZW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3aWR0aDoyMDZweDttYXJnaW4tcmlnaHQ6MjBweH0NCiAgICAgICAgLm1lc19yIC5lZHUye3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OjIyMHB4O3BhZGRpbmctcmlnaHQ6MjBweH0NCiAgICAgICAgLmluZm9tYXRpb25fbDJ7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MjY2cHg7dmVydGljYWwtYWxpZ246dG9wO2JhY2tncm91bmQtY29sb3I6IzQ2NjgyMH0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LmJvcmRlcl9iMnttYXJnaW4tbGVmdDoyMHB4O2JvcmRlci1ib3R0b206MXB4IHNvb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5MWE4NzV9DQogICAgICAgIC50aXRsZV90eHRfYnt3aWR0aDozNDBweDtoZWlnaHQ6Mjhwe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lLWhlaWdodDoyOHB4O2ZvbnQtd2VpZ2h0OmJvbGQ7Y29sb3I6IzQ2NjgyMDt0ZXh0LW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xlZnQ7Ym9yZGVyLWJvdHRvbToxcHggc29saWQgI2EyYjY4Y30NCiAgICAgICAgLmxpZ2h0X2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J7ZmxvYXQ6bGVmdDt3aWR0aDoyNjRweDtiYWNrZ3JvdW5kLWNvbG9yOiM0NjY4MjB9DQ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5tZXNfbCAudGl0bGUye3Bvc2l0aW9uOnJlbGF0aXZlO2hlaWdodDoyNnB4O2xpbmUta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0OjI4cHg7Zm9udC13ZWlnaHQ6Ym9sZDtjb2xvcjojZDhkY2RlO3RleHQtYWxpZ246bGVmd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aW5nLWxlZnQ6MjVweDtib3JkZXItYm90dG9tOjFweCBzb2xpZCAjODE5NTlkfQ0K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ubWVzX2wgLm1lc19kZXRhaWwye3BhZGRpbmc6MTBweCAwIDI4cHggMDtib3JkZXItdG9wOj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zb2xpZCAjMzY1NTE0fQ0KICAgICAgICAubWVzX2wgLnJfdHlwZTJ7dGV4dC1hbGlnbjpsZ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30NCiAgICAgICAgLm1lcl9yaWdodHtsaW5lLWhlaWdodDoyMnB4O2ZvbnQtc2l6ZToxMnB4O2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yOiM5MTkxOTE7cGFkZGluZy1sZWZ0OjI1cHg7fQ0KICAgICAgICANCiAgICAgICAgLnJlc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ib3h0M3t3aWR0aDo2NzBweDtiYWNrZ3JvdW5kLWNvbG9yOiNkN2RmZTc7Ym9yZGVyOjE1c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saWQgI2VmZWZlZn0NCiAgICAgICAgLnJlc3VtZV9oZWFke2JhY2tncm91bmQtY29sb3I6I2Q3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lN30NCiAgICAgICAgLmhlYWRfdHJ7dmVydGljYWwtYWxpZ246Ym90dG9tfQ0KICAgICAgI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zdGFuY2VfYntoZWlnaHQ6MjBweH0NCiAgICAgICAgLm1lc190M3ttYXJnaW4tbGVmdDoxN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fQ0KICAgICAgICAucGVyX2xpc3Qze2xpbmUtaGVpZ2h0OjIycHg7Zm9udC1zaXplOjEycHg7Y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6I2Q4ZGNkZX0NCiAgICAgICAgLnBlb3BsZXt3aWR0aDoyNjRweH0NCiAgICAgICAgLnBlb19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ke3RleHQtYWxpZ246Y2VudGVyO21hcmdpbi10b3A6MjVweH0NCiAgICAgICAgLmVtYWlsX3Q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heC13aWR0aDoxNDZweDt3b3JkLXdyYXA6YnJlYWstd29yZDtjb2xvcjojOTE5MTkxfQ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ubmFtZV90M3toZWlnaHQ6NDBweDtsaW5lLWhlaWdodDo0MHB4O2ZvbnQtc2l6ZToxO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O2NvbG9yOiMwMDA7dGV4dC1hbGlnbjpjZW50ZXJ9DQogICAgICAgIC5kaXZpZGV7d2lkdGg6Nj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dGV4dC1hbGlnbjpjZW50ZXI7YmFja2dyb3VuZC1jb2xvcjojZWZlZmVmfQ0KICAgICAgI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2aWRlIGltZ3t3aWR0aDo2ODRweDtib3JkZXI6MCBub25lfQ0KICAgICAgICAudG9wX2xpb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1hbGlnbjpjZW50ZXI7fQ0KICAgICAgICAubWVzX2JveDN7d2lkdGg6NjcwcHg7YmFja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ZC1jb2xvcjojZWZlZmVmO2JvcmRlci1sZWZ0OjE1cHggc29saWQgI2VmZWZlZjtib3JkZ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naHQ6MTVweCBzb2xpZCAjZWZlZmVmfQ0KICAgICAgICAuYmFyX2x7d2lkdGg6MzcwcHg7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jYWwtYWxpZ246dG9wO3BhZGRpbmc6MTJweCAwcHggMjBweCAwcHh9IA0KICAgICAgICAuY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7d2lkdGg6MjgwcHg7dmVydGljYWwtYWxpZ246dG9wO3BhZGRpbmctdG9wOjEycHh9DQ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5wZXJfdGl0bGUze21hcmdpbjoxMHB4IDBweCAwcHggOXB4fQ0KICAgICAgICAudGl0b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vbjN7cGFkZGluZy1yaWdodDoxMnB4O2JvcmRlcjowIG5vbmV9DQogICAgICAgIC50aXRsZV9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MyBpbWd7bWFyZ2luLXRvcDo1cHh9DQogICAgICAgIC5pbmZvX3R5cGUze21hcmdpbjotN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gMCAyM3B4O2JvcmRlci1sZWZ0OjFweCBzb2xpZCAjNDQ4YWNhfQ0KICAgICAgICAuaW5mb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NHttYXJnaW4tbGVmdDoyM3B4O2JvcmRlci1sZWZ0OjFweCBzb2xpZCAjNDQ4YWNhfQ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uaW5mb190eXBlX3Qze21hcmdpbjotNHB4IDAgMCAyM3B4O2JvcmRlci1sZWZ0OjFwe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pZCAjYTQwMDAwfQ0KICAgICAgICAuaW5mb190eXBlX3Q0e21hcmdpbi1sZWZ0OjIzcHg7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LWxlZnQ6MXB4IHNvbGlkICNhNDAwMDB9DQogICAgICAgIC5pbmZvX2xpc3Qze2xpbmUta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0OjIycHg7Zm9udC1zaXplOjEycHg7Y29sb3I6IzAwMH0NCiAgICAgICAgLnRpdGxlX3R4dDN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pZ2h0OjI3cHg7bGluZS1oZWlnaHQ6MjdweDtmb250LXdlaWdodDpib2xkO2NvbG9yOiMwM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1hbGlnbjpsZWZ0fQ0KICAgICAgICAuZXhwM3t3aWR0aDoxMDJweDt2ZXJ0aWNhbC1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0b3A7cGFkZGluZy1yaWdodDo1cHh9DQogICAgICAgIC5lZHUze3dpZHRoOjY0cHg7dmVyd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tYWxpZ246dG9wO3RleHQtYWxpZ246cmlnaHR9DQogICAgICAgIC5lZHU0e3dpZHRoOjY0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ydGljYWwtYWxpZ246dG9wO3RleHQtYWxpZ246cmlnaHR9DQogICAgICAgIC5saW1pdDN7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MjY4cHh9DQogICAgICAgIC5yZXUze3dpZHRoOjEwMHB4O3ZlcnRpY2FsLWFsaWduOnRvcH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LnRlY3t3aWR0aDoxMDRweH0NCiAgICAgICAgLmVkdTV7d2lkdGg6NjRweDt2ZXJ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hbC1hbGlnbjp0b3A7dGV4dC1hbGlnbjpyaWdodH0NCiAgICAgICAgLmV4cDN7d2lkdGg6M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9DQogICAgICAgIC50aW1lM3t3aWR0aDoxMDZweH0NCiAgICAgICAgLmNvbjN7dGV4dC1pb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6MjhweH0NCiAgICAgICAgLmVuZ2xpc2h7d2lkdGg6NjVweDt2ZXJ0aWNhbC1hbGlnbjp0b3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1hbGlnbjpyaWdodH0NCiAgICAgICAgLmNvbl9kZXRhaWx7d2lkdGg6MzA0cHg7bGluZ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naHQ6MjJweDtmb250LXNpemU6MTJweDtjb2xvcjojOTE5MTkxO21hcmdpbi1sZWZ0OjI4c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CAgICAgIC5yZWd1bGFyX3Qze21heC13aWR0aDoxNjBweH0NCiAgICAgICAgLnBse3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wMHB4O3BhZGRpbmctbGVmdDoyN3B4fQ0KICAgICAgICAuY29tX3Qze3dpZHRoOjE1MHB4f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uaW50cm9kdWNle3dpZHRoOjIyMHB4O2xpbmUtaGVpZ2h0OjIycHg7Zm9udC1z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ycHg7Y29sb3I6IzkxOTE5MTtwYWRkaW5nLWxlZnQ6MjhweH0NCiAgICAgICAgLmVkdV90M3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oxMjBweDt2ZXJ0aWNhbC1hbGlnbjp0b3A7cGFkZGluZy1sZWZ0OjI4cHh9DQo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saW1pdF90M3t3aWR0aDo4MnB4fQ0KICAgICAgICAuY29uX3Qze3dpZHRoOjE4NnB4O30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LnJhbmtfdDN7aGVpZ2h0OjE2cHg7bGluZS1oZWlnaHQ6MTZweDt0ZXh0LWluZGVudD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Y29sb3I6IzkxOTE5MX0NCiAgICAgICAgLmNlcnt3aWR0aDoxODBweDtwYWRkaW5nLWxlZ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hweH0NCiAgICAgICAgLnBvZml7d2lkdGg6MTA2cHg7dGV4dC1hbGlnbjpyaWdodDt2ZXJ0aW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hbGlnbjp0b3B9DQogICAgICAgIC5yZXN1bWVfYm94dDR7d2lkdGg6NjcwcHg7YmFja2dyb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jb2xvcjojZmZmYmY3O2JvcmRlcjoxNXB4IHNvbGlkICNlZmVmZWZ9DQogICAgICAgIC5pb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pc3Q0e2xpbmUtaGVpZ2h0OjIycHg7Zm9udC1zaXplOjEycHg7Y29sb3I6IzAwMDtib3JkZ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mdDoxcHggc29saWQgI2E0MDAwMH0NCiAgICAgICAgLmNvbl90NHt3aWR0aDoxODZweDt9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5yYW5rX3Q0e2hlaWdodDoxNnB4O2xpbmUtaGVpZ2h0OjE2cHg7dGV4dC1pbmRlb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4O2NvbG9yOiM5MTkxOTF9IDwvc3R5bGU+PC9oZWFkPjxib2R5PjxkaXYgeG1sbnM9IiI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hZ2UiPjxkaXYgY2xhc3M9ImFsbF93cmFwIj48dGFibGUgY2xhc3M9InJlc3VtZV9ib3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0Ym9keT48dHI+Cjx0ZCBjbGFzcz0iaW5mb21hdGlvbl9sIj4KPGRpdiBjbGFzcz0idG9w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Y2xhc3M9InBpY3R1cmUiPjxpbWcgc3JjPSJodHRwczovL2ltZzAyLjUxam9iY2RuLmNvbS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yMDE3L3Jlc3VtZXRlbXBsYXRlL3hzbC9oZWFkLnBuZyIgYWx0PSK88sD61dXGrCIgd2lk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wNSIgaGVpZ2h0PSIxNDgiPjwvcD4KPHAgY2xhc3M9Im5hbWUiPtbcv7o8L3A+Cjxw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wb3NpIj48c3BhbiBjbGFzcz0ieWVsbG93MSIgIHRhcmdldD0iX2JsYW5rIj7O78H3udzA7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j48L3A+CjwvZGl2Pgo8dGFibGUgY2xhc3M9ImJvcmRlcl9iIj48dGJvZHk+PHRy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0aXRsZSI+Cjx0ZCBjbGFzcz0idGl0bGVfaWNvbmwiIHZhbGlnbj0ibWlkZGxlIj48aW1nI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iaHR0cHM6Ly9pbWcwMi41MWpvYmNkbi5jb20vaW0vMjAxNy9yZXN1bWV0ZW1wbGF0ZS94c2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vbjdfdHlwZTEucG5nIiB3aWR0aD0iMTIiIGhlaWdodD0iMTMiPjwvdGQ+Cjx0ZC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kIj48c3Bhbj649sjL0MXPojwvc3Bhbj48L3RkPgo8L3RyPjwvdGJvZHk+PC90YWJsZT4K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jbGFzcz0ibWVzX2JveGwiPgo8dGFibGUgY2xhc3M9Im1lc19sIj48dGJvZHk+PHRy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wZXJfbGlzdCI+Cjx0ZCBjbGFzcz0iZGlyIj48c3Bhbj65pNf3vq3R6aO6PC9zcGFuPj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0ZCBjbGFzcz0ibGltaXQxIj48c3BhbiBjbGFzcz0iZ3JheSI+wb3E6tLUyc+5pNf3vq3R6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j48L3RkPgo8L3RyPjwvdGJvZHk+PC90YWJsZT4KPHRhYmxlIGNsYXNzPSJtZXNfbCI+PH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5Pgo8dHIgY2xhc3M9InBlcl9saXN0Ij4KPHRkPjxzcGFuPtDUsfCjujwvc3Bhbj48L3RkP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PHNwYW4gY2xhc3M9ImdyYXkiPgo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DE0Ao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Dwvc3Bhbj48L3RkPgo8L3RyPgo8dHI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lcl9saXN0Ij4KPHRkPjxzcGFuPsTqweSjujwvc3Bhbj48L3RkPgo8dGQ+PHNwYW4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yYXkiPjMxy+o8L3NwYW4+PC90ZD4KPC90cj4KPC90Ym9keT48L3RhYmxlPgo8dGFibGU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m1lc19sIj48dGJvZHk+PHRyIGNsYXNzPSJwZXJfbGlzdCI+Cjx0ZCBjbGFzcz0iZGlyI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j6+09ehtdijujwvc3Bhbj48L3RkPgo8dGQgY2xhc3M9ImxpbWl0MSI+PHNwYW4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yYXkiPsnu29o8L3NwYW4+PC90ZD4KPC90cj48L3Rib2R5PjwvdGFibGU+Cjx0YWJsZSBjb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0ibWVzX2wiPjx0Ym9keT48dHIgY2xhc3M9InBlcl9saXN0Ij4KPHRkIGNsYXNzPSJkaXIiP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PrXnu7Cjujwvc3Bhbj48L3RkPgo8dGQgY2xhc3M9ImxpbWl0MiI+PHNwYW4gY2xhc3M9Im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iPjE4MSoqKioqKioqKMrWu/opCi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Dwvc3Bhbj48L3RkPgo8L3RyPjwvdGJvZHk+PC90Y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4KPHRhYmxlIGNsYXNzPSJtZXNfbCI+PHRib2R5Pjx0ciBjbGFzcz0icGVyX2xpc3QiPgo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mRpciI+PHNwYW4+RS1tYWlso7o8L3NwYW4+PC90ZD4KPHRkIGNsYXNzPSJsaW1pd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zcGFuIGNsYXNzPSJncmF5Ij56aG91a2FuZ0A1MWpvYi5jb208L3NwYW4+PC90ZD4KPC90c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ib2R5PjwvdGFibGU+CjwvZGl2Pgo8dGFibGUgY2xhc3M9ImJvcmRlcl9iIj48dGJvZHk+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sYXNzPSJ0aXRsZSI+Cjx0ZCBjbGFzcz0idGl0bGVfaWNvbmwiIHZhbGlnbj0ibWlkZGxlI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nIHNyYz0iaHR0cHM6Ly9pbWcwMy41MWpvYmNkbi5jb20vaW0vMjAxNy9yZXN1bWV0ZW1wb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4c2wvaWNvbjhfdHlwZTEucG5nIiB3aWR0aD0iMTIiIGhlaWdodD0iMTMiPjwvdGQ+Cjx0Z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d2lkIj48c3Bhbj7H89aw0uLP8jwvc3Bhbj48L3RkPgo8L3RyPjwvdGJvZHk+PC90Y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4KPGRpdiBjbGFzcz0ibWVzX2JveGwiPjx0YWJsZSBjbGFzcz0ibWVzX2wiPjx0Ym9keT4K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sYXNzPSJwZXJfbGlzdCI+Cjx0ZCBjbGFzcz0iZGlyIj48c3Bhbj61vbjayrG85KO6PC9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dGQ+Cjx0ZCBjbGFzcz0ibGltaXQxIj48c3BhbiBjbGFzcz0iZ3JheSI+0ru49tTC1q7E2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j48L3RkPgo8L3RyPgo8dHIgY2xhc3M9InBlcl9saXN0Ij4KPHRkPjxzcGFuPrmk1/fQ1NbK</w:t>
      </w:r>
    </w:p>
    <w:p>
      <w:pPr>
        <w:pStyle w:val="PreformattedText"/>
        <w:bidi w:val="0"/>
        <w:spacing w:before="0" w:after="0"/>
        <w:jc w:val="left"/>
        <w:rPr/>
      </w:pPr>
      <w:r>
        <w:rPr/>
        <w:t>o7o8L3NwYW4+PC90ZD4KPHRkIGNsYXNzPSJsaW1pdDEiPjxzcGFuIGNsYXNzPSJncmF5Ij7Iq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zcGFuPjwvdGQ+CjwvdHI+Cjx0ciBjbGFzcz0icGVyX2xpc3QiPgo8dGQgY2xhc3M9ImRpc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wYW4+z6PN+9DQ0rWjujwvc3Bhbj48L3RkPgo8dGQgY2xhc3M9ImxpbWl0MSI+PHNwYW4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llbGxvdzEiICB0YXJnZXQ9Il9ibGFuayI+t/7XsC+3xNavL8akuO88L3NwYW4+PC90ZD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cj4KPHRyIGNsYXNzPSJwZXJfbGlzdCI+Cjx0ZCBjbGFzcz0iZGlyIj48c3Bhbj7Ev7Hqtdi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O6PC9zcGFuPjwvdGQ+Cjx0ZCBjbGFzcz0ibGltaXQxIj48c3BhbiBjbGFzcz0iZ3JheSI+y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2jwvc3Bhbj48L3RkPgo8L3RyPgo8dHIgY2xhc3M9InBlcl9saXN0Ij4KPHRkPjxzcGFuPsbaz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9o7o8L3NwYW4+PC90ZD4KPHRkIGNsYXNzPSJsaW1pdDEiPjxzcGFuIGNsYXNzPSJncmF5Ij7D</w:t>
      </w:r>
    </w:p>
    <w:p>
      <w:pPr>
        <w:pStyle w:val="PreformattedText"/>
        <w:bidi w:val="0"/>
        <w:spacing w:before="0" w:after="0"/>
        <w:jc w:val="left"/>
        <w:rPr/>
      </w:pPr>
      <w:r>
        <w:rPr/>
        <w:t>5tLpL9TCPC9zcGFuPjwvdGQ+CjwvdHI+Cjx0ciBjbGFzcz0icGVyX2xpc3QiPgo8dGQ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pciI+PHNwYW4+xL+x6tawxNyjujwvc3Bhbj48L3RkPgo8dGQgY2xhc3M9ImxpbWl0MSI+P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gY2xhc3M9InllbGxvdzEiICB0YXJnZXQ9Il9ibGFuayI+zu/B97ncwO08L3NwYW4+PC90ZD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cj4KPC90Ym9keT48L3RhYmxlPjwvZGl2Pgo8dGFibGUgY2xhc3M9ImJvcmRlcl9iIj48dG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Hk+PHRyIGNsYXNzPSJ0aXRsZSI+Cjx0ZCBjbGFzcz0idGl0bGVfaWNvbmwiPjxpbWcgc3Jj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czovL2ltZzAzLjUxam9iY2RuLmNvbS9pbS8yMDE3L3Jlc3VtZXRlbXBsYXRlL3hzbC9p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90eXBlMS5wbmciIHdpZHRoPSIxMiIgaGVpZ2h0PSIxMyI+PC90ZD4KPHRkIGNsYXNzPSJ3a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zcGFuPtPv0dTE3MGmPC9zcGFuPjwvdGQ+CjwvdHI+PC90Ym9keT48L3RhYmxlPgo8ZGl2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tZXNfYm94bCI+PHRhYmxlIGNsYXNzPSJtZXNfbCI+PHRib2R5Pgo8dHIgY2xhc3M9I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9saXN0Ij4KPHRkPjxzcGFuPtOi0++jujwvc3Bhbj48L3RkPgo8dGQgY2xhc3M9ImxpbWl0M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Y2xhc3M9ImNvbiI+PHNwYW4gY2xhc3M9InJhbmsiPsG8usM8L3NwYW4+PC9wPjwvdGQ+C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Cjx0ciBjbGFzcz0icGVyX2xpc3QiPgo8dGQ+PHNwYW4+zP3LtaO6PC9zcGFuPjwvdGQ+C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jbGFzcz0ibGltaXQyIj48cCBjbGFzcz0iY29uIj48c3BhbiBjbGFzcz0icmFuayI+wby6w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j48L3A+PC90ZD4KPC90cj4KPHRyIGNsYXNzPSJwZXJfbGlzdCI+Cjx0ZD48c3Bhbj62w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7o8L3NwYW4+PC90ZD4KPHRkIGNsYXNzPSJsaW1pdDIiPjxwIGNsYXNzPSJjb24iPjxzcGFu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yYW5rIj7BvLrDPC9zcGFuPjwvcD48L3RkPgo8L3RyPgo8L3Rib2R5PjwvdGFibGU+P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CjwvdGQ+Cjx0ZCBjbGFzcz0iaW5mb21hdGlvbl9yIj4KPHRhYmxlIGNsYXNzPSJwZXJfd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iPjx0Ym9keT48dHI+Cjx0ZCBjbGFzcz0idGl0bGVfaWNvbiIgdmFsaWduPSJtaWRkbGUiPj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gc3JjPSJodHRwczovL2ltZzAzLjUxam9iY2RuLmNvbS9pbS8yMDE3L3Jlc3VtZXRlbXBsY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hzbC9pY29uMV90eXBlMS5wbmciIGFsdD0i1+69/Lmk1/ciIHdpZHRoPSIxNyIgaGVpZ2h0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+PC90ZD4KPHRkIHdpZHRoPSIzNDAiPjxwIGNsYXNzPSJ0aXRsZV90eHQiPtfuvfy5pNf3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dGQ+CjwvdHI+PC90Ym9keT48L3RhYmxlPgo8ZGl2IGNsYXNzPSJtZXNfciI+PHRhYmxlP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keT4KPHRyIGNsYXNzPSJpbmZvX2xpc3QiPgo8dGQgY2xhc3M9ImVkdSI+PHNwYW4+uavLvqO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zcGFuPjwvdGQ+Cjx0ZCBjbGFzcz0iZ3JheSBsaW1pdCI+PHNwYW4+WFjT0M/euavLvjwv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8L3RkPgo8L3RyPgo8dHIgY2xhc3M9ImluZm9fbGlzdCI+Cjx0ZCBjbGFzcz0iZWR1Ij48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7Q0NK1o7o8L3NwYW4+PC90ZD4KPHRkIGNsYXNzPSJsaW1pdCI+PHNwYW4gY2xhc3M9ImJsd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0YXJnZXQ9Il9ibGFuayI+t/7XsC+3xNavL8akuO88L3NwYW4+PC90ZD4KPC90cj4KPHRy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pbmZvX2xpc3QiPgo8dGQgY2xhc3M9ImVkdSI+PHNwYW4+1rDOu6O6PC9zcGFuPj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0ZCBjbGFzcz0ibGltaXQiPjxzcGFuIGNsYXNzPSJncmF5Ij7O78H3udzA7Twvc3Bhbj4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8L3RyPgo8L3Rib2R5PjwvdGFibGU+PC9kaXY+Cjx0YWJsZSBjbGFzcz0icGVyX3RpdGxlI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vZHk+PHRyPgo8dGQgY2xhc3M9InRpdGxlX2ljb24iIHZhbGlnbj0ibWlkZGxlIj48aW1nI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iaHR0cHM6Ly9pbWcwMy41MWpvYmNkbi5jb20vaW0vMjAxNy9yZXN1bWV0ZW1wbGF0ZS94c2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vbjJfdHlwZTEucG5nIiBhbHQ9ItfuuN/Rp8D6IiB3aWR0aD0iMTciIGhlaWdodD0iMTYi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Cjx0ZCB3aWR0aD0iMzQwIj48cCBjbGFzcz0idGl0bGVfdHh0Ij7X7rjf0afA+jwvcD4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8L3RyPjwvdGJvZHk+PC90YWJsZT4KPGRpdiBjbGFzcz0ibWVzX3IiPgo8dGFibGU+PHRib2R5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0ciBjbGFzcz0iaW5mb19saXN0Ij4KPHRkIGNsYXNzPSJlZHUiPjxzcGFuPtGn0KOjujwv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8L3RkPgo8dGQgY2xhc3M9ImdyYXkgbGltaXQiPjxzcGFuIGNsYXNzPSJibHVlIiAgdGFy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fYmxhbmsiPsnu29q547KltefK07Tz0ac8L3NwYW4+PC90ZD4KPC90cj48L3Rib2R5Pjwvd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+Cjx0YWJsZT48dGJvZHk+PHRyIGNsYXNzPSJpbmZvX2xpc3QiPgo8dGQgY2xhc3M9ImVkdS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wYW4+0afA+qO6PC9zcGFuPjwvdGQ+Cjx0ZCBjbGFzcz0iZWR1X2EiPjxzcGFuIGNsYXNzP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5Ij6xvr/GPC9zcGFuPjwvdGQ+Cjx0ZCBjbGFzcz0iZWR1Ij48c3Bhbj7XqNK1o7o8L3NwYW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KPHRkIGNsYXNzPSJyZXUiPjxzcGFuIGNsYXNzPSJibHVlIiAgdGFyZ2V0PSJfYmxhb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7vwfe53MDtPC9zcGFuPjwvdGQ+CjwvdHI+PC90Ym9keT48L3RhYmxlPgo8L2Rpdj4KPHRhY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sYXNzPSJwZXJfdGl0bGUiPjx0Ym9keT48dHI+Cjx0ZCBjbGFzcz0idGl0bGVfaWNvbi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SJtaWRkbGUiPjxpbWcgc3JjPSJodHRwczovL2ltZzAzLjUxam9iY2RuLmNvbS9pbS8yM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lc3VtZXRlbXBsYXRlL3hzbC9pY29uM190eXBlMS5wbmciIGFsdD0i19TO0r3pydwiIH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NyIgaGVpZ2h0PSIxNiI+PC90ZD4KPHRkIHdpZHRoPSIzNDAiPjxwIGNsYXNzPSJ0aXRsZV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iPtfUztK96cncPC9wPjwvdGQ+CjwvdHI+PC90Ym9keT48L3RhYmxlPgo8ZGl2IGNsYXNzP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fciI+PHAgY2xhc3M9ImluIj7O0szsyfrOyNbYo6zX9srC0rvLv7K7ubajrMTcs9S/4MTNwM2j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k1/e9xcykyrW12KOs09C9z8e/tcTU8MjO0MS6zcjZ0/640KOsvt/T0M3FttO6z9f3vqvJ8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rIy7SmysLT0NSt1PLQ1KOssru74dLyy73Iy9St0vK2+NOwz+y5q8u+wPvS5qOs0rvH0NLUu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Et6LVuc6q17zU8qGj09DHv8HStcTG89K1yM/NrLjQo6zGvdLXvfzIy6OsuaTX98jP1eajrLi6</w:t>
      </w:r>
    </w:p>
    <w:p>
      <w:pPr>
        <w:pStyle w:val="PreformattedText"/>
        <w:bidi w:val="0"/>
        <w:spacing w:before="0" w:after="0"/>
        <w:jc w:val="left"/>
        <w:rPr/>
      </w:pPr>
      <w:r>
        <w:rPr/>
        <w:t>1PCjrLTTsru74c3G0LbU8MjOo6zX9srCufu2z6OstNOyu83PxOC0+Muuo6zT9tPQwKfE0aOswOS+</w:t>
      </w:r>
    </w:p>
    <w:p>
      <w:pPr>
        <w:pStyle w:val="PreformattedText"/>
        <w:bidi w:val="0"/>
        <w:spacing w:before="0" w:after="0"/>
        <w:jc w:val="left"/>
        <w:rPr/>
      </w:pPr>
      <w:r>
        <w:rPr/>
        <w:t>sr+8wse94r72zsrM4rXEttSy36GjPC9wPjwvZGl2Pgo8dGFibGUgY2xhc3M9InBlcl90aXRsZS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ib2R5Pjx0cj4KPHRkIGNsYXNzPSJ0aXRsZV9pY29uIiB2YWxpZ249Im1pZGRsZSI+PGltZ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9Imh0dHBzOi8vaW1nMDMuNTFqb2JjZG4uY29tL2ltLzIwMTcvcmVzdW1ldGVtcGxhdGUve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ljb240X3R5cGUxLnBuZyIgYWx0PSK5pNf3vq3R6SIgd2lkdGg9IjE3IiBoZWlnaHQ9IjE2I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o8dGQgd2lkdGg9IjM0MCI+PHAgY2xhc3M9InRpdGxlX3R4dCI+uaTX976t0ek8L3A+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KPC90cj48L3Rib2R5PjwvdGFibGU+CjxkaXYgY2xhc3M9Im1lc19yIj4KPHRhYmxlPjx0Y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8dHIgY2xhc3M9ImluZm9fbGlzdCI+Cjx0ZCBjbGFzcz0iZWR1Ij48c3Bhbj7WsM67o7o8L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+PC90ZD4KPHRkIGNsYXNzPSJsaW1pdCI+PHNwYW4gY2xhc3M9ImdyYXkiPs7vwfe53MDtPC9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PjwvdGQ+CjwvdHI+PC90Ym9keT48L3RhYmxlPgo8dGFibGU+PHRib2R5Pjx0ci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mb19saXN0Ij4KPHRkIGNsYXNzPSJlZHUiPjxzcGFuPrmry76jujwvc3Bhbj48L3RkPgo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mV4cCI+PHNwYW4gY2xhc3M9ImdyYXkiPlhY09DP3rmry748L3NwYW4+PC90ZD4K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sYXNzPSJwb2ZpIj48c3BhbiBjbGFzcz0iZ3JheSI+MjAxMy8xLS0yMDE0LzE8L3NwYW4+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KPC90cj48L3Rib2R5PjwvdGFibGU+Cjx0YWJsZT48dGJvZHk+Cjx0ciBjbGFzcz0iaW5mb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0Ij4KPHRkIGNsYXNzPSJlZHUiPjxzcGFuPtDQ0rWjujwvc3Bhbj48L3RkPgo8dGQ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xpbWl0Ij48c3BhbiBjbGFzcz0iYmx1ZSIgIHRhcmdldD0iX2JsYW5rIj63/tewL7fE1q8vxqS4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vc3Bhbj48L3RkPgo8L3RyPgo8dHIgY2xhc3M9ImluZm9fbGlzdCI+Cjx0ZCBjbGFzcz0iZW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8c3Bhbj6yv8PFo7o8L3NwYW4+PC90ZD4KPHRkIGNsYXNzPSJsaW1pdCI+PHNwYW4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yYXkiPs7vwfe5qdOmsr88L3NwYW4+PC90ZD4KPC90cj4KPC90Ym9keT48L3RhYmxlPgo8d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+PHRib2R5Pgo8dHIgY2xhc3M9ImluZm9fbGlzdCI+PHRkPjxzcGFuPrmk1/fE2sjdo7o8L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+PC90ZD48L3RyPgo8dHIgY2xhc3M9ImluIj48dGQ+MS64utTwv827p822y9+1xLSmwO2jrL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827p822y9+1xNLivPu809LU1fvA7aGit9bO9qOszOG5qbjEvfi9qNLpo7syLs/6ytu2qbWltcTJ</w:t>
      </w:r>
    </w:p>
    <w:p>
      <w:pPr>
        <w:pStyle w:val="PreformattedText"/>
        <w:bidi w:val="0"/>
        <w:spacing w:before="0" w:after="0"/>
        <w:jc w:val="left"/>
        <w:rPr/>
      </w:pPr>
      <w:r>
        <w:rPr/>
        <w:t>87rL0+u0psDto6y6z8DtsLLFxbv1zu+1xMXky82wtLaptaW3orv1o6yxo9akytCzobywyrGws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279aO7My612sj9t73O78H3uavLvrm1zai8sLncwO2jrLywyrG4+tfZsvrGt7W9u/XQxc+iLL/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bO78H3s8mxvqO7NC7Qrdb6ytCzobK/vfjQ0MrQs6HNxrnjtci77ravo7s8L3RkPjwvdHI+C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vZHk+PC90YWJsZT4KPHRhYmxlPjx0Ym9keT48dHI+PHRkIGhlaWdodD0iMjAiPjwvdGQ+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8L3Rib2R5PjwvdGFibGU+CjwvZGl2Pgo8dGFibGUgY2xhc3M9InBlcl90aXRsZSI+PHRib2R5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0cj4KPHRkIGNsYXNzPSJ0aXRsZV9pY29uIiB2YWxpZ249Im1pZGRsZSI+PGltZyBzcm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zOi8vaW1nMDMuNTFqb2JjZG4uY29tL2ltLzIwMTcvcmVzdW1ldGVtcGxhdGUveHNsL2ljb24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5cGUxLnBuZyIgYWx0PSK9zNP9vq3A+iIgd2lkdGg9IjE3IiBoZWlnaHQ9IjE2Ij48L3RkP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d2lkdGg9IjM0MCI+PHAgY2xhc3M9InRpdGxlX3R4dCI+vczT/b6twPo8L3A+PC90ZD4K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j48L3Rib2R5PjwvdGFibGU+CjxkaXYgY2xhc3M9Im1lc19yIj4KPHRhYmxlPjx0Ym9keT48d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mluZm9fbGlzdCI+Cjx0ZCBjbGFzcz0iZWR1Ij48c3Bhbj7Rp9Cjo7o8L3NwYW4+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KPHRkIGNsYXNzPSJleHAiPjxzcGFuIGNsYXNzPSJibHVlIiAgdGFyZ2V0PSJfYmxhbmsiPs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9q547KltefK07Tz0ac8L3NwYW4+PC90ZD4KPHRkIGNsYXNzPSJwb2ZpIj48c3Bhbi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3JheSI+MjAwNi85LS0yMDExLzY8L3NwYW4+PC90ZD4KPC90cj48L3Rib2R5PjwvdGFibGU+C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sZT48dGJvZHk+PHRyIGNsYXNzPSJpbmZvX2xpc3QiPgo8dGQgY2xhc3M9ImVkdSI+PHNwYW4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jStaO6PC9zcGFuPjwvdGQ+Cjx0ZCBjbGFzcz0icmV1X2EiPjxzcGFuIGNsYXNzPSJibHVlI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yZ2V0PSJfYmxhbmsiPs7vwfe53MDtPC9zcGFuPjwvdGQ+Cjx0ZCBjbGFzcz0iZWR1Ij48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jbGFzcz0iZ3JheSI+sb6/xjwvc3Bhbj48L3RkPgo8L3RyPjwvdGJvZHk+PC90YWJsZT4KP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Cjx0YWJsZSBjbGFzcz0icGVyX3RpdGxlIj48dGJvZHk+PHRyPgo8dGQgY2xhc3M9InRpd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X2ljb24iIHZhbGlnbj0ibWlkZGxlIj48aW1nIHNyYz0iaHR0cHM6Ly9pbWcwMy41MWpvYmNkbi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vaW0vMjAxNy9yZXN1bWV0ZW1wbGF0ZS94c2wvaWNvbjRfdHlwZTEucG5nIiBhbHQ9Itak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xNyIgaGVpZ2h0PSIxNiI+PC90ZD4KPHRkIHdpZHRoPSIzNDAiPjxwIGNsYXNzP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sZV90eHQiPtakyuk8L3A+PC90ZD4KPC90cj48L3Rib2R5PjwvdGFibGU+CjxkaXY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1lc19yIj48dGFibGUgY2xhc3M9ImluZm9fbGlzdCI+PHRib2R5Pjx0cj4KPHRkIGNsYXNzPS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yIj48c3BhbiBjbGFzcz0iZ3JheSIgdGl0bGU9IrTz0afTotPvy8S8tiI+tPPRp9Oi0+/Lx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zcGFuPjwvdGQ+Cjx0ZCBjbGFzcz0icG9maSI+PHNwYW4gY2xhc3M9ImdyYXkiPjIwMDcvMTI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wYW4+PC90ZD4KPC90cj48L3Rib2R5PjwvdGFibGU+PC9kaXY+CjwvdGQ+CjwvdHI+PC90Y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8L3RhYmxlPjwvZGl2PjwvZGl2PjwvYm9keT48L2h0bWw+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GkAAACUCAYAAACQjgf9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2R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TU09Imh0dHA6Ly9ucy5hZG9iZS5jb20veGFwLz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tbS8iIHhtbG5zOnN0UmVmPSJodHRwOi8vbnMuYWRvYmUuY29tL3hhcC8xLjAvc1R5cGUvU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yY2VSZWYjIiB4bWxuczp4bXA9Imh0dHA6Ly9ucy5hZG9iZS5jb20veGFwLzEuMC8iIHhtcE1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9yaWdpbmFsRG9jdW1lbnRJRD0ieG1wLmRpZDpBRjU1QTIyRDEwNENFNzExQTkyMEZERDNGMD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4MyIgeG1wTU06RG9jdW1lbnRJRD0ieG1wLmRpZDpEMkI3OUYzNTUxNzUxMUU3QkRGNUI5N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ENDVEMyIgeG1wTU06SW5zdGFuY2VJRD0ieG1wLmlpZDpEMkI3OUYzNDUxNzUxMUU3QkRGNUI5</w:t>
      </w:r>
    </w:p>
    <w:p>
      <w:pPr>
        <w:pStyle w:val="PreformattedText"/>
        <w:bidi w:val="0"/>
        <w:spacing w:before="0" w:after="0"/>
        <w:jc w:val="left"/>
        <w:rPr/>
      </w:pPr>
      <w:r>
        <w:rPr/>
        <w:t>NDFCRTNENDVEMyIgeG1wOkNyZWF0b3JUb29sPSJBZG9iZSBQaG90b3Nob3AgQ1M0IFdpbmRvd3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eG1wTU06RGVyaXZlZEZyb20gc3RSZWY6aW5zdGFuY2VJRD0ieG1wLmlpZDo3NzdGODFCQjM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FNzExQTZBOEU2NjFDQTUwRTI4MSIgc3RSZWY6ZG9jdW1lbnRJRD0ieG1wLmRpZDpBRjU1Q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wNENFNzExQTkyMEZERDNGMDYyQTk4MyIvPiA8L3JkZjpEZXNjcmlwdGlvbj4gPC9yZGY6Uk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L3g6eG1wbWV0YT4gPD94cGFja2V0IGVuZD0iciI/PhBV6QkAACV2SURBVHja7H1pjFtXlt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uPOYu1VUqmqVJIl2VZJsmV539Vtu+1OZ7rt6Z4lCIIEASZozGB+TJDfAZLfEyAzRpIB0gEmM2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M7Li7p9s9dnvXZnmTZO21r6zivvORfDnnPJKqhWSRLBaLJdc1nksqcXnvfvec853lnqsY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1Yne04njLkv9DL12e3floydGh5v+Q2Z2Llh1ZdXcOWn9YSv3y66+ndmdmm0ZbmwP79/dvDJ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3O2MtMnbV3S5Iu2PLbNLdNnRdRyqVxvLyMubmFuBwOHDq1IPrXjc9PYMbN27hmWeehN1u3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y5av4+OMzAlQymURnZ8c6kPz+AH71q3cExMcee6SlQNrR6i4eT2B8YgrXrt3A7dvjCIXCM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99x2GxWLB4qJXXjMzMyfvKYyxsQn85V/+VKQoGo0Su722q+7qGZlMhq4svN4lXKfJZFAWF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g0JaigC4VTqcDfb092Lt3D1396O3tRn9/P370o1fxN3/ztwTQLDHXLM6fv4gjRw7hyy8v4Y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4SxkOhD/rssy/w6KOnoKrqLkiVQckimUqKtMxMz9Iqvy0rPhqLVXLOxf6EwxHcptfKMEwQu3u6</w:t>
      </w:r>
    </w:p>
    <w:p>
      <w:pPr>
        <w:pStyle w:val="PreformattedText"/>
        <w:bidi w:val="0"/>
        <w:spacing w:before="0" w:after="0"/>
        <w:jc w:val="left"/>
        <w:rPr/>
      </w:pPr>
      <w:r>
        <w:rPr/>
        <w:t>0NnRDqvVinQ6jYmJSbz55s/x6aefQ9M0UYHd3V04dOgeHDiwX8DalaQSIxaPIxqJkn0IYmJySkCZ</w:t>
      </w:r>
    </w:p>
    <w:p>
      <w:pPr>
        <w:pStyle w:val="PreformattedText"/>
        <w:bidi w:val="0"/>
        <w:spacing w:before="0" w:after="0"/>
        <w:jc w:val="left"/>
        <w:rPr/>
      </w:pPr>
      <w:r>
        <w:rPr/>
        <w:t>nZ3f3IfSZPOE+/0hIg5+Asz0/6LRGM6evQCXy4m+vj4cPnwQIyP70ZEH0pROZRckHt6lZfh9fix6</w:t>
      </w:r>
    </w:p>
    <w:p>
      <w:pPr>
        <w:pStyle w:val="PreformattedText"/>
        <w:bidi w:val="0"/>
        <w:spacing w:before="0" w:after="0"/>
        <w:jc w:val="left"/>
        <w:rPr/>
      </w:pPr>
      <w:r>
        <w:rPr/>
        <w:t>lzFJwEyT1MRi8YZ/D883S4xhKKQiCSi6jLxd4+/lqzA8njZSdw/j+eefEfX5jQUpEAjio4/PY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k0Js12G5pFgIrlxWwjNz6yEqEpPndd98nAON47bXf2naJ2haQWJWcPfcpzpy5sD1PLapMha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CysgSWOtpIatDtlOnTz/7zaPgTIE//fSLbVcjLB/M4DTNQoBZTJ24Zvz6178hBnj5mwVSOq3j</w:t>
      </w:r>
    </w:p>
    <w:p>
      <w:pPr>
        <w:pStyle w:val="PreformattedText"/>
        <w:bidi w:val="0"/>
        <w:spacing w:before="0" w:after="0"/>
        <w:jc w:val="left"/>
        <w:rPr/>
      </w:pPr>
      <w:r>
        <w:rPr/>
        <w:t>4sUvkEgkWoiyKASWAqVMtOKtt34hlP8bA9Ls7BwufvZlC5L+8naHKf3PfvZL8dHuepBSqRQ+/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M7bfDi+uUv/5GYZ+zuBml8fGpVOKb1JKkyi7t8+Wu88877TV9kTQMpmUzhH+kBW3cYG4LE46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TT87dnSB99dUVzM3No5VHte7QL37xNi5dunJ3gcRM7v0PPm55u1MtSKzu3njjZ+JK3DUgf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wtP6oPrLAUYm/+7s3EQyGdj5IPp8fn7Uk5d4URkXGxxLFaZQdDdJv3vtIVt3OwMj8r5bBC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WJE41cLZzxwzJHNb+NmZ7W8n4tgwkjjBzEJXzNnf74GdliSpkd3cMSF9fvb6t8a7mRyTmt4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IXJVz4cJnRL2TLT+5nDa5UydRf96Iw0XLy74tucctySex6I+PT7YsKOYFiXzbbFZYNA05MkZ2</w:t>
      </w:r>
    </w:p>
    <w:p>
      <w:pPr>
        <w:pStyle w:val="PreformattedText"/>
        <w:bidi w:val="0"/>
        <w:spacing w:before="0" w:after="0"/>
        <w:jc w:val="left"/>
        <w:rPr/>
      </w:pPr>
      <w:r>
        <w:rPr/>
        <w:t>mwW6bjWJjlFdBGLlWFpa3pK0e8NBYhv0yZnzUkjSOqCgWFHE9QsMjNVqkcnkv3Mivd1lR0rPQc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HIkW9OsaOGCeeSMU79t7W5Wxukry5d2XzxSAOlhcGw221S7Gi3W4uv4XoHnv9YMoNOlxWvP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pzfNkV9xukjINoVAIBgdTqwSKS8zYuW0pkDiiffXadXR2dGB4eBAWWpUffngG+S2eTasNKHwf</w:t>
      </w:r>
    </w:p>
    <w:p>
      <w:pPr>
        <w:pStyle w:val="PreformattedText"/>
        <w:bidi w:val="0"/>
        <w:spacing w:before="0" w:after="0"/>
        <w:jc w:val="left"/>
        <w:rPr/>
      </w:pPr>
      <w:r>
        <w:rPr/>
        <w:t>/7BYNAHF4bDLTwZJpfvIyC6RnLyGd4xwaCdNoPR32PHDJ4YxOtwhH6BncvjZxTm43E5Jr4cCQXFW</w:t>
      </w:r>
    </w:p>
    <w:p>
      <w:pPr>
        <w:pStyle w:val="PreformattedText"/>
        <w:bidi w:val="0"/>
        <w:spacing w:before="0" w:after="0"/>
        <w:jc w:val="left"/>
        <w:rPr/>
      </w:pPr>
      <w:r>
        <w:rPr/>
        <w:t>q3kWVpPBYBBDQ/taB6SRkWF6KF3Sy5NT07Lg3PRwGj0cR72ZOLBR3iqsCnbF6bRLfbfTYYNms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4fCuZTJu1d1hNDrJ0X0O9Tvzu0/sx0uuGnmWrZODJ+3sRT2fxzleL9HkOaD3dCAZCSKdTG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7+4uITjx1uIODidThwbHcX+/cO4cP4ixsYniiu4vb1NbprT5QxYPJ6Enk5LQqCgjsTHVzaWksLk</w:t>
      </w:r>
    </w:p>
    <w:p>
      <w:pPr>
        <w:pStyle w:val="PreformattedText"/>
        <w:bidi w:val="0"/>
        <w:spacing w:before="0" w:after="0"/>
        <w:jc w:val="left"/>
        <w:rPr/>
      </w:pPr>
      <w:r>
        <w:rPr/>
        <w:t>8E8uKmXVxaVW/NNqIduiKqsmUNfTskDWTir/vfD9B/e48fsEUI/HLlImv8/7s6eP9yOZzuGja0tk</w:t>
      </w:r>
    </w:p>
    <w:p>
      <w:pPr>
        <w:pStyle w:val="PreformattedText"/>
        <w:bidi w:val="0"/>
        <w:spacing w:before="0" w:after="0"/>
        <w:jc w:val="left"/>
        <w:rPr/>
      </w:pPr>
      <w:r>
        <w:rPr/>
        <w:t>v2zo7ulEgIBKJZMbAsWRfg4o89xsC0j8cCzSbBxNyumXilK/LyD6OECi3t3dKUBxgQe/nv/MV2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3KkYhJJcwI5S8tqhx3BXImyKn6/mp98NvR2O0mK0yaTpih3QDEpdE4+O5nS6TMzUlhSajJze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oyeH0ebQRKLWSqeFvvflk3uRJvJz9oZP6sh7WKLo+eL07JWA4jJmruXbNpBYj58jifngg0/k</w:t>
      </w:r>
    </w:p>
    <w:p>
      <w:pPr>
        <w:pStyle w:val="PreformattedText"/>
        <w:bidi w:val="0"/>
        <w:spacing w:before="0" w:after="0"/>
        <w:jc w:val="left"/>
        <w:rPr/>
      </w:pPr>
      <w:r>
        <w:rPr/>
        <w:t>z2ttD/99ft5LUuSmyyMTutJmqGSs29pccvEwpSxBoKWl4IMnm8HhSTHBNcEpAL72XliVMovks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fXyXvnV7LUvjwPV149bEhWDUFJaq4ikDZrSr+ycNMJrK4eDsAG9k6XoCsyiORGBR+UQmwO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f8M6raAxBPw0ounsXdPH957/2PZLlIopF8JVjAYIUlLivS43S4x3gVpWTnZpoRY6XWKfI6uZ4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/Ev0OaCpLBUcW1cml6Ty2WLr2eWZgJjlAmaknNNZMBGk/7c0T688tAAEQmUBWglqG67RQBl1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Acc14Jz2nhmgkIvdVSqrm5xfFBDSKONVlk06cOIbOrk7Z8zMzMy8rmSUhnc7ICueb40lcWv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75BZaC1n9a30YnmA29Ha7lpeSXBF0Xrk6reZEIiVVp2I/iBAwMGyTTNDLA8QT7KLPZfXFtk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UYI5Qd/F9NzVo1puofrc5E8UO1yX+FQuPi8KweXLPP+p4Im2baw0PDQIF55+SU8QIBx7XRHh0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8ct0lCYJtbPDBZfPNGsukqtsDu+jZFnZ4rYrVAoIuW+shBIYlnKCnbJMCpPdoImtoMnmSj2t0/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xxEVS2Ndux+89PYJ7+ttkwbAEsS/URerPStogK1rCWAHStITGWoLd8XYRLsHt6emSKIODDL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TmRUVmErpMtEsVTzZHCXmh2MwWRJWEoYCGcjS+8LRmLxfVJwBWbWsGrGKGW40uVns6XCIFB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wagWoMJJEyfd2Ogio/fjr9yewEEyC1oqQAyYpzOaiZKeYtPAiDOR9q5aJOPDkPfzwQ7SquvC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woRrNgwHnFu1wOuWH2Vxgw3oLC0tXZ6cl75koxKBuNxsXh5Pea5b9qkTRUA8xKezLc45LVv7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LEGa3mcEEYqjHid9+Ygj/871xxFNZ0O0VQ0wMGD8Xq3d3m7uhG9AaFha65+ABYXQMVKEqyI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RgFzOJT4TX0tLRN+jCWFxzPIYEFaT/J6VD2jUOLn86kPkA/3oqRH0ddjyNqwxz5gm1Xdobxt+</w:t>
      </w:r>
    </w:p>
    <w:p>
      <w:pPr>
        <w:pStyle w:val="PreformattedText"/>
        <w:bidi w:val="0"/>
        <w:spacing w:before="0" w:after="0"/>
        <w:jc w:val="left"/>
        <w:rPr/>
      </w:pPr>
      <w:r>
        <w:rPr/>
        <w:t>58n9ODdrYHJ6Ps8sC2BZZb9Td1eXPHdLxu56e3owMLAHly5dQm9vr0jJSprOTIzZHj8IMzN+Q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rbNhpGEEdPPUVJtv/3kEPlAFlI/RiMfL+/skr1ERhZjjPw9lnqXy0WS5CI13iHuxcjI0Aq73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5+fk5kQ7eqypR5jXOasFBLdiZzQ7TB1Lw8KEufP+RQfJp1IZJTynGGIyS6qYFZvpqOVlsf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x46N4vTzzxYXZOuCZLHKTfp8yxKe6evrF/q9MjLdqFhewQdix/O50T585+QANEXZtP3Z6EvTE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nKippkJ6Gf2XDQeJddGaMTSHPPCxkYc+ePaQS3KIaONTCeRuNabaCYuhHaDfMv1cLUIJYF6u1</w:t>
      </w:r>
    </w:p>
    <w:p>
      <w:pPr>
        <w:pStyle w:val="PreformattedText"/>
        <w:bidi w:val="0"/>
        <w:spacing w:before="0" w:after="0"/>
        <w:jc w:val="left"/>
        <w:rPr/>
      </w:pPr>
      <w:r>
        <w:rPr/>
        <w:t>Vx/fj8fv7RYqnMttIUBmtJGkKJcn3MrqcJJV25LvtDT+IYwiI+OfLE1zc7NEEFzo7fLg9144KQ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pyiASTxNTyiAc18WvCcbSApSm3AFRLYCo3AnIMkDdHjv++fOH8OjhHoRiiS0HqIBLiuxpqZ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yM0AydbFSdO5YSlhvB0NBuG0GvvfIMGxuKzKJjCTcYgQW+yER+skSFiGw4uRfBQgsBpJBY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z4Foijx/kyGM9Lnxr144guMHu81IRzMAKqhYZowlNmFolh0CkunjkFOaXa2vGTyNJCua0NGlm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S4LOgiwYr2b2TGD4zECHIdiWLpS9Ge2PQkCg1MI/kgShwfacXiQnNRMrjkStOJZEqlsSWJi3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vfBSe3g472O3qRLcZOOey6Jk3E38K2JozNI8Lpup4pQ7NoCBYVcqo+eKq7sgu0oTJClJ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SK7lcdoeou3yqgTOZ5VZiNT7PHSe2NIiFOpemb95ndsc2ySin6hs/Gl53p+Wj0+Ui0w1xKo1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tZGBG7IxVsrHs+RWoidgRIlnx+p5yr0uh6B2MLPrP84jDgtFtIzWbW2UG+B8uOsUmqWoxbsW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9PiG3GIxk4P4Wx3IRNt/crW9eBY0e524MKNGYx5l0vK2Fapuy1hd4W4FevuZx48hMHeNgHr7S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r3z13H69IPsbDSKbnHxHAyOoNPi7vY4xZ9qpLLVCKDzX0/i8tQi/sP/ehcL4RhO9g4gQS6Ey+2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7iu0gP4lYmdXMSCYIiFdPn8S3nj4EIxzFf/ze2/jxf3sDfzDtRTbZmKRYLJXCD586gUP9H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zpmx+Ls6k00E55nHb8n48v48y7n+EP/vUr+PzaArkOnXhqdBidtCjOXZvF5MyCPPvOiDgwu1uh</w:t>
      </w:r>
    </w:p>
    <w:p>
      <w:pPr>
        <w:pStyle w:val="PreformattedText"/>
        <w:bidi w:val="0"/>
        <w:spacing w:before="0" w:after="0"/>
        <w:jc w:val="left"/>
        <w:rPr/>
      </w:pPr>
      <w:r>
        <w:rPr/>
        <w:t>7mIERjYYF2fzz//wNfz7n/4a/+4v3iQem9mcRWRRsVl4Wzvu3deH40O9sij+7K0z8EXi0OPpT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TPt1RfxivPHMCf/2nP8ZLJw/h3JV5KBYrTh7eg3n6t/PX5yQdY7FYd4i60zjZZ183n3abF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9HH8yf/4OX74+BH8ycsPIByvX5raHFa89fkk/tMb5+Gw3iEq7S4H+juc+M//7ClJ1NU7rCQV48s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ffYjXvn0K/+XffA8DXe2yAJ46MQwn6Tj29aYWs/AFo/LcW9VpckvUnaWUAaUHCsdTIlF7iT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YiXBiHeMrTPZGQuAgI35tPohcJreqT4bU+pFN/NaxQSRTmY2lsRSDl5IuDV9N+5Aix/Vgf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ux6AsV0/yxZJbUOkmPpiAaT5DT7SxqkNZXd/l+cpVGhvNLCTL2ri5kknGkExF5HyOkcWF9W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y7OkOst/js2iS6DWdKDNqiJLfiUzUAxQrBJInDax2mFoDqjJIOvpIkJZZzdc6YiEpHi16Fxjm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8sYMt1DVzs2dPZLoRlR4DE9JvrsqtxZgWYdQ+mSGipehuowBeOY3opiFA0UWMuSVkBTu3On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aEpvcSRR8dPQoPvnkE66pqssnyerpqqMI9s42sXPJdEZWciepwd42e7VfBtKXdT8rlwdG0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oOiTjwOEYgPf7YY6ZaqLCy10kSpzX0FOL+xaofOEuM7tnRA/gXRPV/l4iJlatfq/SvlGwKa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qkCR+BRe5RIilMvOWzWnWHcLuCirvpZdewLlPv0Aumyk7SXoySqCslRpFVFi1Q48k8G9ffRY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0MCMVw3x/9WQ0VRqVbAih6oqq3sqoLJzL5pKS6ZZK0ZT1YuXn6Sy9+G6o1s3oehH2R7iY15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/RvzpcqDkgS/4L03D+8HA8iRwB5A/HBCAmEo52JxzJeqIa9IEGEQarA11ue1lNwM5yJpdFl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K5dpZIPF46YXnEZv8nFjXHWFx2a04c2sRf/T621JlWu+wkY655Q3D4lpdb80ALUWS+PFfv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9wiNP3oUQaDnt5FcYps2Xykbh87bXXfiB1hzsOJK6vW3bsweXZJRwfaRfmxSGbKzN+XBjz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eIrsryDaoxdqHDPzROP77e19vbldDvkaDP59TE+s+i3dmkCp3errwx3/4XenKv1VDyetvP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/ycXGNOomMP//tf/gHnBiw4PnRfkwtBRrqT7C0DHR5aM5ysols1hduaEkXpyQ8Ljv62t35wvw7</w:t>
      </w:r>
    </w:p>
    <w:p>
      <w:pPr>
        <w:pStyle w:val="PreformattedText"/>
        <w:bidi w:val="0"/>
        <w:spacing w:before="0" w:after="0"/>
        <w:jc w:val="left"/>
        <w:rPr/>
      </w:pPr>
      <w:r>
        <w:rPr/>
        <w:t>I5xW4XXcC09X48q4Ojpca4+L+/st7wvOK/CJp5/B66//OZKxUfzg+aNk7RuYZlbMiYzETGM/0t/Z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g1/Hl1gEUz6iIdx2Fx7H1x/M2pXk7n//wnZe/i/fPvYcfPHe/ePCNXghFyWrCWYQpw4JE91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vZmTF/zOuyffPAEPImZkscO7KRB1g/xjvuQaRJAW+bMlmRLxMZefuo4MvoWdUppUgo9Ze+Fbm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sJoGkgc+m+hI4nqJyqWNhiKeneCVKDNW0lQmqLuVGvTF0bTQDLy+nynj5xyF4O05VS/GQtN4aN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QWl2K7nKQFOx05pBTbU0nDU22SQpCShfvXtoy4rDVa0AnZnfX26SI2g6f1r8jpYgBijv2bY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MPwV+tQ92IwFPrrbjA7jzSFlRod9zVQXH2Dai+eaOiNp8AZaeiPsgstr2nJTZ9IMXmYZ71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q7qacE4ZXLk5gUQqXdIfkgRcNittbSqhxCAeGhqQQsZaGF3UNdL0KMO2giSqQ7FhQRvCY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j7CmXiJ2/fBNef7B0RU6+j52ksCt9bzaDof5eSe9XK01Jez8Sju1V0dt2zmxCcWNZ3YP+7B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gK281+c6TD5GklKnxpl+xFKXyO/DKkxdDeh9VCxDboahrP7Zhq1prgMQjpHaLyuvKLVdWO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/q6y4d+6Pfc8CLG7dYqAaCg6lbYTLfDbUe2hc21FEhMy73aANmnJNxG5ZNhMhVyUOb2zJy8x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FBB2H0PMpoLrTC2PeLAftOCNozM9h/DXhwx5yBStp6WuZ+WCAsxkQgnM/XXJjRw23nO2UsgD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j7btIHErgUQ8hmV/APFNHECyWYykKQipzEVtexzWlrRJ3CVlfOw6bt68gpyewPcfGEAsbrb/d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NQCU42qjNOYWvejoMvu6mi2znev2W30jQLp54xLGJ27gi4tnkSUHs6vNCZzYI61gwrGEOJu8</w:t>
      </w:r>
    </w:p>
    <w:p>
      <w:pPr>
        <w:pStyle w:val="PreformattedText"/>
        <w:bidi w:val="0"/>
        <w:spacing w:before="0" w:after="0"/>
        <w:jc w:val="left"/>
        <w:rPr/>
      </w:pPr>
      <w:r>
        <w:rPr/>
        <w:t>x6ha9VfYgX6nWU5tAPG7+Hu52e9nn7+DcMosHeZ6DG55/ezpV7Cnf/CbARJPSCDsRf9wPwYPD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4ub165if29nsTsXAxOOElDtqjiuNdV116kn4yTBvBGMj+YJ+RcwvRyUpiFcGNnR2YlELoqMlX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Ot9XcaHC3gmR1WHHq2CNyFI6FHpS74v/kv75Of0axYJL/n6YVzUB1elxSBF8NUEqdi4abJ4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NDZ8Sw63guNaO7s3ucOCpb72IvoF9iMRC8h1uSzusiq2pIDV1SaiagkQyIWc+xOnniZOn8N3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dkI01nY3jKVrdvBtwi2yT9C4nIEKRmPwsnGNhlbCTIZ1dTj76BO49dgJZWjRqfhtmDrm7W92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Ck59Kp3D6O6/gCtllNetbFRzlCYnEk7L/1umwNxwsJgrRWBKJtL6q7FnLq9177rsfjzz1j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u/mxvF3NUhrg6NGvrvt0WdeRPrqx8j5Zldt6OJ/52aDZm8I66pzku5QhhUTL+XAxqp/kp2Dk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x33HZRkkgxRKJdXXpvFF5775BPPfiKyUbxG9HcrlpIHGawWlk1z+4kT8C4cijSKXiyEX8L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/Kkw2w8lNpfJMrBAiMjvm54qALQfCxY0G2Vy2cm5JWX/wL0uNp6MTxx99nuyRc90ikPuhZ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3u+8ekJZDEcz5/bg+M4eHThzBt/acKBHkJKNtJ3+Egbr8AYx0UhpdFCaG9zEl9VhFksCMS0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JWYzqdpC1jaDj66LOwd/eVJPNc4Hnp1iSu3ZrH0QP7Mdzfh70NPN2lqSBx076x+UVMeJdwg8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TurLgiUdGK0wSSVR7L6yHHkL6+jmsbHusYOPix801PzEBSfWMwNm91/TPjNL+GB/Rc3VyE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B3m7cPzKMQ4P7cHhoH9oaeGbSloE0sbCI2/NeTBI4twkkfYXEcCTBQ06rUXH3HVHzvQdhx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y5xtq85/hupML1zEHrXYKEjYmmywd26nDbzDA36b9EfkOvDLy7h8PAgDgzsxb2DA7h3ZH9rg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vl7XFcvT2GOV8AcUMryYBYEtxOe4lmfmtXtArL/mMwkhFk5sfoDrfYJ8lmkGnrRrr3AFMbc79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vj7aRr29MweDemZnCTtMZHFw0M9HRi9NARnLr/PvR0tG8fSCwpF67fxszyMuYX5hGPhmFzt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l7W2XQ57BvHbZhcEDDWgyeRSyWQ9S9Is6UtkSAiF1mnB+m+QzAsdmDDHqqGHJKilos4MBslk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TV8SmcvXINQ3v68cj99+L4oYN1B4FrAskfieLCjdu4MjGNUDwujE1sUCIukQHNWn7VM0ubn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e0SFlXZiclAcbULUEb6rKg/qA2uHCVpz1nt0HsOIuvwCGAbuhD0jNxfKF2hVZvK3Zz5YK5UEt5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hMK5OTBEbdGH04AiePD5KktbdOJCYKfENMTO7eHMM4wtes8/OCp2dy+rin0ghiKV0gYeEX8g+</w:t>
      </w:r>
    </w:p>
    <w:p>
      <w:pPr>
        <w:pStyle w:val="PreformattedText"/>
        <w:bidi w:val="0"/>
        <w:spacing w:before="0" w:after="0"/>
        <w:jc w:val="left"/>
        <w:rPr/>
      </w:pPr>
      <w:r>
        <w:rPr/>
        <w:t>fXl9Ak8/dLRilnWlGrKQETdI9aVvfwZk0qVbzNSHkICudw5B9/RWBZDpQ2kYm15AIpkqSVTkSFU5</w:t>
      </w:r>
    </w:p>
    <w:p>
      <w:pPr>
        <w:pStyle w:val="PreformattedText"/>
        <w:bidi w:val="0"/>
        <w:spacing w:before="0" w:after="0"/>
        <w:jc w:val="left"/>
        <w:rPr/>
      </w:pPr>
      <w:r>
        <w:rPr/>
        <w:t>ZJg7NtO8ZNNkVu1EpNJyLQWC+OSrKyRdfXji2FEcO3iA1Kdtw3Y3JUHikMyCL4gvxyfx+a1xxJK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QqmzbPceVmTdxqulxkgOnx9fGZ/CqsLlptZHRY9x2GkYhCn/q6kYoOGU8/0t1DVQOk5Bft5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epgc4+3wWM97Ir+cjhyz2VewwnclgbHZeLm4v99CRw6IOmcpzp6+qQfrpux/i2tRcVTeeSZ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HBDZ4cSQWx7WJGRw7PCJH81SnlbKk9k6QfYohuzBe9J82o+ay7m6k+u4xT7isVuUQ9Z5Z9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ziWg+FAVPU3+oI5KtIerm85euSoXq8BHj96H5x4+sXb3eekA6+xyoEr3gkMueZA0W0XxK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jUhrm1ubDKLCR/6R29FVh3CsDZNjcBNChmlUnSw5LEUc/tA3a6rBGkT5JWa6Wre5+531+/L+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VuCg4R5G5L1CebmvS/Kg8Shwj48znran5wrzXNLmKzQHbkUegONqK31kzQDR5qf57CChXHY+r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rl4OtKnWIlDMIWZLySj2jb/5sP7V+jGilsD3is835dOUqHU9fMIwZ73I+JVBT2Bpqew9sh0+Z</w:t>
      </w:r>
    </w:p>
    <w:p>
      <w:pPr>
        <w:pStyle w:val="PreformattedText"/>
        <w:bidi w:val="0"/>
        <w:spacing w:before="0" w:after="0"/>
        <w:jc w:val="left"/>
        <w:rPr/>
      </w:pPr>
      <w:r>
        <w:rPr/>
        <w:t>TK+WqHj+teleYnKu7pr3hXKA1xeMyGUYG60uMxZZaAaVI/u12ahs3SCZDfnS4sipWnV+DFPYQ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80bPU0Oucjs/v2w3rPydr61JEU6V1DyLQP5O+8NpB4Qc14fcTOwmSb1KrmRs37dtlMepski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cP0NCqjArwigwRSNcnZkn9afU5d3wQ8MARWA48SD5UqgqHNUPgEJPrGTFXdB15KfZ75kjV+U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v1lS0iultcsHH3hudqMNNUFkpIXY47DKUV7VKXWogdglrRAhrKW3Q0rJ0DhfqtD90MdecB0fPk0</w:t>
      </w:r>
    </w:p>
    <w:p>
      <w:pPr>
        <w:pStyle w:val="PreformattedText"/>
        <w:bidi w:val="0"/>
        <w:spacing w:before="0" w:after="0"/>
        <w:jc w:val="left"/>
        <w:rPr/>
      </w:pPr>
      <w:r>
        <w:rPr/>
        <w:t>s/whwysvJsJZV5cJEFHjemwZS38oEieQAjUdAaRaza06ZidMfVMlZ5Z6JSmTlyQ5G6kG1cXAL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HJtZwOMP3LcqCFuLfbLY7Uj0HCRaTyBFvaJyl1IJ8kNW7NJQbbD3DMLm8IiqrGew9C/5w5hfqm1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yblsfASEjvpqmTYDEk2SIV/M9sheE1Wz0EN7fSECaRFPPTha3xpho0xf+dH//r/45es/ga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0hmEnqqWIWQjkbxwD99CS/8+F9KVCSXq0+SvP4QSX5IilRqU5NW6QAjVDyXrVvlqbULUV6K8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t1Pp+uuHJOS/8kUhdRwewjfDNzGPm6nXYyEvn/Ut88e/50goXn+OUSiFGYNVTI8FqNJ5MEf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X2tCDv1/J2yWeM6VZIJlOWra4KtknqHWF2MQx9GJmoQ4qDrNOIRwMIhVLVOx7KkFfmw2xW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2Sab3B8keTc4tS7KvZim0mu1HuRJKetE2DSSuK8jqIr5smk36XduXs9qYIoB4hdbcS5skIp6I</w:t>
      </w:r>
    </w:p>
    <w:p>
      <w:pPr>
        <w:pStyle w:val="PreformattedText"/>
        <w:bidi w:val="0"/>
        <w:spacing w:before="0" w:after="0"/>
        <w:jc w:val="left"/>
        <w:rPr/>
      </w:pPr>
      <w:r>
        <w:rPr/>
        <w:t>S+EiLxalEsOiSbI67CaooZC8pxagOCURJDbKRKcekiNxvHxTeg5E11vvpNYuRZm8g5aP+MpKN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UjmkCKkHqqNpOkmJzEgk5is5Gk+9oc5dtzSZHqPIxBXab+X3keEcikarVnqnWsxJoLrdXt5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Slj2sfepUeTWBJNSbq3Dy9khl/6jwpbWqPJsFt6cXpMKnWrvEtdrJZJK+34DD04aOPX3l25BK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Ci81WPPM2TraJQa52gtkeTcx6pT6j1sVcaC6iaLZioDhXZ2PgGiWJ3ZKMnM9QOMOOv5w74uvJ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V6ls8s126QU7tcjBclcrjiS4QANnt0NaGtr4eAixTBiNWdwQSdyM2ikV4YsuymUwVqg4C0i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oOp4bnTPKGWKZ5MMVNlvnxC7V59TWBBI7r7mcSb0Vab4eRzzsRzoele/WaigcYenhiDJna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mC2queCyq2BsNnp4uUnuO0sUthsmu2J8yVhwlw58RCm3cQ4KLLFnVcU16LY19tfwRPbxoE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wVgWHQjDqi+GotIsyqjhNZhcJCDgc52jrg7OgmteKoeZUwgbgyNi1NbstNhNgTUnF8rcKA1Jy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XV0eZ8105r0PU3GZdFwriz2KpVCp8J1PuW5PzdbkIhXnheg8uKWDyINIkWqh2Kq/WoOlkY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2hwuuDp6THCs9W+w4n4KV29Ni0SVOvpAydN9lqK1jij/nQFq42L/EnZJUtnM7kSS1mqEHKJEIv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ASclbU6Tq1PoDOpxjc7g74fJ0Ect0ySwadTTyrRokI+9EOj38pZ1Sz7DZVpAFb56peLm4W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K0mdGTw3geTuLlfYYphOrt26ntEJc8sgRPZJwC8BFKclOOq9+fMnONaoEVjtcJJ0Fdje1qi7f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HXsGo1+bYavjqxoRQ5JUqj0FJCt0uHern/a0iSazuShGBnFm5w+yu3GJK8faaEmqPn4Ej9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++WX/E9srTat5cdfhzJb/AmZ5tepbZk5fXRsj9XIntqXkV3oint/cVeIzWWU5iYY7O9qJT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F4oo/ks2aup8/n/wkA6WLNYUxhsNI8e6KNRJzbWKu5jP6pKBfN6unyuujZgVYS4x0PCart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euSosao5U3r0HB833EwAMEJd+VZoolqD9DxzFqe+/LO9bnJyCNZ6QugIOGXUfGIZKxCFXh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FyT5ZSENoeVXkJ1XnDYRqTi9w1pZNQiaVhM3ubNg+mc0XstFTpaJhCSKyc1tXIJP+uzY+Wy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pYFW20kjlNHVpcxty1W1gan0IyFEEqEkUyHCV7pKJjcI/5GUblRcJqNRaNmHaSJnZibgn17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Fgmz0k8ItmCbQeJbVM8GiBVlYLV6apbnHn1fXVjUo5fC9IEzy8uFTc6Vwqe6uRsLo1Nwjs2A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TI4mO00WUPRJHzBeo6nxABsa75IMvYJ5+eWtyoaYE31rbYyXfjR37eCxUV3qkMSDlY3iJS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X6ibKgJkw3J6ZE5X3V2++i6n55TLFh6uBjfj8crHDyj6RZGgVU+Xo5AsFZxeKuwk3souBSAI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zqQiaIek0NnEwt6JoBJRbYnWJaHBF0q++Yan9BkiPp1NIRkMSAmEP2/QBNjeYOPzkb39FYC2i</w:t>
      </w:r>
    </w:p>
    <w:p>
      <w:pPr>
        <w:pStyle w:val="PreformattedText"/>
        <w:bidi w:val="0"/>
        <w:spacing w:before="0" w:after="0"/>
        <w:jc w:val="left"/>
        <w:rPr/>
      </w:pPr>
      <w:r>
        <w:rPr/>
        <w:t>y+PE4ycOSySikqqLki2LkASoJRxOdiATJBkRkkpXd2fFuJmmKQhEE7hOzmskkUKE7JqyydOer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41Jjnyu7ywGqrr4lIjQFWMxTEEpTNx8xsrraGdLfnm2fnkZ1ITmOIuqnwsSw5UX8AYVr5pd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RCIYRnvdumN7neVsKRiXKwAUn3PGrESbf5nKbDmwuiySpvjRvbCiGBrYIJI7R8apg9sXAW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2NGgU7xGfzzXoDFStz2CZFl32IBgLiLJYCKR4KI7TgLfnvK2OIQZIiPqPW3MLZuJ3LFt7CY82X</w:t>
      </w:r>
    </w:p>
    <w:p>
      <w:pPr>
        <w:pStyle w:val="PreformattedText"/>
        <w:bidi w:val="0"/>
        <w:spacing w:before="0" w:after="0"/>
        <w:jc w:val="left"/>
        <w:rPr/>
      </w:pPr>
      <w:r>
        <w:rPr/>
        <w:t>F/BueyITqUS05oIYtVoZ4pWeyaSLHrqZr7E0fDu2lH0RfZ5cWCpbU8AApYmRhbzLosaUMlLP1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ry0UOOOrhD8cFpHridBvOnMVaLJWWNDpXWRm5muZNrVbH8kNywFDyM3lJkpC8rjf0oZgSh4m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/4yqbW+TWsyoLzi5KOqBSRjpL6inp9ZVkeS2+Avo+lSVUbu+A48Kun4ncWNaldh9tTc9Sht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D2C7JNP5SlqpUPNzQBhSFLSZc9sX1BaV8JWZxCaLqQbI3aoVcD6u86JKfpMlf8nUSekrp8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8p0NhcgwzYOkJhggIjI2Ig/sR9XKHWqTb64etdmFqUj4XTHLaNOxaINVnoalUBRzy8GSdolXY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usWIOi1+XJOeWJakg/atVnSJn1PrIBqqNPMiXN82RBGX0FAoZWqbkTWF3BRZmczrNsIdhp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LJhj2jRTULEudICqwlaq/5MePBEFFwf0VJKkhLmPwejkSstUus3sIxAikYk3rAxuBj7jZhFlx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PNnb268wa1HVncsarux2a7c6JxslYpK6sYzk7wYnAheWg1DAoa6LjHGlgKaqGyrIdCJPtS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60DiWw9Gk+IbNepYVZbYopqDWWfBJmJTi7acB97V3rahSHe0OYmSB/Pnmytgd8TZ5tmUt14YT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kBx+trjdhY7nfBEp2JxJIled+3tE6le5ZuQijFWSR39lyGgiQU6nQ5k8kCp+X28ST2Hvq722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ykhRigCyg517sw0c55HUTfajKHkY8O5oqfH3u4dc7YBRAMm6OxUtO4pBrVm6OnfnoyXH8v8XY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p+tmmx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7_typ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AwAAAANCAYAAACdKY9C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RjVCM0RDMEE2NTM4MTFFN0JFMEY5MUQxRDJGMkQ1MkI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RjVCM0RDMEI2NTM4MTFFN0JFMEY5MUQxRDJGMkQ1MkI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GNUIzREMwODY1MzgxMUU3QkUw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xRDFEMkYyRDUyQiIgc3RSZWY6ZG9jdW1lbnRJRD0ieG1wLmRpZDpGNUIzREMwOTY1Mzg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wRjkxRDFEMkYyRDUyQ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v9Fx5UAAABTSURBVHjarJLBCgAgCEOd+P+/bBDUY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J1kTo0UmWkFSwQnvDFzPAkSYTXJE5TRuJlfmneR2yNfCtB9wvMEiMVJolla+cwQCXkacejMO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znA8euElgzw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3.51jobcdn.com/im/2017/resumetemplate/xsl/icon8_typ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A4AAAANCAYAAACZ3F9/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MjMxNjU3Q0E2NTM5MTFFN0I0Q0I4NUM3NUFDOEU1NUU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MjMxNjU3Q0I2NTM5MTFFN0I0Q0I4NUM3NUFDOEU1NUU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yMzE2NTdDODY1MzkxMUU3Q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jg1Qzc1QUM4RTU1RSIgc3RSZWY6ZG9jdW1lbnRJRD0ieG1wLmRpZDoyMzE2NTdDOTY1Mzk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jRDQjg1Qzc1QUM4RTU1RS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tZYtUMAAABFSURBVHjaYvwPBAwMDIxADKKJAWC1L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jaTYyIDPxv/4XMLEQCagv0YWQoFAMxv/k6MRl5NoEx0sRDgTqzxAgAEAgpwMJXUYB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3.51jobcdn.com/im/2017/resumetemplate/xsl/icon9_typ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AwAAAALCAYAAABLcGxf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M0IxRUE4NDg2NTM5MTFFN0E3OTQ4RjhCRDI0QkU0RTg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M0IxRUE4NDk2NTM5MTFFN0E3OTQ4RjhCRDI0QkU0RTg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zQjFFQTg0NjY1MzkxMUU3QTc5</w:t>
      </w:r>
    </w:p>
    <w:p>
      <w:pPr>
        <w:pStyle w:val="PreformattedText"/>
        <w:bidi w:val="0"/>
        <w:spacing w:before="0" w:after="0"/>
        <w:jc w:val="left"/>
        <w:rPr/>
      </w:pPr>
      <w:r>
        <w:rPr/>
        <w:t>NDhGOEJEMjRCRTRFOCIgc3RSZWY6ZG9jdW1lbnRJRD0ieG1wLmRpZDozQjFFQTg0NzY1Mzk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Tc5NDhGOEJEMjRCRTRFOC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k+QMnkAAABFSURBVHja1JFBCgAwCMNs///nDgcDmXX3</w:t>
      </w:r>
    </w:p>
    <w:p>
      <w:pPr>
        <w:pStyle w:val="PreformattedText"/>
        <w:bidi w:val="0"/>
        <w:spacing w:before="0" w:after="0"/>
        <w:jc w:val="left"/>
        <w:rPr/>
      </w:pPr>
      <w:r>
        <w:rPr/>
        <w:t>9RgaBYWkuJIA0bM5DYyB5RCxAL2KBzLmwG18CTafCfYfLBDmSk3kUBrFJcAAWeIQE9anqm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3.51jobcdn.com/im/2017/resumetemplate/xsl/icon1_typ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EAAAAQCAIAAAB/UwMI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RTA1QkIxMTY2NTJFMTFFN0JGQkM4ODI5REYyREQ4MTY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RTA1QkIxMTc2NTJFMTFFN0JGQkM4ODI5REYyREQ4MTY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FMDVCQjExNDY1MkUxMUU3QkZC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4MjlERjJERDgxNiIgc3RSZWY6ZG9jdW1lbnRJRD0ieG1wLmRpZDpFMDVCQjExNTY1MkU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kZCQzg4MjlERjJERDgxN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r35zHwAAABbSURBVHjaYtT1i2EgETAxkA5Y0PiXNi7G</w:t>
      </w:r>
    </w:p>
    <w:p>
      <w:pPr>
        <w:pStyle w:val="PreformattedText"/>
        <w:bidi w:val="0"/>
        <w:spacing w:before="0" w:after="0"/>
        <w:jc w:val="left"/>
        <w:rPr/>
      </w:pPr>
      <w:r>
        <w:rPr/>
        <w:t>VKTnH4tPD6YKTFOwuw2iDqudOPVArEKzEA4YkcMNl8Fo+pnwe4ZqYT1QevAEA3Y9uAIATZxwu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71AkDgAADAOjUGBV6/CoJ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3.51jobcdn.com/im/2017/resumetemplate/xsl/icon2_typ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EAAAAQCAIAAAB/UwMI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NTQxNjc3NUM2NTM4MTFFNzgzRThCMjBCRDY4QjNFOTY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NTQxNjc3NUQ2NTM4MTFFNzgzRThCMjBCRDY4QjNFOTY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1NDE2Nzc1QTY1MzgxMUU3OD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EIyMEJENjhCM0U5NiIgc3RSZWY6ZG9jdW1lbnRJRD0ieG1wLmRpZDo1NDE2Nzc1QjY1Mzg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FOEIyMEJENjhCM0U5N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sFSCPkAAABkSURBVHjaYtT1i2EgETAxkA5Y0PiXNi5G</w:t>
      </w:r>
    </w:p>
    <w:p>
      <w:pPr>
        <w:pStyle w:val="PreformattedText"/>
        <w:bidi w:val="0"/>
        <w:spacing w:before="0" w:after="0"/>
        <w:jc w:val="left"/>
        <w:rPr/>
      </w:pPr>
      <w:r>
        <w:rPr/>
        <w:t>E9Hzj8VnD6YGuCCyFCMZ/iHWbUBxuCNZcKnA6hPC9uDSSU5YYwkDZKuwOo8FUymyOqyCTLgiB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DNBKoGjlwaRMGNEnXAAEGACgkL0GEWVx5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3.51jobcdn.com/im/2017/resumetemplate/xsl/icon3_typ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IAAACQkWg2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NkI2RDc4RkI2NTM4MTFFNzlEREZFMEFDNEVBNEJDNTM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NkI2RDc4RkM2NTM4MTFFNzlEREZFMEFDNEVBNEJDNTM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2QjZENzhGOTY1MzgxMUU3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wQUM0RUE0QkM1MyIgc3RSZWY6ZG9jdW1lbnRJRD0ieG1wLmRpZDo2QjZENzhGQTY1Mzg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ERkUwQUM0RUE0QkM1My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p7Q7YoAAABTSURBVHjaYtH1i2EgBTAxkAhYkDmXNi7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PPxaLDUDVQAmIHBoD2SCSnTQINWAPJUwGFg3IYUebeMBlCZogC35pYkMJ6DZczmMh6GhK4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jeB9uIGEHM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3.51jobcdn.com/im/2017/resumetemplate/xsl/icon4_typ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IAAACQkWg2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ODJFMUFCQzM2NTM4MTFFNzhBNjBBMkFCMzg3RTIxMzU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ODJFMUFCQzQ2NTM4MTFFNzhBNjBBMkFCMzg3RTIxMzU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4MkUxQUJDMTY1MzgxMUU3O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yQUIzODdFMjEzNSIgc3RSZWY6ZG9jdW1lbnRJRD0ieG1wLmRpZDo4MkUxQUJDMjY1Mzg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2MEEyQUIzODdFMjEzNS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rOoYQoAAABtSURBVHjaYtH1i2EgBTAxkAhwari0c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T8Y4nVADEbSGK1hAmX2bhsYEEzG6gOYjBEA7IlEBEmPGZjtYQFM1hwOYZwPBDwNLLBcJ9gS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+RjTYDQXMqGpxrQKjcGE1Rg8UUGNpIEfAAQYAEe6MIRZ0X8B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3.51jobcdn.com/im/2017/resumetemplate/xsl/icon1_typ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EAAAAQCAIAAAB/UwMI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RTA1QkIxMTY2NTJFMTFFN0JGQkM4ODI5REYyREQ4MTY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RTA1QkIxMTc2NTJFMTFFN0JGQkM4ODI5REYyREQ4MTY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FMDVCQjExNDY1MkUxMUU3QkZC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4MjlERjJERDgxNiIgc3RSZWY6ZG9jdW1lbnRJRD0ieG1wLmRpZDpFMDVCQjExNTY1MkU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kZCQzg4MjlERjJERDgxN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r35zHwAAABbSURBVHjaYtT1i2EgETAxkA5Y0PiXNi7G</w:t>
      </w:r>
    </w:p>
    <w:p>
      <w:pPr>
        <w:pStyle w:val="PreformattedText"/>
        <w:bidi w:val="0"/>
        <w:spacing w:before="0" w:after="0"/>
        <w:jc w:val="left"/>
        <w:rPr/>
      </w:pPr>
      <w:r>
        <w:rPr/>
        <w:t>VKTnH4tPD6YKTFOwuw2iDqudOPVArEKzEA4YkcMNl8Fo+pnwe4ZqYT1QevAEA3Y9uAIATZxwu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71AkDgAADAOjUGBV6/CoJ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3.51jobcdn.com/im/2017/resumetemplate/xsl/icon4_typ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IAAACQkWg2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ODJFMUFCQzM2NTM4MTFFNzhBNjBBMkFCMzg3RTIxMzU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ODJFMUFCQzQ2NTM4MTFFNzhBNjBBMkFCMzg3RTIxMzU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4MkUxQUJDMTY1MzgxMUU3O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yQUIzODdFMjEzNSIgc3RSZWY6ZG9jdW1lbnRJRD0ieG1wLmRpZDo4MkUxQUJDMjY1Mzg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2MEEyQUIzODdFMjEzNS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rOoYQoAAABtSURBVHjaYtH1i2EgBTAxkAhwari0c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T8Y4nVADEbSGK1hAmX2bhsYEEzG6gOYjBEA7IlEBEmPGZjtYQFM1hwOYZwPBDwNLLBcJ9gS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+RjTYDQXMqGpxrQKjcGE1Rg8UUGNpIEfAAQYAEe6MIRZ0X8B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8C35F7C563B8BBF2025C93ED9C13E32_MULTIPART_MIXE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