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25 Dec 2018 17:27:25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BBABB57D094282720AC33360C206F8D9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ht File Mak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ET0NUWVBFIGh0bWwgUFVCTElDICItLy9XM0MvL0RURCBYSFRNTCAxLjAgVHJhbnNpdGlvb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FTiIgImh0dHA6Ly93d3cudzMub3JnL1RSL3hodG1sMS9EVEQveGh0bWwxLXRyYW5zaXRpb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kdGQiPgo8aHRtbCB4bWxucz0iaHR0cDovL3d3dy53My5vcmcvMTk5OS94aHRtbCI+PGhl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ldGEgaHR0cC1lcXVpdj0iQ29udGVudC1UeXBlIiBjb250ZW50PSJ0ZXh0L2h0bWw7IGNo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9Z2JrLy9JR05PUkUiPjwvbWV0YT48dGl0bGU+uPbIy7zywPrEo7DlPC90aXRsZT48c3R5b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tbCxib2R5LHAsdWwsdGFibGUsdHIsdGR7bWFyZ2luOjA7cGFkZGluZzowfQ0KICAgICAgI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leHQtZGVjb3JhdGlvbjpub25lfQ0KICAgICAgICBsaXtsaXN0LXN0eWxlOm5vbmV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GltZ3tib3JkZXI6MCBub25lfQ0KICAgICAgICBib2R5e2ZvbnQtZmFtaWx5OidNaWNyb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gWWFIZWknO2ZvbnQtc2l6ZToxNHB4fSAgICBkaXYsc3Bhbixhey13ZWJraXQtYm94LXNpe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ib3JkZXItYm94Oy1tb3otYm94LXNpemluZzpib3JkZXItYm94Oy1vLWJveC1zaXppbmc6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JveDstbXMtYm94LXNpemluZzpib3JkZXItYm94O2JveC1zaXppbmc6Ym9yZGVyLWJve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dGFibGV7Ym9yZGVyLWNvbGxhcHNlOmNvbGxhcHNlO2JvcmRlci1zcGFjaW5nO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OjAgbm9uZTstd2Via2l0LWJveC1zaXppbmc6Ym9yZGVyLWJveDstbW96LWJveC1za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6Ym9yZGVyLWJveDstbXMtYm94LXNpemluZzpib3JkZXItYm94Oy1vLWJveC1zaXppbmc6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JveDtib3gtc2l6aW5nOmJvcmRlci1ib3h9DQogICAgICAgIHRke3RleHQtYWxpZ246b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NCiAgICAgICAgLnJlc3VtZV9jbGVhcmZpeHtkaXNwbGF5OmJsb2NrO292ZXJmbG93OmhpZ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jbGVhcjpib3RofQ0KICAgICAgICAuYWxsX3dyYXB7d2lkdGg6NzAwcHh9DQogICAgICAgI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vX2RpdmlkZXtib3JkZXItYm90dG9tOjFweCBzb2xpZCAjYjliOWI5fQ0KICAgICAgICAuYXR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pdGUtc3BhY2U6bm93cmFwO3RleHQtb3ZlcmZsb3c6ZWxsaXBzaXM7b3ZlcmZsb3c6aGlk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0KICAgICAgICAucGFnZXt3aWR0aDo3MDNweDttYXJnaW46MCBhdXRvO3BhZGRpbmc6M3B4O2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ncm91bmQtY29sb3I6I2ZmZn0NCiAgICAgICAgLmdyYXl7Y29sb3I6IzkxOTE5MSAhaW1wb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0fQ0KICAgICAgICAubF9ncmVlbntjb2xvcjojNmQ4MTk0ICFpbXBvcnRhbnR9DQ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ibHVle2NvbG9yOiM5MTkxOTEgIWltcG9ydGFudH0NCiAgICAgICAgLnllbGxvd3tjb2xvc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iMDQ5ICFpbXBvcnRhbnR9DQogICAgICAgIC55ZWxsb3cxe2NvbG9yOiM5MTkxOTEgIWltc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dH0NCiAgICAgICAgLnlfZ3JlZW57Y29sb3I6I2E0YjA0OSAhaW1wb3J0YW50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c19ibHVle2NvbG9yOiM5MTkxOTEgIWltcG9ydGFudH0NCiAgICAgICAgLm9yYW5nZXtjb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jOTE5MTkxICFpbXBvcnRhbnR9DQogICAgICAgIC5yZXN1bWVfYm94e2JvcmRlcjoxNXB4I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kICNlZmVmZWZ9DQogICAgICAgIC5jb21wYW55e2ZvbnQtc2l6ZToxMnB4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mb21hdGlvbl9se3dpZHRoOjI2NnB4O3ZlcnRpY2FsLWFsaWduOnRvcDtiYWNrZ3JvdW5kL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OiMyZDRlNWN9DQogICAgICAgIC50b3B7bWFyZ2luOjI2cHggMHB4IDE4cHggMHB4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cGljdHVyZXt0ZXh0LWFsaWduOmNlbnRlcn0NCiAgICAgICAgLm5hbWV7aGVpZ2h0O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bGluZS1oZWlnaHQ6NDBweDtmb250LXNpemU6MThweDtjb2xvcjojZmZmO3RleHQtYWxpZ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udGVyfQ0KICAgICAgICAucG9zaXt3aWR0aDoyNjVweDtsaW5lLWhlaWdodDoxNHB4O3Rle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6Y2VudGVyO3BhZGRpbmc6MCAxMHB4fQ0KICAgICAgICAubWVzX2JveGx7cGFkZGluZz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IDAgMjJweCAwfQ0KICAgICAgICAubWVzX2x7bWFyZ2luLWxlZnQ6MjBweH0NCi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pdGxle2hlaWdodDoyNnB4O2ZvbnQtd2VpZ2h0OmJvbGQ7Y29sb3I6I2Q4ZGNkZX0N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LmJvcmRlcl9ie21hcmdpbi1sZWZ0OjIwcHg7Ym9yZGVyLWJvdHRvbToxcHggc29saWQgI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5ZH0NCiAgICAgICAgLnBlcl9saXN0e2xpbmUtaGVpZ2h0OjIycHg7Zm9udC1zaXplOjEy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b3I6I2Q4ZGNkZX0NCiAgICAgICAgLnRpdGxlX2ljb25se21hcmdpbi1yaWdodDo4cHh9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50aXRsZV9pY29uMSBpbWd7bWFyZ2luLXRvcDo1cHh9DQogICAgICAgIC5iX2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ib3JkZXItdG9wOjFweCBzb2xpZCAjMjMzYzQ3fQ0KICAgICAgICAuZGlye3ZlcnRpY2FsL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OnRvcH0NCiAgICAgICAgLmxpbWl0MXt3aWR0aDoxNjBweH0NCiAgICAgICAgLndpZHt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yMDZweH0NCiAgICAgICAgLmxpbWl0Mnt3aWR0aDoxODRweH0NCiAgICAgICAgLmNvbnt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xODZweH0NCiAgICAgICAgLnJhbmt7aGVpZ3RoOjE2cHg7bGluZS1oZWlnaHQ6MTZweDt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saWduOjZweDt9DQogICAgICAgIC5lbWFpbHttYXgtd2lkdGg6MTU2cHg7d29yZC13cmFwO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rLXdvcmR9DQogICAgICAgIC5pbmZvbWF0aW9uX3J7d2lkdGg6NDAwcHg7dmVydGljYWw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dG9wO3BhZGRpbmctbGVmdDoxMnB4O2JhY2tncm91bmQtY29sb3I6I2VmZWZlZn0N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Lm1lc19ye21hcmdpbi1sZWZ0OjI2cHg7cGFkZGluZzoxMHB4IDAgMTZweCAw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bWVzX3IgLnBlcl90aXRsZXtwb3NpdGlvbjpyZWxhdGl2ZTtoZWlnaHQ6MjhweDtsaW5lL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DoyOHB4O2ZvbnQtd2VpZ2h0OmJvbGQ7Y29sb3I6IzJkNGU1Yzt0ZXh0LWFsaWduOmxlZ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LWJvdHRvbToxcHggc29saWQgIzk2YTZhZH0NCiAgICAgICAgLnRpdGxlX2ljb257c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Zy1yaWdodDo2cHg7Ym9yZGVyOjAgbm9uZX0NCiAgICAgICAgLnRpdGxlX2ljb24gaW1ne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bi10b3A6NXB4fQ0KICAgICAgICAudGl0bGVfdHh0e3dpZHRoOjM0MHB4O2hlaWdodDoyO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xpbmUtaGVpZ2h0OjI4cHg7Zm9udC13ZWlnaHQ6Ym9sZDtjb2xvcjojMmQ0ZTVjO3RleHQt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6bGVmdDtib3JkZXItYm90dG9tOjFweCBzb2xpZCAjOTZhNmFkfQ0KICAgICAgICAudGl0b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0bHt3aWR0aDoyMzVweDtoZWlnaHQ6MjdweDtsaW5lLWhlaWdodDoyN3B4O2ZvbnQtd2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vbGQ7Y29sb3I6I2Q4ZGNkZTt0ZXh0LWFsaWduOmxlZnR9DQogICAgICAgIC5tZXNfZGV0Y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cmdpbjoxMHB4IDBweCAxNnB4IDBweH0NCiAgICAgICAgLm1lc19kZXRhaWxfYXttYXJnaW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0dG9tOjEwcHh9DQogICAgICAgIC5tZXNfciAuaW5mb19saXN0e2xpbmUtaGVpZ2h0OjIy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udC1zaXplOjEycHg7Y29sb3I6IzAwMDtvdmVyZmxvdzpoaWRkZW59DQogICAgICAgIC5tZ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bGltaXR7d2lkdGg6MjkwcHh9DQogICAgICAgIC5tZXNfciAuZWR1e3dpZHRoOjQ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fQ0KICAgICAgICAubWVzX3IgLmVkdV9he3dpZHRoOjEwMHB4O3Zlc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LWFsaWduOnRvcH0NCiAgICAgICAgLm1lc19yIC5yZXV7bWF4LXdpZHRoOjE0NHB4O3Zlc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LWFsaWduOnRvcH0NCiAgICAgICAgLm1lc19yIC5yZXVfYXttYXgtd2lkdGg6MTk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O3BhZGRpbmctcmlnaHQ6MjBweH0NCiAgICAgICAgLm1lc19yIC5pb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WhlaWdodDoyMnB4O2ZvbnQtc2l6ZToxMnB4O2NvbG9yOiM5MTkxOTF9DQogICAgICAgI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fciAuZXhwe3dpZHRoOjE4MHB4fQ0KICAgICAgICAubWVzX3IgLnBvZml7d2lkdGg6MTA2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yaWdodDt2ZXJ0aWNhbC1hbGlnbjp0b3B9DQogICAgICAgIC5tZXNfciAuZW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3aWR0aDoyMDZweDttYXJnaW4tcmlnaHQ6MjBweH0NCiAgICAgICAgLm1lc19yIC5lZHUye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OjIyMHB4O3BhZGRpbmctcmlnaHQ6MjBweH0NCiAgICAgICAgLmluZm9tYXRpb25fbDJ7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MjY2cHg7dmVydGljYWwtYWxpZ246dG9wO2JhY2tncm91bmQtY29sb3I6IzQ2NjgyMH0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LmJvcmRlcl9iMnttYXJnaW4tbGVmdDoyMHB4O2JvcmRlci1ib3R0b206MXB4IHNvb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5MWE4NzV9DQogICAgICAgIC50aXRsZV90eHRfYnt3aWR0aDozNDBweDtoZWlnaHQ6Mjhwe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WhlaWdodDoyOHB4O2ZvbnQtd2VpZ2h0OmJvbGQ7Y29sb3I6IzQ2NjgyMDt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lZnQ7Ym9yZGVyLWJvdHRvbToxcHggc29saWQgI2EyYjY4Y30NCiAgICAgICAgLmxpZ2h0X2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7ZmxvYXQ6bGVmdDt3aWR0aDoyNjRweDtiYWNrZ3JvdW5kLWNvbG9yOiM0NjY4MjB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5tZXNfbCAudGl0bGUye3Bvc2l0aW9uOnJlbGF0aXZlO2hlaWdodDoyNnB4O2xpbmUt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OjI4cHg7Zm9udC13ZWlnaHQ6Ym9sZDtjb2xvcjojZDhkY2RlO3RleHQtYWxpZ246bGVmd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LWxlZnQ6MjVweDtib3JkZXItYm90dG9tOjFweCBzb2xpZCAjODE5NTlkfQ0K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bWVzX2wgLm1lc19kZXRhaWwye3BhZGRpbmc6MTBweCAwIDI4cHggMDtib3JkZXItdG9wO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zb2xpZCAjMzY1NTE0fQ0KICAgICAgICAubWVzX2wgLnJfdHlwZTJ7dGV4dC1hbGlnbjps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30NCiAgICAgICAgLm1lcl9yaWdodHtsaW5lLWhlaWdodDoyMnB4O2ZvbnQtc2l6ZToxMnB4O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yOiM5MTkxOTE7cGFkZGluZy1sZWZ0OjI1cHg7fQ0KICAgICAgICANCiAgICAgICAgLnJlc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ib3h0M3t3aWR0aDo2NzBweDtiYWNrZ3JvdW5kLWNvbG9yOiNkN2RmZTc7Ym9yZGVyOjE1c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saWQgI2VmZWZlZn0NCiAgICAgICAgLnJlc3VtZV9oZWFke2JhY2tncm91bmQtY29sb3I6I2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lN30NCiAgICAgICAgLmhlYWRfdHJ7dmVydGljYWwtYWxpZ246Ym90dG9t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zdGFuY2VfYntoZWlnaHQ6MjBweH0NCiAgICAgICAgLm1lc190M3ttYXJnaW4tbGVmdDoxN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Q0KICAgICAgICAucGVyX2xpc3Qze2xpbmUtaGVpZ2h0OjIycHg7Zm9udC1zaXplOjEycHg7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I2Q4ZGNkZX0NCiAgICAgICAgLnBlb3BsZXt3aWR0aDoyNjRweH0NCiAgICAgICAgLnBlb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e3RleHQtYWxpZ246Y2VudGVyO21hcmdpbi10b3A6MjVweH0NCiAgICAgICAgLmVtYWlsX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heC13aWR0aDoxNDZweDt3b3JkLXdyYXA6YnJlYWstd29yZDtjb2xvcjojOTE5MTkx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bmFtZV90M3toZWlnaHQ6NDBweDtsaW5lLWhlaWdodDo0MHB4O2ZvbnQtc2l6ZToxO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vbG9yOiMwMDA7dGV4dC1hbGlnbjpjZW50ZXJ9DQogICAgICAgIC5kaXZpZGV7d2lkdGg6Nj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dGV4dC1hbGlnbjpjZW50ZXI7YmFja2dyb3VuZC1jb2xvcjojZWZlZmVmfQ0KICAgICAgI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aWRlIGltZ3t3aWR0aDo2ODRweDtib3JkZXI6MCBub25lfQ0KICAgICAgICAudG9wX2xpb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jZW50ZXI7fQ0KICAgICAgICAubWVzX2JveDN7d2lkdGg6NjcwcHg7YmFja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uZC1jb2xvcjojZWZlZmVmO2JvcmRlci1sZWZ0OjE1cHggc29saWQgI2VmZWZlZjtib3JkZ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aHQ6MTVweCBzb2xpZCAjZWZlZmVmfQ0KICAgICAgICAuYmFyX2x7d2lkdGg6MzcwcHg7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jYWwtYWxpZ246dG9wO3BhZGRpbmc6MTJweCAwcHggMjBweCAwcHh9IA0KICAgICAgICAuY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7d2lkdGg6MjgwcHg7dmVydGljYWwtYWxpZ246dG9wO3BhZGRpbmctdG9wOjEycHh9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5wZXJfdGl0bGUze21hcmdpbjoxMHB4IDBweCAwcHggOXB4fQ0KICAgICAgICAudGl0b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vbjN7cGFkZGluZy1yaWdodDoxMnB4O2JvcmRlcjowIG5vbmV9DQogICAgICAgIC50aXRsZV9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MyBpbWd7bWFyZ2luLXRvcDo1cHh9DQogICAgICAgIC5pbmZvX3R5cGUze21hcmdpbjotN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gMCAyM3B4O2JvcmRlci1sZWZ0OjFweCBzb2xpZCAjNDQ4YWNhfQ0KICAgICAgICAuaW5mb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NHttYXJnaW4tbGVmdDoyM3B4O2JvcmRlci1sZWZ0OjFweCBzb2xpZCAjNDQ4YWNhfQ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uaW5mb190eXBlX3Qze21hcmdpbjotNHB4IDAgMCAyM3B4O2JvcmRlci1sZWZ0OjFwe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pZCAjYTQwMDAwfQ0KICAgICAgICAuaW5mb190eXBlX3Q0e21hcmdpbi1sZWZ0OjIzcHg7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LWxlZnQ6MXB4IHNvbGlkICNhNDAwMDB9DQogICAgICAgIC5pbmZvX2xpc3Qze2xpbmUta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OjIycHg7Zm9udC1zaXplOjEycHg7Y29sb3I6IzAwMH0NCiAgICAgICAgLnRpdGxlX3R4dD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OjI3cHg7bGluZS1oZWlnaHQ6MjdweDtmb250LXdlaWdodDpib2xkO2NvbG9yOiMwM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sZWZ0fQ0KICAgICAgICAuZXhwM3t3aWR0aDoxMDJweDt2ZXJ0aWNhbC1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0b3A7cGFkZGluZy1yaWdodDo1cHh9DQogICAgICAgIC5lZHUze3dpZHRoOjY0cHg7dmVyd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tYWxpZ246dG9wO3RleHQtYWxpZ246cmlnaHR9DQogICAgICAgIC5lZHU0e3dpZHRoOjY0c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dGljYWwtYWxpZ246dG9wO3RleHQtYWxpZ246cmlnaHR9DQogICAgICAgIC5saW1pdDN7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MjY4cHh9DQogICAgICAgIC5yZXUze3dpZHRoOjEwMHB4O3ZlcnRpY2FsLWFsaWduOnRvc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LnRlY3t3aWR0aDoxMDRweH0NCiAgICAgICAgLmVkdTV7d2lkdGg6NjRweDt2Z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hbC1hbGlnbjp0b3A7dGV4dC1hbGlnbjpyaWdodH0NCiAgICAgICAgLmV4cDN7d2lkdGg6M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9DQogICAgICAgIC50aW1lM3t3aWR0aDoxMDZweH0NCiAgICAgICAgLmNvbjN7dGV4dC1p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6MjhweH0NCiAgICAgICAgLmVuZ2xpc2h7d2lkdGg6NjVweDt2ZXJ0aWNhbC1hbGlnbjp0b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yaWdodH0NCiAgICAgICAgLmNvbl9kZXRhaWx7d2lkdGg6MzA0cHg7bGluZ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6MjJweDtmb250LXNpemU6MTJweDtjb2xvcjojOTE5MTkxO21hcmdpbi1sZWZ0OjI4c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gICAgIC5yZWd1bGFyX3Qze21heC13aWR0aDoxNjBweH0NCiAgICAgICAgLnBse3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MHB4O3BhZGRpbmctbGVmdDoyN3B4fQ0KICAgICAgICAuY29tX3Qze3dpZHRoOjE1MHB4f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uaW50cm9kdWNle3dpZHRoOjIyMHB4O2xpbmUtaGVpZ2h0OjIycHg7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ycHg7Y29sb3I6IzkxOTE5MTtwYWRkaW5nLWxlZnQ6MjhweH0NCiAgICAgICAgLmVkdV90M3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oxMjBweDt2ZXJ0aWNhbC1hbGlnbjp0b3A7cGFkZGluZy1sZWZ0OjI4cHh9DQ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saW1pdF90M3t3aWR0aDo4MnB4fQ0KICAgICAgICAuY29uX3Qze3dpZHRoOjE4NnB4O30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LnJhbmtfdDN7aGVpZ2h0OjE2cHg7bGluZS1oZWlnaHQ6MTZweDt0ZXh0LWluZGVudD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Y29sb3I6IzkxOTE5MX0NCiAgICAgICAgLmNlcnt3aWR0aDoxODBweDtwYWRkaW5nLWxlZ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weH0NCiAgICAgICAgLnBvZml7d2lkdGg6MTA2cHg7dGV4dC1hbGlnbjpyaWdodDt2ZXJ0a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hbGlnbjp0b3B9DQogICAgICAgIC5yZXN1bWVfYm94dDR7d2lkdGg6NjcwcHg7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jb2xvcjojZmZmYmY3O2JvcmRlcjoxNXB4IHNvbGlkICNlZmVmZWZ9DQogICAgICAgIC5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pc3Q0e2xpbmUtaGVpZ2h0OjIycHg7Zm9udC1zaXplOjEycHg7Y29sb3I6IzAwMDtib3JkZ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DoxcHggc29saWQgI2E0MDAwMH0NCiAgICAgICAgLmNvbl90NHt3aWR0aDoxODZweDt9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5yYW5rX3Q0e2hlaWdodDoxNnB4O2xpbmUtaGVpZ2h0OjE2cHg7dGV4dC1pbmRlb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4O2NvbG9yOiM5MTkxOTF9IDwvc3R5bGU+PC9oZWFkPjxib2R5PjxkaXYgeG1sbnM9IiI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hZ2UiPjxkaXYgY2xhc3M9ImFsbF93cmFwIj4KPHRhYmxlIGNsYXNzPSJyZXN1bWVfY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iPgo8dHIgY2xhc3M9ImhlYWRfdHIiPgo8dGQgd2lkdGg9IjIzMCI+PHRhYmxlIGNsYXNzP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fdDMiPjx0Ym9keT4KPHRyIGNsYXNzPSJwZXJfbGlzdDMiPgo8dGQgY2xhc3M9InRpdGxlX2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iIHZhbGlnbj0ibWlkZGxlIj48aW1nIHNyYz0iaHR0cHM6Ly9pbWcwMi41MWpvYmNkbi5jb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vMjAxNy9yZXN1bWV0ZW1wbGF0ZS94c2wvaWNvbjFfdHlwZTQucG5nIiBhbHQ9Irmk1/e+r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3aWR0aD0iMTciIGhlaWdodD0iMTYiPjwvdGQ+Cjx0ZCBjbGFzcz0ibGltaXQxIj48c3Bhb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Z3JheSB0b3BfaW5mbyI+yP3E6tLUyc+5pNf3vq3R6Twvc3Bhbj48L3RkPgo8L3Ry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gY2xhc3M9InBlcl9saXN0MyI+Cjx0ZCBjbGFzcz0idGl0bGVfaWNvbiIgdmFsaWduPSJta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iPjxpbWcgc3JjPSJodHRwczovL2ltZzAyLjUxam9iY2RuLmNvbS9pbS8yMDE3L3Jlc3Vt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sYXRlL3hzbC9pY29uMl90eXBlNC5wbmciIGFsdD0ixOrB5CIgd2lkdGg9IjE3IiBoZWlna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2Ij48L3RkPgo8dGQgY2xhc3M9ImxpbWl0MSI+PHNwYW4gY2xhc3M9ImdyYXkgdG9wX2luZm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xy+o8L3NwYW4+PC90ZD4KPC90cj4KPHRyIGNsYXNzPSJwZXJfbGlzdDMi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pdGxlX2ljb24iIHZhbGlnbj0ibWlkZGxlIj48aW1nIHNyYz0iaHR0cHM6Ly9pbWcwMi41M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kbi5jb20vaW0vMjAxNy9yZXN1bWV0ZW1wbGF0ZS94c2wvaWNvbjNfdHlwZTQucG5nIiBhb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k1/e12LXjIiB3aWR0aD0iMTciIGhlaWdodD0iMTYiPjwvdGQ+Cjx0ZCBjbGFzcz0ibGltaX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8c3BhbiBjbGFzcz0iZ3JheSB0b3BfaW5mbyI+yP260zwvc3Bhbj48L3RkPgo8L3RyPgo8d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nBlcl9saXN0MyI+Cjx0ZCBjbGFzcz0idGl0bGVfaWNvbiIgdmFsaWduPSJtaWRk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pbWcgc3JjPSJodHRwczovL2ltZzAyLjUxam9iY2RuLmNvbS9pbS8yMDE3L3Jlc3VtZXRlb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L3hzbC9pY29uNF90eXBlNC5wbmciIGFsdD0itee7sLrFwusiIHdpZHRoPSIxNyIgaG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NiI+PC90ZD4KPHRkIGNsYXNzPSJsaW1pdDEiPjxzcGFuIGNsYXNzPSJncmF5IHRvcF9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xMzQqKioqKioqKijK1rv6KQo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PC9zcGFuPjwvdGQ+CjwvdHI+Cjx0ciBjbGFzcz0icGVyX2xpc3QzI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GNsYXNzPSJ0aXRsZV9pY29uIiB2YWxpZ249Im1pZGRsZSI+PGltZyBzcmM9Imh0dHBzO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MDIuNTFqb2JjZG4uY29tL2ltLzIwMTcvcmVzdW1ldGVtcGxhdGUveHNsL2ljb241X3R5cGU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uZyIgYWx0PSLTys/kIiB3aWR0aD0iMTciIGhlaWdodD0iMTYiPjwvdGQ+Cjx0ZC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aXQxIj48c3BhbiBjbGFzcz0iZ3JheSB0b3BfaW5mbyI+emhlbmdwZW5nQDUxam9iLmNvb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RkPgo8L3RyPgo8L3Rib2R5PjwvdGFibGU+PC90ZD4KPHRkPjx0YWJsZS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vcGxlIj4KPHRyPjx0ZCBjbGFzcz0icGVvX2hlYWQiPjxpbWcgc3JjPSJodHRwczovL2ltZ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xam9iY2RuLmNvbS9pbS8yMDE3L3Jlc3VtZXRlbXBsYXRlL3hzbC9oZWFkLnBuZyIgYWx0PS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D61dXGrCIgd2lkdGg9IjEwNSIgaGVpZ2h0PSIxNDgiPjwvdGQ+PC90cj4KPHRyPjx0ZD48c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bmFtZV90MyI+1qPF8zwvcD48L3RkPjwvdHI+Cjx0cj48dGQgY2xhc3M9InBvc2kg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pbmUiPjxzcGFuIGNsYXNzPSJvcmFuZ2UiICB0YXJnZXQ9Il9ibGFuayI+serXvLuvuaSzz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PC90cj4KPC90YWJsZT48L3RkPgo8L3RyPgo8dHIgY2xhc3M9ImRp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IiPjwvdHI+CjwvdGFibGU+Cjx0YWJsZSBjbGFzcz0iZGl2aWRlIj48dGJvZHk+PHRyPjx0Z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dG9wX2xpbmUiPjxpbWcgc3JjPSJodHRwczovL2ltZzAyLjUxam9iY2RuLmNvbS9pbS8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3L3Jlc3VtZXRlbXBsYXRlL3hzbC9kaXZpZGVfdHlwZTQucG5nIj48L3RkPjwvdHI+PC90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8L3RhYmxlPgo8dGFibGUgY2xhc3M9Im1lc19ib3gzIj48dGJvZHk+PHRy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hcl9sIj4KPHRhYmxlIGNsYXNzPSJwZXJfdGl0bGUzIj48dGJvZHk+PHRy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pdGxlX2ljb24zIiB2YWxpZ249ImJvdHRvbSI+PGltZyBzcmM9Imh0dHBzOi8vaW1nMDIuN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jZG4uY29tL2ltLzIwMTcvcmVzdW1ldGVtcGxhdGUveHNsL2ljb242X3R5cGU0LnBuZyIgY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X7r38uaTX9yIgd2lkdGg9IjMxIiBoZWlnaHQ9IjMxIj48L3RkPgo8dGQ+PHAgY2xhc3M9I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lX3R4dDMiPtfuvfy5pNf3PC9wPjwvdGQ+CjwvdHI+PC90Ym9keT48L3RhYmxlPgo8dGF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ImluZm9fdHlwZV90MyI+PHRib2R5Pjx0ciBjbGFzcz0iaW5mb19saXN0NCI+Cjx0Z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ZWR1MyI+PHNwYW4+uavLvqO6PC9zcGFuPjwvdGQ+Cjx0ZCBjbGFzcz0icmV1MyI+P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gY2xhc3M9ImdyYXkiIHRpdGxlPSJYWNPQz965q8u+Ij5YWNPQz965q8u+PC9zcGFuPj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ZCBjbGFzcz0iZWR1MyI+PHNwYW4+0NDStaO6PC9zcGFuPjwvdGQ+Cjx0ZCBjbGFzcz0iZ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+PHNwYW4gY2xhc3M9Im9yYW5nZSIgdGl0bGU9ItbG0qkvyfrO77mks8wiICB0YXJnZXQ9Il9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uayI+1sbSqS/J+s7vuaSzzDwvc3Bhbj48L3RkPgo8L3RyPjwvdGJvZHk+PC90YWJsZT4KP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IGNsYXNzPSJpbmZvX3R5cGVfdDQiPjx0Ym9keT48dHIgY2xhc3M9ImluZm9fbGlzdDQi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Y2xhc3M9ImVkdTQiPjxzcGFuPtawzrujujwvc3Bhbj48L3RkPgo8dGQgY2xhc3M9Imxpb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+PHNwYW4gY2xhc3M9ImdyYXkiPrHq17y7r7mks8zKpjwvc3Bhbj48L3RkPgo8L3RyPjwvd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+PC90YWJsZT4KPHRhYmxlIGNsYXNzPSJwZXJfdGl0bGUzIj48dGJvZHk+PHRyPgo8dGQ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RpdGxlX2ljb24zIiB2YWxpZ249ImJvdHRvbSI+PGltZyBzcmM9Imh0dHBzOi8vaW1nM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qb2JjZG4uY29tL2ltLzIwMTcvcmVzdW1ldGVtcGxhdGUveHNsL2ljb243X3R5cGU0LnBuZ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0PSLX7rjf0afA+iIgd2lkdGg9IjMxIiBoZWlnaHQ9IjMxIj48L3RkPgo8dGQ+PHA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pdGxlX3R4dDMiPtfuuN/Rp8D6PC9wPjwvdGQ+CjwvdHI+PC90Ym9keT48L3RhYmxlPgo8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Y2xhc3M9ImluZm9fdHlwZV90MyI+PHRib2R5Pjx0ciBjbGFzcz0iaW5mb19saXN0NCI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jbGFzcz0iZWR1NCI+PHNwYW4+0afQo6O6PC9zcGFuPjwvdGQ+Cjx0ZCBjbGFzcz0ibGlta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8c3BhbiBjbGFzcz0ib3JhbmdlIiAgdGFyZ2V0PSJfYmxhbmsiPruqsbG/xry80afUujwv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8L3RkPgo8L3RyPjwvdGJvZHk+PC90YWJsZT4KPHRhYmxlIGNsYXNzPSJpbmZvX3R5cGVfd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Ym9keT48dHIgY2xhc3M9ImluZm9fbGlzdDQiPgo8dGQgY2xhc3M9ImVkdTUiPjxzcGFuP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jujwvc3Bhbj48L3RkPgo8dGQgY2xhc3M9InJldTMiPjxzcGFuIGNsYXNzPSJncmF5Ij6xv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x0ZCBjbGFzcz0iZWR1NCI+PHNwYW4+16jStaO6PC9zcGFuPjwvdGQ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jbGFzcz0idGVjIj48c3BhbiBjbGFzcz0ib3JhbmdlIiB0aXRsZT0izu/B97ncwO0iICB0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9Il9ibGFuayI+zu/B97ncwO08L3NwYW4+PC90ZD4KPC90cj48L3Rib2R5PjwvdGFibGU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SBjbGFzcz0icGVyX3RpdGxlMyI+PHRib2R5Pjx0cj4KPHRkIGNsYXNzPSJ0aXRsZV9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gdmFsaWduPSJib3R0b20iPjxpbWcgc3JjPSJodHRwczovL2ltZzAyLjUxam9iY2RuLmNvb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yMDE3L3Jlc3VtZXRlbXBsYXRlL3hzbC9pY29uOF90eXBlNC5wbmciIGFsdD0iuaTX976t0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MSIgaGVpZ2h0PSIzMSI+PC90ZD4KPHRkPjxwIGNsYXNzPSJ0aXRsZV90eHQzIj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3vq3R6TwvcD48L3RkPgo8L3RyPjwvdGJvZHk+PC90YWJsZT4KPHRhYmxlIGNsYXNzPSJ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5cGVfdDMiPjx0Ym9keT48dHIgY2xhc3M9ImluZm9fbGlzdDQiPgo8dGQgY2xhc3M9ImVkd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Prmry76jujwvc3Bhbj48L3RkPgo8dGQgY2xhc3M9ImV4cDMiPjxzcGFuIGNsYXNzP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IiB0aXRsZT0iWFjT0M/euavLviI+WFjT0M/euavLvjwvc3Bhbj48L3RkPgo8dGQ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pbWUzIj48c3BhbiBjbGFzcz0iZ3JheSI+MjAxMy84LS0yMDA0LzEwPC9zcGFuPjwvdGQ+C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PC90Ym9keT48L3RhYmxlPgo8dGFibGUgY2xhc3M9ImluZm9fdHlwZV90NCI+PHRib2R5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gY2xhc3M9ImluZm9fbGlzdDQiPgo8dGQgY2xhc3M9ImVkdTQiPjxzcGFuPtawzrujujwv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8L3RkPgo8dGQgY2xhc3M9ImxpbWl0MyI+PHNwYW4gY2xhc3M9ImdyYXkiPrHq17y7r7mks8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c3Bhbj48L3RkPgo8L3RyPgo8dHIgY2xhc3M9ImluZm9fbGlzdDQiPgo8dGQgY2xhc3M9I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iPjxzcGFuPtDQ0rWjujwvc3Bhbj48L3RkPgo8dGQgY2xhc3M9ImxpbWl0MyI+PHNwYW4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9yYW5nZSIgIHRhcmdldD0iX2JsYW5rIj7WxtKpL8n6zu+5pLPMPC9zcGFuPjwvdGQ+C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Cjx0ciBjbGFzcz0iaW5mb19saXN0NCI+Cjx0ZCBjbGFzcz0iZWR1NCI+PHNwYW4+sr/Dxa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x0ZCBjbGFzcz0ibGltaXQzIj48c3BhbiBjbGFzcz0iZ3JheSI+serXv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88L3NwYW4+PC90ZD4KPC90cj4KPC90Ym9keT48L3RhYmxlPgo8dGFibGUgY2xhc3M9ImluZ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V90NCI+PHRib2R5Pgo8dHIgY2xhc3M9ImluZm9fbGlzdDQiPjx0ZCBjbGFzcz0iY29uM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+uaTX98TayN2jujwvc3Bhbj48L3RkPjwvdHI+Cjx0ciBjbGFzcz0iaW5mb19saXN0N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GNsYXNzPSJjb25fZGV0YWlsIj4xLri61PDW0NKpxeS3vb/FwaO1xNDQ0rWx6te8xvCy3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vCyvc3qycbW0NKpxeS3vb/FwaO1xNDQ0rWx6te8vajBojIuuLrU8Lmry77Lzc350qm87Mv5t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pxeS3vb/FwaO1xLHq17y4tLrLMy64utTwvq215Li0t73F5Le9v8XBo7ywxuS5pNLV1srBv7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9qMGiNC64utTwtKbA7dbKwb+yv7e0wKG1xLj31ta87LLizsrM4jwvdGQ+PC90cj4KPC90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8L3RhYmxlPgo8dGFibGUgY2xhc3M9ImluZm9fdHlwZV90NCI+PHRib2R5Pjx0ci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mb19saXN0NCI+PHRkIGhlaWdodD0iMjAiPjwvdGQ+PC90cj48L3Rib2R5PjwvdGFibGU+C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SBjbGFzcz0icGVyX3RpdGxlMyI+PHRib2R5Pjx0cj4KPHRkIGNsYXNzPSJ0aXRsZV9p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gdmFsaWduPSJib3R0b20iPjxpbWcgc3JjPSJodHRwczovL2ltZzAyLjUxam9iY2RuLmNvb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yMDE3L3Jlc3VtZXRlbXBsYXRlL3hzbC9pY29uOV90eXBlNC5wbmciIGFsdD0ivczT/b6tw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zMSIgaGVpZ2h0PSIzMSI+PC90ZD4KPHRkPjxwIGNsYXNzPSJ0aXRsZV90eHQzIj6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9vq3A+jwvcD48L3RkPgo8L3RyPjwvdGJvZHk+PC90YWJsZT4KPHRhYmxlIGNsYXNzPSJpb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5cGVfdDMiPjx0Ym9keT48dHIgY2xhc3M9ImluZm9fbGlzdDQiPgo8dGQgY2xhc3M9ImVkd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PtGn0KOjujwvc3Bhbj48L3RkPgo8dGQgY2xhc3M9ImV4cDMiPjxzcGFuIGNsYXNzP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uZ2UiIHRpdGxlPSK7qrGxv8a8vNGn1LoiICB0YXJnZXQ9Il9ibGFuayI+u6qxsb/GvLzRp9S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jwvdGQ+Cjx0ZCBjbGFzcz0idGltZTMiPjxzcGFuIGNsYXNzPSJncmF5Ij4yMDA3L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wMTEvNjwvc3Bhbj48L3RkPgo8L3RyPjwvdGJvZHk+PC90YWJsZT4KPHRhYmxlIGNsYXNzPS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vX3R5cGVfdDQiPjx0Ym9keT48dHIgY2xhc3M9ImluZm9fbGlzdDQiPgo8dGQgY2xhc3M9I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iPjxzcGFuPteo0rWjujwvc3Bhbj48L3RkPgo8dGQgY2xhc3M9InJlZ3VsYXJfdDMi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vcmFuZ2UiICB0YXJnZXQ9Il9ibGFuayI+zu/B97ncwO08L3NwYW4+PC90ZD4K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sYXNzPSJwbCI+PHNwYW4gY2xhc3M9ImdyYXkiPrG+v8Y8L3NwYW4+PC90ZD4KPC90cj48L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5PjwvdGFibGU+CjwvdGQ+Cjx0ZCBjbGFzcz0iYmFyX3IiPgo8dGFibGUgY2xhc3M9InBlcl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TMiPjx0Ym9keT48dHI+Cjx0ZCBjbGFzcz0idGl0bGVfaWNvbjMiIHZhbGlnbj0i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8aW1nIHNyYz0iaHR0cHM6Ly9pbWcwMi41MWpvYmNkbi5jb20vaW0vMjAxNy9yZXN1bWV0Z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0ZS94c2wvaWNvbjEwX3R5cGU0LnBuZyIgYWx0PSLX1M7SxsC82yIgd2lkdGg9IjMxIiBo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9IjMxIj48L3RkPgo8dGQ+PHAgY2xhc3M9InRpdGxlX3R4dDMiPtfUztLGwLzbPC9wPj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dHI+PC90Ym9keT48L3RhYmxlPgo8dGFibGUgY2xhc3M9ImluZm9fdHlwZV90MyI+PHR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ciBjbGFzcz0iaW5mb19saXN0NCI+PHRkIGNsYXNzPSJpbnRyb2R1Y2UiPtPQutzHv7XE0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cwaa6zcG8usO1xNGnz7DMrLbIo7u+39PQzcW207rP1/e+q8nxLNPQutzHv7XE1PDIztDEL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63LrDtcS5tc2oxNzBpqO70NS48bvuxsO/qsDKo6y21Mn6u+6z5ML6yMjH6aOs09C9z8e/t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Gmus2z1r7DtcTEzcGmo7u21NDCysLO78rK06bE3MGmus3Rp8+wxNzBpse/o6zT0Nfjubu1x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+m6zdDF0MTM9NW919S8uqGjPC90ZD48L3RyPjwvdGJvZHk+PC90YWJsZT4KPHRhYmxl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wZXJfdGl0bGUzIj48dGJvZHk+PHRyPgo8dGQgY2xhc3M9InRpdGxlX2ljb24zIiB2YWxpZ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vdHRvbSI+PGltZyBzcmM9Imh0dHBzOi8vaW1nMDIuNTFqb2JjZG4uY29tL2ltLzIwMTcv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dGVtcGxhdGUveHNsL2ljb24xMV90eXBlNC5wbmciIGFsdD0ix/PWsNLiz/Ii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gaGVpZ2h0PSIzMSI+PC90ZD4KPHRkPjxwIGNsYXNzPSJ0aXRsZV90eHQzIj7H89aw0uLP8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8L3RkPgo8L3RyPjwvdGJvZHk+PC90YWJsZT4KPHRhYmxlIGNsYXNzPSJpbmZvX3R5cGVfd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Ym9keT4KPHRyIGNsYXNzPSJpbmZvX2xpc3Q0Ij4KPHRkIGNsYXNzPSJlZHVfdDMi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9uNrKsbzko7o8L3NwYW4+PC90ZD4KPHRkIHdpZHRoPSJsaW1pdF90MyI+PHNwYW4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yYXkiPtK7uPbUwtauxNo8L3NwYW4+PC90ZD4KPC90cj4KPHRyIGNsYXNzPSJpbmZvX2xpc3Q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KPHRkIGNsYXNzPSJlZHVfdDMiPjxzcGFuPrmk1/fQ1NbKo7o8L3NwYW4+PC90ZD4KPHRk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PSJsaW1pdF90MyI+PHNwYW4gY2xhc3M9ImdyYXkiPsir1rA8L3NwYW4+PC90ZD4KPC90c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IGNsYXNzPSJpbmZvX2xpc3Q0Ij4KPHRkIGNsYXNzPSJlZHVfdDMiPjxzcGFuPs+jzfvQ0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7o8L3NwYW4+PC90ZD4KPHRkIGNsYXNzPSJsaW1pdDMiPjxzcGFuIGNsYXNzPSJvcmFuZ2UiI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ZXQ9Il9ibGFuayI+1sbSqS/J+s7vuaSzzDwvc3Bhbj48L3RkPgo8L3RyPgo8dHI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uZm9fbGlzdDQiPgo8dGQgY2xhc3M9ImVkdV90MyI+PHNwYW4+xL+x6rXYteOjujwvc3Bhb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o8dGQgY2xhc3M9ImxpbWl0X3QzIj48c3BhbiBjbGFzcz0iZ3JheSI+yP260zwvc3Bhb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o8L3RyPgo8dHIgY2xhc3M9ImluZm9fbGlzdDQiPgo8dGQgY2xhc3M9ImVkdV90MyI+P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xtrN+9TC0L2jujwvc3Bhbj48L3RkPgo8dGQgY2xhc3M9ImxpbWl0X3QzIj48c3BhbiBj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iZ3JheSI+w+bS6S/Uwjwvc3Bhbj48L3RkPgo8L3RyPgo8dHIgY2xhc3M9ImluZm9fbGlzd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dGQgY2xhc3M9ImVkdV90MyI+PHNwYW4+xL+x6tawxNyjujwvc3Bhbj48L3RkPgo8dGQ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mxpbWl0X3QzIj48c3BhbiBjbGFzcz0ib3JhbmdlIiAgdGFyZ2V0PSJfYmxhbmsiPrHq17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ks8zKpjwvc3Bhbj48L3RkPgo8L3RyPgo8L3Rib2R5PjwvdGFibGU+Cjx0YWJsZSBjbGFzc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yX3RpdGxlMyI+PHRib2R5Pjx0cj4KPHRkIGNsYXNzPSJ0aXRsZV9pY29uMyIgdmFsaWduP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0b20iPjxpbWcgc3JjPSJodHRwczovL2ltZzAyLjUxam9iY2RuLmNvbS9pbS8yMDE3L3Jlc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bXBsYXRlL3hzbC9pY29uMTJfdHlwZTQucG5nIiBhbHQ9ItPv0dTE3MGmIiB3aWR0aD0iM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laWdodD0iMzEiPjwvdGQ+Cjx0ZD48cCBjbGFzcz0idGl0bGVfdHh0MyI+0+/R1MTcwaY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KPC90cj48L3Rib2R5PjwvdGFibGU+Cjx0YWJsZSBjbGFzcz0iaW5mb190eXBlX3Qz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vZHk+Cjx0ciBjbGFzcz0iaW5mb19saXN0NCI+Cjx0ZCBjbGFzcz0iZW5nbGlzaCI+PH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06LT76O6PC9zcGFuPjwvdGQ+Cjx0ZCBjbGFzcz0ibGltaXQyIj48cCBjbGFzcz0iY29uX3Q0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iBjbGFzcz0icmFua190NCI+wby6wzwvc3Bhbj48L3A+PC90ZD4KPC90cj4KPHRy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pbmZvX2xpc3Q0Ij4KPHRkIGNsYXNzPSJlbmdsaXNoIj48c3Bhbj7M/cu1o7o8L3NwYW4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KPHRkIGNsYXNzPSJsaW1pdDIiPjxwIGNsYXNzPSJjb25fdDQiPjxzcGFuIGNsYXNzPSJyY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Q0Ij7BvLrDPC9zcGFuPjwvcD48L3RkPgo8L3RyPgo8dHIgY2xhc3M9ImluZm9fbGlzdDQi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Y2xhc3M9ImVuZ2xpc2giPjxzcGFuPrbB0LSjujwvc3Bhbj48L3RkPgo8dGQgY2xhc3M9I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0MiI+PHAgY2xhc3M9ImNvbl90NCI+PHNwYW4gY2xhc3M9InJhbmtfdDQiPsG8usM8L3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jwvdGQ+CjwvdHI+CjwvdGJvZHk+PC90YWJsZT4KPHRhYmxlIGNsYXNzPSJwZXJfdGl0b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8dGJvZHk+PHRyPgo8dGQgY2xhc3M9InRpdGxlX2ljb24zIiB2YWxpZ249ImJvdHRvbSI+P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zcmM9Imh0dHBzOi8vaW1nMDIuNTFqb2JjZG4uY29tL2ltLzIwMTcvcmVzdW1ldGVtcGxhd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sL2ljb24xM190eXBlNC5wbmciIGFsdD0i1qTK6SIgd2lkdGg9IjMxIiBoZWlnaHQ9IjMxI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kPgo8dGQ+PHAgY2xhc3M9InRpdGxlX3R4dDMiPtakyuk8L3A+PC90ZD4KPC90cj48L3R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dGFibGU+Cjx0YWJsZSBjbGFzcz0iaW5mb190eXBlX3QzIj48dGJvZHk+PHRyIGNsYXNzPS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vX2xpc3Q0Ij4KPHRkIGNsYXNzPSJjZXIiPjxzcGFuIGNsYXNzPSJncmF5IiB0aXRsZT0it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9Oi0+/LxLy2Ij6089Gn06LT78vEvLY8L3NwYW4+PC90ZD4KPHRkIGNsYXNzPSJwb2ZpIj4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jbGFzcz0iZ3JheSI+MjAwOC8xMjwvc3Bhbj48L3RkPgo8L3RyPjwvdGJvZHk+PC90YWJsZ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KPC90cj48L3Rib2R5PjwvdGFibGU+CjwvZGl2PjwvZGl2PjwvYm9keT4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1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QzJBOTM5OEE2QjU1MTFFNzk3MTI4ODNGQjM3NUU5OTU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QzJBOTM5OEI2QjU1MTFFNzk3MTI4ODNGQjM3NUU5OTU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DMkE5Mzk4ODZCNTUxMUU3O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4M0ZCMzc1RTk5NSIgc3RSZWY6ZG9jdW1lbnRJRD0ieG1wLmRpZDpDMkE5Mzk4OTZCNTU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xMjg4M0ZCMzc1RTk5N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iq1RaMAAABHSURBVHjaYlzCQBpgYhj6GlggVPT//w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kxGIDRBSNhDCwOAkoAbQKjcTpB2JUo2ggRjXC08heRyZxasBl3vBMGgABBgCZ+SsNJe4e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2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EJDQzNBMzg2QjU1MTFFNzgxNDE4RDNDRjg1ODdEM0M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EJDQzNBMzk2QjU1MTFFNzgxNDE4RDNDRjg1ODdEM0M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EQkNDM0EzNjZCNTUxMUU3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M0NGODU4N0QzQyIgc3RSZWY6ZG9jdW1lbnRJRD0ieG1wLmRpZDpEQkNDM0EzNzZCNTU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0MThEM0NGODU4N0QzQy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/wdCAAAABPSURBVHjaYlzCQBpgYqC1BhY4K/r/f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jYRuQVcPZWAEjVk8D9UDswbQWnx/g2pB1shBUjeYl2gfrgGiABwjWCMESSkTFNA39ABBgA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T2P/P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3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UZGQkYxMjA2QjU1MTFFN0I1NTM5MjAwNkUxMUY2MD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UZGQkYxMjE2QjU1MTFFN0I1NTM5MjAwNkUxMUY2MD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FRkZCRjExRTZCNTUxMUU3Qj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yMDA2RTExRjYwNiIgc3RSZWY6ZG9jdW1lbnRJRD0ieG1wLmRpZDpFRkZCRjExRjZCNTU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1MzkyMDA2RTExRjYwN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sGoaVMAAABaSURBVHjaYlzCQBpgIlE9AwumUPT//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ZGAjYgq8bkomuASwMNhpuNpocJq2o0BrIedCehOZqqfsB0AKYjyYkHxiV4nYTpDYo9jTVYqZ2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Npg0AAQYAOgknYBo22C8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4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MDVFNkRCM0Y2QjU2MTFFN0JFRDk5RTVCQ0NEN0QyMzM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MDVFNkRCNDA2QjU2MTFFN0JFRDk5RTVCQ0NEN0QyMzM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wNUU2REIzRDZCNTYxMUU3Q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FNUJDQ0Q3RDIzMyIgc3RSZWY6ZG9jdW1lbnRJRD0ieG1wLmRpZDowNUU2REIzRT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EOTlFNUJDQ0Q3RDIzMy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s+cDkAAABlSURBVHjaYlzCQBpgYqCWhuj//4GIBA1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BCFMPE5qREBVwBqYeJoLGo+nB52msepgwFWHVg8UGNKW4DGLCDE38djJhysH1IIcbTk/D9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hBAlTXJ5hIehLmiU+XAAgwAAYlj3Rugb3Z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5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IAAACQkWg2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MUIwQUI4MzA2QjU2MTFFN0IzRThCRkUwNjJGRjRERTE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MUIwQUI4MzE2QjU2MTFFN0IzRThCRkUwNjJGRjRERTE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xQjBBQjgyRTZCNTYxMUU3Q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GRTA2MkZGNERFMSIgc3RSZWY6ZG9jdW1lbnRJRD0ieG1wLmRpZDoxQjBBQjgyRj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FOEJGRTA2MkZGNERFM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qNaqr8AAABcSURBVHjaYlzCQBpgYhh0GliQOdH//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REd0GoFIgQpZAVg2RxeIkTD0Q1fj8gKwHUzW6H7A6moAGNFMJOAlTGtNXTHhUY9XDuIRQJK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Yj9I3LQEEGADQczFvNhLSg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GkAAACUCAYAAACQjgf9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2R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TU09Imh0dHA6Ly9ucy5hZG9iZS5jb20veGFwL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tbS8iIHhtbG5zOnN0UmVmPSJodHRwOi8vbnMuYWRvYmUuY29tL3hhcC8xLjAvc1R5cGUvU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yY2VSZWYjIiB4bWxuczp4bXA9Imh0dHA6Ly9ucy5hZG9iZS5jb20veGFwLzEuMC8iIHhtc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9yaWdpbmFsRG9jdW1lbnRJRD0ieG1wLmRpZDpBRjU1QTIyRDEwNENFNzExQTkyMEZERDNGM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4MyIgeG1wTU06RG9jdW1lbnRJRD0ieG1wLmRpZDpEMkI3OUYzNTUxNzUxMUU3QkRGNUI5N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NDVEMyIgeG1wTU06SW5zdGFuY2VJRD0ieG1wLmlpZDpEMkI3OUYzNDUxNzUxMUU3QkRGNU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CRTNENDVEMyIgeG1wOkNyZWF0b3JUb29sPSJBZG9iZSBQaG90b3Nob3AgQ1M0IFdpbmRvd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eG1wTU06RGVyaXZlZEZyb20gc3RSZWY6aW5zdGFuY2VJRD0ieG1wLmlpZDo3NzdGODFCQ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FNzExQTZBOEU2NjFDQTUwRTI4MSIgc3RSZWY6ZG9jdW1lbnRJRD0ieG1wLmRpZDpBRjU1Q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wNENFNzExQTkyMEZERDNGMDYyQTk4MyIvPiA8L3JkZjpEZXNjcmlwdGlvbj4gPC9yZGY6U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L3g6eG1wbWV0YT4gPD94cGFja2V0IGVuZD0iciI/PhBV6QkAACV2SURBVHja7H1pjFtXl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OYu1VUqmqVJIl2VZJsmV539Vtu+1OZ7rt6Z4lCIIEASZozGB+TJDfAZLfEyAzRpIB0gEmM2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M7Li7p9s9dnvXZnmTZO21r6zivvORfDnnPJKqhWSRLBaLJdc1nksqcXnvfvec853lnqsY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1Yne04njLkv9DL12e3floydGh5v+Q2Z2Llh1ZdXcOWn9YSv3y66+ndmdmm0ZbmwP79/dvD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3O2MtMnbV3S5Iu2PLbNLdNnRdRyqVxvLyMubmFuBwOHDq1IPrXjc9PYMbN27hmWeehN1u3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y5av4+OMzAlQymURnZ8c6kPz+AH71q3cExMcee6SlQNrR6i4eT2B8YgrXrt3A7dvjCIXCM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99x2GxWLB4qJXXjMzMyfvKYyxsQn85V/+VKQoGo0Su722q+7qGZlMhq4svN4lXKfJZFAWF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g0JaigC4VTqcDfb092Lt3D1396O3tRn9/P370o1fxN3/ztwTQLDHXLM6fv4gjRw7hyy8v4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4SxkOhD/rssy/w6KOnoKrqLkiVQckimUqKtMxMz9Iqvy0rPhqLVXLOxf6EwxHcptfKMEwQu3u6</w:t>
      </w:r>
    </w:p>
    <w:p>
      <w:pPr>
        <w:pStyle w:val="PreformattedText"/>
        <w:bidi w:val="0"/>
        <w:spacing w:before="0" w:after="0"/>
        <w:jc w:val="left"/>
        <w:rPr/>
      </w:pPr>
      <w:r>
        <w:rPr/>
        <w:t>0NnRDqvVinQ6jYmJSbz55s/x6aefQ9M0UYHd3V04dOgeHDiwX8DalaQSIxaPIxqJkn0IYmJyS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f3IfSZPOE+/0hIg5+Asz0/6LRGM6evQCXy4m+vj4cPnwQIyP70ZEH0pROZRckHt6lZfh9fix6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JwEyT1MRi8YZ/D883S4xhKKQiCSi6jLxd4+/lqzA8njZSdw/j+eefEfX5jQUpEAjio4/PY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k0Js12G5pFgIrlxWwjNz6yEqEpPndd98nAON47bXf2naJ2haQWJWcPfcpzpy5sD1PLapMh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CysgSWOtpIatDtlOnTz/7zaPgTIE//fSLbVcjLB/M4DTNQoBZTJ24Zvz6178hBnj5mwVSOq3j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vkEgkWoiyKASWAqVMtOKtt34hlP8bA9Ls7BwufvZlC5L+8naHKf3PfvZL8dHuepBSqRQ+/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7bfDi+uUv/5GYZ+zuBml8fGpVOKb1JKkyi7t8+Wu88877TV9kTQMpmUzhH+kBW3cYG4LE46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TT87dnSB99dUVzM3No5VHte7QL37xNi5dunJ3gcRM7v0PPm55u1MtSKzu3njjZ+JK3DUg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wtP6oPrLAUYm/+7s3EQyGdj5IPp8fn7Uk5d4URkXGxxLFaZQdDdJv3vtIVt3OwMj8r5bBC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WJE41cLZzxwzJHNb+NmZ7W8n4tgwkjjBzEJXzNnf74GdliSpkd3cMSF9fvb6t8a7mRyTmt4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IXJVz4cJnRL2TLT+5nDa5UydRf96Iw0XLy74tucctySex6I+PT7YsKOYFiXzbbFZYNA05Mk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6bjWJjlFdBGLlWFpa3pK0e8NBYhv0yZnzUkjSOqCgWFHE9QsMjNVqkcnkv3Mivd1lR0rPQ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IkW9OsaOGCeeSMU79t7W5Wxukry5d2XzxSAOlhcGw221S7Gi3W4uv4XoHnv9YMoNOlxWvP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pzfNkV9xukjINoVAIBgdTqwSKS8zYuW0pkDiiffXadXR2dGB4eBAWWpUffngG+S2eTasNK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/7BYNAHF4bDLTwZJpfvIyC6RnLyGd4xwaCdNoPR32PHDJ4YxOtwhH6BncvjZxTm43E5Jr4cCQX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3kWVpPBYBBDQ/taB6SRkWF6KF3Sy5NT07Lg3PRwGj0cR72ZOLBR3iqsCnbF6bRLfbfTYYNms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4fCuZTJu1d1hNDrJ0X0O9Tvzu0/sx0uuGnmWrZODJ+3sRT2fxzleL9HkOaD3dCAZCSKdTG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+4uITjx1uIODidThwbHcX+/cO4cP4ixsYniiu4vb1NbprT5QxYPJ6Enk5LQqCgjsTHVzaWk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8uKmXVxaVW/NNqIduiKqsmUNfTskDWTir/vfD9B/e48fsEUI/HLlImv8/7s6eP9yOZzuGja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zo7ulEgIBKJZMbAsWRfg4o89xsC0j8cCzSbBxNyumXilK/LyD6OECi3t3dKUBxgQe/nv/MV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KkYhJJcwI5S8tqhx3BXImyKn6/mp98NvR2O0mK0yaTpih3QDEpdE4+O5nS6TMzUlhSajJze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oyeH0ebQRKLWSqeFvvflk3uRJvJz9oZP6sh7WKLo+eL07JWA4jJmruXbNpBYj58jifngg0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2ttD/99ft5LUuSmyyMTutJmqGSs29pccvEwpSxBoKWl4IMnm8HhSTHBNcEpAL72XliVMovks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fXyXvnV7LUvjwPV149bEhWDUFJaq4ikDZrSr+ycNMJrK4eDsAG9k6XoCsyiORGBR+UQmwO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M6raAxBPw0ounsXdPH957/2PZLlIopF8JVjAYIUlLivS43S4x3gVpWTnZpoRY6XWKfI6uZ4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v0OaCpLBUcW1cml6Ty2WLr2eWZgJjlAmaknNNZMBGk/7c0T688tAAEQmUBWglqG67RQBl1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Acc14Jz2nhmgkIvdVSqrm5xfFBDSKONVlk06cOIbOrk7Z8zMzMy8rmSUhnc7ICueb40lcWv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75BZaC1n9a30YnmA29Ha7lpeSXBF0Xrk6reZEIiVVp2I/iBAwMGyTTNDLA8QT7KLPZfXFt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I5Qd/F9NzVo1puofrc5E8UO1yX+FQuPi8KweXLPP+p4Im2baw0PDQIF55+SU8QIBx7XRHh0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8ct0lCYJtbPDBZfPNGsukqtsDu+jZFnZ4rYrVAoIuW+shBIYlnKCnbJMCpPdoImtoMnmSj2t0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xxEVS2Ndux+89PYJ7+ttkwbAEsS/URerPStogK1rCWAHStITGWoLd8XYRLsHt6emSKIODD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TmRUVmErpMtEsVTzZHCXmh2MwWRJWEoYCGcjS+8LRmLxfVJwBWbWsGrGKGW40uVns6XCIF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wagWoMJJEyfd2Ogio/fjr9yewEEyC1oqQAyYpzOaiZKeYtPAiDOR9q5aJOPDkPfzwQ7Squ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oRrNgwHnFu1wOuWH2Vxgw3oLC0tXZ6cl75koxKBuNxsXh5Pea5b9qkTRUA8xKezLc45LVv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LEGa3mcEEYqjHid9+Ygj/871xxFNZ0O0VQ0wMGD8Xq3d3m7uhG9AaFha65+ABYXQMVKEqy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RgFzOJT4TX0tLRN+jCWFxzPIYEFaT/J6VD2jUOLn86kPkA/3oqRH0ddjyNqwxz5gm1Xdob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8n9ODdrYHJ6Ps8sC2BZZb9Td1eXPHdLxu56e3owMLAHly5dQm9vr0jJSprOTIzZHj8IMzN+Q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NhpGEEdPPUVJtv/3kEPlAFlI/RiMfL+/skr1ERhZjjPw9lnqXy0WS5CI13iHuxcjI0Aq73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5+fk5kQ7eqypR5jXOasFBLdiZzQ7TB1Lw8KEufP+RQfJp1IZJTynGGIyS6qYFZvpqOVlsf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N4vTzzxYXZOuCZLHKTfp8yxKe6evrF/q9MjLdqFhewQdix/O50T585+QANEXZtP3Z6EvTE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nKippkJ6Gf2XDQeJddGaMTSHPPCxkYc+ePaQS3KIaONTCeRuNabaCYuhHaDfMv1cLUIJYF6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fj8fv7RYqnMttIUBmtJGkKJcn3MrqcJJV25LvtDT+IYwiI+OfLE1zc7NEEFzo7fLg9144KQ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pyiASTxNTyiAc18WvCcbSApSm3AFRLYCo3AnIMkDdHjv++fOH8OjhHoRiiS0HqIBLiuxpq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yM0AydbFSdO5YSlhvB0NBuG0GvvfIMGxuKzKJjCTcYgQW+yER+skSFiGw4uRfBQgsBpJBY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z4Foijx/kyGM9Lnxr144guMHu81IRzMAKqhYZowlNmFolh0CkunjkFOaXa2vGTyNJCua0NGlm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4LOgiwYr2b2TGD4zECHIdiWLpS9Ge2PQkCg1MI/kgShwfacXiQnNRMrjkStOJZEqlsSWJi3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vfBSe3g472O3qRLcZOOey6Jk3E38K2JozNI8Lpup4pQ7NoCBYVcqo+eKq7sgu0oTJClJ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SK7lcdoeou3yqgTOZ5VZiNT7PHSe2NIiFOpemb95ndsc2ySin6hs/Gl53p+Wj0+Ui0w1xKo1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tZGBG7IxVsrHs+RWoidgRIlnx+p5yr0uh6B2MLPrP84jDgtFtIzWbW2UG+B8uOsUmqWoxbs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PiG3GIxk4P4Wx3IRNt/crW9eBY0e524MKNGYx5l0vK2Fapuy1hd4W4FevuZx48hMHeNgHr7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3z13H69IPsbDSKbnHxHAyOoNPi7vY4xZ9qpLLVCKDzX0/i8tQi/sP/ehcL4RhO9g4gQS6Ey+2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7iu0gP4lYmdXMSCYIiFdPn8S3nj4EIxzFf/ze2/jxf3sDfzDtRTbZmKRYLJXCD586gUP9H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pmx+Ls6k00E55nHb8n48v48y7n+EP/vUr+PzaArkOnXhqdBidtCjOXZvF5MyCPPvOiDgwu1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IERjYYF2fzz//wNfz7n/4a/+4v3iQem9mcRWRRsVl4Wzvu3deH40O9sij+7K0z8EXi0OPpT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TPt1RfxivPHMCf/2nP8ZLJw/h3JV5KBYrTh7eg3n6t/PX5yQdY7FYd4i60zjZZ183n3abF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8yf/4OX74+BH8ycsPIByvX5raHFa89fkk/tMb5+Gw3iEq7S4H+juc+M//7ClJ1NU7rCQV4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ffYjXvn0K/+XffA8DXe2yAJ46MQwn6Tj29aYWs/AFo/LcW9VpckvUnaWUAaUHCsdTIlF7i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YiXBiHeMrTPZGQuAgI35tPohcJreqT4bU+pFN/NaxQSRTmY2lsRSDl5IuDV9N+5Aix/Vgf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x6AsV0/yxZJbUOkmPpiAaT5DT7SxqkNZXd/l+cpVGhvNLCTL2ri5kknGkExF5HyOkcWF9W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OkOst/js2iS6DWdKDNqiJLfiUzUAxQrBJInDax2mFoDqjJIOvpIkJZZzdc6YiEpHi16Fxjm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sYMt1DVzs2dPZLoRlR4DE9JvrsqtxZgWYdQ+mSGipehuowBeOY3opiFA0UWMuSVkBTu3On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aEpvcSRR8dPQoPvnkE66pqssnyerpqqMI9s42sXPJdEZWciepwd42e7VfBtKXdT8rlwdG0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OiTjwOEYgPf7YY6ZaqLCy10kSpzX0FOL+xaofOEuM7tnRA/gXRPV/l4iJlatfq/SvlGwKa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qkCR+BRe5RIilMvOWzWnWHcLuCirvpZdewLlPv0Aumyk7SXoySqCslRpFVFi1Q48k8G9ffRY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MCMVw3x/9WQ0VRqVbAih6oqq3sqoLJzL5pKS6ZZK0ZT1YuXn6Sy9+G6o1s3oehH2R7iY15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RvzpcqDkgS/4L03D+8HA8iRwB5A/HBCAmEo52JxzJeqIa9IEGEQarA11ue1lNwM5yJpdFl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K5dpZIPF46YXnEZv8nFjXHWFx2a04c2sRf/T621JlWu+wkY655Q3D4lpdb80ALUWS+PFfv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wiNP3oUQaDnt5FcYps2Xykbh87bXXfiB1hzsOJK6vW3bsweXZJRwfaRfmxSGbKzN+XBjzb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eIrsryDaoxdqHDPzROP77e19vbldDvkaDP59TE+s+i3dmkCp3errwx3/4XenKv1VDyetvP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ycXGNOomMP//tf/gHnBiw4PnRfkwtBRrqT7C0DHR5aM5ysols1hduaEkXpyQ8Ljv62t35wvw7</w:t>
      </w:r>
    </w:p>
    <w:p>
      <w:pPr>
        <w:pStyle w:val="PreformattedText"/>
        <w:bidi w:val="0"/>
        <w:spacing w:before="0" w:after="0"/>
        <w:jc w:val="left"/>
        <w:rPr/>
      </w:pPr>
      <w:r>
        <w:rPr/>
        <w:t>I5xW4XXcC09X48q4Ojpca4+L+/st7wvOK/CJp5/B66//OZKxUfzg+aNk7RuYZlbMiYzETGM/0t/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g1/Hl1gEUz6iIdx2Fx7H1x/M2pXk7n//wnZe/i/fPvYcfPHe/ePCNXghFyWrCWYQpw4JE91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mTF/zOuyffPAEPImZkscO7KRB1g/xjvuQaRJAW+bMlmRLxMZefuo4MvoWdUppUgo9Ze+Fb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sJoGkgc+m+hI4nqJyqWNhiKeneCVKDNW0lQmqLuVGvTF0bTQDLy+nynj5xyF4O05VS/GQtN4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QWl2K7nKQFOx05pBTbU0nDU22SQpCShfvXtoy4rDVa0AnZnfX26SI2g6f1r8jpYgBijv2bY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MPwV+tQ92IwFPrrbjA7jzSFlRod9zVQXH2Dai+eaOiNp8AZaeiPsgstr2nJTZ9IMXmYZ71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q7qacE4ZXLk5gUQqXdIfkgRcNittbSqhxCAeGhqQQsZaGF3UNdL0KMO2giSqQ7FhQRvCY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j7CmXiJ2/fBNef7B0RU6+j52ksCt9bzaDof5eSe9XK01Jez8Sju1V0dt2zmxCcWNZ3YP+7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gK281+c6TD5GklKnxpl+xFKXyO/DKkxdDeh9VCxDboahrP7Zhq1prgMQjpHaLyuvKLVdWO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/q6y4d+6Pfc8CLG7dYqAaCg6lbYTLfDbUe2hc21FEhMy73aANmnJNxG5ZNhMhVyUOb2zJy8x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B2H0PMpoLrTC2PeLAftOCNozM9h/DXhwx5yBStp6WuZ+WCAsxkQgnM/XXJjRw23nO2UsgD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tIHErgUQ8hmV/APFNHECyWYykKQipzEVtexzWlrRJ3CVlfOw6bt68gpyewPcfGEAsbrb/d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NQCU42qjNOYWvejoMvu6mi2znev2W30jQLp54xLGJ27gi4tnkSUHs6vNCZzYI61gwrGEO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a9VfYgX6nWU5tAPG7+Hu52e9nn7+DcMosHeZ6DG55/ezpV7Cnf/CbARJPSCDsRf9wPwYPD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4ub165if29nsTsXAxOOElDtqjiuNdV116kn4yTBvBGMj+YJ+RcwvRyUpiFcGNnR2YlELoqMl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Ot9XcaHC3gmR1WHHq2CNyFI6FHpS74v/kv75Of0axYJL/n6YVzUB1elxSBF8NUEqdi4abJ4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NDZ8Sw63guNaO7s3ucOCpb72IvoF9iMRC8h1uSzusiq2pIDV1SaiagkQyIWc+xOnniZOn8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dkI01nY3jKVrdvBtwi2yT9C4nIEKRmPwsnGNhlbCTIZ1dTj76BO49dgJZWjRqfhtmDrm7W9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Ck59Kp3D6O6/gCtllNetbFRzlCYnEk7L/1umwNxwsJgrRWBKJtL6q7FnLq9177rsfjzz1j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/mxvF3NUhrg6NGvrvt0WdeRPrqx8j5Zldt6OJ/52aDZm8I66pzku5QhhUTL+XAxqp/kp2Dk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x33HZRkkgxRKJdXXpvFF5775BPPfiKyUbxG9HcrlpIHGawWlk1z+4kT8C4cijSKXiyEX8L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/Kkw2w8lNpfJMrBAiMjvm54qALQfCxY0G2Vy2cm5JWX/wL0uNp6MTxx99nuyRc90ikPuhZ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3u+8ekJZDEcz5/bg+M4eHThzBt/acKBHkJKNtJ3+Egbr8AYx0UhpdFCaG9zEl9VhFksCMS0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JWYzqdpC1jaDj66LOwd/eVJPNc4Hnp1iSu3ZrH0QP7Mdzfh70NPN2lqSBx076x+UVMeJdwg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TurLgiUdGK0wSSVR7L6yHHkL6+jmsbHusYOPix801PzEBSfWMwNm91/TPjNL+GB/Rc3Vy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B3m7cPzKMQ4P7cHhoH9oaeGbSloE0sbCI2/NeTBI4twkkfYXEcCTBQ06rUXH3HVHzvQdhx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5xtq85/hupML1zEHrXYKEjYmmywd26nDbzDA36b9EfkOvDLy7h8PAgDgzsxb2DA7h3ZH9rg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l7XFcvT2GOV8AcUMryYBYEtxOe4lmfmtXtArL/mMwkhFk5sfoDrfYJ8lmkGnrRrr3AFMbc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j7aRr29MweDemZnCTtMZHFw0M9HRi9NARnLr/PvR0tG8fSCwpF67fxszyMuYX5hGPhmFzt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W2XQ57BvHbZhcEDDWgyeRSyWQ9S9Is6UtkSAiF1mnB+m+QzAsdmDDHqqGHJKilos4MBslk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V8SmcvXINQ3v68cj99+L4oYN1B4FrAskfieLCjdu4MjGNUDwujE1sUCIukQHNWn7VM0ubn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SFlXZiclAcbULUEb6rKg/qA2uHCVpz1nt0HsOIuvwCGAbuhD0jNxfKF2hVZvK3Zz5YK5UEt5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hMK5OTBEbdGH04AiePD5KktbdOJCYKfENMTO7eHMM4wtes8/OCp2dy+rin0ghiKV0gYeEX8g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9Ak8/dLRilnWlGrKQETdI9aVvfwZk0qVbzNSHkICudw5B9/RWBZDpQ2kYm15AIpkqSVTkSFU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7NtO8ZNNkVu1EpNJyLQWC+OSrKyRdfXji2FEcO3iA1Kdtw3Y3JUHikMyCL4gvxyfx+a1xxJ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qmzbPceVmTdxqulxkgOnx9fGZ/CqsLlptZHRY9x2GkYhCn/q6kYoOGU8/0t1DVQOk5Bft5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epgc4+3wWM97Ir+cjhyz2VewwnclgbHZeLm4v99CRw6IOmcpzp6+qQfrpux/i2tRcVTeeS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HBDZ4cSQWx7WJGRw7PCJH81SnlbKk9k6QfYohuzBe9J82o+ay7m6k+u4xT7isVuUQ9Z5Z9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ziWg+FAVPU3+oI5KtIerm85euSoXq8BHj96H5x4+sXb3eekA6+xyoEr3gkMueZA0W0XxK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jUhrm1ubDKLCR/6R29FVh3CsDZNjcBNChmlUnSw5LEUc/tA3a6rBGkT5JWa6Wre5+531+/L+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VuCg4R5G5L1CebmvS/Kg8Shwj48znran5wrzXNLmKzQHbkUegONqK31kzQDR5qf57CChXH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rl4OtKnWIlDMIWZLySj2jb/5sP7V+jGilsD3is835dOUqHU9fMIwZ73I+JVBT2Bpqew9sh0+Z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WqHj+teleYnKu7pr3hXKA1xeMyGUYG60uMxZZaAaVI/u12ahs3SCZDfnS4sipWnV+DFPYQ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80bPU0Oucjs/v2w3rPydr61JEU6V1DyLQP5O+8NpB4Qc14fcTOwmSb1KrmRs37dtlMepski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P0NCqjArwigwRSNcnZkn9afU5d3wQ8MARWA48SD5UqgqHNUPgEJPrGTFXdB15KfZ75kjV+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1lS0iultcsHH3hudqMNNUFkpIXY47DKUV7VKXWogdglrRAhrKW3Q0rJ0DhfqtD90MdecB0fP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hwysvJsJZV5cJEFHjemwZS38oEieQAjUdAaRaza06ZidMfVMlZ5Z6JSmTlyQ5G6kG1cXAL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ZwOMP3LcqCFuLfbLY7Uj0HCRaTyBFvaJyl1IJ8kNW7NJQbbD3DMLm8IiqrGew9C/5w5hfqm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yblsfASEjvpqmTYDEk2SIV/M9sheE1Wz0EN7fSECaRFPPTha3xpho0xf+dH//r/45es/g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0hmEnqqWIWQjkbxwD99CS/8+F9KVCSXq0+SvP4QSX5IilRqU5NW6QAjVDyXrVvlqbULUV6K8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t1Pp+uuHJOS/8kUhdRwewjfDNzGPm6nXYyEvn/Ut88e/50goXn+OUSiFGYNVTI8FqNJ5MEf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X2tCDv1/J2yWeM6VZIJlOWra4KtknqHWF2MQx9GJmoQ4qDrNOIRwMIhVLVOx7KkFfmw2xW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2Sab3B8keTc4tS7KvZim0mu1HuRJKetE2DSSuK8jqIr5smk36XduXs9qYIoB4hdbcS5skIp6I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iLxalEsOiSbI67CaooZC8pxagOCURJDbKRKcekiNxvHxTeg5E11vvpNYuRZm8g5aP+MpKN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jmkCKkHqqNpOkmJzEgk5is5Gk+9oc5dtzSZHqPIxBXab+X3keEcikarVnqnWsxJoLrdXt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Slj2sfepUeTWBJNSbq3Dy9khl/6jwpbWqPJsFt6cXpMKnWrvEtdrJZJK+34DD04aOPX3l2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Ci81WPPM2TraJQa52gtkeTcx6pT6j1sVcaC6iaLZioDhXZ2PgGiWJ3ZKMnM9QOMOOv5w74u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V6ls8s126QU7tcjBclcrjiS4QANnt0NaGtr4eAixTBiNWdwQSdyM2ikV4YsuymUwVqg4C0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oOp4bnTPKGWKZ5MMVNlvnxC7V59TWBBI7r7mcSb0Vab4eRzzsRzoele/WaigcYenhiDJna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mC2queCyq2BsNnp4uUnuO0sUthsmu2J8yVhwlw58RCm3cQ4KLLFnVcU16LY19tfwRPbxoE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VgWHQjDqi+GotIsyqjhNZhcJCDgc52jrg7OgmteKoeZUwgbgyNi1NbstNhNgTUnF8rcKA1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XV0eZ8105r0PU3GZdFwriz2KpVCp8J1PuW5PzdbkIhXnheg8uKWDyINIkWqh2Kq/WoOlkY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wuuDp6THCs9W+w4n4KV29Ni0SVOvpAydN9lqK1jij/nQFq42L/EnZJUtnM7kSS1mqEHKJEI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ASclbU6Tq1PoDOpxjc7g74fJ0Ect0ySwadTTyrRokI+9EOj38pZ1Sz7DZVpAFb56peLm4W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K0mdGTw3geTuLlfYYphOrt26ntEJc8sgRPZJwC8BFKclOOq9+fMnONaoEVjtcJJ0Fdje1qi7f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HXsGo1+bYavjqxoRQ5JUqj0FJCt0uHern/a0iSazuShGBnFm5w+yu3GJK8faaEmqPn4Ej9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++WX/E9srTat5cdfhzJb/AmZ5tepbZk5fXRsj9XIntqXkV3oint/cVeIzWWU5iYY7O9qJT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F4oo/ks2aup8/n/wkA6WLNYUxhsNI8e6KNRJzbWKu5jP6pKBfN6unyuujZgVYS4x0PCart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euSosao5U3r0HB833EwAMEJd+VZoolqD9DxzFqe+/LO9bnJyCNZ6QugIOGXUfGIZKxCFXh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FyT5ZSENoeVXkJ1XnDYRqTi9w1pZNQiaVhM3ubNg+mc0XstFTpaJhCSKyc1tXIJP+uzY+W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YFW20kjlNHVpcxty1W1gan0IyFEEqEkUyHCV7pKJjcI/5GUblRcJqNRaNmHaSJnZibgn17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mz0k8ItmCbQeJbVM8GiBVlYLV6apbnHn1fXVjUo5fC9IEzy8uFTc6Vwqe6uRsLo1Nwjs2A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TI4mO00WUPRJHzBeo6nxABsa75IMvYJ5+eWtyoaYE31rbYyXfjR37eCxUV3qkMSDlY3iJS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X6ibKgJkw3J6ZE5X3V2++i6n55TLFh6uBjfj8crHDyj6RZGgVU+Xo5AsFZxeKuwk3souBS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zqQiaIek0NnEwt6JoBJRbYnWJaHBF0q++Yan9BkiPp1NIRkMSAmEP2/QBNjeYOPzkb39FY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y+PE4ycOSySikqqLki2LkASoJRxOdiATJBkRkkpXd2fFuJmmKQhEE7hOzmskkUKE7JqyydOer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41Jjnyu7ywGqrr4lIjQFWMxTEEpTNx8xsrraGdLfnm2fnkZ1ITmOIuqnwsSw5UX8AYVr5p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RCIYRnvdumN7neVsKRiXKwAUn3PGrESbf5nKbDmwuiySpvjRvbCiGBrYIJI7R8apg9sXAW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2NGgU7xGfzzXoDFStz2CZFl32IBgLiLJYCKR4KI7TgLfnvK2OIQZIiPqPW3MLZuJ3LFt7CY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BueyITqUS05oIYtVoZ4pWeyaSLHrqZr7E0fDu2lH0RfZ5cWCpbU8AApYmRhbzLosaUMlLP1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ry0UOOOrhD8cFpHridBvOnMVaLJWWNDpXWRm5muZNrVbH8kNywFDyM3lJkpC8rjf0oZgSh4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/4yqbW+TWsyoLzi5KOqBSRjpL6inp9ZVkeS2+Avo+lSVUbu+A48Kun4ncWNaldh9tTc9Sht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D2C7JNP5SlqpUPNzQBhSFLSZc9sX1BaV8JWZxCaLqQbI3aoVcD6u86JKfpMlf8nUSekrp8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0NhcgwzYOkJhggIjI2Ig/sR9XKHWqTb64etdmFqUj4XTHLaNOxaINVnoalUBRzy8GSdolXY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usWIOi1+XJOeWJakg/atVnSJn1PrIBqqNPMiXN82RBGX0FAoZWqbkTWF3BRZmczrNsIdhp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Jhj2jRTULEudICqwlaq/5MePBEFFwf0VJKkhLmPwejkSstUus3sIxAikYk3rAxuBj7jZhFlx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PNnb268wa1HVncsarux2a7c6JxslYpK6sYzk7wYnAheWg1DAoa6LjHGlgKaqGyrIdCJPtS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iWw9Gk+IbNepYVZbYopqDWWfBJmJTi7acB97V3rahSHe0OYmSB/Pnmytgd8TZ5tmUt14YT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x+trjdhY7nfBEp2JxJIled+3tE6le5ZuQijFWSR39lyGgiQU6nQ5k8kCp+X28ST2Hvq722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RigCyg517sw0c55HUTfajKHkY8O5oqfH3u4dc7YBRAMm6OxUtO4pBrVm6OnfnoyXH8v8XY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p+tmmx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divide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AAAAAJCAYAAACFQxzy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Q0YwNzhBMDc2QjU4MTFFN0JENDc5MkZGMDY4RjBGMj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Q0YwNzhBMDg2QjU4MTFFN0JENDc5MkZGMDY4RjBGMj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DRjA3OEEwNTZCNTgxMUU3Qk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yRkYwNjhGMEYyMiIgc3RSZWY6ZG9jdW1lbnRJRD0ieG1wLmRpZDpDRjA3OEEwNjZCNTg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0NzkyRkYwNjhGMEYyM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nH9AogAAACLSURBVHja7NvBCYMwAIXhZxVKT4L06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9DuJPL6ArRbpCbKN+3QV4g/Jc0Ze63ADzBq0vGX/IZnnvGd598p6Rt3TdwmfO1zWAGQDyKR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9cEgHgUjwACEhCP4hFAQAKIRwABCSAexSNwQ/9PNLsZAPEoHgFqNaUUKwAAUK3LuihIAACqH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UDnkca8oC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6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NEM4NDkwNzQ2QjU2MTFFNzkxMjVBQzQ3MEU1NjRFMk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NEM4NDkwNzU2QjU2MTFFNzkxMjVBQzQ3MEU1NjRFMk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0Qzg0OTA3MjZCNTYxMUU3O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DNDcwRTU2NEUyRiIgc3RSZWY6ZG9jdW1lbnRJRD0ieG1wLmRpZDo0Qzg0OTA3Mz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yNUFDNDcwRTU2NEUyR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ksYhP0AAAHpSURBVHjaxJdPKARRHMffLKtIxMnBQ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glIhSCjkqcReWkxxYpRwUB6RcHKwDLg5KYpMiJ7Y2OUgKBy4sq2Sp9f3Vm9qmeTvzZt7sf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J2Z932/9/u9md/TtpgtVYJB0AXqQI7JPXFwAXbAHvi0GlSzMK8F86AH+Jh9fYAVsAC+RDeJB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E9Ekak4rBNLgFHTLmheAAzIA85k7l4BBMml3MNfwuAEegiakTBbjIgwqKItdASLFxqiiNQ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LvNUqqDaaU27mmPeitK4Zzad4TjKhdtCmF1wRGLb75EAyKbwW0jS7w4yBMJn3g3yZqZuZp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NWUrL3ulk7XQzSVNdflp6Mm908rQevcRSG9VAy16hKlr6X2IyVT7BF0pFUVmpxMeyJ382zd/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L5k9kHnWyxRQoQuZhVcUmWYynZL4Lkm4nIGl8De5on9+D43TtjgfbbT31qxaUid6lHsFmqvk5</w:t>
      </w:r>
    </w:p>
    <w:p>
      <w:pPr>
        <w:pStyle w:val="PreformattedText"/>
        <w:bidi w:val="0"/>
        <w:spacing w:before="0" w:after="0"/>
        <w:jc w:val="left"/>
        <w:rPr/>
      </w:pPr>
      <w:r>
        <w:rPr/>
        <w:t>2M6Q+ShIGDuZEfDgsfEG2Ddro2K8P495ZBzmAQpb5yjvNF4VG5/w/jBh1bdf8Q72UoEpFfESbx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slPsWEABvDo1pL7eCCfArc1wi/YFl/r0P8BWx0g8vqG5QD87cHBSNKgPNoIZ6MN7x0qHwG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bHexfgAEAWAdmF7kH1iw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7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NjNCMUNDRTE2QjU2MTFFN0E2MDY4OTc3OThBRDBBRTY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NjNCMUNDRTI2QjU2MTFFN0E2MDY4OTc3OThBRDBBRTY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2M0IxQ0NERjZCNTYxMUU3Q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5Nzc5OEFEMEFFNiIgc3RSZWY6ZG9jdW1lbnRJRD0ieG1wLmRpZDo2M0IxQ0NFMD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wNjg5Nzc5OEFEMEFFN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jWcigYAAAH7SURBVHjaxJdNKERRFMffGzOKRKwsL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FpUSUUshSiZWNMKxkwShloVhgwcbCWGBjoTTlJUVWTE2ysFBYsGEYJUON/6k7dXu9j3vnf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vvnn/e865791z1R1FSFVgCHSDepBncE8KXIA9cAA+7B6q2pjXgUXQCwKKuN7BGlgCn2Y3mT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HcdAvaUwqAbPgFnTKmBeBIzAH8hVnqgDHYNpoMKj7XQhioFlxTxTgMgsqYha5CqIuG/OiM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+CPsVbrYMavTnVZkHxXlTWDb35DKuJH+oA7dkFVwxGRP85mMkYXo+qqswEJoBGkQ+AAifG/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zoS1lGkXeJTlckOsEMhCj1ZN4kky+7tNO44AQaybxSxpw3yaHWvKqDJjuUcOQOJlEaUP5PI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j5axIZeKO0P4NymXTrDazGLPRIkSdko+fNBN9rI8XJXMsl9WQq8VoZ6ZTM90HG58V2De6yP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xQKNgM7vaIz5G/wC2+S31HOz6ZD4O0vpOZgzce2y8BQ6N2qgk68+THhlrLEDT1jnBOo0Xl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+Ytuvbr1gHe+mCKS3iFdY8pERPLFT7VhAGrw7e5TYwBX5kjkukX7DK9vswy4idvtmC6gEN4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v2oBaQC31YKzjpUPhE7hhpfoSfdifAAMA8Wt5a0KXzn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8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Nzg5QjVBMTY2QjU2MTFFNzg0NDI5RjIyN0NFOTUwQjc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Nzg5QjVBMTc2QjU2MTFFNzg0NDI5RjIyN0NFOTUwQjc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3ODlCNUExNDZCNTYxMUU3O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GMjI3Q0U5NTBCNyIgc3RSZWY6ZG9jdW1lbnRJRD0ieG1wLmRpZDo3ODlCNUExNT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0MjlGMjI3Q0U5NTBCNy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iq+nlsAAAHySURBVHjavJdPKARRHMdn1lIk4uTgo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QSkQphRyVuAvLSQ6sUg6Kg5VycbAOuDgoiU2KnNja5CApHLiwrJKlxvdXbzRN+5o3783stz5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vO9/3e2/e7+mbmpAqwSDoAnUgJ8N/UuAcbINd8OE0qO5gXgvmQQ8IaOJ6BytgAXzy/sQbk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oc2lMKgbT4AZ0uDEvBPtgBuRpaioHB2Ay049B2/cCcAiaNO9EARdZqDAvuQ6iHhtbRWUc4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7NX0VAtd2cajOn+S8q66rdfIrVJBtqB22meREYlhllwDBkH2DMNO8H+TIjRHVd1pzelKVk3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l0+fS1JN5o2xiheSkBnrJVLhJTIZmWtPcnl7woaoCnBNKOLFC+pKgzMpWnO7/ugdUR1DYb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yzray1l5yRR5r2BCgTXWy8tBKliFPymBtj3ixIPMQJme8Aw+2bTHGvX4FbMr8DR1l+va5ZT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3oP9QA2rOZnYCtL5qMgbe9kRsC9z8brYC9TG5Vk/XnSJ+MYC8htnROs03jx2PiY9Ydpp779k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Y0iJeYs1DSvTGQrVvASHwKmlMe7kVTIAfN9cl0i9YZud9iM2Ik77ZguoG9eBU5aJoF50Bz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W8dKl8Alcs1J9iQ72J8AAUiF4u5rIDh0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9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OEZFODRGQTc2QjU2MTFFNzg0RTJGNjg1QTQwNTBBOEE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OEZFODRGQTg2QjU2MTFFNzg0RTJGNjg1QTQwNTBBOEE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o4RkU4NEZBNTZCNTYxMUU3O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2ODVBNDA1MEE4QSIgc3RSZWY6ZG9jdW1lbnRJRD0ieG1wLmRpZDo4RkU4NEZBNj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FMkY2ODVBNDA1MEE4QS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jC7wQ4AAAHpSURBVHjaxJdPKARRHMffLKtIxMnBQ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glIhSCjkqcReWkxz8KeWgOFgpFwfrIBcHJbFJkRNbmxwkhQMXllWy1Pr+6m1NY96+ebvz51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Zfd/5vd/MvO/TtpglVYJB0AXqQI7JOXFwDnbALviQDapJzGvBAugBPmZd72AVLIJP0UmiA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BfYrGpGIwDW5Ah4p5IdgHMyCPZadycAAmzQ7mGr4XgEPQxOwTFbjEi5oTVa6BkM3GelEbh0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XOasgqDaaU2/mmfOitq4Zzad4T9xQO2hL3XBFYFjl3wPJ5L/fQpqmMsQYCFPl/SA/E2O9od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9KUup8s5sKqXP1HHRhZnIT1NP5o2ZNE6xUjM10LRXyM7SV6nyKVGVT7BCuaESH/NOfi/N38j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zRzKPemQeIfOwR+YnFKMon93yJdW2Z1ryuF1RFqSXzB04Shd3FN/bVrSuX9UoYSRdmu4Hs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bLpmPgoQxyYyAe4eNN8CeWYyK8Xwec8g4zAsURucoTxovNhsf83yYkOX2S55gL2wwpZt4m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dC/W+BQTAa4bG9Cy3ggnwo7JdIv2CFb7eB/iMyPTNb6huUA9Os9koGlUGmkENZTCeeGlT+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+rA72J8AA/BNnW6lMkb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10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QThCRjVEQjA2QjU2MTFFNzk1QURBNjgxQ0M1Rjg0N0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QThCRjVEQjE2QjU2MTFFNzk1QURBNjgxQ0M1Rjg0N0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BOEJGNURBRTZCNTYxMUU3O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2ODFDQzVGODQ3QiIgc3RSZWY6ZG9jdW1lbnRJRD0ieG1wLmRpZDpBOEJGNURBRj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BREE2ODFDQzVGODQ3Q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lrObIUAAAHtSURBVHjaxJdPKARRHMffrF1FIk4OD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Z8DUiJKKeSoxF1YTnLwp5SD4oCUq3WQi4OS2ETkxNYmB0nhwIVllSy1vr/6TU3TzM6b3ZnZb3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5fef3fu/N+z1lS0ipAgyCLlALcgzuiYMLsAN2wadVUMXCvAYsgB7gE/L6AKtgEXyZ3WQWk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QZ9OYVASmwS3osGNeAPbBDMgVmakMHIBJo4t+3f98cAgahXOiBJc4qTmzzBUQcthYKyrjkJn5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V7moNVOnNqTbzwn1RWdf15lNcEy/UDtpU80IwLLzVmDrb+0Ge7FMDyWTK6yFFkQlDX8oSy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FVw2Mflu9HCtAQ0/mDSI7qifz8iyZV/pMdigvVOwT2VPAb/cJ7YQy+y2pdzJ/AaUyd0suI1k9</w:t>
      </w:r>
    </w:p>
    <w:p>
      <w:pPr>
        <w:pStyle w:val="PreformattedText"/>
        <w:bidi w:val="0"/>
        <w:spacing w:before="0" w:after="0"/>
        <w:jc w:val="left"/>
        <w:rPr/>
      </w:pPr>
      <w:r>
        <w:rPr/>
        <w:t>kXlU1tzBdU6KUM3Ddl43VXCbI3NCbRT1Z3e8pXqla+oFKfN7cJROBCpBGhONtKFtIJvBmUfZP9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UdX4Otj0a8lEy1ncyI+DBZeNNsGfURsW4P4+5ZBzmBE1b5yh3Gq8OGx9zf5iw6tuvuIO9dM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yNw9x2RML1b4FBMFbBmu5FUyAXzvHJdIfWOH9PsgjYqUfnlDdoA6cZnJQ1Iv2gCZQTT0Yd7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GN1yqb9lg/wIMANgCZ405ThEN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11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QkYyMTgyQjU2QjU2MTFFN0I3NDZCNUZGOTYyMDBBQU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QkYyMTgyQjY2QjU2MTFFN0I3NDZCNUZGOTYyMDBBQU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CRjIxODJCMzZCNTYxMUU3Qj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1RkY5NjIwMEFBQiIgc3RSZWY6ZG9jdW1lbnRJRD0ieG1wLmRpZDpCRjIxODJCND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0NkI1RkY5NjIwMEFBQ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rhqKtEAAAHuSURBVHjaxJdPKERBHMfnrV1FIk4OD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Z8DpUSUUshRibuwnOTgTykHxQEpFwfrIBcHJbFJkRNbmxwkhQMXllWy1Pr+NK+2Z8eb9968fd/6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2dr47v5l58x1tg0mpDPSBdlANstK0iYNTsAW2wZtZp5qJeRWYBZ3Ax+T1CpbAHHgXNRJ1S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QbdGYVAAmwBVotWKeB3bBJMhmzlQC9sBYui/9hs+5YB/UM3WiAc7zQU2LRq6BkGLjVNE09ov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AXc1fLoMJoTnMzw9wXTeuKcc7H+Zz8UW8yyUKa9vuUkd6WngK1gGYQJvN8MCDTqUIN6+Y9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WRS4jelEVk3manU/3P2KxIgEpPC66OeaNaMi/1yLzcJzihMqFCv91fKlj9AR/zTi808kdQr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9mUf/MxeV1+FWI0Wo7GGPyn5EMYry2TU/UpWV3KQiF5QFqew34EAUdxS/03Wtph6plDCSGS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PNT8BmxkyHwIJY5IZBLcuG6+BnXQxKsbzecwl4zAfoDA6R3nSeFJsfMjzYcIst5/zBHumw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PD3HZGwvNfSMIgmebxrSXm8Ao+LJyXSJ9g0V+3gd5Rcz0yRdUB6gBx04uikbRGdAAKimD8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IHcMmn6kO2sx8BBgCE/WcDokxiy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12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DU0MzRFREU2QjU2MTFFNzg5OEY4MUY0MkUxQ0VGNk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DU0MzRFREY2QjU2MTFFNzg5OEY4MUY0MkUxQ0VGNk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ENTQzNEVEQzZCNTYxMUU3OD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xRjQyRTFDRUY2QiIgc3RSZWY6ZG9jdW1lbnRJRD0ieG1wLmRpZDpENTQzNEVERD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4RjgxRjQyRTFDRUY2Q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oANigQAAAHhSURBVHjaxJdPKERBHMfnLatIxMnBQ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glIhSCjkqcReWkxz8KeWgOCDl4mAd5OKgJDYpcmJrk4OkcODCskqWWt9fzavX9F5v5v3bb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9+c6837yd72jbTEqVYBB0gTqQY3JNClyAXbAHPu061WzMa8EC6AEhJq8PsAoWwZfVRVYd0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0KRqTisE0uAUdKuaF4ADMgDzmTuXgEEya/ZgrfC8AR6CJeSea4BKf1JzVzDUQ9djYKCrjk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l/moNVIvmVJt55r+orOui+RSvSRBqB226eREYVrl7IJNRajfRmG7eD/LdGOttUU2THQD9U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sodixA1NdYXr0ZN7otHgOTI1qIPMKlh1VhSx2qCBUEmLZUzib5u9k/uL0blpstOgc6onME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2vgptjscRJzMY6qvl1Wb4iBOKUZRPrvjW2pQuqYsSDO/B8cBL7YN465GCSMTkPEj2DKan4Odg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MMiPgwWfjTbBvFqOSPJ8nfTKO8QlaRucETxqvHhuf8HyYtsvtVzzBXnpgSot4mYeHlOyJh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gzcW73AomwK/KcYn0B1b4fh/hT8ROP3xBdYN6cObmoCiqDDSDGspgPPHSofAZ3PBSfct29i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JcBhWg4+y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img02.51jobcdn.com/im/2017/resumetemplate/xsl/icon13_typ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8AAAAfCAYAAAAfrhY5AAAAGXRFWHRTb2Z0d2FyZQBBZG9iZ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ZVJlYWR5ccllPAAAAyJpVFh0WE1MOmNvbS5hZG9iZS54bXAAAAAAADw/eHBhY2tldCB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77u/IiBpZD0iVzVNME1wQ2VoaUh6cmVTek5UY3prYzlkIj8+IDx4OnhtcG1ldGE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iYWRvYmU6bnM6bWV0YS8iIHg6eG1wdGs9IkFkb2JlIFhNUCBDb3JlIDUuMy1jMDExIDY2L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MSwgMjAxMi8wMi8wNi0xNDo1NjoyNyAgICAgICAgIj4gPHJkZjpSREYgeG1sbnM6cmRmP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Oi8vd3d3LnczLm9yZy8xOTk5LzAyLzIyLXJkZi1zeW50YXgtbnMjIj4gPHJkZjpEZX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yZGY6YWJvdXQ9IiIgeG1sbnM6eG1wPSJodHRwOi8vbnMuYWRvYmUuY29tL3hhcC8xL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Wxuczp4bXBNTT0iaHR0cDovL25zLmFkb2JlLmNvbS94YXAvMS4wL21tLyIgeG1sbnM6c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h0dHA6Ly9ucy5hZG9iZS5jb20veGFwLzEuMC9zVHlwZS9SZXNvdXJjZVJlZiMiIHhtc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9yVG9vbD0iQWRvYmUgUGhvdG9zaG9wIENTNiAoV2luZG93cykiIHhtcE1NOkluc3Rhb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9InhtcC5paWQ6RUNGNjE0MUU2QjU2MTFFNzgwODZFM0IwMUY5NTUwQzIiIHhtcE1NOk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SUQ9InhtcC5kaWQ6RUNGNjE0MUY2QjU2MTFFNzgwODZFM0IwMUY5NTUwQzIiPiA8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yaXZlZEZyb20gc3RSZWY6aW5zdGFuY2VJRD0ieG1wLmlpZDpFQ0Y2MTQxQzZCNTYxMUU3O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kUzQjAxRjk1NTBDMiIgc3RSZWY6ZG9jdW1lbnRJRD0ieG1wLmRpZDpFQ0Y2MTQxRDZCNTYxM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4NkUzQjAxRjk1NTBDMiIvPiA8L3JkZjpEZXNjcmlwdGlvbj4gPC9yZGY6UkRGPiA8L3g6e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T4gPD94cGFja2V0IGVuZD0iciI/PopWOO4AAAHoSURBVHjaxJdNKERRGIbPHUaRiJWFh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OglIhSClkqsReGlSz8lLJQLIyUjYWxkI2FkpikyIqpSRaSwoINwygZaryfzq3b7Z57z+3+v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rvPe755w571G2mJQqwSDoAnUgx6AmDc7BDtgFH1aDKhbmtWAB9IAQk9c7WAWL4FNUJBqQO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n05hUDKbBDeiwY14I9sEMyGPOVA4OwKTRj7m6zwXgEDQx90QNLvGm5kSdKyDmsrFWNI1DI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Mu8VRRU681pbuaZ96JpXdObT/E58UPtoE01LwLDzF+Nqeb9IN+sciCb/Ue2xqqW/1OW0lbrl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xRZExESlMr546b2TBqIHMKwIyrwoJTig/VBJiwSkcpPkbrfZnUGZWRSvbzm9m9Ro9knnSy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GB0XZTv5N4gASZx80OfFEnqqmDzk8oRlE+u+VHql+6oixIC+4OHPm82Na1pxoljKxPxg9gU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9Mh8FGX2SGQH3HhtvgD2jGJXi+TzlkXGcNyiMzkmeNF5cNj7m+TBjldsveYK9cMGUFvEyDw9p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LzX0LiIBXB3u5FUyAHzvXJdIvWOHnfYS/ESt98wXVDerBqZOLol50BjSDGspgPPHSpfAJ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d7E+AAQCapmvjpS9mX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BABB57D094282720AC33360C206F8D9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