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t" o:allowincell="f" style="position:absolute;margin-left:-172.6pt;margin-top:180pt;width:417.35pt;height:90.8pt;mso-wrap-style:none;v-text-anchor:middle;rotation:90" type="_x0000_t136">
            <v:path textpathok="t"/>
            <v:textpath on="t" fitshape="t" string="个人简历" style="font-family:&quot;微软雅黑&quot;;font-size:40pt"/>
            <v:fill o:detectmouseclick="t" type="solid" color2="#cccccc"/>
            <v:stroke color="white" weight="19080" joinstyle="miter" endcap="flat"/>
            <v:shadow on="t" obscured="f" color="#989898"/>
            <w10:wrap type="none"/>
          </v:shape>
        </w:pi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9190</wp:posOffset>
            </wp:positionH>
            <wp:positionV relativeFrom="paragraph">
              <wp:posOffset>6657975</wp:posOffset>
            </wp:positionV>
            <wp:extent cx="7549515" cy="31280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44750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9515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0860</wp:posOffset>
                </wp:positionH>
                <wp:positionV relativeFrom="paragraph">
                  <wp:posOffset>416560</wp:posOffset>
                </wp:positionV>
                <wp:extent cx="3774440" cy="18751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4440" cy="187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6"/>
                                <w:szCs w:val="15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pacing w:val="351"/>
                                <w:sz w:val="36"/>
                                <w:szCs w:val="15"/>
                              </w:rPr>
                              <w:t>姓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36"/>
                                <w:szCs w:val="15"/>
                              </w:rPr>
                              <w:t>名：</w:t>
                            </w:r>
                            <w:bookmarkStart w:id="0" w:name="_Author%232378636391"/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6"/>
                                <w:szCs w:val="15"/>
                              </w:rPr>
                              <w:t>[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36"/>
                                <w:szCs w:val="15"/>
                              </w:rPr>
                              <w:t>请 输 入 姓 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6"/>
                                <w:szCs w:val="15"/>
                              </w:rPr>
                              <w:t>]</w:t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6"/>
                                <w:szCs w:val="15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6"/>
                                <w:szCs w:val="15"/>
                              </w:rPr>
                              <w:t>E _ mai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36"/>
                                <w:szCs w:val="15"/>
                              </w:rPr>
                              <w:t>：</w:t>
                            </w:r>
                            <w:bookmarkStart w:id="1" w:name="_Email%23719136646"/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6"/>
                                <w:szCs w:val="15"/>
                              </w:rPr>
                              <w:t>[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36"/>
                                <w:szCs w:val="15"/>
                              </w:rPr>
                              <w:t>请输入邮箱地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6"/>
                                <w:szCs w:val="15"/>
                              </w:rPr>
                              <w:t>]</w:t>
                            </w:r>
                            <w:bookmarkEnd w:id="1"/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6"/>
                                <w:szCs w:val="15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36"/>
                                <w:szCs w:val="15"/>
                              </w:rPr>
                              <w:t>联系电话：</w:t>
                            </w:r>
                            <w:bookmarkStart w:id="2" w:name="_Phone%231198133455"/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6"/>
                                <w:szCs w:val="15"/>
                              </w:rPr>
                              <w:t>[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36"/>
                                <w:szCs w:val="15"/>
                              </w:rPr>
                              <w:t>请输入联系电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6"/>
                                <w:szCs w:val="15"/>
                              </w:rPr>
                              <w:t>]</w:t>
                            </w:r>
                            <w:bookmarkEnd w:id="2"/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6"/>
                                <w:szCs w:val="15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36"/>
                                <w:szCs w:val="15"/>
                              </w:rPr>
                              <w:t>联系地址：</w:t>
                            </w:r>
                            <w:bookmarkStart w:id="3" w:name="_Address%23468153921"/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6"/>
                                <w:szCs w:val="15"/>
                              </w:rPr>
                              <w:t>[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36"/>
                                <w:szCs w:val="15"/>
                              </w:rPr>
                              <w:t>请输入联系地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6"/>
                                <w:szCs w:val="15"/>
                              </w:rPr>
                              <w:t>]</w:t>
                            </w:r>
                            <w:bookmarkEnd w:id="3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97.2pt;height:147.65pt;mso-wrap-distance-left:9.05pt;mso-wrap-distance-right:9.05pt;mso-wrap-distance-top:0pt;mso-wrap-distance-bottom:0pt;margin-top:32.8pt;mso-position-vertical-relative:text;margin-left:141.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ind w:firstLine="42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36"/>
                          <w:szCs w:val="15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pacing w:val="351"/>
                          <w:sz w:val="36"/>
                          <w:szCs w:val="15"/>
                        </w:rPr>
                        <w:t>姓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36"/>
                          <w:szCs w:val="15"/>
                        </w:rPr>
                        <w:t>名：</w:t>
                      </w:r>
                      <w:bookmarkStart w:id="4" w:name="_Author%232378636391"/>
                      <w:r>
                        <w:rPr>
                          <w:rFonts w:eastAsia="微软雅黑" w:cs="微软雅黑" w:ascii="微软雅黑" w:hAnsi="微软雅黑"/>
                          <w:b/>
                          <w:sz w:val="36"/>
                          <w:szCs w:val="15"/>
                        </w:rPr>
                        <w:t>[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36"/>
                          <w:szCs w:val="15"/>
                        </w:rPr>
                        <w:t>请 输 入 姓 名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36"/>
                          <w:szCs w:val="15"/>
                        </w:rPr>
                        <w:t>]</w:t>
                      </w:r>
                      <w:bookmarkEnd w:id="4"/>
                    </w:p>
                    <w:p>
                      <w:pPr>
                        <w:pStyle w:val="Normal"/>
                        <w:ind w:firstLine="42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36"/>
                          <w:szCs w:val="15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36"/>
                          <w:szCs w:val="15"/>
                        </w:rPr>
                        <w:t>E _ mail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36"/>
                          <w:szCs w:val="15"/>
                        </w:rPr>
                        <w:t>：</w:t>
                      </w:r>
                      <w:bookmarkStart w:id="5" w:name="_Email%23719136646"/>
                      <w:r>
                        <w:rPr>
                          <w:rFonts w:eastAsia="微软雅黑" w:cs="微软雅黑" w:ascii="微软雅黑" w:hAnsi="微软雅黑"/>
                          <w:b/>
                          <w:sz w:val="36"/>
                          <w:szCs w:val="15"/>
                        </w:rPr>
                        <w:t>[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36"/>
                          <w:szCs w:val="15"/>
                        </w:rPr>
                        <w:t>请输入邮箱地址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36"/>
                          <w:szCs w:val="15"/>
                        </w:rPr>
                        <w:t>]</w:t>
                      </w:r>
                      <w:bookmarkEnd w:id="5"/>
                    </w:p>
                    <w:p>
                      <w:pPr>
                        <w:pStyle w:val="Normal"/>
                        <w:ind w:firstLine="42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36"/>
                          <w:szCs w:val="15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36"/>
                          <w:szCs w:val="15"/>
                        </w:rPr>
                        <w:t>联系电话：</w:t>
                      </w:r>
                      <w:bookmarkStart w:id="6" w:name="_Phone%231198133455"/>
                      <w:r>
                        <w:rPr>
                          <w:rFonts w:eastAsia="微软雅黑" w:cs="微软雅黑" w:ascii="微软雅黑" w:hAnsi="微软雅黑"/>
                          <w:b/>
                          <w:sz w:val="36"/>
                          <w:szCs w:val="15"/>
                        </w:rPr>
                        <w:t>[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36"/>
                          <w:szCs w:val="15"/>
                        </w:rPr>
                        <w:t>请输入联系电话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36"/>
                          <w:szCs w:val="15"/>
                        </w:rPr>
                        <w:t>]</w:t>
                      </w:r>
                      <w:bookmarkEnd w:id="6"/>
                    </w:p>
                    <w:p>
                      <w:pPr>
                        <w:pStyle w:val="Normal"/>
                        <w:ind w:firstLine="42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36"/>
                          <w:szCs w:val="15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36"/>
                          <w:szCs w:val="15"/>
                        </w:rPr>
                        <w:t>联系地址：</w:t>
                      </w:r>
                      <w:bookmarkStart w:id="7" w:name="_Address%23468153921"/>
                      <w:r>
                        <w:rPr>
                          <w:rFonts w:eastAsia="微软雅黑" w:cs="微软雅黑" w:ascii="微软雅黑" w:hAnsi="微软雅黑"/>
                          <w:b/>
                          <w:sz w:val="36"/>
                          <w:szCs w:val="15"/>
                        </w:rPr>
                        <w:t>[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36"/>
                          <w:szCs w:val="15"/>
                        </w:rPr>
                        <w:t>请输入联系地址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36"/>
                          <w:szCs w:val="15"/>
                        </w:rPr>
                        <w:t>]</w:t>
                      </w:r>
                      <w:bookmarkEnd w:id="7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3:12:00Z</dcterms:created>
  <dc:creator/>
  <dc:description/>
  <dc:language>en-US</dc:language>
  <cp:lastModifiedBy>king</cp:lastModifiedBy>
  <dcterms:modified xsi:type="dcterms:W3CDTF">2011-03-02T11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65</vt:lpwstr>
  </property>
</Properties>
</file>