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w:anchor="物理图形">
        <w:r>
          <w:rPr>
            <w:rStyle w:val="InternetLink"/>
          </w:rPr>
          <w:t>物理图形</w:t>
        </w:r>
      </w:hyperlink>
      <w:bookmarkStart w:id="0" w:name="物理图形"/>
      <w:bookmarkEnd w:id="0"/>
      <w:r>
        <w:rPr>
          <w:rFonts w:eastAsia="Times New Roman"/>
        </w:rPr>
        <w:t xml:space="preserve"> </w:t>
      </w:r>
      <w:hyperlink w:anchor="化学图形">
        <w:r>
          <w:rPr>
            <w:rStyle w:val="InternetLink"/>
          </w:rPr>
          <w:t>化学图形</w:t>
        </w:r>
      </w:hyperlink>
      <w:r>
        <w:rPr>
          <w:rFonts w:eastAsia="Times New Roman"/>
        </w:rPr>
        <w:t xml:space="preserve"> </w:t>
      </w:r>
      <w:hyperlink w:anchor="生物图形">
        <w:r>
          <w:rPr>
            <w:rStyle w:val="InternetLink"/>
          </w:rPr>
          <w:t>生物图形</w:t>
        </w:r>
      </w:hyperlink>
      <w:r>
        <w:rPr/>
        <w:br/>
      </w:r>
      <w:hyperlink w:anchor="其它">
        <w:r>
          <w:rPr>
            <w:rStyle w:val="InternetLink"/>
          </w:rPr>
          <w:t>其它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物理图形</w:t>
      </w:r>
      <w:bookmarkStart w:id="1" w:name="物理图形"/>
      <w:bookmarkEnd w:id="1"/>
      <w:r>
        <w:rPr>
          <w:b/>
          <w:color w:val="FF0000"/>
        </w:rPr>
        <w:t>：（</w:t>
      </w:r>
      <w:hyperlink w:anchor="主选单">
        <w:r>
          <w:rPr>
            <w:rStyle w:val="InternetLink"/>
            <w:b/>
          </w:rPr>
          <w:t>回主选单</w:t>
        </w:r>
      </w:hyperlink>
      <w:r>
        <w:rPr>
          <w:b/>
          <w:color w:val="FF0000"/>
        </w:rPr>
        <w:t>）</w:t>
      </w:r>
    </w:p>
    <w:p>
      <w:pPr>
        <w:pStyle w:val="Normal"/>
        <w:rPr/>
      </w:pPr>
      <w:r>
        <w:rPr/>
        <w:t>表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06045</wp:posOffset>
                </wp:positionV>
                <wp:extent cx="849630" cy="82550"/>
                <wp:effectExtent l="3810" t="952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82440"/>
                          <a:chOff x="0" y="0"/>
                          <a:chExt cx="849600" cy="8244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040"/>
                            <a:ext cx="766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040"/>
                            <a:ext cx="766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5040"/>
                            <a:ext cx="766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504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83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8.35pt;width:66.85pt;height:6.45pt" coordorigin="68,167" coordsize="1337,129">
                <v:line id="shape_0" from="68,175" to="187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,175" to="307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,175" to="428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,175" to="548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,175" to="668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,175" to="788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175" to="909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0,175" to="1029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0,175" to="1149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9,175" to="1269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175" to="1390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,167" to="1405,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075</wp:posOffset>
                </wp:positionH>
                <wp:positionV relativeFrom="paragraph">
                  <wp:posOffset>42545</wp:posOffset>
                </wp:positionV>
                <wp:extent cx="400050" cy="133350"/>
                <wp:effectExtent l="0" t="0" r="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133200"/>
                          <a:chOff x="0" y="0"/>
                          <a:chExt cx="399960" cy="133200"/>
                        </a:xfrm>
                      </wpg:grpSpPr>
                      <wps:wsp>
                        <wps:cNvSpPr/>
                        <wps:spPr>
                          <a:xfrm>
                            <a:off x="0" y="13320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99960" cy="123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3.3pt;width:31.5pt;height:10.45pt" coordorigin="1745,66" coordsize="630,209">
                <v:line id="shape_0" from="1745,277" to="2374,2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1745;top:67;width:629;height:194;flip:y;mso-wrap-style:none;v-text-anchor:middle">
                  <v:imagedata r:id="rId3" o:detectmouseclick="t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71755" cy="590550"/>
                <wp:effectExtent l="952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590400"/>
                          <a:chOff x="0" y="0"/>
                          <a:chExt cx="71640" cy="5904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66600" cy="590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5.75pt;width:5.65pt;height:46.5pt" coordorigin="294,115" coordsize="113,930">
                <v:line id="shape_0" from="294,130" to="294,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302;top:115;width:104;height:929;mso-wrap-style:none;v-text-anchor:middle">
                  <v:imagedata r:id="rId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356235</wp:posOffset>
                </wp:positionV>
                <wp:extent cx="1072515" cy="328295"/>
                <wp:effectExtent l="5080" t="10160" r="1079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328320"/>
                          <a:chOff x="0" y="0"/>
                          <a:chExt cx="1072440" cy="328320"/>
                        </a:xfrm>
                      </wpg:grpSpPr>
                      <wps:wsp>
                        <wps:cNvSpPr/>
                        <wps:spPr>
                          <a:xfrm>
                            <a:off x="1001880" y="14760"/>
                            <a:ext cx="65520" cy="313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068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6" h="960">
                                <a:moveTo>
                                  <a:pt x="0" y="0"/>
                                </a:moveTo>
                                <a:lnTo>
                                  <a:pt x="3166" y="0"/>
                                </a:lnTo>
                                <a:lnTo>
                                  <a:pt x="3166" y="9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068120" cy="550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8.05pt;width:84.4pt;height:25.9pt" coordorigin="215,561" coordsize="1688,518">
                <v:rect id="shape_0" stroked="f" o:allowincell="f" style="position:absolute;left:1793;top:585;width:102;height:493;mso-wrap-style:none;v-text-anchor:middle">
                  <v:imagedata r:id="rId8" o:detectmouseclick="t"/>
                  <v:stroke color="#3465a4" joinstyle="round" endcap="flat"/>
                  <w10:wrap type="topAndBottom"/>
                </v:rect>
                <v:shape id="shape_0" coordsize="3166,960" path="m0,0l3166,0l3166,960e" stroked="t" o:allowincell="f" style="position:absolute;left:222;top:561;width:1681;height:50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rect id="shape_0" stroked="f" o:allowincell="f" style="position:absolute;left:215;top:568;width:1681;height:86;mso-wrap-style:none;v-text-anchor:middle">
                  <v:imagedata r:id="rId9" o:detectmouseclick="t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123825</wp:posOffset>
                </wp:positionV>
                <wp:extent cx="1067435" cy="107950"/>
                <wp:effectExtent l="635" t="952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08000"/>
                          <a:chOff x="0" y="0"/>
                          <a:chExt cx="10674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1067400" cy="100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9.75pt;width:84.05pt;height:8.5pt" coordorigin="50,195" coordsize="1681,170">
                <v:line id="shape_0" from="50,195" to="1730,1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50;top:207;width:1680;height:157;mso-wrap-style:none;v-text-anchor:middle">
                  <v:imagedata r:id="rId11" o:detectmouseclick="t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755</wp:posOffset>
                </wp:positionH>
                <wp:positionV relativeFrom="paragraph">
                  <wp:posOffset>572770</wp:posOffset>
                </wp:positionV>
                <wp:extent cx="141732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123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5pt;margin-top:45.1pt;width:111.55pt;height:9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1111250" cy="230505"/>
                <wp:effectExtent l="5080" t="1079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230400"/>
                          <a:chOff x="0" y="0"/>
                          <a:chExt cx="1111320" cy="23040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035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60">
                                <a:moveTo>
                                  <a:pt x="0" y="660"/>
                                </a:moveTo>
                                <a:lnTo>
                                  <a:pt x="2760" y="660"/>
                                </a:lnTo>
                                <a:lnTo>
                                  <a:pt x="27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1108800" cy="615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67320" cy="2084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87.5pt;height:18.15pt" coordorigin="360,154" coordsize="1750,363">
                <v:shape id="shape_0" coordsize="2760,660" path="m0,660l2760,660l2760,0e" stroked="t" o:allowincell="f" style="position:absolute;left:368;top:154;width:1630;height:2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f" o:allowincell="f" style="position:absolute;left:360;top:420;width:1745;height:96;mso-wrap-style:none;v-text-anchor:middle">
                  <v:imagedata r:id="rId16" o:detectmouseclick="t"/>
                  <v:stroke color="#3465a4" joinstyle="round" endcap="flat"/>
                  <w10:wrap type="none"/>
                </v:rect>
                <v:rect id="shape_0" stroked="f" o:allowincell="f" style="position:absolute;left:2004;top:154;width:105;height:327;mso-wrap-style:none;v-text-anchor:middle">
                  <v:imagedata r:id="rId1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30</wp:posOffset>
                </wp:positionH>
                <wp:positionV relativeFrom="paragraph">
                  <wp:posOffset>46355</wp:posOffset>
                </wp:positionV>
                <wp:extent cx="490855" cy="49149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491400"/>
                          <a:chOff x="0" y="0"/>
                          <a:chExt cx="490680" cy="491400"/>
                        </a:xfrm>
                      </wpg:grpSpPr>
                      <wps:wsp>
                        <wps:cNvSpPr/>
                        <wps:spPr>
                          <a:xfrm flipH="1">
                            <a:off x="3960" y="439920"/>
                            <a:ext cx="399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45072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6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45072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45072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450720"/>
                            <a:ext cx="39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48200"/>
                            <a:ext cx="4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76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080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940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08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40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44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704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36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68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0" y="0"/>
                            <a:ext cx="0" cy="44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3.65pt;width:38.6pt;height:38.65pt" coordorigin="398,73" coordsize="772,773">
                <v:line id="shape_0" from="404,766" to="466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,783" to="521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,783" to="587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,783" to="649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,783" to="713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,783" to="777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,783" to="843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3,783" to="905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7,783" to="969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,783" to="1033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6,783" to="1099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9,783" to="1161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,779" to="1170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,720" to="461,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657" to="461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592" to="461,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528" to="461,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464" to="461,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401" to="461,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336" to="461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272" to="461,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208" to="461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145" to="461,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,80" to="461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,73" to="467,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255</wp:posOffset>
                </wp:positionH>
                <wp:positionV relativeFrom="paragraph">
                  <wp:posOffset>9525</wp:posOffset>
                </wp:positionV>
                <wp:extent cx="688340" cy="662940"/>
                <wp:effectExtent l="10795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663120"/>
                          <a:chOff x="0" y="0"/>
                          <a:chExt cx="688320" cy="663120"/>
                        </a:xfrm>
                      </wpg:grpSpPr>
                      <wps:wsp>
                        <wps:cNvSpPr/>
                        <wps:spPr>
                          <a:xfrm>
                            <a:off x="0" y="53280"/>
                            <a:ext cx="6242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1785">
                                <a:moveTo>
                                  <a:pt x="0" y="0"/>
                                </a:moveTo>
                                <a:lnTo>
                                  <a:pt x="1844" y="0"/>
                                </a:lnTo>
                                <a:lnTo>
                                  <a:pt x="1844" y="17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683280" cy="482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20"/>
                            <a:ext cx="56520" cy="6624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5pt;margin-top:0.75pt;width:54.2pt;height:52.2pt" coordorigin="1413,15" coordsize="1084,1044">
                <v:shape id="shape_0" coordsize="1844,1785" path="m0,0l1844,0l1844,1785e" stroked="t" o:allowincell="f" style="position:absolute;left:1413;top:99;width:982;height:9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f" o:allowincell="f" style="position:absolute;left:1421;top:15;width:1075;height:75;mso-wrap-style:none;v-text-anchor:middle">
                  <v:imagedata r:id="rId20" o:detectmouseclick="t"/>
                  <v:stroke color="#3465a4" joinstyle="round" endcap="flat"/>
                  <w10:wrap type="none"/>
                </v:rect>
                <v:rect id="shape_0" stroked="f" o:allowincell="f" style="position:absolute;left:2404;top:16;width:88;height:1042;mso-wrap-style:none;v-text-anchor:middle">
                  <v:imagedata r:id="rId2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90</wp:posOffset>
                </wp:positionH>
                <wp:positionV relativeFrom="paragraph">
                  <wp:posOffset>78740</wp:posOffset>
                </wp:positionV>
                <wp:extent cx="768985" cy="836930"/>
                <wp:effectExtent l="8255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960" cy="837000"/>
                          <a:chOff x="0" y="0"/>
                          <a:chExt cx="768960" cy="837000"/>
                        </a:xfrm>
                      </wpg:grpSpPr>
                      <wps:wsp>
                        <wps:cNvSpPr/>
                        <wps:spPr>
                          <a:xfrm flipH="1" rot="2536800">
                            <a:off x="111600" y="11160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536800">
                            <a:off x="117360" y="184680"/>
                            <a:ext cx="539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9" h="10798">
                                <a:moveTo>
                                  <a:pt x="10966" y="1"/>
                                </a:moveTo>
                                <a:arcTo wR="10800" hR="10800" stAng="-5347240" swAng="51960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9" h="10798">
                                <a:moveTo>
                                  <a:pt x="10966" y="1"/>
                                </a:moveTo>
                                <a:arcTo wR="10800" hR="10800" stAng="-5347240" swAng="5196084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4.95pt;width:43pt;height:48.4pt" coordorigin="369,299" coordsize="860,968">
                <v:rect id="shape_0" coordsize="10800,10800" path="l0,21600xee" stroked="t" o:allowincell="f" style="position:absolute;left:369;top:299;width:851;height:851;flip:x;mso-wrap-style:none;v-text-anchor:middle;rotation:318">
                  <v:imagedata r:id="rId23" o:detectmouseclick="t"/>
                  <v:stroke color="black" weight="19080" joinstyle="miter" endcap="flat"/>
                  <w10:wrap type="none"/>
                </v:rect>
                <v:rect id="shape_0" coordorigin="10800,1" coordsize="10789,10798" path="l0,21600xee" fillcolor="white" stroked="f" o:allowincell="f" style="position:absolute;left:379;top:415;width:849;height:851;flip:x;mso-wrap-style:none;v-text-anchor:middle;rotation:318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2395" distR="114300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-87630</wp:posOffset>
                </wp:positionV>
                <wp:extent cx="854075" cy="855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856080"/>
                          <a:chOff x="0" y="0"/>
                          <a:chExt cx="853920" cy="856080"/>
                        </a:xfrm>
                      </wpg:grpSpPr>
                      <wps:wsp>
                        <wps:cNvSpPr/>
                        <wps:spPr>
                          <a:xfrm flipH="1" flipV="1" rot="19063200">
                            <a:off x="130680" y="118800"/>
                            <a:ext cx="5925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52" h="12134">
                                <a:moveTo>
                                  <a:pt x="10147" y="20"/>
                                </a:moveTo>
                                <a:arcTo wR="10800" hR="10800" stAng="-5607824" swAng="60338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52" h="12134">
                                <a:moveTo>
                                  <a:pt x="10147" y="20"/>
                                </a:moveTo>
                                <a:arcTo wR="10800" hR="10800" stAng="-5607824" swAng="6033845"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063200">
                            <a:off x="159840" y="116280"/>
                            <a:ext cx="5396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2.25pt;width:46.65pt;height:48.85pt" coordorigin="347,45" coordsize="933,977">
                <v:rect id="shape_0" coordsize="11452,12134" path="l0,21600xee" stroked="f" o:allowincell="f" style="position:absolute;left:347;top:49;width:932;height:972;flip:xy;mso-wrap-style:none;v-text-anchor:middle;rotation:318">
                  <v:imagedata r:id="rId25" o:detectmouseclick="t"/>
                  <v:stroke color="#3465a4" joinstyle="round" endcap="flat"/>
                  <w10:wrap type="none"/>
                </v:rect>
                <v:rect id="shape_0" coordsize="10800,10800" path="l0,21600xee" fillcolor="white" stroked="t" o:allowincell="f" style="position:absolute;left:394;top:45;width:849;height:848;flip:xy;mso-wrap-style:none;v-text-anchor:middle;rotation:318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735</wp:posOffset>
                </wp:positionH>
                <wp:positionV relativeFrom="paragraph">
                  <wp:posOffset>53975</wp:posOffset>
                </wp:positionV>
                <wp:extent cx="780415" cy="451485"/>
                <wp:effectExtent l="10160" t="3810" r="9525" b="101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480" cy="451440"/>
                          <a:chOff x="0" y="0"/>
                          <a:chExt cx="780480" cy="451440"/>
                        </a:xfrm>
                      </wpg:grpSpPr>
                      <wpg:grpSp>
                        <wpg:cNvGrpSpPr/>
                        <wpg:grpSpPr>
                          <a:xfrm>
                            <a:off x="59760" y="0"/>
                            <a:ext cx="659880" cy="330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301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00" y="0"/>
                              <a:ext cx="3301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60"/>
                            <a:ext cx="7804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780">
                                <a:moveTo>
                                  <a:pt x="10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80"/>
                                </a:lnTo>
                                <a:lnTo>
                                  <a:pt x="1365" y="780"/>
                                </a:lnTo>
                                <a:lnTo>
                                  <a:pt x="1365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05pt;margin-top:4.25pt;width:61.45pt;height:35.55pt" coordorigin="1661,85" coordsize="1229,711">
                <v:group id="shape_0" style="position:absolute;left:1755;top:85;width:1039;height:520">
                  <v:rect id="shape_0" coordsize="10800,10800" path="l0,21600xee" stroked="t" o:allowincell="f" style="position:absolute;left:1755;top:85;width:519;height:519;flip:x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2274;top:85;width:519;height:519;flip: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coordsize="1365,780" path="m105,0l0,0l0,780l1365,780l1365,0l1260,0e" stroked="t" o:allowincell="f" style="position:absolute;left:1661;top:94;width:1228;height:70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2" w:name="化学图形"/>
      <w:r>
        <w:rPr>
          <w:b/>
          <w:color w:val="FF0000"/>
        </w:rPr>
        <w:t>化学图形</w:t>
      </w:r>
      <w:bookmarkEnd w:id="2"/>
      <w:r>
        <w:rPr>
          <w:b/>
          <w:color w:val="FF0000"/>
        </w:rPr>
        <w:t>：（</w:t>
      </w:r>
      <w:hyperlink w:anchor="主选单">
        <w:r>
          <w:rPr>
            <w:rStyle w:val="InternetLink"/>
            <w:b/>
          </w:rPr>
          <w:t>回主选单</w:t>
        </w:r>
      </w:hyperlink>
      <w:r>
        <w:rPr>
          <w:b/>
          <w:color w:val="FF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/>
      </w:pPr>
      <w:bookmarkStart w:id="3" w:name="生物图形"/>
      <w:r>
        <w:rPr>
          <w:b/>
          <w:color w:val="FF0000"/>
        </w:rPr>
        <w:t>生物图形</w:t>
      </w:r>
      <w:bookmarkEnd w:id="3"/>
      <w:r>
        <w:rPr>
          <w:b/>
          <w:color w:val="FF0000"/>
        </w:rPr>
        <w:t>：（</w:t>
      </w:r>
      <w:hyperlink w:anchor="主选单">
        <w:r>
          <w:rPr>
            <w:rStyle w:val="InternetLink"/>
            <w:b/>
          </w:rPr>
          <w:t>回主选单</w:t>
        </w:r>
      </w:hyperlink>
      <w:r>
        <w:rPr>
          <w:b/>
          <w:color w:val="FF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bookmarkStart w:id="4" w:name="其它"/>
      <w:r>
        <w:rPr>
          <w:b/>
          <w:color w:val="FF0000"/>
        </w:rPr>
        <w:t>其它</w:t>
      </w:r>
      <w:bookmarkEnd w:id="4"/>
      <w:r>
        <w:rPr>
          <w:b/>
          <w:color w:val="FF0000"/>
        </w:rPr>
        <w:t>（</w:t>
      </w:r>
      <w:hyperlink w:anchor="主选单">
        <w:r>
          <w:rPr>
            <w:rStyle w:val="InternetLink"/>
            <w:b/>
          </w:rPr>
          <w:t>回主选单</w:t>
        </w:r>
      </w:hyperlink>
      <w:r>
        <w:rPr>
          <w:b/>
          <w:color w:val="FF0000"/>
        </w:rPr>
        <w:t>）：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125730</wp:posOffset>
                </wp:positionV>
                <wp:extent cx="784860" cy="218440"/>
                <wp:effectExtent l="3175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218520"/>
                          <a:chOff x="0" y="0"/>
                          <a:chExt cx="784800" cy="218520"/>
                        </a:xfrm>
                      </wpg:grpSpPr>
                      <wps:wsp>
                        <wps:cNvSpPr/>
                        <wps:spPr>
                          <a:xfrm>
                            <a:off x="1800" y="3312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312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320"/>
                            <a:ext cx="780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9.9pt;width:61.7pt;height:17.15pt" coordorigin="-65,198" coordsize="1234,343">
                <v:line id="shape_0" from="-62,250" to="-62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250" to="1171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198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5,446" to="1163,447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6805</wp:posOffset>
                </wp:positionH>
                <wp:positionV relativeFrom="paragraph">
                  <wp:posOffset>154940</wp:posOffset>
                </wp:positionV>
                <wp:extent cx="783590" cy="2057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205920"/>
                          <a:chOff x="0" y="0"/>
                          <a:chExt cx="783720" cy="2059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0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0296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96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12.2pt;width:61.65pt;height:16.2pt" coordorigin="1743,244" coordsize="1233,324">
                <v:line id="shape_0" from="1743,260" to="1743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7,260" to="2977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7,406" to="2974,4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43,406" to="2130,40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7;top:244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175895</wp:posOffset>
                </wp:positionV>
                <wp:extent cx="756285" cy="266065"/>
                <wp:effectExtent l="5715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360" cy="266040"/>
                          <a:chOff x="0" y="0"/>
                          <a:chExt cx="756360" cy="266040"/>
                        </a:xfrm>
                      </wpg:grpSpPr>
                      <wps:wsp>
                        <wps:cNvSpPr/>
                        <wps:spPr>
                          <a:xfrm rot="16200000">
                            <a:off x="341640" y="-341640"/>
                            <a:ext cx="73080" cy="756360"/>
                          </a:xfrm>
                          <a:custGeom>
                            <a:avLst/>
                            <a:gdLst>
                              <a:gd name="textAreaLeft" fmla="*/ 26640 w 41400"/>
                              <a:gd name="textAreaRight" fmla="*/ 41400 w 41400"/>
                              <a:gd name="textAreaTop" fmla="*/ 11160 h 428760"/>
                              <a:gd name="textAreaBottom" fmla="*/ 417600 h 42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604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-13.1pt;width:17.6pt;height:59.55pt" coordorigin="412,-262" coordsize="352,1191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03;top:-261;width:114;height:1190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2;top:372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200</wp:posOffset>
                </wp:positionH>
                <wp:positionV relativeFrom="paragraph">
                  <wp:posOffset>32385</wp:posOffset>
                </wp:positionV>
                <wp:extent cx="717550" cy="248285"/>
                <wp:effectExtent l="5715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248400"/>
                          <a:chOff x="0" y="0"/>
                          <a:chExt cx="717480" cy="248400"/>
                        </a:xfrm>
                      </wpg:grpSpPr>
                      <wps:wsp>
                        <wps:cNvSpPr/>
                        <wps:spPr>
                          <a:xfrm rot="5400000">
                            <a:off x="322200" y="-146880"/>
                            <a:ext cx="73080" cy="717480"/>
                          </a:xfrm>
                          <a:custGeom>
                            <a:avLst/>
                            <a:gdLst>
                              <a:gd name="textAreaLeft" fmla="*/ 26640 w 41400"/>
                              <a:gd name="textAreaRight" fmla="*/ 41400 w 41400"/>
                              <a:gd name="textAreaTop" fmla="*/ 10440 h 406800"/>
                              <a:gd name="textAreaBottom" fmla="*/ 396360 h 40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-9pt;width:17.6pt;height:56.5pt" coordorigin="2140,-180" coordsize="352,1130">
                <v:shape id="shape_0" stroked="t" o:allowincell="f" style="position:absolute;left:2227;top:-180;width:114;height:112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40;top:51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17780</wp:posOffset>
                </wp:positionH>
                <wp:positionV relativeFrom="paragraph">
                  <wp:posOffset>147320</wp:posOffset>
                </wp:positionV>
                <wp:extent cx="289560" cy="630555"/>
                <wp:effectExtent l="0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630720"/>
                          <a:chOff x="0" y="0"/>
                          <a:chExt cx="289440" cy="630720"/>
                        </a:xfrm>
                      </wpg:grpSpPr>
                      <wps:wsp>
                        <wps:cNvSpPr/>
                        <wps:spPr>
                          <a:xfrm>
                            <a:off x="216360" y="0"/>
                            <a:ext cx="73080" cy="630720"/>
                          </a:xfrm>
                          <a:custGeom>
                            <a:avLst/>
                            <a:gdLst>
                              <a:gd name="textAreaLeft" fmla="*/ 26640 w 41400"/>
                              <a:gd name="textAreaRight" fmla="*/ 41400 w 41400"/>
                              <a:gd name="textAreaTop" fmla="*/ 9000 h 357480"/>
                              <a:gd name="textAreaBottom" fmla="*/ 348480 h 35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0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1.6pt;width:22.75pt;height:49.65pt" coordorigin="28,232" coordsize="455,993">
                <v:shape id="shape_0" stroked="t" o:allowincell="f" style="position:absolute;left:369;top:232;width:114;height:99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8;top:566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035</wp:posOffset>
                </wp:positionH>
                <wp:positionV relativeFrom="paragraph">
                  <wp:posOffset>137795</wp:posOffset>
                </wp:positionV>
                <wp:extent cx="354965" cy="630555"/>
                <wp:effectExtent l="0" t="5715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" cy="630720"/>
                          <a:chOff x="0" y="0"/>
                          <a:chExt cx="354960" cy="630720"/>
                        </a:xfrm>
                      </wpg:grpSpPr>
                      <wps:wsp>
                        <wps:cNvSpPr/>
                        <wps:spPr>
                          <a:xfrm>
                            <a:off x="238680" y="0"/>
                            <a:ext cx="82440" cy="63072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9000 h 357480"/>
                              <a:gd name="textAreaBottom" fmla="*/ 348480 h 35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354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10.85pt;width:27.95pt;height:49.65pt" coordorigin="1041,217" coordsize="559,993">
                <v:shape id="shape_0" stroked="t" o:allowincell="f" style="position:absolute;left:1417;top:217;width:129;height:992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041;top:493;width:558;height:50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7330</wp:posOffset>
                </wp:positionH>
                <wp:positionV relativeFrom="paragraph">
                  <wp:posOffset>81915</wp:posOffset>
                </wp:positionV>
                <wp:extent cx="302260" cy="67183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671760"/>
                          <a:chOff x="0" y="0"/>
                          <a:chExt cx="302400" cy="6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" cy="67176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12960 w 36360"/>
                              <a:gd name="textAreaTop" fmla="*/ 9720 h 380880"/>
                              <a:gd name="textAreaBottom" fmla="*/ 371160 h 38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61000"/>
                            <a:ext cx="223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6.45pt;width:23.8pt;height:52.9pt" coordorigin="2358,129" coordsize="476,105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358;top:129;width:100;height:105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82;top:540;width:351;height: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00</wp:posOffset>
                </wp:positionH>
                <wp:positionV relativeFrom="paragraph">
                  <wp:posOffset>123825</wp:posOffset>
                </wp:positionV>
                <wp:extent cx="381635" cy="699135"/>
                <wp:effectExtent l="0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699120"/>
                          <a:chOff x="0" y="0"/>
                          <a:chExt cx="381600" cy="6991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9840" cy="69912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14400 w 39600"/>
                              <a:gd name="textAreaTop" fmla="*/ 10080 h 396360"/>
                              <a:gd name="textAreaBottom" fmla="*/ 386280 h 39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3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9.75pt;width:30.05pt;height:55.05pt" coordorigin="320,195" coordsize="601,1101">
                <v:shape id="shape_0" stroked="t" o:allowincell="f" style="position:absolute;left:324;top:195;width:109;height:110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20;top:459;width:600;height:6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830</wp:posOffset>
                </wp:positionH>
                <wp:positionV relativeFrom="paragraph">
                  <wp:posOffset>136525</wp:posOffset>
                </wp:positionV>
                <wp:extent cx="223520" cy="687705"/>
                <wp:effectExtent l="0" t="444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60" cy="687600"/>
                          <a:chOff x="0" y="0"/>
                          <a:chExt cx="223560" cy="687600"/>
                        </a:xfrm>
                      </wpg:grpSpPr>
                      <wps:wsp>
                        <wps:cNvSpPr/>
                        <wps:spPr>
                          <a:xfrm>
                            <a:off x="28440" y="72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876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097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0.75pt;width:17.6pt;height:54.05pt" coordorigin="1258,215" coordsize="352,1081">
                <v:line id="shape_0" from="1303,216" to="1509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3,1298" to="1509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,1018" to="1407,129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07,215" to="1407,49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8;top:617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0025</wp:posOffset>
                </wp:positionH>
                <wp:positionV relativeFrom="paragraph">
                  <wp:posOffset>100965</wp:posOffset>
                </wp:positionV>
                <wp:extent cx="381000" cy="68707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687240"/>
                          <a:chOff x="0" y="0"/>
                          <a:chExt cx="380880" cy="687240"/>
                        </a:xfrm>
                      </wpg:grpSpPr>
                      <wps:wsp>
                        <wps:cNvSpPr/>
                        <wps:spPr>
                          <a:xfrm>
                            <a:off x="73800" y="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8724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5094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840"/>
                            <a:ext cx="380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5pt;margin-top:7.95pt;width:30pt;height:54.05pt" coordorigin="2315,159" coordsize="600,1081">
                <v:line id="shape_0" from="2431,159" to="2684,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31,1241" to="2684,1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58,961" to="2558,12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558,159" to="2558,43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315;top:453;width:599;height:5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</wp:posOffset>
                </wp:positionH>
                <wp:positionV relativeFrom="paragraph">
                  <wp:posOffset>91440</wp:posOffset>
                </wp:positionV>
                <wp:extent cx="381000" cy="687705"/>
                <wp:effectExtent l="0" t="444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687600"/>
                          <a:chOff x="0" y="0"/>
                          <a:chExt cx="380880" cy="687600"/>
                        </a:xfrm>
                      </wpg:grpSpPr>
                      <wps:wsp>
                        <wps:cNvSpPr/>
                        <wps:spPr>
                          <a:xfrm>
                            <a:off x="167760" y="72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876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400" y="0"/>
                            <a:ext cx="504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1440"/>
                            <a:ext cx="3808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7.2pt;width:30pt;height:54.1pt" coordorigin="50,144" coordsize="600,1082">
                <v:line id="shape_0" from="314,145" to="567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,1227" to="567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144" to="448,1220" stroked="t" o:allowincell="f" style="position:absolute;flip:x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;top:430;width:599;height:62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8355</wp:posOffset>
                </wp:positionH>
                <wp:positionV relativeFrom="paragraph">
                  <wp:posOffset>34290</wp:posOffset>
                </wp:positionV>
                <wp:extent cx="314325" cy="687705"/>
                <wp:effectExtent l="0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687600"/>
                          <a:chOff x="0" y="0"/>
                          <a:chExt cx="314280" cy="687600"/>
                        </a:xfrm>
                      </wpg:grpSpPr>
                      <wps:wsp>
                        <wps:cNvSpPr/>
                        <wps:spPr>
                          <a:xfrm>
                            <a:off x="152280" y="7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876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0"/>
                            <a:ext cx="432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2.7pt;width:24.65pt;height:54.05pt" coordorigin="1273,54" coordsize="493,1081">
                <v:line id="shape_0" from="1513,55" to="1767,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,1137" to="1767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0,54" to="1646,1130" stroked="t" o:allowincell="f" style="position:absolute;flip:x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3;top:444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3402" w:h="6804"/>
      <w:pgMar w:left="227" w:right="284" w:gutter="0" w:header="0" w:top="22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09:00Z</dcterms:created>
  <dc:creator>微软中国</dc:creator>
  <dc:description/>
  <cp:keywords/>
  <dc:language>en-US</dc:language>
  <cp:lastModifiedBy>mathtool</cp:lastModifiedBy>
  <dcterms:modified xsi:type="dcterms:W3CDTF">2013-11-25T13:09:00Z</dcterms:modified>
  <cp:revision>2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0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  <property fmtid="{D5CDD505-2E9C-101B-9397-08002B2CF9AE}" pid="8" name="出版商">
    <vt:lpwstr>zhangyong</vt:lpwstr>
  </property>
  <property fmtid="{D5CDD505-2E9C-101B-9397-08002B2CF9AE}" pid="9" name="所有者">
    <vt:lpwstr>zhangyong</vt:lpwstr>
  </property>
  <property fmtid="{D5CDD505-2E9C-101B-9397-08002B2CF9AE}" pid="10" name="手机">
    <vt:lpwstr>13867452946</vt:lpwstr>
  </property>
  <property fmtid="{D5CDD505-2E9C-101B-9397-08002B2CF9AE}" pid="11" name="电话号码">
    <vt:lpwstr>0571-88053857</vt:lpwstr>
  </property>
  <property fmtid="{D5CDD505-2E9C-101B-9397-08002B2CF9AE}" pid="12" name="软件名称">
    <vt:lpwstr>《数学工具》</vt:lpwstr>
  </property>
</Properties>
</file>