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pBdr/>
        <w:spacing w:lineRule="atLeast" w:line="525"/>
        <w:ind w:left="0" w:right="0" w:firstLine="375"/>
        <w:jc w:val="center"/>
        <w:rPr/>
      </w:pPr>
      <w:r>
        <w:rPr>
          <w:rStyle w:val="DefaultParagraphFont"/>
          <w:rFonts w:ascii="宋体" w:hAnsi="宋体" w:cs="宋体" w:eastAsia="宋体"/>
          <w:b/>
          <w:bCs/>
          <w:color w:val="000000"/>
          <w:sz w:val="32"/>
          <w:szCs w:val="32"/>
          <w:lang w:val="en-US" w:bidi="en-US"/>
        </w:rPr>
        <w:t>手工纪念册模板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篇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来自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WWw.xlTkwj.com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小龙文 档网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手工纪念册模板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幼儿园成长册模板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Word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格式、儿童成长册、宝宝成长册、成长手册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班 级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姓 名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目 录 个人资料………………………………………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..….…….… 1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个人基础情况信息表…………………………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..…..… 2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爸爸、妈妈寄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.…………………………………….….. 3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我是光荣的少年队员………………………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.………… 4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我参加的班级活动…………………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.………….……… 5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幸福每一天………………………………………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.….…… 6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我的作品展…………………………………………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.…… 7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我的作品展………………………………………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..….…. 8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我的综合素质评价档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一年级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………… 9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老师的话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一年级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……………………………..…… 10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我的获奖记录…………………………………………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11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此处请填写个人资料相关内容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我叫 昵称 英文名 血型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1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出生年月日 生肖 身高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(cm)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体重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(kg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所在班级出生地 家住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我喜欢吃 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食物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我喜欢玩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玩具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我爱做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事情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我最喜欢的人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我有一个好习惯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我最大的本领是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我最大的愿望是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亲爱的爸爸妈妈，拥有一本属于自己的、珍贵的童年纪念册，该是一件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多么有意义的事情～这本漂亮的画册是幼儿园为我准备的成长记录手册，在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这里，我的老师们会用文字、照片的方式记录我在幼儿园的生活、学习，并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作出评价。您也可以把我成长中发生的有趣的、有纪念意义的事情写下来或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拍下来，如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“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我第一次……”我的童言稚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我的进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我的生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您对我的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期望等。您还可以把我有代表性的作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绘画、手工、写的数学、文字、创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作的小儿歌等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都放进来，这样我就拥有一本自己的成长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2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纪念册了，这将是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一份最最珍贵的礼物，也将是我永生难忘的美好回忆～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童年只有一次，成长不会重来～我会把美好的童年时光连同幼儿园、老师、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爸爸妈妈给予我的爱与关怀永远珍藏在心中～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篇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如何自制宝宝成长纪念册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如何自制宝宝成长纪念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宝宝成长纪念册的制作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每个宝宝都是父母的小天使。宝宝每个成长历程，都值得去纪念，父母们是否想把他们的成长过程牢牢的记住呢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不如自制宝宝成长纪念册，纪念小宝贝的成长历程。把他们可爱的表情定格在相册中，不但方便而且很有意义哦。如何简单快速自制精美的宝宝成长纪念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,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本文就向大家介绍如何使用《数码大师》自制绚丽、可爱的宝宝成长纪念册。下面就是宝宝成长纪念册的制作步骤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数码大师 官网下载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/indexgb.htm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一、 导入相片到彩影中进行美化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小宝宝的照片如果加上可爱的小饰物和漂亮的场景，效果是不是更赞呢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可以将宝宝的照片添加到中国第一图像处理软件《彩影》中，进行处理。点击软件的“创意合成”，即可合成相框、设置创意场景、添加可爱的装饰物等。《彩影》与《数码大师》完美协同工作。下面就是照片经过彩影处理后的效果，是不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3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是很漂亮呢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,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彩影 官网下载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/cy/index.htm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效果图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效果图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二、添加宝宝成长纪念册的素材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数码大师具备了五大功能类型的相册种类，包括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本机相册、锁屏相册、礼品包相册、视频相册等，分别用于不同的场合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点击下图中的“相片文件”，即可无限制导入大量的照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;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并且为每张照片加上名字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/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注释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/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旁白，记录下宝宝每个成长历程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添加背景音乐的同时，软件还支持对相应的音乐插入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lrc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歌词的功能。让相册有声有色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酷炫的相片转场特效，让宝宝成长纪念册生动形象，动感十足～这是我用过的电子相册制作软件中，拥有最多相片转场特效的软件。近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500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种的相片转场特效，你能想象的和更多想象不到的特效几乎都有～只要点击“相片特效”，即可为纪念册设计动感的特效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以上的相册素材都添加设置好后，我们就来给宝宝的照片加上可爱的相框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点击“相框”，即可设置相框切换的方式。可以在同一首歌内随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/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4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顺序切换相框，或是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在换曲时切换相框。点击“我的相框”按钮，自定义设置添加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/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下载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/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应用全部相框等功能。相框种类选择多，用鼠标左键拖拽相框可随意移动相框的顺序，简单易用～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三、为宝宝成长纪念册设置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MTV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字幕特效和动态艺术场景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在上面的步骤中，我们添加了音乐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lrc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歌词，现在就来设置动感的歌词字幕特效。点击“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MTV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字幕详细设置”按钮，众多的字幕特效，包括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逐字飘落、逐字随机淡入等，选择多样化～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篇三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班级毕业纪念册方案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关于编辑出版《“文传系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08F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出版发行班”毕业纪念册》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策 划 案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为了纪念大学生活，回忆大学生活，给自己的未来生活留下一个美好记忆，我班班委策划，计划编辑出版关于我班级的，具有文学价值、艺术价值和纪念意义的经典图书——《“文传系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08F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出版发行班”毕业纪念册 ——大学〃足迹》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暂定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本册图书以纪念班级从一开始到毕业走过的历程为主题，目的是向系乃至学院领导介绍我班级的各方面历程，以及给同学们留下一个美好的回忆。并以此全面展示我班级的魅力，为同学们工作生活创造有利条件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5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一、图书概况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图书名称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《大学〃足迹》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暂定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组织发起者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文传系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08F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班级出版发行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李国华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策划、编辑单位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文传系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08F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班级出版发行班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印数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100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册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使用纸张及规格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封面及封底使用厚铜版纸，扉页使用薄铜版纸，内页使用白卡纸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A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大小。该画册页数待定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120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页左右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6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价格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待定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7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其他说明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该纪念册的主编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***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，同时邀请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08F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编辑班同学参与编辑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***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***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为该纪念册题字、题词。并恳请杂志社老师予以指导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二、实施进度安排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010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年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份之前完成纪念册素材的搜集、整理工作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01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年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0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份完成设计、编辑工作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0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日之前完成印刷工作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月份完成回赠工作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三、经费预算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印刷费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印刷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00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册，印刷费用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***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元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物料消耗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***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元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其他不可预见支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***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元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6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共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***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元。均由班级集资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图书内容策划案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纪念册名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《大学〃足迹》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一、整体定位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设计新颖独特、内容典雅大气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班级特色突出、文化内涵丰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;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内容充实、全面、精彩、感人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二、封面设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A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背景为班级集体照片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B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标题采用烫金设计，艺术字体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C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视觉形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美观典雅，个性突出，充满生机和活力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三、封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班级集体相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多张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四、内页设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扉页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题记——谨以此书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献给广西教育学院文化传播学系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08F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出版发行班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次页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领导老师题字、题词、寄语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目的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增加纪念册的美感和权威性，引导读者进一步阅读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五、主体版块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开篇絮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领导、老师文章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目录、编辑委员会名单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位于左页左侧，竖向排列，字体采用楷书繁体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总 编 辑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责任编辑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封面设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版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7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式设计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责任校对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内容收集人员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序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领导老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正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方案一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以时间发展为纵向线索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方案二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以类别进行横向分类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方案三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以学号进行分类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5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同学寄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无任何印刷文字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)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6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后记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继往开来，重申主题。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7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封三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集体照片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(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多张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)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每张图片均配有解释说明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8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封底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六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班级工作安排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文章、作品收集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图片收集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个人信息收集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获奖荣誉收集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注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1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、文章内容可以为我与班集体、自己的大学感想、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获奖文章等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2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文章格式、字数不限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3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作品可以为自己的设计图像、海报、手工艺品照片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4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、如果条件允许，制作成电子图书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策划人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管理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1001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2010-5-5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排版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校对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印刷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: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8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>相关热词搜索</w:t>
      </w: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>:</w:t>
      </w: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纪念册 手工 模板 手工情侣纪念册模板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ascii="宋体" w:hAnsi="宋体" w:cs="宋体" w:eastAsia="宋体"/>
          <w:color w:val="000000"/>
          <w:sz w:val="24"/>
          <w:lang w:val="en-US" w:bidi="en-US"/>
        </w:rPr>
        <w:t xml:space="preserve">手工制作纪念册 </w:t>
      </w:r>
    </w:p>
    <w:p>
      <w:pPr>
        <w:pStyle w:val="P"/>
        <w:spacing w:lineRule="atLeast" w:line="525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>
          <w:rStyle w:val="DefaultParagraphFont"/>
          <w:rFonts w:eastAsia="宋体" w:cs="宋体" w:ascii="宋体" w:hAnsi="宋体"/>
          <w:color w:val="000000"/>
          <w:sz w:val="24"/>
          <w:lang w:val="en-US" w:bidi="en-US"/>
        </w:rPr>
        <w:t xml:space="preserve">9 </w:t>
      </w:r>
    </w:p>
    <w:p>
      <w:pPr>
        <w:pStyle w:val="Normal"/>
        <w:rPr>
          <w:rStyle w:val="DefaultParagraphFont"/>
          <w:rFonts w:ascii="宋体" w:hAnsi="宋体" w:eastAsia="宋体" w:cs="宋体"/>
          <w:color w:val="000000"/>
          <w:sz w:val="24"/>
          <w:szCs w:val="24"/>
          <w:lang w:val="en-US" w:bidi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