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/>
        <w:spacing w:lineRule="atLeast" w:line="525"/>
        <w:ind w:left="0" w:right="0" w:firstLine="375"/>
        <w:jc w:val="center"/>
        <w:rPr/>
      </w:pPr>
      <w:r>
        <w:rPr>
          <w:rStyle w:val="DefaultParagraphFont"/>
          <w:rFonts w:ascii="宋体" w:hAnsi="宋体" w:cs="宋体" w:eastAsia="宋体"/>
          <w:b/>
          <w:bCs/>
          <w:color w:val="000000"/>
          <w:sz w:val="32"/>
          <w:szCs w:val="32"/>
          <w:lang w:val="en-US" w:bidi="en-US"/>
        </w:rPr>
        <w:t>日程安排表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附件一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日 程 安 排 表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一、《国家知识产权战略纲要》的主要内容介绍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二、企业知识产权战略管理与司法保护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我国知识产权管理与司法保护的现状及存在的问题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企业知识产权预警应急机制的建立与企业核心价值保护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7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月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日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美国、欧盟对外贸易中的知识产权保护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星期五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 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企业在兼并、重组中的知识产权价值评估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08:30-11:30 5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技术转移与知识产权组合策略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6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技术创新中的专利开发战略及对策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主讲专家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文希凯 中国知识产权培训中心教授，原国家知识产权战略制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定领导小组办公室副主任兼秘书长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《专利法实施条例》修订的主要内容解读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关于专利申请文件的相关规定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关于专利申请和审批程序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7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月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日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关于专利权评价报告和无效宣告程序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关于专利权的管理与保护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星期五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 5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关于专利实施的强制许可制度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6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关于国际申请的特别规定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4:00-17:00 7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专利权的运用以及对发明人、设计人的奖励及报酬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8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专利登记和专利公报以及费用的相关规定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主讲专家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吴宁燕 国家知识产权局专利管理司副司长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商标侵权纠纷诉讼法律实务——结合《驰名商标保护司法解释》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商标侵权及确权诉讼实务操作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商标侵权的抗辩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7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月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5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日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商标使用许可合同纠纷诉讼实务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商标侵权赔偿损失的选择及计算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星期六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 5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商标相同或者近似、商品同种或者类似的判断标准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08:30-11:30 6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《驰名商标保护司法解释》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法释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[2009]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号文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主要内容介绍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主讲专家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夏君丽 最高人民法院民三庭法官，司法解释主要起草人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研发中的知识产权管理实务操作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7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月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5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日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知识产权管理与研发流程管理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专利情报分析与利用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星期六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 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专利申请流程与内部奖励制度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技术标准与专利许可问题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4:00-17:00 5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合作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委托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研发中的知识产权归属问题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主讲专家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韩海峰 英特尔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中国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有限公司法律部经理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7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月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6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日 一、知识产权滥用行为的反垄断法规制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星期日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)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二、企业商业秘密的保护与侵权案件的法律问题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08:30-11:30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主讲专家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李顺德 中国社会科学院知识产权中心副主任、博士生导师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知识产权担保融资实务操作与应注意的问题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知识产权质押贷款政策与银行审贷流程介绍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7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月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6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日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知识产权信贷担保资产证券化的法律风险控制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星期日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 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知识产权质押融资产品的申请条件、操作要点及工作流程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4:00-17:00 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知识产权质押贷款评估与企业知识产权价值评估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主讲专家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刘伍堂 连城资产评估有限公司董事长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中国资产评估协会无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形资产评估专业委员会副主任 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pBdr/>
      <w:jc w:val="center"/>
    </w:pPr>
    <w:rPr>
      <w:b/>
      <w:bCs/>
      <w:sz w:val="32"/>
      <w:szCs w:val="32"/>
    </w:rPr>
  </w:style>
  <w:style w:type="paragraph" w:styleId="P">
    <w:name w:val="p"/>
    <w:basedOn w:val="Normal"/>
    <w:qFormat/>
    <w:pPr>
      <w:spacing w:lineRule="atLeast" w:line="525"/>
      <w:ind w:firstLine="37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