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日程安排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程安排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内容 备注 日期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一天 在定州市武警招待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定州市兴华路宿定州 全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8:0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前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 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报到并开预备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上午 观摩定州市李亲顾镇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第二天 观摩蠡县辛兴镇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观摩蠡县留史镇 下午 观摩高碑店市白沟镇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宿白沟 参观白沟镇来远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参观白沟镇箱包城、小五金城 上午 观摩涿州市松林店镇 参观松林店镇楼桑庙村 第三天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观摩廊坊市固安县牛驼镇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下午 参观牛驼镇林城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宿霸州 参观文安县芦阜庄村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观摩霸州市胜芳镇 上午 观摩文安县左各庄镇 第四天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观摩大厂县夏店镇 下午 观摩三河市燕郊镇 宿燕郊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家讲座 上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五天 观摩重点镇经验介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省城市化联席会议有关单位领导讲下午 宿燕郊 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省建设厅厅长朱正举同志讲话 第六天 返程 上午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1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2,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