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日程安排表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附件一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程 安 排 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、医药及生物技术领域知识产权保护现状及发展趋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二、医药及生物技术领域专利申请与专利保护策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专利申请与专利保护的范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申请策略的制定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医药及生物专利申请的程序和文件要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:30-11:30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医药及生物专利申请的审查标准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医药及生物企事业单位的知识产权管理策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张清奎 国家知识产权局专利局医药生物发明审查部部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、药品专利技术许可转让的途径与方法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二、《药品技术转让注册管理规定》的主要内容介绍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新药技术转让注册申报的条件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药品生产技术转让注册申报的条件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:00-17:00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药品技术转让注册申请的申报和审批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药品技术转让申报资料的相关要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新药技术转让、生产技术转让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国家食品药品监督管理局药品注册司有关领导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中西药技术领域专利申请的审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中西药发明专利申请文件的撰写技巧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中西药发明专利新颖性、创造性、实用性的审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关于权利要求的审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:30-11:30 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关于说明书充分公开及答复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答复中西药专利审查意见通知书的策略和技巧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赵喜元 国家知识产权局专利局医药生物发明审查部处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生物技术领域专利申请的审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生物技术发明专利申请文件的撰写技巧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生物技术发明专利申请文件的审查标准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生物技术专利申请和审查过程存在的主要问题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:00-17:00 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答复生物技术专利审查意见通知书的策略和技巧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潘爱群 国家知识产权局专利局医药生物发明审查部处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医药及生物技术领域专利复审、无效请求与评判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复审程序与复审请求相关问题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无效宣告程序、请求流程、举证责任及终止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复审和无效宣告程序中口头审理的规定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:30-11:30 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复审和无效宣告请求评判及案例分析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张 沧 国家知识产权局专利复审委员会医药生物处副处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医药及生物专利侵权纠纷诉讼规则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侵权诉讼实务及案例分析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侵权的判定方法与侵权行为的认定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药品研发相关的侵权例外规定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:00-17:00 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侵权赔偿数额确定制度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魏衍亮 国家知识产权局知识产权发展研究中心原主任助理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—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1 —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