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日程安排表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附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程 安 排 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新《专利法》及《实施条例》有关发明或者实用新型的主要内容介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、发明与实用新型专利申请实务及申请文件撰写技巧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专利申请与专利保护的范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申请策略的制定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与实用新型专利申请的程序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与实用新型专利申请的请求书、说明书及权利要求书的撰写技巧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08:30-11:30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与实用新型专利申请、审查涉及国防安全的相关规定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专利合作条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PCT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制度及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PCT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国际申请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吴观乐 国家知识产权局机械发明审查部原部长，北京柳沈律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师事务所高级顾问，国家知识产权局培训中心兼职教授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发明与实用新型专利审查操作实务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《专利审查指南》修订的主要内容介绍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如何判断发明与实用新型专利的新颖性、实用性和创造性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与实用新型专利审查中的主要问题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与实用新型专利审查标准及流程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4:00-17:00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如何答复审查意见通知书的策略技巧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保密专利申请的审查与保密专利权的实施、保护和管理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与实用新型专利权评价报告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王志勇 国家知识产权局审查业务管理部审查员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发明与实用新型专利复审与专利权的无效宣告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复审与司法审查制度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与实用新型专利申请复审请求的审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保密专利申请的审查、复审以及保密专利权的无效宣告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:30-11:30 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权的无效宣告请求的程序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无效宣告请求的范围、理由和证据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专利无效程序中证据如何认定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石 竞 国家知识产权局专利复审委员会研究处处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发明与实用新型专利侵权的判定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星期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 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与实用新型专利权保护范围的确定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:00-17:00 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与实用新型专利侵权诉讼实务及案例分析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等同侵权的适用规则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禁止反悔原则在侵犯专利权案件中的应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先用权认定与现有技术抗辩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如何正确解释发明和实用新型专利的权利要求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发明与实用新型专利侵权赔偿数额确定制度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讲专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张晓都 最高人民法院民三庭法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原上海市高级人民法院民三庭审判长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