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/>
        <w:spacing w:lineRule="atLeast" w:line="525"/>
        <w:ind w:left="0" w:right="0" w:firstLine="375"/>
        <w:jc w:val="center"/>
        <w:rPr/>
      </w:pPr>
      <w:r>
        <w:rPr>
          <w:rStyle w:val="DefaultParagraphFont"/>
          <w:rFonts w:ascii="宋体" w:hAnsi="宋体" w:cs="宋体" w:eastAsia="宋体"/>
          <w:b/>
          <w:bCs/>
          <w:color w:val="000000"/>
          <w:sz w:val="32"/>
          <w:szCs w:val="32"/>
          <w:lang w:val="en-US" w:bidi="en-US"/>
        </w:rPr>
        <w:t>日程安排表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日 程 安 排 表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《专利审查指南》修改的主要内容解读与审查实务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发明、实用新型及外观设计专利申请的初步审查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月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9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日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进入国家阶段的国际申请的初步审查、实质审查及事务处理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星期六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 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专利实质审查的制度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08:30-11:30 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专利申请的复审与专利权的无效宣告程序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5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关于专利申请及事务处理的有关规定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主讲专家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何越峰 国家知识产权局专利局初审及流程管理部副部长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专利申请流程与实务操作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专利申请与专利保护的范围——申请策略的制定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月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9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日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授予专利权的条件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禁止重复授权原则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星期六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 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不丧失新颖性公开的有关内容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5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专利申请文件的形式要求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4:00-17:00 6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保密专利的申请实务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7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关于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PCT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国际申请程序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8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依赖遗传资源完成的发明创造专利申请实务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主讲专家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谢顺星 北京路浩知识产权代理有限公司董事长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专利申请文件撰写技巧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发明、实用新型及外观设计专利请求书的撰写技巧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说明书的撰写方式及顺序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如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技术领域、背景技术、发明内容、附图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月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0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日 说明及具体实施方式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 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星期日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 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权利要求书的撰写要求及规定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如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撰写的实质与形式要求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独立权利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08:30-11:30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要求的撰写规定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从属权利要求的撰写规定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)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如何正确的撰写意见陈述书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主讲专家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张阿玲 国家知识产权局机械发明审查部处长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专利情报分析在企业专利战略中的应用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月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0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日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企业专利数据库的建设与运用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专利情报分析报告的撰写规范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星期日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 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专利情报分析的流程与内容介绍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如何创造有价值的专利组合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4:00-17:00 5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专利信息分析的方法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如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专利定量分析、定性分析及专利图表分析等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)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主讲专家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陈 燕 国家知识产权局发展研究中心研究二处处长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专利地图制作与分析应用实务操作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国内外专利地图研究现状与发展趋势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专利地图主要分析软件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月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日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专利地图的主要种类及表现形式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专利地图的数据挖掘问题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星期一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 5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专利地图要素分析与制作流程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6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专利地图解读原则与组合分析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08:30-11:30 7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专利地图在决策、专利战略、技术研发、竞争情报、企业并购、技术预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见和贸易预警等方面的应用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主讲专家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赵大川 北京东方灵盾科技有限公司高级专利分析师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专利文献检索及案例分析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月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日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各类专利数据库的检索手段和方法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如何检索同族专利和失效专利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星期一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 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互联网上各国免费专利数据检索技巧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专利技术信息与同族专利检索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4:00-17:00 5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专利法律状态与专利侵权的检索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6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专利新颖性、创造性的检索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主讲专家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吴泉洲 国家知识产权局专利局文献部处长 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pBdr/>
      <w:jc w:val="center"/>
    </w:pPr>
    <w:rPr>
      <w:b/>
      <w:bCs/>
      <w:sz w:val="32"/>
      <w:szCs w:val="32"/>
    </w:rPr>
  </w:style>
  <w:style w:type="paragraph" w:styleId="P">
    <w:name w:val="p"/>
    <w:basedOn w:val="Normal"/>
    <w:qFormat/>
    <w:pPr>
      <w:spacing w:lineRule="atLeast" w:line="525"/>
      <w:ind w:firstLine="37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