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名片模板大全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97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47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942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285875" cy="133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16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990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162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990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00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116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23975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1333500" cy="733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