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我的梦想小报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095625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810000" cy="279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63817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——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得吗实是成密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神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每理真。——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圣梦梦任个想梦情梦我 。拥的。想想初想是————们有欲一只七，心丁 不梦她望旦尼要是灵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My Dreams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就的和被生能坚的阿杜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?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想是人永付持信思鲁生最不诸久自想门安格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??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活伟放行，己，在言大弃动就的是普卡 梦的的，能信我罗波想财坚就成念们克特 中富持会为，的特 的。，变现完秘放飞梦想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638175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63817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810000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638175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810000" cy="3276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每一个人都有自己的梦想，每一个人的梦想都是伟大的，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幸福的，遥远的。梦想带我们去我们想要去的每一个地方，做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我们想做的每一件事。梦想使每一个人为自己的目标去努力，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我的梦想 去奋斗，去拼搏，去开拓。放飞你的梦想～别让逝去的光阴阻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我有一个梦想，那就是长大后，我要成为一个科挡你的前程。超越它～你便是自由的。趁着第一缕阳光洒进房学家。尽管我没有过人的才智，没有严密的思维，也间的那一瞬～飞吧～不要害怕，有我在你的身边～放飞你的梦没有特别准确的判断力，但是我不会放弃努力。尽管想～你已走出了禁锢的牢笼，只一步便跨入前方那自由的天堂。这个梦想距我很遥远，但我仍不会停止追求。尽管在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638175" cy="57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实现梦想的过程中，会有很多挫折和无数的磨难，但那里阳光明媚，充满了欢声笑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那里不会有嘲笑和嫉妒，那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我仍不会灰心丧气。因为我相信，只要我从现在起就就是你的归宿。不要担心，快把你的手给我，让我带着你奔跑～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好好学习天天向上，不断地向着我的梦想努力，就一放飞你的梦想～莫将这光阴虚度。瞧你那迷人的身躯，如翡翠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定能实现自己的梦想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一般夺目，在这和煦阳光的照耀下，更托显出你天使般的本质。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638175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638175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638175" cy="571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