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精美课程表模版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9908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08—200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学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课程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星期 星期一 星期二 星期三 星期四 星期五 星期六 节次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一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二节 上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三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四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五节 下午 第六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七节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