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4543405</wp:posOffset>
                </wp:positionH>
                <wp:positionV relativeFrom="page">
                  <wp:align>top</wp:align>
                </wp:positionV>
                <wp:extent cx="14543405" cy="10506075"/>
                <wp:effectExtent l="0" t="0" r="0" b="0"/>
                <wp:wrapNone/>
                <wp:docPr id="1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3280" cy="10506240"/>
                          <a:chOff x="0" y="0"/>
                          <a:chExt cx="14543280" cy="10506240"/>
                        </a:xfrm>
                      </wpg:grpSpPr>
                      <pic:pic xmlns:pic="http://schemas.openxmlformats.org/drawingml/2006/picture">
                        <pic:nvPicPr>
                          <pic:cNvPr id="0" name="Picture 7" descr="C:\Users\Administrator\Desktop\女孩创意小报素材\12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783920" y="5381640"/>
                            <a:ext cx="6461280" cy="512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0" descr="C:\Users\Administrator\Desktop\女孩创意小报素材\10.pn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79040" y="1901880"/>
                            <a:ext cx="5888520" cy="485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6" descr="C:\Users\Administrator\Desktop\备用小报\女孩创意小报素材\未标题-12 拷贝.pn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759800" y="662400"/>
                            <a:ext cx="6444000" cy="470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9" descr="C:\Users\Administrator\Desktop\女孩创意小报素材\09.png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343640" y="378360"/>
                            <a:ext cx="1020600" cy="75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7" descr="C:\Users\Administrator\Desktop\备用小报\女孩创意小报素材\18.pn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839760" y="7113960"/>
                            <a:ext cx="2955960" cy="29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8" descr="C:\Users\Administrator\Desktop\备用小报\女孩创意小报素材\20.png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7920" y="8758440"/>
                            <a:ext cx="2798280" cy="75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9" descr="C:\Users\Administrator\Desktop\备用小报\女孩创意小报素材\未标题-6 拷贝.png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920" y="1819440"/>
                            <a:ext cx="739800" cy="62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8" descr="C:\Users\Administrator\Desktop\女孩创意小报素材\08.png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2638520" y="662400"/>
                            <a:ext cx="1905120" cy="68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10" descr="C:\Users\Administrator\Desktop\备用小报\女孩创意小报素材\未标题-3 拷贝.png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668320" y="2130480"/>
                            <a:ext cx="21096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11" descr="C:\Users\Administrator\Desktop\备用小报\女孩创意小报素材\未标题-2 拷贝.png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1468880" y="6130800"/>
                            <a:ext cx="2338200" cy="51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12" descr="C:\Users\Administrator\Desktop\备用小报\女孩创意小报素材\未标题-7 拷贝.png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6091560" cy="192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13" descr="C:\Users\Administrator\Desktop\备用小报\女孩创意小报素材\未标题-8 拷贝.png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582840" y="195480"/>
                            <a:ext cx="1093320" cy="95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Picture 13" descr="C:\Users\Administrator\Desktop\备用小报\女孩创意小报素材\未标题-8 拷贝.png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070000" y="238680"/>
                            <a:ext cx="975960" cy="84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Picture 13" descr="C:\Users\Administrator\Desktop\备用小报\女孩创意小报素材\未标题-8 拷贝.png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701880" y="219600"/>
                            <a:ext cx="975960" cy="84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icture 13" descr="C:\Users\Administrator\Desktop\备用小报\女孩创意小报素材\未标题-8 拷贝.png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114880" y="246240"/>
                            <a:ext cx="975960" cy="84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Picture 14" descr="C:\Users\Administrator\Desktop\备用小报\女孩创意小报素材\未标题-11 拷贝.png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230120" y="7752240"/>
                            <a:ext cx="1438200" cy="201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-1145.15pt;margin-top:0pt;width:1145.15pt;height:827.25pt" coordorigin="-22903,0" coordsize="22903,165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" stroked="f" o:allowincell="f" style="position:absolute;left:-10645;top:8475;width:10174;height:8069;mso-wrap-style:none;v-text-anchor:middle;mso-position-horizontal-relative:margin;mso-position-vertical:top;mso-position-vertical-relative:pag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10" stroked="f" o:allowincell="f" style="position:absolute;left:-21676;top:2995;width:9272;height:7651;mso-wrap-style:none;v-text-anchor:middle;mso-position-horizontal-relative:margin;mso-position-vertical:top;mso-position-vertical-relative:pag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-10683;top:1043;width:10147;height:7414;mso-wrap-style:none;v-text-anchor:middle;mso-position-horizontal-relative:margin;mso-position-vertical:top;mso-position-vertic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-11338;top:596;width:1606;height:1189;mso-wrap-style:none;v-text-anchor:middle;mso-position-horizontal-relative:margin;mso-position-vertical:top;mso-position-vertical-relative:pag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Picture 7" stroked="f" o:allowincell="f" style="position:absolute;left:-16856;top:11203;width:4654;height:4611;mso-wrap-style:none;v-text-anchor:middle;mso-position-horizontal-relative:margin;mso-position-vertical:top;mso-position-vertical-relative:pag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Picture 8" stroked="f" o:allowincell="f" style="position:absolute;left:-22182;top:13793;width:4406;height:1189;mso-wrap-style:none;v-text-anchor:middle;mso-position-horizontal-relative:margin;mso-position-vertical:top;mso-position-vertical-relative:pag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-22182;top:2865;width:1164;height:979;mso-wrap-style:none;v-text-anchor:middle;mso-position-horizontal-relative:margin;mso-position-vertical:top;mso-position-vertical-relative:pag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Picture 8" stroked="f" o:allowincell="f" style="position:absolute;left:-3000;top:1043;width:2999;height:1081;mso-wrap-style:none;v-text-anchor:middle;mso-position-horizontal-relative:margin;mso-position-vertical:top;mso-position-vertical-relative:pag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Picture 10" stroked="f" o:allowincell="f" style="position:absolute;left:-18701;top:3355;width:3321;height:1439;mso-wrap-style:none;v-text-anchor:middle;mso-position-horizontal-relative:margin;mso-position-vertical:top;mso-position-vertical-relative:pag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Picture 11" stroked="f" o:allowincell="f" style="position:absolute;left:-4842;top:9655;width:3681;height:814;mso-wrap-style:none;v-text-anchor:middle;mso-position-horizontal-relative:margin;mso-position-vertical:top;mso-position-vertical-relative:pag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Picture 12" stroked="f" o:allowincell="f" style="position:absolute;left:-22903;top:0;width:9592;height:3034;mso-wrap-style:none;v-text-anchor:middle;mso-position-horizontal-relative:margin;mso-position-vertical:top;mso-position-vertical-relative:pag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Picture 13" stroked="f" o:allowincell="f" style="position:absolute;left:-21985;top:308;width:1721;height:1496;mso-wrap-style:none;v-text-anchor:middle;mso-position-horizontal-relative:margin;mso-position-vertical:top;mso-position-vertical-relative:pag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Picture 13" stroked="f" o:allowincell="f" style="position:absolute;left:-19643;top:376;width:1536;height:1334;mso-wrap-style:none;v-text-anchor:middle;mso-position-horizontal-relative:margin;mso-position-vertical:top;mso-position-vertical-relative:page" type="_x0000_t75">
                  <v:imagedata r:id="rId30" o:detectmouseclick="t"/>
                  <v:stroke color="#3465a4" joinstyle="round" endcap="flat"/>
                  <w10:wrap type="none"/>
                </v:shape>
                <v:shape id="shape_0" ID="Picture 13" stroked="f" o:allowincell="f" style="position:absolute;left:-17073;top:346;width:1536;height:1334;mso-wrap-style:none;v-text-anchor:middle;mso-position-horizontal-relative:margin;mso-position-vertical:top;mso-position-vertical-relative:pag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Picture 13" stroked="f" o:allowincell="f" style="position:absolute;left:-14848;top:388;width:1536;height:1334;mso-wrap-style:none;v-text-anchor:middle;mso-position-horizontal-relative:margin;mso-position-vertical:top;mso-position-vertical-relative:page" type="_x0000_t75">
                  <v:imagedata r:id="rId32" o:detectmouseclick="t"/>
                  <v:stroke color="#3465a4" joinstyle="round" endcap="flat"/>
                  <w10:wrap type="none"/>
                </v:shape>
                <v:shape id="shape_0" ID="Picture 14" stroked="f" o:allowincell="f" style="position:absolute;left:-20966;top:12208;width:2264;height:3171;mso-wrap-style:none;v-text-anchor:middle;mso-position-horizontal-relative:margin;mso-position-vertical:top;mso-position-vertical-relative:pag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1:07:00Z</dcterms:created>
  <dc:creator>Administrator</dc:creator>
  <dc:description/>
  <cp:keywords/>
  <dc:language>en-US</dc:language>
  <cp:lastModifiedBy>User</cp:lastModifiedBy>
  <dcterms:modified xsi:type="dcterms:W3CDTF">2014-02-20T01:08:00Z</dcterms:modified>
  <cp:revision>2</cp:revision>
  <dc:subject/>
  <dc:title/>
</cp:coreProperties>
</file>