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4155420</wp:posOffset>
                </wp:positionH>
                <wp:positionV relativeFrom="page">
                  <wp:align>top</wp:align>
                </wp:positionV>
                <wp:extent cx="14155420" cy="9813290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560" cy="9813240"/>
                          <a:chOff x="0" y="0"/>
                          <a:chExt cx="14155560" cy="98132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C:\Users\Administrator\Desktop\女孩创意小报\未标题-2 拷贝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4302720"/>
                            <a:ext cx="163692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C:\Users\Administrator\Desktop\女孩创意小报\未标题-3 拷贝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27880"/>
                            <a:ext cx="147708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C:\Users\Administrator\Desktop\女孩创意小报\未标题-11 拷贝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560" y="7293600"/>
                            <a:ext cx="156600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C:\Users\Administrator\Desktop\女孩创意小报\01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61200" y="0"/>
                            <a:ext cx="6894360" cy="90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" descr="C:\Users\Administrator\Desktop\女孩创意小报\未标题-1 拷贝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557840" y="8196120"/>
                            <a:ext cx="1553040" cy="16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C:\Users\Administrator\Desktop\女孩创意小报\未标题-4 拷贝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0480" y="249480"/>
                            <a:ext cx="564192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6" descr="C:\Users\Administrator\Desktop\女孩创意小报\未标题-5 拷贝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70440" y="2739960"/>
                            <a:ext cx="1636920" cy="205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7" descr="C:\Users\Administrator\Desktop\女孩创意小报\未标题-6 拷贝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585200" y="2187720"/>
                            <a:ext cx="41148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9" descr="C:\Users\Administrator\Desktop\女孩创意小报\未标题-8 拷贝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711720" y="839520"/>
                            <a:ext cx="81540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9" descr="C:\Users\Administrator\Desktop\女孩创意小报\未标题-8 拷贝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55520" y="4842360"/>
                            <a:ext cx="755640" cy="63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9" descr="C:\Users\Administrator\Desktop\女孩创意小报\未标题-8 拷贝.pn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222280" y="781560"/>
                            <a:ext cx="1007640" cy="84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9" descr="C:\Users\Administrator\Desktop\女孩创意小报\未标题-8 拷贝.pn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918560" y="4092480"/>
                            <a:ext cx="945000" cy="84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4" descr="C:\Users\Administrator\Desktop\女孩创意小报\未标题-12 拷贝.pn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88400" y="5472360"/>
                            <a:ext cx="4700160" cy="42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1114.6pt;margin-top:0pt;width:1114.6pt;height:772.75pt" coordorigin="-22292,0" coordsize="22292,154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22197;top:6776;width:2577;height:569;mso-wrap-style:none;v-text-anchor:middle;mso-position-horizontal-relative:margin;mso-position-vertical:top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22292;top:1776;width:2325;height:1007;mso-wrap-style:none;v-text-anchor:middle;mso-position-horizontal-relative:margin;mso-position-vertical:top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-22280;top:11486;width:2465;height:3454;mso-wrap-style:none;v-text-anchor:middle;mso-position-horizontal-relative:margin;mso-position-vertical:top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-10857;top:0;width:10856;height:14180;mso-wrap-style:none;v-text-anchor:middle;mso-position-horizontal-relative:margin;mso-position-vertical:top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-10390;top:12907;width:2445;height:2546;mso-wrap-style:none;v-text-anchor:middle;mso-position-horizontal-relative:margin;mso-position-vertical:top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22197;top:393;width:8884;height:1013;mso-wrap-style:none;v-text-anchor:middle;mso-position-horizontal-relative:margin;mso-position-vertical:top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14622;top:4315;width:2577;height:3235;mso-wrap-style:none;v-text-anchor:middle;mso-position-horizontal-relative:margin;mso-position-vertical:top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-10347;top:3445;width:647;height:543;mso-wrap-style:none;v-text-anchor:middle;mso-position-horizontal-relative:margin;mso-position-vertical:top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6998;top:1322;width:1283;height:1119;mso-wrap-style:none;v-text-anchor:middle;mso-position-horizontal-relative:margin;mso-position-vertical:top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7874;top:7626;width:1189;height:991;mso-wrap-style:none;v-text-anchor:middle;mso-position-horizontal-relative:margin;mso-position-vertical:top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4619;top:1231;width:1586;height:1328;mso-wrap-style:none;v-text-anchor:middle;mso-position-horizontal-relative:margin;mso-position-vertical:top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9822;top:6445;width:1487;height:1328;mso-wrap-style:none;v-text-anchor:middle;mso-position-horizontal-relative:margin;mso-position-vertical:top;mso-position-vertic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-19633;top:8618;width:7401;height:6615;mso-wrap-style:none;v-text-anchor:middle;mso-position-horizontal-relative:margin;mso-position-vertical:top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5:00Z</dcterms:created>
  <dc:creator>Administrator</dc:creator>
  <dc:description/>
  <cp:keywords/>
  <dc:language>en-US</dc:language>
  <cp:lastModifiedBy>User</cp:lastModifiedBy>
  <dcterms:modified xsi:type="dcterms:W3CDTF">2014-02-20T01:06:00Z</dcterms:modified>
  <cp:revision>2</cp:revision>
  <dc:subject/>
  <dc:title/>
</cp:coreProperties>
</file>