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283825</wp:posOffset>
                </wp:positionH>
                <wp:positionV relativeFrom="page">
                  <wp:align>top</wp:align>
                </wp:positionV>
                <wp:extent cx="10283825" cy="7428865"/>
                <wp:effectExtent l="0" t="0" r="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3760" cy="7428960"/>
                          <a:chOff x="0" y="0"/>
                          <a:chExt cx="10283760" cy="742896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C:\Users\Administrator\Desktop\女孩创意小报素材\12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504040" y="3805560"/>
                            <a:ext cx="4568760" cy="36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0" descr="C:\Users\Administrator\Desktop\女孩创意小报素材\10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1880" y="1344240"/>
                            <a:ext cx="4163760" cy="34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C:\Users\Administrator\Desktop\备用小报\女孩创意小报素材\未标题-12 拷贝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487120" y="468720"/>
                            <a:ext cx="4556880" cy="33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9" descr="C:\Users\Administrator\Desktop\女孩创意小报素材\09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193000" y="267480"/>
                            <a:ext cx="721440" cy="53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7" descr="C:\Users\Administrator\Desktop\备用小报\女孩创意小报素材\18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15120" y="5029920"/>
                            <a:ext cx="2089800" cy="207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8" descr="C:\Users\Administrator\Desktop\备用小报\女孩创意小报素材\20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4000" y="6193080"/>
                            <a:ext cx="1978560" cy="53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9" descr="C:\Users\Administrator\Desktop\备用小报\女孩创意小报素材\未标题-6 拷贝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4000" y="1286640"/>
                            <a:ext cx="52272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8" descr="C:\Users\Administrator\Desktop\女孩创意小报素材\08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937000" y="468720"/>
                            <a:ext cx="134676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0" descr="C:\Users\Administrator\Desktop\备用小报\女孩创意小报素材\未标题-3 拷贝.pn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86760" y="1506240"/>
                            <a:ext cx="149148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" descr="C:\Users\Administrator\Desktop\备用小报\女孩创意小报素材\未标题-2 拷贝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109720" y="4335120"/>
                            <a:ext cx="165348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2" descr="C:\Users\Administrator\Desktop\备用小报\女孩创意小报素材\未标题-7 拷贝.pn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307040" cy="13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3" descr="C:\Users\Administrator\Desktop\备用小报\女孩创意小报素材\未标题-8 拷贝.pn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12200" y="138600"/>
                            <a:ext cx="773280" cy="6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3" descr="C:\Users\Administrator\Desktop\备用小报\女孩创意小报素材\未标题-8 拷贝.pn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63760" y="168840"/>
                            <a:ext cx="690120" cy="5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13" descr="C:\Users\Administrator\Desktop\备用小报\女孩创意小报素材\未标题-8 拷贝.pn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617560" y="154800"/>
                            <a:ext cx="690120" cy="5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3" descr="C:\Users\Administrator\Desktop\备用小报\女孩创意小报素材\未标题-8 拷贝.png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616920" y="174600"/>
                            <a:ext cx="690120" cy="5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4" descr="C:\Users\Administrator\Desktop\备用小报\女孩创意小报素材\未标题-11 拷贝.png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70120" y="5481360"/>
                            <a:ext cx="101664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809.75pt;margin-top:0pt;width:809.75pt;height:584.95pt" coordorigin="-16195,0" coordsize="16195,11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-7527;top:5993;width:7194;height:5705;mso-wrap-style:none;v-text-anchor:middle;mso-position-horizontal-relative:margin;mso-position-vertical:top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-15326;top:2117;width:6556;height:5410;mso-wrap-style:none;v-text-anchor:middle;mso-position-horizontal-relative:margin;mso-position-vertical:top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-7554;top:738;width:7175;height:5242;mso-wrap-style:none;v-text-anchor:middle;mso-position-horizontal-relative:margin;mso-position-vertical:top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8017;top:421;width:1135;height:840;mso-wrap-style:none;v-text-anchor:middle;mso-position-horizontal-relative:margin;mso-position-vertical:top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-11919;top:7921;width:3290;height:3260;mso-wrap-style:none;v-text-anchor:middle;mso-position-horizontal-relative:margin;mso-position-vertical:top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-15685;top:9753;width:3115;height:840;mso-wrap-style:none;v-text-anchor:middle;mso-position-horizontal-relative:margin;mso-position-vertical:top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15685;top:2026;width:822;height:692;mso-wrap-style:none;v-text-anchor:middle;mso-position-horizontal-relative:margin;mso-position-vertical:top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-2121;top:738;width:2120;height:764;mso-wrap-style:none;v-text-anchor:middle;mso-position-horizontal-relative:margin;mso-position-vertical:top;mso-position-vertic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-13224;top:2372;width:2348;height:1017;mso-wrap-style:none;v-text-anchor:middle;mso-position-horizontal-relative:margin;mso-position-vertical:top;mso-position-vertic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-3424;top:6827;width:2603;height:575;mso-wrap-style:none;v-text-anchor:middle;mso-position-horizontal-relative:margin;mso-position-vertical:top;mso-position-vertic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-16195;top:0;width:6782;height:2145;mso-wrap-style:none;v-text-anchor:middle;mso-position-horizontal-relative:margin;mso-position-vertical:top;mso-position-vertic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-15546;top:218;width:1217;height:1057;mso-wrap-style:none;v-text-anchor:middle;mso-position-horizontal-relative:margin;mso-position-vertical:top;mso-position-vertic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-13890;top:266;width:1086;height:943;mso-wrap-style:none;v-text-anchor:middle;mso-position-horizontal-relative:margin;mso-position-vertical:top;mso-position-vertic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-12073;top:244;width:1086;height:943;mso-wrap-style:none;v-text-anchor:middle;mso-position-horizontal-relative:margin;mso-position-vertical:top;mso-position-vertic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-10499;top:275;width:1086;height:943;mso-wrap-style:none;v-text-anchor:middle;mso-position-horizontal-relative:margin;mso-position-vertical:top;mso-position-vertic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Picture 14" stroked="f" o:allowincell="f" style="position:absolute;left:-14825;top:8632;width:1600;height:2242;mso-wrap-style:none;v-text-anchor:middle;mso-position-horizontal-relative:margin;mso-position-vertical:top;mso-position-vertical-relative:pag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Administrator</dc:creator>
  <dc:description/>
  <cp:keywords/>
  <dc:language>en-US</dc:language>
  <cp:lastModifiedBy>User</cp:lastModifiedBy>
  <dcterms:modified xsi:type="dcterms:W3CDTF">2014-02-20T01:09:00Z</dcterms:modified>
  <cp:revision>2</cp:revision>
  <dc:subject/>
  <dc:title/>
</cp:coreProperties>
</file>