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align>top</wp:align>
                </wp:positionV>
                <wp:extent cx="14233525" cy="10536555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3680" cy="10536480"/>
                          <a:chOff x="0" y="0"/>
                          <a:chExt cx="14233680" cy="1053648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C:\Users\Administrator\Desktop\女孩创意小报素材\13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27960" y="4951800"/>
                            <a:ext cx="1542960" cy="113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8" descr="C:\Users\Administrator\Desktop\女孩创意小报素材\14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800680"/>
                            <a:ext cx="4667400" cy="46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1" descr="C:\Users\Administrator\Desktop\女孩创意小报素材\17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05760" y="327600"/>
                            <a:ext cx="6127920" cy="427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" descr="C:\Users\Administrator\Desktop\女孩创意小报素材\07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105760" y="5059800"/>
                            <a:ext cx="6070680" cy="547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9" descr="C:\Users\Administrator\Desktop\备用小报\女孩创意小报素材\21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27160" y="0"/>
                            <a:ext cx="4338360" cy="249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4" descr="C:\Users\Administrator\Desktop\女孩创意小报素材\03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46280" y="3195360"/>
                            <a:ext cx="6351120" cy="32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5" descr="C:\Users\Administrator\Desktop\女孩创意小报素材\04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738400" y="600840"/>
                            <a:ext cx="163008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" descr="C:\Users\Administrator\Desktop\女孩创意小报素材\02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325760" y="2965320"/>
                            <a:ext cx="155268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6" descr="C:\Users\Administrator\Desktop\女孩创意小报素材\05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89040" y="7265160"/>
                            <a:ext cx="4738320" cy="32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9" descr="C:\Users\Administrator\Desktop\女孩创意小报素材\15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511520" y="4251240"/>
                            <a:ext cx="664920" cy="55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2.3pt;margin-top:0pt;width:1120.75pt;height:829.7pt" coordorigin="-46,0" coordsize="22415,165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11809;top:7798;width:2429;height:1789;mso-wrap-style:none;v-text-anchor:middle;mso-position-horizontal:left;mso-position-vertical:top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46;top:9135;width:7349;height:7384;mso-wrap-style:none;v-text-anchor:middle;mso-position-horizontal:left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12719;top:516;width:9649;height:6727;mso-wrap-style:none;v-text-anchor:middle;mso-position-horizontal:left;mso-position-vertical:top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12719;top:7968;width:9559;height:8624;mso-wrap-style:none;v-text-anchor:middle;mso-position-horizontal:left;mso-position-vertical:top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1729;top:0;width:6831;height:3929;mso-wrap-style:none;v-text-anchor:middle;mso-position-horizontal:left;mso-position-vertical:top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1129;top:5032;width:10001;height:5169;mso-wrap-style:none;v-text-anchor:middle;mso-position-horizontal:left;mso-position-vertical:top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8991;top:946;width:2566;height:3029;mso-wrap-style:none;v-text-anchor:middle;mso-position-horizontal:left;mso-position-vertical:top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6766;top:4670;width:2444;height:721;mso-wrap-style:none;v-text-anchor:middle;mso-position-horizontal:left;mso-position-vertical:top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3874;top:11441;width:7461;height:5079;mso-wrap-style:none;v-text-anchor:middle;mso-position-horizontal:left;mso-position-vertical:top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21232;top:6695;width:1046;height:876;mso-wrap-style:none;v-text-anchor:middle;mso-position-horizontal:left;mso-position-vertical:top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3:00Z</dcterms:created>
  <dc:creator>Administrator</dc:creator>
  <dc:description/>
  <cp:keywords/>
  <dc:language>en-US</dc:language>
  <cp:lastModifiedBy>User</cp:lastModifiedBy>
  <dcterms:modified xsi:type="dcterms:W3CDTF">2014-02-20T01:04:00Z</dcterms:modified>
  <cp:revision>2</cp:revision>
  <dc:subject/>
  <dc:title/>
</cp:coreProperties>
</file>