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align>top</wp:align>
                </wp:positionV>
                <wp:extent cx="10821670" cy="7576820"/>
                <wp:effectExtent l="0" t="0" r="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0" cy="7576920"/>
                          <a:chOff x="0" y="0"/>
                          <a:chExt cx="10821600" cy="757692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765800" cy="75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C:\Users\Administrator\Desktop\新学期小报素材\18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53760" y="2625840"/>
                            <a:ext cx="920160" cy="68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8" descr="C:\Users\Administrator\Desktop\新学期小报素材\21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0160" y="5618520"/>
                            <a:ext cx="1659960" cy="176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90160" y="1557000"/>
                            <a:ext cx="6241320" cy="59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59440" y="220320"/>
                            <a:ext cx="5702760" cy="213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6" descr="C:\Users\Administrator\Desktop\新学期小报素材\19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266160" y="6325200"/>
                            <a:ext cx="96084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9" descr="C:\Users\Administrator\Desktop\新学期小报素材\22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34400" y="6325200"/>
                            <a:ext cx="1235880" cy="9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6" descr="C:\Users\Administrator\Desktop\新学期小报素材\43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531120" y="905040"/>
                            <a:ext cx="3954960" cy="450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2" descr="C:\Users\Administrator\Desktop\新学期小报素材\14.png"/>
                          <pic:cNvPicPr/>
                        </pic:nvPicPr>
                        <pic:blipFill>
                          <a:blip r:embed="rId10"/>
                          <a:srcRect l="0" t="0" r="0" b="16293"/>
                          <a:stretch/>
                        </pic:blipFill>
                        <pic:spPr>
                          <a:xfrm>
                            <a:off x="7941240" y="4655160"/>
                            <a:ext cx="2880360" cy="29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" descr="C:\Users\Administrator\Desktop\新学期小报素材\24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180720" y="220320"/>
                            <a:ext cx="1305720" cy="133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2" descr="C:\Users\Administrator\Desktop\新学期小报素材\25.png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074280" y="111600"/>
                            <a:ext cx="44373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72pt;margin-top:0pt;width:852.1pt;height:596.6pt" coordorigin="-1440,0" coordsize="17042,119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-1440;top:0;width:16953;height:11907;mso-wrap-style:none;v-text-anchor:middle;mso-position-horizontal:left;mso-position-horizontal-relative:margin;mso-position-vertical:top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6676;top:4135;width:1448;height:1075;mso-wrap-style:none;v-text-anchor:middle;mso-position-horizontal:left;mso-position-horizontal-relative:margin;mso-position-vertical:top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-983;top:8848;width:2613;height:2776;mso-wrap-style:none;v-text-anchor:middle;mso-position-horizontal:left;mso-position-horizontal-relative:margin;mso-position-vertical:top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-983;top:2452;width:9828;height:9439;mso-wrap-style:none;v-text-anchor:middle;mso-position-horizontal:left;mso-position-horizontal-relative:margin;mso-position-vertical:top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-559;top:347;width:8980;height:3366;mso-wrap-style:none;v-text-anchor:middle;mso-position-horizontal:left;mso-position-horizontal-relative:margin;mso-position-vertical:top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8428;top:9961;width:1512;height:1483;mso-wrap-style:none;v-text-anchor:middle;mso-position-horizontal:left;mso-position-horizontal-relative:margin;mso-position-vertical:top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5386;top:9961;width:1945;height:1506;mso-wrap-style:none;v-text-anchor:middle;mso-position-horizontal:left;mso-position-horizontal-relative:margin;mso-position-vertical:top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8845;top:1425;width:6227;height:7088;mso-wrap-style:none;v-text-anchor:middle;mso-position-horizontal:left;mso-position-horizontal-relative:margin;mso-position-vertical:top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11066;top:7331;width:4535;height:4600;mso-wrap-style:none;v-text-anchor:middle;mso-position-horizontal:left;mso-position-horizontal-relative:margin;mso-position-vertical:top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13018;top:347;width:2055;height:2104;mso-wrap-style:none;v-text-anchor:middle;mso-position-horizontal:left;mso-position-horizontal-relative:margin;mso-position-vertical:top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8126;top:176;width:6987;height:1855;mso-wrap-style:none;v-text-anchor:middle;mso-position-horizontal:left;mso-position-horizontal-relative:margin;mso-position-vertical:top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0:58:00Z</dcterms:created>
  <dc:creator>Administrator</dc:creator>
  <dc:description/>
  <cp:keywords/>
  <dc:language>en-US</dc:language>
  <cp:lastModifiedBy>User</cp:lastModifiedBy>
  <dcterms:modified xsi:type="dcterms:W3CDTF">2014-02-20T00:59:00Z</dcterms:modified>
  <cp:revision>2</cp:revision>
  <dc:subject/>
  <dc:title/>
</cp:coreProperties>
</file>