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align>top</wp:align>
                </wp:positionV>
                <wp:extent cx="10009505" cy="6938645"/>
                <wp:effectExtent l="0" t="0" r="0" b="0"/>
                <wp:wrapNone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9440" cy="6938640"/>
                          <a:chOff x="0" y="0"/>
                          <a:chExt cx="10009440" cy="69386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C:\Users\Administrator\Desktop\女孩创意小报\未标题-2 拷贝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480" y="3042360"/>
                            <a:ext cx="115776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C:\Users\Administrator\Desktop\女孩创意小报\未标题-3 拷贝.pn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98120"/>
                            <a:ext cx="104472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2" descr="C:\Users\Administrator\Desktop\女孩创意小报\未标题-11 拷贝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760" y="5157360"/>
                            <a:ext cx="1107360" cy="155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3" descr="C:\Users\Administrator\Desktop\女孩创意小报\01.pn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134680" y="0"/>
                            <a:ext cx="4874760" cy="636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2" descr="C:\Users\Administrator\Desktop\女孩创意小报\未标题-1 拷贝.pn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344200" y="5794920"/>
                            <a:ext cx="109872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5" descr="C:\Users\Administrator\Desktop\女孩创意小报\未标题-4 拷贝.png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2480" y="176400"/>
                            <a:ext cx="3989160" cy="4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6" descr="C:\Users\Administrator\Desktop\女孩创意小报\未标题-5 拷贝.pn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43760" y="1937520"/>
                            <a:ext cx="1157760" cy="14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7" descr="C:\Users\Administrator\Desktop\女孩创意小报\未标题-6 拷贝.png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364000" y="1546920"/>
                            <a:ext cx="29088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9" descr="C:\Users\Administrator\Desktop\女孩创意小报\未标题-8 拷贝.png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867360" y="594360"/>
                            <a:ext cx="57600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9" descr="C:\Users\Administrator\Desktop\女孩创意小报\未标题-8 拷贝.png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473880" y="3423960"/>
                            <a:ext cx="533880" cy="44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9" descr="C:\Users\Administrator\Desktop\女孩创意小报\未标题-8 拷贝.png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935480" y="552960"/>
                            <a:ext cx="712440" cy="59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9" descr="C:\Users\Administrator\Desktop\女孩创意小报\未标题-8 拷贝.png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598720" y="2893680"/>
                            <a:ext cx="668160" cy="59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14" descr="C:\Users\Administrator\Desktop\女孩创意小报\未标题-12 拷贝.png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193760" y="3869640"/>
                            <a:ext cx="3323520" cy="29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-18.35pt;margin-top:0pt;width:788.2pt;height:546.35pt" coordorigin="-367,0" coordsize="15764,109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300;top:4791;width:1822;height:402;mso-wrap-style:none;v-text-anchor:middle;mso-position-horizontal:left;mso-position-vertical:top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-367;top:1257;width:1644;height:711;mso-wrap-style:none;v-text-anchor:middle;mso-position-horizontal:left;mso-position-vertical:top;mso-position-vertic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-358;top:8122;width:1743;height:2442;mso-wrap-style:none;v-text-anchor:middle;mso-position-horizontal:left;mso-position-vertical:top;mso-position-vertic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7719;top:0;width:7676;height:10026;mso-wrap-style:none;v-text-anchor:middle;mso-position-horizontal:left;mso-position-vertical:top;mso-position-vertic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2" stroked="f" o:allowincell="f" style="position:absolute;left:8049;top:9126;width:1729;height:1800;mso-wrap-style:none;v-text-anchor:middle;mso-position-horizontal:left;mso-position-vertical:top;mso-position-vertic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-300;top:278;width:6281;height:716;mso-wrap-style:none;v-text-anchor:middle;mso-position-horizontal:left;mso-position-vertical:top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5056;top:3051;width:1822;height:2287;mso-wrap-style:none;v-text-anchor:middle;mso-position-horizontal:left;mso-position-vertical:top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8080;top:2436;width:457;height:384;mso-wrap-style:none;v-text-anchor:middle;mso-position-horizontal:left;mso-position-vertical:top;mso-position-vertic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10448;top:936;width:906;height:791;mso-wrap-style:none;v-text-anchor:middle;mso-position-horizontal:left;mso-position-vertical:top;mso-position-vertical-relative:pag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9828;top:5392;width:840;height:700;mso-wrap-style:none;v-text-anchor:middle;mso-position-horizontal:left;mso-position-vertical:top;mso-position-vertical-relative:pag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12130;top:871;width:1121;height:938;mso-wrap-style:none;v-text-anchor:middle;mso-position-horizontal:left;mso-position-vertical:top;mso-position-vertical-relative:pag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8450;top:4557;width:1051;height:938;mso-wrap-style:none;v-text-anchor:middle;mso-position-horizontal:left;mso-position-vertical:top;mso-position-vertical-relative:pag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Picture 14" stroked="f" o:allowincell="f" style="position:absolute;left:1513;top:6094;width:5233;height:4677;mso-wrap-style:none;v-text-anchor:middle;mso-position-horizontal:left;mso-position-vertical:top;mso-position-vertical-relative:pag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06:00Z</dcterms:created>
  <dc:creator>Administrator</dc:creator>
  <dc:description/>
  <cp:keywords/>
  <dc:language>en-US</dc:language>
  <cp:lastModifiedBy>User</cp:lastModifiedBy>
  <dcterms:modified xsi:type="dcterms:W3CDTF">2014-02-20T01:07:00Z</dcterms:modified>
  <cp:revision>2</cp:revision>
  <dc:subject/>
  <dc:title/>
</cp:coreProperties>
</file>