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5303500</wp:posOffset>
                </wp:positionH>
                <wp:positionV relativeFrom="page">
                  <wp:align>top</wp:align>
                </wp:positionV>
                <wp:extent cx="15303500" cy="10715625"/>
                <wp:effectExtent l="0" t="0" r="0" b="0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3600" cy="10715760"/>
                          <a:chOff x="0" y="0"/>
                          <a:chExt cx="15303600" cy="1071576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224040" cy="1069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C:\Users\Administrator\Desktop\新学期小报素材\18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287840" y="3712680"/>
                            <a:ext cx="1301760" cy="9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8" descr="C:\Users\Administrator\Desktop\新学期小报素材\21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0040" y="7945920"/>
                            <a:ext cx="2347560" cy="249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10040" y="2201400"/>
                            <a:ext cx="8826480" cy="847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91280" y="311760"/>
                            <a:ext cx="8064360" cy="30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6" descr="C:\Users\Administrator\Desktop\新学期小报素材\19.pn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861400" y="8946000"/>
                            <a:ext cx="135900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9" descr="C:\Users\Administrator\Desktop\新学期小报素材\22.pn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129000" y="8946000"/>
                            <a:ext cx="1747440" cy="135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6" descr="C:\Users\Administrator\Desktop\新学期小报素材\43.pn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9236160" y="1279440"/>
                            <a:ext cx="5592600" cy="63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2" descr="C:\Users\Administrator\Desktop\新学期小报素材\14.png"/>
                          <pic:cNvPicPr/>
                        </pic:nvPicPr>
                        <pic:blipFill>
                          <a:blip r:embed="rId10"/>
                          <a:srcRect l="0" t="0" r="0" b="16293"/>
                          <a:stretch/>
                        </pic:blipFill>
                        <pic:spPr>
                          <a:xfrm>
                            <a:off x="11229840" y="6583680"/>
                            <a:ext cx="4073400" cy="413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" descr="C:\Users\Administrator\Desktop\新学期小报素材\24.pn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2982680" y="311760"/>
                            <a:ext cx="1846080" cy="189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2" descr="C:\Users\Administrator\Desktop\新学期小报素材\25.png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8590320" y="157320"/>
                            <a:ext cx="6275160" cy="16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1205pt;margin-top:0pt;width:1205pt;height:843.75pt" coordorigin="-24100,0" coordsize="24100,168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-24100;top:0;width:23974;height:16839;mso-wrap-style:none;v-text-anchor:middle;mso-position-horizontal-relative:margin;mso-position-vertical:top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-12623;top:5847;width:2049;height:1521;mso-wrap-style:none;v-text-anchor:middle;mso-position-horizontal-relative:margin;mso-position-vertical:top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-23454;top:12513;width:3696;height:3926;mso-wrap-style:none;v-text-anchor:middle;mso-position-horizontal-relative:margin;mso-position-vertical:top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-23454;top:3467;width:13899;height:13349;mso-wrap-style:none;v-text-anchor:middle;mso-position-horizontal-relative:margin;mso-position-vertical:top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-22854;top:491;width:12699;height:4761;mso-wrap-style:none;v-text-anchor:middle;mso-position-horizontal-relative:margin;mso-position-vertical:top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-10145;top:14088;width:2139;height:2099;mso-wrap-style:none;v-text-anchor:middle;mso-position-horizontal-relative:margin;mso-position-vertical:top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-14448;top:14088;width:2751;height:2131;mso-wrap-style:none;v-text-anchor:middle;mso-position-horizontal-relative:margin;mso-position-vertical:top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9555;top:2015;width:8806;height:10024;mso-wrap-style:none;v-text-anchor:middle;mso-position-horizontal-relative:margin;mso-position-vertical:top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-6415;top:10368;width:6414;height:6506;mso-wrap-style:none;v-text-anchor:middle;mso-position-horizontal-relative:margin;mso-position-vertical:top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-3655;top:491;width:2906;height:2976;mso-wrap-style:none;v-text-anchor:middle;mso-position-horizontal-relative:margin;mso-position-vertical:top;mso-position-vertic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-10572;top:248;width:9881;height:2624;mso-wrap-style:none;v-text-anchor:middle;mso-position-horizontal-relative:margin;mso-position-vertical:top;mso-position-vertical-relative:pag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0:57:00Z</dcterms:created>
  <dc:creator>Administrator</dc:creator>
  <dc:description/>
  <cp:keywords/>
  <dc:language>en-US</dc:language>
  <cp:lastModifiedBy>User</cp:lastModifiedBy>
  <dcterms:modified xsi:type="dcterms:W3CDTF">2014-02-20T01:16:00Z</dcterms:modified>
  <cp:revision>3</cp:revision>
  <dc:subject/>
  <dc:title/>
</cp:coreProperties>
</file>