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064750</wp:posOffset>
                </wp:positionH>
                <wp:positionV relativeFrom="paragraph">
                  <wp:align>top</wp:align>
                </wp:positionV>
                <wp:extent cx="10064750" cy="7449820"/>
                <wp:effectExtent l="0" t="0" r="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4880" cy="7449840"/>
                          <a:chOff x="0" y="0"/>
                          <a:chExt cx="10064880" cy="744984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C:\Users\Administrator\Desktop\女孩创意小报素材\13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23320" y="3500640"/>
                            <a:ext cx="1090800" cy="80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8" descr="C:\Users\Administrator\Desktop\女孩创意小报素材\14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101480"/>
                            <a:ext cx="3300120" cy="331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1" descr="C:\Users\Administrator\Desktop\女孩创意小报素材\17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31560" y="231840"/>
                            <a:ext cx="4333320" cy="30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" descr="C:\Users\Administrator\Desktop\女孩创意小报素材\07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31560" y="3577680"/>
                            <a:ext cx="4292640" cy="38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9" descr="C:\Users\Administrator\Desktop\备用小报\女孩创意小报素材\21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97040" y="0"/>
                            <a:ext cx="3067560" cy="17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4" descr="C:\Users\Administrator\Desktop\女孩创意小报素材\03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27760" y="2259360"/>
                            <a:ext cx="4491360" cy="232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5" descr="C:\Users\Administrator\Desktop\女孩创意小报素材\04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057560" y="424800"/>
                            <a:ext cx="1152360" cy="136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3" descr="C:\Users\Administrator\Desktop\女孩创意小报素材\02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58920" y="2096640"/>
                            <a:ext cx="10980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6" descr="C:\Users\Administrator\Desktop\女孩创意小报素材\05.pn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60400" y="5136480"/>
                            <a:ext cx="3350880" cy="22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9" descr="C:\Users\Administrator\Desktop\女孩创意小报素材\15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554040" y="3006000"/>
                            <a:ext cx="46980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792.5pt;margin-top:-86.2pt;width:792.5pt;height:586.6pt" coordorigin="-15850,-1724" coordsize="15850,117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-7467;top:3789;width:1717;height:1264;mso-wrap-style:none;v-text-anchor:middle;mso-position-horizontal-relative:margin;mso-position-vertical:top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-15850;top:4735;width:5196;height:5221;mso-wrap-style:none;v-text-anchor:middle;mso-position-horizontal-relative:margin;mso-position-vertical:top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-6824;top:-1359;width:6823;height:4756;mso-wrap-style:none;v-text-anchor:middle;mso-position-horizontal-relative:margin;mso-position-vertical:top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-6824;top:3910;width:6759;height:6097;mso-wrap-style:none;v-text-anchor:middle;mso-position-horizontal-relative:margin;mso-position-vertical:top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14595;top:-1724;width:4830;height:2778;mso-wrap-style:none;v-text-anchor:middle;mso-position-horizontal-relative:margin;mso-position-vertical:top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-15019;top:1834;width:7072;height:3654;mso-wrap-style:none;v-text-anchor:middle;mso-position-horizontal-relative:margin;mso-position-vertical:top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9460;top:-1055;width:1814;height:2141;mso-wrap-style:none;v-text-anchor:middle;mso-position-horizontal-relative:margin;mso-position-vertical:top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-11033;top:1578;width:1728;height:509;mso-wrap-style:none;v-text-anchor:middle;mso-position-horizontal-relative:margin;mso-position-vertical:top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-13078;top:6365;width:5276;height:3591;mso-wrap-style:none;v-text-anchor:middle;mso-position-horizontal-relative:margin;mso-position-vertical:top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804;top:3010;width:739;height:619;mso-wrap-style:none;v-text-anchor:middle;mso-position-horizontal-relative:margin;mso-position-vertical:top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4:00Z</dcterms:created>
  <dc:creator>Administrator</dc:creator>
  <dc:description/>
  <cp:keywords/>
  <dc:language>en-US</dc:language>
  <cp:lastModifiedBy>User</cp:lastModifiedBy>
  <dcterms:modified xsi:type="dcterms:W3CDTF">2014-02-20T01:04:00Z</dcterms:modified>
  <cp:revision>2</cp:revision>
  <dc:subject/>
  <dc:title/>
</cp:coreProperties>
</file>