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8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4"/>
      </w:tblGrid>
      <w:tr>
        <w:trPr>
          <w:trHeight w:val="3162" w:hRule="atLeast"/>
        </w:trPr>
        <w:tc>
          <w:tcPr>
            <w:tcW w:w="46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50800</wp:posOffset>
                      </wp:positionV>
                      <wp:extent cx="2628900" cy="1783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83080"/>
                                <a:chOff x="0" y="0"/>
                                <a:chExt cx="2629080" cy="178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629080" cy="178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30"/>
                                        <w:kern w:val="2"/>
                                        <w:szCs w:val="3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XXXXX总厂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楷体_GB2312" w:hAnsi="楷体_GB2312" w:eastAsia="楷体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就 餐 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56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(盖章有效　遗失不补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13040" y="147240"/>
                                  <a:ext cx="676440" cy="68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48520" y="674280"/>
                                  <a:ext cx="1600200" cy="891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2320" y="1066680"/>
                                  <a:ext cx="110628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Times New Roman" w:hAnsi="Times New Roman" w:eastAsia="宋体;SimSun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就餐专用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9520" y="615960"/>
                                  <a:ext cx="1450440" cy="459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rFonts w:ascii="华文仿宋" w:hAnsi="华文仿宋" w:eastAsia="华文仿宋" w:cs="华文仿宋"/>
                                        <w:lang w:bidi="hi-IN"/>
                                      </w:rPr>
                                      <w:t>xxxxxxx总厂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pt;margin-top:4pt;width:207pt;height:140.4pt" coordorigin="122,80" coordsize="4140,280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22;top:80;width:4139;height:28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XXX总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就 餐 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盖章有效　遗失不补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00;top:312;width:1064;height:107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1458;top:1142;width:2519;height:1403;mso-wrap-style:none;v-text-anchor:middle">
                        <v:fill o:detectmouseclick="t" on="false"/>
                        <v:stroke color="red" weight="19080" joinstyle="miter" endcap="flat"/>
                        <w10:wrap type="none"/>
                      </v:oval>
                      <v:shape id="shape_0" stroked="f" o:allowincell="t" style="position:absolute;left:1858;top:1760;width:1741;height:6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就餐专用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red" stroked="t" o:allowincell="t" style="position:absolute;left:1586;top:1050;width:2283;height:72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rFonts w:ascii="华文仿宋" w:hAnsi="华文仿宋" w:eastAsia="华文仿宋" w:cs="华文仿宋"/>
                                  <w:lang w:bidi="hi-IN"/>
                                </w:rPr>
                                <w:t>xxxxxxx总厂</w:t>
                              </w:r>
                            </w:p>
                          </w:txbxContent>
                        </v:textbox>
                        <v:path textpathok="t"/>
                        <v:textpath on="t" fitshape="t" string="xxxxxxx总厂" style="font-family:&quot;华文仿宋&quot;;font-size:18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66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77470</wp:posOffset>
                      </wp:positionV>
                      <wp:extent cx="2628900" cy="1783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83080"/>
                                <a:chOff x="0" y="0"/>
                                <a:chExt cx="2629080" cy="178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629080" cy="178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30"/>
                                        <w:kern w:val="2"/>
                                        <w:szCs w:val="3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XXXXXX总厂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楷体_GB2312" w:hAnsi="楷体_GB2312" w:eastAsia="楷体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就 餐 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56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(盖章有效　遗失不补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13040" y="147240"/>
                                  <a:ext cx="676440" cy="68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48520" y="674280"/>
                                  <a:ext cx="1600200" cy="891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2320" y="1066680"/>
                                  <a:ext cx="110628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Times New Roman" w:hAnsi="Times New Roman" w:eastAsia="宋体;SimSun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就餐专用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9520" y="615960"/>
                                  <a:ext cx="1450440" cy="459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rFonts w:ascii="华文仿宋" w:hAnsi="华文仿宋" w:eastAsia="华文仿宋" w:cs="华文仿宋"/>
                                        <w:lang w:bidi="hi-IN"/>
                                      </w:rPr>
                                      <w:t>xxxxxx总厂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5pt;margin-top:6.1pt;width:207pt;height:140.4pt" coordorigin="139,122" coordsize="4140,2808">
                      <v:shape id="shape_0" fillcolor="white" stroked="t" o:allowincell="t" style="position:absolute;left:139;top:122;width:4139;height:28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XXXX总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就 餐 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盖章有效　遗失不补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17;top:354;width:1064;height:107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1475;top:1184;width:2519;height:1403;mso-wrap-style:none;v-text-anchor:middle">
                        <v:fill o:detectmouseclick="t" on="false"/>
                        <v:stroke color="red" weight="19080" joinstyle="miter" endcap="flat"/>
                        <w10:wrap type="none"/>
                      </v:oval>
                      <v:shape id="shape_0" stroked="f" o:allowincell="t" style="position:absolute;left:1875;top:1802;width:1741;height:6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就餐专用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red" stroked="t" o:allowincell="t" style="position:absolute;left:1603;top:1092;width:2283;height:72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rFonts w:ascii="华文仿宋" w:hAnsi="华文仿宋" w:eastAsia="华文仿宋" w:cs="华文仿宋"/>
                                  <w:lang w:bidi="hi-IN"/>
                                </w:rPr>
                                <w:t>xxxxxx总厂</w:t>
                              </w:r>
                            </w:p>
                          </w:txbxContent>
                        </v:textbox>
                        <v:path textpathok="t"/>
                        <v:textpath on="t" fitshape="t" string="xxxxxx总厂" style="font-family:&quot;华文仿宋&quot;;font-size:18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162" w:hRule="atLeast"/>
        </w:trPr>
        <w:tc>
          <w:tcPr>
            <w:tcW w:w="466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90170</wp:posOffset>
                      </wp:positionV>
                      <wp:extent cx="2628900" cy="1783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83080"/>
                                <a:chOff x="0" y="0"/>
                                <a:chExt cx="2629080" cy="178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629080" cy="178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30"/>
                                        <w:kern w:val="2"/>
                                        <w:szCs w:val="3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XXXXX总厂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楷体_GB2312" w:hAnsi="楷体_GB2312" w:eastAsia="楷体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就 餐 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56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(盖章有效　遗失不补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13040" y="147240"/>
                                  <a:ext cx="676440" cy="68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48520" y="674280"/>
                                  <a:ext cx="1600200" cy="891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2320" y="1066680"/>
                                  <a:ext cx="110628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Times New Roman" w:hAnsi="Times New Roman" w:eastAsia="宋体;SimSun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就餐专用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9520" y="615960"/>
                                  <a:ext cx="1450440" cy="459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rFonts w:ascii="华文仿宋" w:hAnsi="华文仿宋" w:eastAsia="华文仿宋" w:cs="华文仿宋"/>
                                        <w:lang w:bidi="hi-IN"/>
                                      </w:rPr>
                                      <w:t>xxxxxxx总厂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05pt;margin-top:7.1pt;width:207pt;height:140.4pt" coordorigin="141,142" coordsize="4140,2808">
                      <v:shape id="shape_0" fillcolor="white" stroked="t" o:allowincell="t" style="position:absolute;left:141;top:142;width:4139;height:28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XXX总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就 餐 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盖章有效　遗失不补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19;top:374;width:1064;height:107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1477;top:1204;width:2519;height:1403;mso-wrap-style:none;v-text-anchor:middle">
                        <v:fill o:detectmouseclick="t" on="false"/>
                        <v:stroke color="red" weight="19080" joinstyle="miter" endcap="flat"/>
                        <w10:wrap type="none"/>
                      </v:oval>
                      <v:shape id="shape_0" stroked="f" o:allowincell="t" style="position:absolute;left:1877;top:1822;width:1741;height:6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就餐专用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red" stroked="t" o:allowincell="t" style="position:absolute;left:1605;top:1112;width:2283;height:72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rFonts w:ascii="华文仿宋" w:hAnsi="华文仿宋" w:eastAsia="华文仿宋" w:cs="华文仿宋"/>
                                  <w:lang w:bidi="hi-IN"/>
                                </w:rPr>
                                <w:t>xxxxxxx总厂</w:t>
                              </w:r>
                            </w:p>
                          </w:txbxContent>
                        </v:textbox>
                        <v:path textpathok="t"/>
                        <v:textpath on="t" fitshape="t" string="xxxxxxx总厂" style="font-family:&quot;华文仿宋&quot;;font-size:18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6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02235</wp:posOffset>
                      </wp:positionV>
                      <wp:extent cx="2628900" cy="1783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83080"/>
                                <a:chOff x="0" y="0"/>
                                <a:chExt cx="2629080" cy="178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629080" cy="178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30"/>
                                        <w:kern w:val="2"/>
                                        <w:szCs w:val="3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XXXXX总厂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楷体_GB2312" w:hAnsi="楷体_GB2312" w:eastAsia="楷体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就 餐 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56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(盖章有效　遗失不补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113040" y="147240"/>
                                  <a:ext cx="676440" cy="68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48520" y="674280"/>
                                  <a:ext cx="1600200" cy="891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2320" y="1066680"/>
                                  <a:ext cx="110628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Times New Roman" w:hAnsi="Times New Roman" w:eastAsia="宋体;SimSun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就餐专用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9520" y="615960"/>
                                  <a:ext cx="1450440" cy="459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rFonts w:ascii="华文仿宋" w:hAnsi="华文仿宋" w:eastAsia="华文仿宋" w:cs="华文仿宋"/>
                                        <w:lang w:bidi="hi-IN"/>
                                      </w:rPr>
                                      <w:t>xxxxxxx总厂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pt;margin-top:8.05pt;width:207pt;height:140.4pt" coordorigin="152,161" coordsize="4140,2808">
                      <v:shape id="shape_0" fillcolor="white" stroked="t" o:allowincell="t" style="position:absolute;left:152;top:161;width:4139;height:28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XXX总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就 餐 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盖章有效　遗失不补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30;top:393;width:1064;height:107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1488;top:1223;width:2519;height:1403;mso-wrap-style:none;v-text-anchor:middle">
                        <v:fill o:detectmouseclick="t" on="false"/>
                        <v:stroke color="red" weight="19080" joinstyle="miter" endcap="flat"/>
                        <w10:wrap type="none"/>
                      </v:oval>
                      <v:shape id="shape_0" stroked="f" o:allowincell="t" style="position:absolute;left:1888;top:1841;width:1741;height:6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就餐专用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red" stroked="t" o:allowincell="t" style="position:absolute;left:1616;top:1131;width:2283;height:72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rFonts w:ascii="华文仿宋" w:hAnsi="华文仿宋" w:eastAsia="华文仿宋" w:cs="华文仿宋"/>
                                  <w:lang w:bidi="hi-IN"/>
                                </w:rPr>
                                <w:t>xxxxxxx总厂</w:t>
                              </w:r>
                            </w:p>
                          </w:txbxContent>
                        </v:textbox>
                        <v:path textpathok="t"/>
                        <v:textpath on="t" fitshape="t" string="xxxxxxx总厂" style="font-family:&quot;华文仿宋&quot;;font-size:18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162" w:hRule="atLeast"/>
        </w:trPr>
        <w:tc>
          <w:tcPr>
            <w:tcW w:w="466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86995</wp:posOffset>
                      </wp:positionV>
                      <wp:extent cx="2628900" cy="1783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83080"/>
                                <a:chOff x="0" y="0"/>
                                <a:chExt cx="2629080" cy="178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629080" cy="178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30"/>
                                        <w:kern w:val="2"/>
                                        <w:szCs w:val="3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XXXXX总厂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楷体_GB2312" w:hAnsi="楷体_GB2312" w:eastAsia="楷体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就 餐 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56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(盖章有效　遗失不补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113040" y="147240"/>
                                  <a:ext cx="676440" cy="68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48520" y="674280"/>
                                  <a:ext cx="1600200" cy="891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2320" y="1066680"/>
                                  <a:ext cx="110628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Times New Roman" w:hAnsi="Times New Roman" w:eastAsia="宋体;SimSun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就餐专用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9520" y="615960"/>
                                  <a:ext cx="1450440" cy="459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rFonts w:ascii="华文仿宋" w:hAnsi="华文仿宋" w:eastAsia="华文仿宋" w:cs="华文仿宋"/>
                                        <w:lang w:bidi="hi-IN"/>
                                      </w:rPr>
                                      <w:t>xxxxxxx总厂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6.85pt;width:207pt;height:140.4pt" coordorigin="144,137" coordsize="4140,2808">
                      <v:shape id="shape_0" fillcolor="white" stroked="t" o:allowincell="t" style="position:absolute;left:144;top:137;width:4139;height:28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XXX总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就 餐 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盖章有效　遗失不补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22;top:369;width:1064;height:107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1480;top:1199;width:2519;height:1403;mso-wrap-style:none;v-text-anchor:middle">
                        <v:fill o:detectmouseclick="t" on="false"/>
                        <v:stroke color="red" weight="19080" joinstyle="miter" endcap="flat"/>
                        <w10:wrap type="none"/>
                      </v:oval>
                      <v:shape id="shape_0" stroked="f" o:allowincell="t" style="position:absolute;left:1880;top:1817;width:1741;height:6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就餐专用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red" stroked="t" o:allowincell="t" style="position:absolute;left:1608;top:1107;width:2283;height:72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rFonts w:ascii="华文仿宋" w:hAnsi="华文仿宋" w:eastAsia="华文仿宋" w:cs="华文仿宋"/>
                                  <w:lang w:bidi="hi-IN"/>
                                </w:rPr>
                                <w:t>xxxxxxx总厂</w:t>
                              </w:r>
                            </w:p>
                          </w:txbxContent>
                        </v:textbox>
                        <v:path textpathok="t"/>
                        <v:textpath on="t" fitshape="t" string="xxxxxxx总厂" style="font-family:&quot;华文仿宋&quot;;font-size:18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6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11760</wp:posOffset>
                      </wp:positionV>
                      <wp:extent cx="2628900" cy="1783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83080"/>
                                <a:chOff x="0" y="0"/>
                                <a:chExt cx="2629080" cy="178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629080" cy="178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30"/>
                                        <w:kern w:val="2"/>
                                        <w:szCs w:val="3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XXXXX总厂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楷体_GB2312" w:hAnsi="楷体_GB2312" w:eastAsia="楷体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就 餐 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56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(盖章有效　遗失不补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113040" y="147240"/>
                                  <a:ext cx="676440" cy="68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48520" y="674280"/>
                                  <a:ext cx="1600200" cy="891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2320" y="1066680"/>
                                  <a:ext cx="110628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Times New Roman" w:hAnsi="Times New Roman" w:eastAsia="宋体;SimSun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就餐专用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9520" y="615960"/>
                                  <a:ext cx="1450440" cy="459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rFonts w:ascii="华文仿宋" w:hAnsi="华文仿宋" w:eastAsia="华文仿宋" w:cs="华文仿宋"/>
                                        <w:lang w:bidi="hi-IN"/>
                                      </w:rPr>
                                      <w:t>xxxxxxx总厂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5pt;margin-top:8.8pt;width:207pt;height:140.4pt" coordorigin="153,176" coordsize="4140,2808">
                      <v:shape id="shape_0" fillcolor="white" stroked="t" o:allowincell="t" style="position:absolute;left:153;top:176;width:4139;height:28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XXX总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就 餐 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盖章有效　遗失不补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31;top:408;width:1064;height:1079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1489;top:1238;width:2519;height:1403;mso-wrap-style:none;v-text-anchor:middle">
                        <v:fill o:detectmouseclick="t" on="false"/>
                        <v:stroke color="red" weight="19080" joinstyle="miter" endcap="flat"/>
                        <w10:wrap type="none"/>
                      </v:oval>
                      <v:shape id="shape_0" stroked="f" o:allowincell="t" style="position:absolute;left:1889;top:1856;width:1741;height:6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就餐专用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red" stroked="t" o:allowincell="t" style="position:absolute;left:1617;top:1146;width:2283;height:72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rFonts w:ascii="华文仿宋" w:hAnsi="华文仿宋" w:eastAsia="华文仿宋" w:cs="华文仿宋"/>
                                  <w:lang w:bidi="hi-IN"/>
                                </w:rPr>
                                <w:t>xxxxxxx总厂</w:t>
                              </w:r>
                            </w:p>
                          </w:txbxContent>
                        </v:textbox>
                        <v:path textpathok="t"/>
                        <v:textpath on="t" fitshape="t" string="xxxxxxx总厂" style="font-family:&quot;华文仿宋&quot;;font-size:18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119" w:hRule="atLeast"/>
        </w:trPr>
        <w:tc>
          <w:tcPr>
            <w:tcW w:w="466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86995</wp:posOffset>
                      </wp:positionV>
                      <wp:extent cx="2628900" cy="1783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83080"/>
                                <a:chOff x="0" y="0"/>
                                <a:chExt cx="2629080" cy="178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629080" cy="178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30"/>
                                        <w:kern w:val="2"/>
                                        <w:szCs w:val="3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XXXXX总厂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楷体_GB2312" w:hAnsi="楷体_GB2312" w:eastAsia="楷体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就 餐 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56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(盖章有效　遗失不补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113040" y="147240"/>
                                  <a:ext cx="676440" cy="68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48520" y="674280"/>
                                  <a:ext cx="1600200" cy="891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2320" y="1066680"/>
                                  <a:ext cx="110628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Times New Roman" w:hAnsi="Times New Roman" w:eastAsia="宋体;SimSun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就餐专用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9520" y="615960"/>
                                  <a:ext cx="1450440" cy="459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rFonts w:ascii="华文仿宋" w:hAnsi="华文仿宋" w:eastAsia="华文仿宋" w:cs="华文仿宋"/>
                                        <w:lang w:bidi="hi-IN"/>
                                      </w:rPr>
                                      <w:t>xxxxxxx总厂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65pt;margin-top:6.85pt;width:207pt;height:140.4pt" coordorigin="173,137" coordsize="4140,2808">
                      <v:shape id="shape_0" fillcolor="white" stroked="t" o:allowincell="t" style="position:absolute;left:173;top:137;width:4139;height:28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XXX总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就 餐 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盖章有效　遗失不补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51;top:369;width:1064;height:1079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1509;top:1199;width:2519;height:1403;mso-wrap-style:none;v-text-anchor:middle">
                        <v:fill o:detectmouseclick="t" on="false"/>
                        <v:stroke color="red" weight="19080" joinstyle="miter" endcap="flat"/>
                        <w10:wrap type="none"/>
                      </v:oval>
                      <v:shape id="shape_0" stroked="f" o:allowincell="t" style="position:absolute;left:1909;top:1817;width:1741;height:6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就餐专用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red" stroked="t" o:allowincell="t" style="position:absolute;left:1637;top:1107;width:2283;height:72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rFonts w:ascii="华文仿宋" w:hAnsi="华文仿宋" w:eastAsia="华文仿宋" w:cs="华文仿宋"/>
                                  <w:lang w:bidi="hi-IN"/>
                                </w:rPr>
                                <w:t>xxxxxxx总厂</w:t>
                              </w:r>
                            </w:p>
                          </w:txbxContent>
                        </v:textbox>
                        <v:path textpathok="t"/>
                        <v:textpath on="t" fitshape="t" string="xxxxxxx总厂" style="font-family:&quot;华文仿宋&quot;;font-size:18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6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85090</wp:posOffset>
                      </wp:positionV>
                      <wp:extent cx="2628900" cy="1783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83080"/>
                                <a:chOff x="0" y="0"/>
                                <a:chExt cx="2629080" cy="178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629080" cy="178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30"/>
                                        <w:kern w:val="2"/>
                                        <w:szCs w:val="3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XXXXX轧总厂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楷体_GB2312" w:hAnsi="楷体_GB2312" w:eastAsia="楷体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就 餐 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56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(盖章有效　遗失不补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113040" y="147240"/>
                                  <a:ext cx="676440" cy="68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48520" y="674280"/>
                                  <a:ext cx="1600200" cy="891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2320" y="1066680"/>
                                  <a:ext cx="110628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Times New Roman" w:hAnsi="Times New Roman" w:eastAsia="宋体;SimSun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就餐专用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9520" y="615960"/>
                                  <a:ext cx="1450440" cy="459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rFonts w:ascii="华文仿宋" w:hAnsi="华文仿宋" w:eastAsia="华文仿宋" w:cs="华文仿宋"/>
                                        <w:lang w:bidi="hi-IN"/>
                                      </w:rPr>
                                      <w:t>xxxxxxx总厂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5pt;margin-top:6.7pt;width:207pt;height:140.4pt" coordorigin="131,134" coordsize="4140,2808">
                      <v:shape id="shape_0" fillcolor="white" stroked="t" o:allowincell="t" style="position:absolute;left:131;top:134;width:4139;height:28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XXX轧总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就 餐 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盖章有效　遗失不补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09;top:366;width:1064;height:1079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1467;top:1196;width:2519;height:1403;mso-wrap-style:none;v-text-anchor:middle">
                        <v:fill o:detectmouseclick="t" on="false"/>
                        <v:stroke color="red" weight="19080" joinstyle="miter" endcap="flat"/>
                        <w10:wrap type="none"/>
                      </v:oval>
                      <v:shape id="shape_0" stroked="f" o:allowincell="t" style="position:absolute;left:1867;top:1814;width:1741;height:6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就餐专用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red" stroked="t" o:allowincell="t" style="position:absolute;left:1595;top:1104;width:2283;height:72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rFonts w:ascii="华文仿宋" w:hAnsi="华文仿宋" w:eastAsia="华文仿宋" w:cs="华文仿宋"/>
                                  <w:lang w:bidi="hi-IN"/>
                                </w:rPr>
                                <w:t>xxxxxxx总厂</w:t>
                              </w:r>
                            </w:p>
                          </w:txbxContent>
                        </v:textbox>
                        <v:path textpathok="t"/>
                        <v:textpath on="t" fitshape="t" string="xxxxxxx总厂" style="font-family:&quot;华文仿宋&quot;;font-size:18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162" w:hRule="atLeast"/>
        </w:trPr>
        <w:tc>
          <w:tcPr>
            <w:tcW w:w="4664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99695</wp:posOffset>
                      </wp:positionV>
                      <wp:extent cx="2628900" cy="1783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83080"/>
                                <a:chOff x="0" y="0"/>
                                <a:chExt cx="2629080" cy="178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629080" cy="178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30"/>
                                        <w:kern w:val="2"/>
                                        <w:szCs w:val="3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XXXXX总厂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楷体_GB2312" w:hAnsi="楷体_GB2312" w:eastAsia="楷体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就 餐 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56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(盖章有效　遗失不补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113040" y="147240"/>
                                  <a:ext cx="676440" cy="68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48520" y="674280"/>
                                  <a:ext cx="1600200" cy="891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2320" y="1066680"/>
                                  <a:ext cx="110628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Times New Roman" w:hAnsi="Times New Roman" w:eastAsia="宋体;SimSun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就餐专用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9520" y="615960"/>
                                  <a:ext cx="1450440" cy="459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rFonts w:ascii="华文仿宋" w:hAnsi="华文仿宋" w:eastAsia="华文仿宋" w:cs="华文仿宋"/>
                                        <w:lang w:bidi="hi-IN"/>
                                      </w:rPr>
                                      <w:t>xxxxxxx总厂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5pt;margin-top:7.85pt;width:207pt;height:140.4pt" coordorigin="267,157" coordsize="4140,2808">
                      <v:shape id="shape_0" fillcolor="white" stroked="t" o:allowincell="t" style="position:absolute;left:267;top:157;width:4139;height:28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XXX总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就 餐 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盖章有效　遗失不补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45;top:389;width:1064;height:1079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1603;top:1219;width:2519;height:1403;mso-wrap-style:none;v-text-anchor:middle">
                        <v:fill o:detectmouseclick="t" on="false"/>
                        <v:stroke color="red" weight="19080" joinstyle="miter" endcap="flat"/>
                        <w10:wrap type="none"/>
                      </v:oval>
                      <v:shape id="shape_0" stroked="f" o:allowincell="t" style="position:absolute;left:2003;top:1837;width:1741;height:6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就餐专用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red" stroked="t" o:allowincell="t" style="position:absolute;left:1731;top:1127;width:2283;height:72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rFonts w:ascii="华文仿宋" w:hAnsi="华文仿宋" w:eastAsia="华文仿宋" w:cs="华文仿宋"/>
                                  <w:lang w:bidi="hi-IN"/>
                                </w:rPr>
                                <w:t>xxxxxxx总厂</w:t>
                              </w:r>
                            </w:p>
                          </w:txbxContent>
                        </v:textbox>
                        <v:path textpathok="t"/>
                        <v:textpath on="t" fitshape="t" string="xxxxxxx总厂" style="font-family:&quot;华文仿宋&quot;;font-size:18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66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13030</wp:posOffset>
                      </wp:positionV>
                      <wp:extent cx="2628900" cy="1783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83080"/>
                                <a:chOff x="0" y="0"/>
                                <a:chExt cx="2629080" cy="178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629080" cy="178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30"/>
                                        <w:kern w:val="2"/>
                                        <w:szCs w:val="3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XXXXX总厂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楷体_GB2312" w:hAnsi="楷体_GB2312" w:eastAsia="楷体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就 餐 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56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(盖章有效　遗失不补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113040" y="147240"/>
                                  <a:ext cx="676440" cy="68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48520" y="674280"/>
                                  <a:ext cx="1600200" cy="891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2320" y="1066680"/>
                                  <a:ext cx="110628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Times New Roman" w:hAnsi="Times New Roman" w:eastAsia="宋体;SimSun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就餐专用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9520" y="615960"/>
                                  <a:ext cx="1450440" cy="459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rFonts w:ascii="华文仿宋" w:hAnsi="华文仿宋" w:eastAsia="华文仿宋" w:cs="华文仿宋"/>
                                        <w:lang w:bidi="hi-IN"/>
                                      </w:rPr>
                                      <w:t>xxxxxxx总厂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8.9pt;width:207pt;height:140.4pt" coordorigin="135,178" coordsize="4140,2808">
                      <v:shape id="shape_0" fillcolor="white" stroked="t" o:allowincell="t" style="position:absolute;left:135;top:178;width:4139;height:28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XXX总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就 餐 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盖章有效　遗失不补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13;top:410;width:1064;height:1079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1471;top:1240;width:2519;height:1403;mso-wrap-style:none;v-text-anchor:middle">
                        <v:fill o:detectmouseclick="t" on="false"/>
                        <v:stroke color="red" weight="19080" joinstyle="miter" endcap="flat"/>
                        <w10:wrap type="none"/>
                      </v:oval>
                      <v:shape id="shape_0" stroked="f" o:allowincell="t" style="position:absolute;left:1871;top:1858;width:1741;height:6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就餐专用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red" stroked="t" o:allowincell="t" style="position:absolute;left:1599;top:1148;width:2283;height:72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rFonts w:ascii="华文仿宋" w:hAnsi="华文仿宋" w:eastAsia="华文仿宋" w:cs="华文仿宋"/>
                                  <w:lang w:bidi="hi-IN"/>
                                </w:rPr>
                                <w:t>xxxxxxx总厂</w:t>
                              </w:r>
                            </w:p>
                          </w:txbxContent>
                        </v:textbox>
                        <v:path textpathok="t"/>
                        <v:textpath on="t" fitshape="t" string="xxxxxxx总厂" style="font-family:&quot;华文仿宋&quot;;font-size:18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仿宋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1:16:00Z</dcterms:created>
  <dc:creator>王晓楠</dc:creator>
  <dc:description/>
  <cp:keywords/>
  <dc:language>en-US</dc:language>
  <cp:lastModifiedBy>GZB</cp:lastModifiedBy>
  <dcterms:modified xsi:type="dcterms:W3CDTF">2012-09-08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