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会议记录表</w:t>
      </w:r>
      <w:r>
        <w:rPr>
          <w:rStyle w:val="DefaultParagraphFont"/>
          <w:rFonts w:eastAsia="宋体" w:cs="宋体" w:ascii="宋体" w:hAnsi="宋体"/>
          <w:b/>
          <w:bCs/>
          <w:color w:val="000000"/>
          <w:sz w:val="32"/>
          <w:szCs w:val="32"/>
          <w:lang w:val="en-US" w:bidi="en-US"/>
        </w:rPr>
        <w:t>word</w:t>
      </w: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模板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计量认证现场评审首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/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末次会议记录表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第 页 共 页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被评审机构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 称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会议名称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?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计量认证评审首次会议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?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计量认证评审末次会议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会议地点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会议日期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会议主持人 记录员 参加人数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评审组长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会议内容摘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1.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此表由评审组成员记录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.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被认证机构保留会议记录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份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国家计量认证办公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室编制 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