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1</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这是一个好评模版，不要看了下面都是废话。因为本姑娘很懒不想每个宝贝都写好评 所以才模仿网友的  好评模版  但是这个宝贝不管是质量 款式还是性价比 都是本姑娘喜欢的  如果是不喜欢的那本姑娘就会很生气 然后这个模版就变成了各种喋喋不休的吐槽  自然就不会撒下这个好评给各位淘友一个参考  本宝贝还是极好的</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eastAsia="微软雅黑" w:cs="微软雅黑" w:ascii="微软雅黑" w:hAnsi="微软雅黑"/>
          <w:i w:val="false"/>
          <w:caps w:val="false"/>
          <w:smallCaps w:val="false"/>
          <w:color w:val="333333"/>
          <w:spacing w:val="0"/>
          <w:position w:val="0"/>
          <w:sz w:val="22"/>
          <w:sz w:val="22"/>
          <w:szCs w:val="22"/>
          <w:shd w:fill="FFFFFF" w:val="clear"/>
          <w:vertAlign w:val="baseline"/>
        </w:rPr>
        <w:t> </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2</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淘宝几年才知道原来评论</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85</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个字オ会有积分。所以 从今天到以后，这段话走到哪里就会复制到哪里。 首先要保证质量啊，东西不赖啊。不然就用别的话 来评论了。谢谢老板的 认真检查。东西特别好，我不是刷评论的，我是觉 得东西好我才买的，你会发现我每一家都是这么写 的。因为复制一下就好了。</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eastAsia="微软雅黑" w:cs="微软雅黑" w:ascii="微软雅黑" w:hAnsi="微软雅黑"/>
          <w:i w:val="false"/>
          <w:caps w:val="false"/>
          <w:smallCaps w:val="false"/>
          <w:color w:val="333333"/>
          <w:spacing w:val="0"/>
          <w:position w:val="0"/>
          <w:sz w:val="22"/>
          <w:sz w:val="22"/>
          <w:szCs w:val="22"/>
          <w:shd w:fill="FFFFFF" w:val="clear"/>
          <w:vertAlign w:val="baseline"/>
        </w:rPr>
        <w:t> </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3</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我每个月林林总总要买很多东西，如果逐一评价我 会很崩溃，所以特别制作一下模版，当你看到这段 话的时候，说明我对此产品很是满意，后来者可以 放心大胆的购买，当然我并非一个不负责任的买 家，如果产品不好，我也会花一番功夫来好好评论番的！</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eastAsia="微软雅黑" w:cs="微软雅黑" w:ascii="微软雅黑" w:hAnsi="微软雅黑"/>
          <w:i w:val="false"/>
          <w:caps w:val="false"/>
          <w:smallCaps w:val="false"/>
          <w:color w:val="333333"/>
          <w:spacing w:val="0"/>
          <w:position w:val="0"/>
          <w:sz w:val="22"/>
          <w:sz w:val="22"/>
          <w:szCs w:val="22"/>
          <w:shd w:fill="FFFFFF" w:val="clear"/>
          <w:vertAlign w:val="baseline"/>
        </w:rPr>
        <w:t> </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3</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 我是我们村第一一个在网上上买东西的人。这里大部分人是不网购的。他们买东西价格一般不超过五块，听说我在网上买东西后，整个村都震惊了，村长跑到我家里对我爸说我是不是疯了</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说这日子没法过了，让我出去租房子住，面对重重压力，  我坚持要买。我举着它，骄傲的站在村口，他们就跳井，  吓得我赶紧收起宝贝，挤出人群落荒而逃。为测试我立刻去我们村高达</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100</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米山上村长家客厅里测试宝贝效果，用完后，在全村人羡慕的目光中，仰首挺胸扬长而去。</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eastAsia="微软雅黑" w:cs="微软雅黑" w:ascii="微软雅黑" w:hAnsi="微软雅黑"/>
          <w:i w:val="false"/>
          <w:caps w:val="false"/>
          <w:smallCaps w:val="false"/>
          <w:color w:val="333333"/>
          <w:spacing w:val="0"/>
          <w:position w:val="0"/>
          <w:sz w:val="22"/>
          <w:sz w:val="22"/>
          <w:szCs w:val="22"/>
          <w:shd w:fill="FFFFFF" w:val="clear"/>
          <w:vertAlign w:val="baseline"/>
        </w:rPr>
        <w:t> </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4</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首先产品没有问题然后就是好评模板，嘿嘿以前在天猫淘宝上买东西，都是系统自动好评，花了有好多好多钱后来才知道淘宝评论得积分可以涨淘宝值时才知道评论的重要性所以以后无论买什么东西</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  </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我都先把这段文字复制粘贴下来</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 xml:space="preserve">, </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然后再写到宝贝评论没错评论</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80</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个字以上就可以获得</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50</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个积分啦</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物有所值值得推荐</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eastAsia="微软雅黑" w:cs="微软雅黑" w:ascii="微软雅黑" w:hAnsi="微软雅黑"/>
          <w:i w:val="false"/>
          <w:caps w:val="false"/>
          <w:smallCaps w:val="false"/>
          <w:color w:val="333333"/>
          <w:spacing w:val="0"/>
          <w:position w:val="0"/>
          <w:sz w:val="22"/>
          <w:sz w:val="22"/>
          <w:szCs w:val="22"/>
          <w:shd w:fill="FFFFFF" w:val="clear"/>
          <w:vertAlign w:val="baseline"/>
        </w:rPr>
        <w:t> </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5</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这是一个好评模版，因为本仙女很懒，不想每个产 品都写评价，所以模仿网友写下这个模板，但是这 个宝贝无论是质量还是外形，都是本仙女喜欢的 如果不喜欢，本仙女就会很生气，然后这个模板就 会成为本仙女喋喋不休的怨气，自然也不会写下这个好评来自只爱购物不想写评语却还想換积分的仙女</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eastAsia="微软雅黑" w:cs="微软雅黑" w:ascii="微软雅黑" w:hAnsi="微软雅黑"/>
          <w:i w:val="false"/>
          <w:caps w:val="false"/>
          <w:smallCaps w:val="false"/>
          <w:color w:val="333333"/>
          <w:spacing w:val="0"/>
          <w:position w:val="0"/>
          <w:sz w:val="22"/>
          <w:sz w:val="22"/>
          <w:szCs w:val="22"/>
          <w:shd w:fill="FFFFFF" w:val="clear"/>
          <w:vertAlign w:val="baseline"/>
        </w:rPr>
        <w:t> </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6</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 终于收到我需要的宝贝了，东西很好，价美物廉 谢谢掌柜的！说实在，这是我淘宝购物来让我最满 意的一次购物。无论是掌柜的态度还是对物品，我 都非常满意的。掌柜态度很专业热情，有问必答， 回复也很快，我问了不少问题，他都不觉得烦，都会认真回答我， 这点我向掌柜表示由衷的敬意，这 样的好掌柜可不多。再说宝贝，正是我需要的，收 到的时候包装完整，打开后让我惊喜的是，宝贝比 我想象中的还要好！不得不得竖起大拇指。下次需 要的时候我还会再来的，到时候麻烦掌柜给个优惠 哦！</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eastAsia="微软雅黑" w:cs="微软雅黑" w:ascii="微软雅黑" w:hAnsi="微软雅黑"/>
          <w:i w:val="false"/>
          <w:caps w:val="false"/>
          <w:smallCaps w:val="false"/>
          <w:color w:val="333333"/>
          <w:spacing w:val="0"/>
          <w:position w:val="0"/>
          <w:sz w:val="22"/>
          <w:sz w:val="22"/>
          <w:szCs w:val="22"/>
          <w:shd w:fill="FFFFFF" w:val="clear"/>
          <w:vertAlign w:val="baseline"/>
        </w:rPr>
        <w:t> </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7</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我要去吃章鱼小丸子炸臭 豆腐鸡墺烤面筋麻辣鸭脖酸辣粉鳕鱼盖浇饭手抓饼 瘦肉丸布丁巧克力奶茶寿司森永水果糖不二家棒棒 糖悠哈烤肉汉堡冰淇淋黑森林奶昔慕斯毛血旺鸡公 煲串烤羊腿牛板筋糯醋花生驴打滚儿果脯 绿豆糕 夫妻肺片圆笼粉蒸肉麻辣猪肝掉渣饼东坡肉板栗 鸡可乐鸡翅纸包酸奶冰棒芒果西米露肉末茄子软式 国面包猫舌饼可丽併小泡芙创冰通心面海绵蛋糕洋 葱汤雀巢沙拉西冷牛排橄榄面包三明治汉堡 牛肉米线孜然羊排糍粑双皮奶蛋糕豆浆小笼包奶 包鸡柳薯片鲜虾片海苔鱼趣臭豆腐麻圆凉皮水单饼披萨油条爆米花</w:t>
      </w:r>
    </w:p>
    <w:p>
      <w:pPr>
        <w:pStyle w:val="Style15"/>
        <w:keepNext w:val="false"/>
        <w:keepLines w:val="false"/>
        <w:widowControl/>
        <w:pBdr/>
        <w:shd w:fill="FFFFFF" w:val="clear"/>
        <w:spacing w:before="0" w:after="252"/>
        <w:textAlignment w:val="baseline"/>
        <w:rPr>
          <w:rFonts w:ascii="微软雅黑" w:hAnsi="微软雅黑" w:eastAsia="微软雅黑" w:cs="微软雅黑"/>
          <w:i w:val="false"/>
          <w:i w:val="false"/>
          <w:caps w:val="false"/>
          <w:smallCaps w:val="false"/>
          <w:color w:val="333333"/>
          <w:spacing w:val="0"/>
          <w:sz w:val="22"/>
          <w:szCs w:val="22"/>
        </w:rPr>
      </w:pPr>
      <w:r>
        <w:rPr>
          <w:rFonts w:eastAsia="微软雅黑" w:cs="微软雅黑" w:ascii="微软雅黑" w:hAnsi="微软雅黑"/>
          <w:i w:val="false"/>
          <w:caps w:val="false"/>
          <w:smallCaps w:val="false"/>
          <w:color w:val="333333"/>
          <w:spacing w:val="0"/>
          <w:position w:val="0"/>
          <w:sz w:val="22"/>
          <w:sz w:val="22"/>
          <w:szCs w:val="22"/>
          <w:shd w:fill="FFFFFF" w:val="clear"/>
          <w:vertAlign w:val="baseline"/>
        </w:rPr>
        <w:t> </w:t>
      </w:r>
    </w:p>
    <w:p>
      <w:pPr>
        <w:pStyle w:val="Style15"/>
        <w:keepNext w:val="false"/>
        <w:keepLines w:val="false"/>
        <w:widowControl/>
        <w:numPr>
          <w:ilvl w:val="0"/>
          <w:numId w:val="1"/>
        </w:numPr>
        <w:pBdr/>
        <w:shd w:fill="FFFFFF" w:val="clear"/>
        <w:spacing w:before="0" w:after="252"/>
        <w:ind w:left="0" w:right="0" w:hanging="0"/>
        <w:textAlignment w:val="baseline"/>
        <w:rPr>
          <w:rFonts w:ascii="微软雅黑" w:hAnsi="微软雅黑" w:eastAsia="微软雅黑" w:cs="微软雅黑"/>
          <w:i w:val="false"/>
          <w:i w:val="false"/>
          <w:caps w:val="false"/>
          <w:smallCaps w:val="false"/>
          <w:color w:val="333333"/>
          <w:spacing w:val="0"/>
          <w:position w:val="0"/>
          <w:sz w:val="21"/>
          <w:sz w:val="21"/>
          <w:szCs w:val="21"/>
          <w:shd w:fill="FFFFFF" w:val="clear"/>
          <w:vertAlign w:val="baseline"/>
        </w:rPr>
      </w:pP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质量非常好，与卖家描述的完全一致，非常满意，真 的很喜欢，完全超出期望值，发货速度非常快，包 装非常仔细、严实，物流公司服务态度很好，运送 速度很快，很满意的一次购质量很好，希望更多的 朋友信赖．店主态度特好，我会再次光顾的，可不 可以再便宜点，我带朋友来你家</w:t>
      </w:r>
    </w:p>
    <w:p>
      <w:pPr>
        <w:pStyle w:val="Style15"/>
        <w:keepNext w:val="false"/>
        <w:keepLines w:val="false"/>
        <w:widowControl/>
        <w:numPr>
          <w:ilvl w:val="0"/>
          <w:numId w:val="1"/>
        </w:numPr>
        <w:pBdr/>
        <w:shd w:fill="FFFFFF" w:val="clear"/>
        <w:spacing w:before="0" w:after="252"/>
        <w:ind w:left="0" w:right="0" w:hanging="0"/>
        <w:textAlignment w:val="baseline"/>
        <w:rPr>
          <w:rFonts w:ascii="微软雅黑" w:hAnsi="微软雅黑" w:eastAsia="微软雅黑" w:cs="微软雅黑"/>
          <w:i w:val="false"/>
          <w:i w:val="false"/>
          <w:caps w:val="false"/>
          <w:smallCaps w:val="false"/>
          <w:color w:val="333333"/>
          <w:spacing w:val="0"/>
          <w:position w:val="0"/>
          <w:sz w:val="21"/>
          <w:sz w:val="21"/>
          <w:szCs w:val="21"/>
          <w:shd w:fill="FFFFFF" w:val="clear"/>
          <w:vertAlign w:val="baseline"/>
        </w:rPr>
      </w:pP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自从上了天猫超市购物，现在腰也酸了，一口气也上不了五楼了。为啥，因为天猫超市的物流服务实在是太好了。几十斤的大米，桶装的油，洗衣液，快递小哥都会帮忙送上楼。搞得小女子长期缺乏锻炼，提不动东西了，对天猫超市也迷恋了。但是俺打心底还是希望一直这样的，今天给这个好评给你，不怕你骄傲，因为我与你一直同行。</w:t>
      </w:r>
    </w:p>
    <w:p>
      <w:pPr>
        <w:pStyle w:val="Style15"/>
        <w:keepNext w:val="false"/>
        <w:keepLines w:val="false"/>
        <w:widowControl/>
        <w:numPr>
          <w:ilvl w:val="0"/>
          <w:numId w:val="1"/>
        </w:numPr>
        <w:pBdr/>
        <w:shd w:fill="FFFFFF" w:val="clear"/>
        <w:spacing w:before="0" w:after="252"/>
        <w:ind w:left="0" w:right="0" w:hanging="0"/>
        <w:textAlignment w:val="baseline"/>
        <w:rPr>
          <w:rFonts w:ascii="微软雅黑" w:hAnsi="微软雅黑" w:eastAsia="微软雅黑" w:cs="微软雅黑"/>
          <w:i w:val="false"/>
          <w:i w:val="false"/>
          <w:caps w:val="false"/>
          <w:smallCaps w:val="false"/>
          <w:color w:val="333333"/>
          <w:spacing w:val="0"/>
          <w:position w:val="0"/>
          <w:sz w:val="21"/>
          <w:sz w:val="21"/>
          <w:szCs w:val="21"/>
          <w:shd w:fill="FFFFFF" w:val="clear"/>
          <w:vertAlign w:val="baseline"/>
        </w:rPr>
      </w:pP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每次收货都是非常愉快的，可是只要一想到还要给评价，头就大了。幸好万能的网友总结出来一套通用的网购模板，如果你是想看评论决定买不买这个宝贝，你可以打住了。因为我说的你不一定信，但是我自己却坚定不移的要给好评，为啥呢？我来评价下这个宝贝，价格不错，质量不错，快递不错，老板不错。下次网购我还是这样写满</w:t>
      </w:r>
      <w:r>
        <w:rPr>
          <w:rFonts w:eastAsia="微软雅黑" w:cs="微软雅黑" w:ascii="微软雅黑" w:hAnsi="微软雅黑"/>
          <w:i w:val="false"/>
          <w:caps w:val="false"/>
          <w:smallCaps w:val="false"/>
          <w:color w:val="333333"/>
          <w:spacing w:val="0"/>
          <w:position w:val="0"/>
          <w:sz w:val="21"/>
          <w:sz w:val="21"/>
          <w:szCs w:val="21"/>
          <w:shd w:fill="FFFFFF" w:val="clear"/>
          <w:vertAlign w:val="baseline"/>
        </w:rPr>
        <w:t>100</w:t>
      </w:r>
      <w:r>
        <w:rPr>
          <w:rFonts w:ascii="微软雅黑" w:hAnsi="微软雅黑" w:cs="微软雅黑" w:eastAsia="微软雅黑"/>
          <w:i w:val="false"/>
          <w:caps w:val="false"/>
          <w:smallCaps w:val="false"/>
          <w:color w:val="333333"/>
          <w:spacing w:val="0"/>
          <w:position w:val="0"/>
          <w:sz w:val="21"/>
          <w:sz w:val="21"/>
          <w:szCs w:val="21"/>
          <w:shd w:fill="FFFFFF" w:val="clear"/>
          <w:vertAlign w:val="baseline"/>
        </w:rPr>
        <w:t>个字的评价，让那些不相信我评价语的网友产生怀疑，这人买东西有一套，不然评语不会这么坚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8-12-25T03:2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