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工作简报模板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工作简报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正文第一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xx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街道工作简报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中原区建设路街道办事处 工 作 简 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01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号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第二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工作简报模板以及格式详述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工作简报模板以及格式详述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含义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简报是传递某方面信息的简短的内部小报。是具有汇报性、交流性和指导性的简短、灵活、快捷的简报又称“动态”、“简讯”、“要情”、“摘报”、“工作通讯”、“情况反映”、“情况交流”、“内部参考”等。也可以说，简报就是简要的调查报告，简要的情况报告，简要的工作报告，简要的消息报道等。它具有简、精、快、新、实、活和连续性等特点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常见的简报有三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是会议简报，主要反映会议交流、进展情况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二是情况简报，反映人们关注的问题，供机关领导参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三是工作简报，报告重大问题的处理情况以及工作动态、经验或问题等。 简报不是一种文章的体裁。因为一份简报，可能只登一篇文章，也可能登几篇文章。这些文章，可能是报告、专题经验总结、讲话、消息等，故此，把简报说成一种独立的文体，或只说是报告，是不妥当的。 简报不是一种刊物。因为有些简报可装订成一本，像一般“刊物”，更多的是只有一两张纸，几个版面，像一份报纸。更重要的是简报具有一般报纸的新闻特点，特别是要求有很强的时效性。而刊物的时效性则远不及报纸。故此，简报不是“刊”，而是“报”，说它是刊物，不如说是“小报”更恰切些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综观各种工作简报、会议简报、动态简报，再拿这些简报同一般的报纸、刊物相对照，可以得出这样的看法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简报不再单纯是下级向上级汇报工作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...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第三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工作简报通用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具体说，简报的作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汇报作用、交流作用、指导作用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简报的特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真实、简明、快速、新颖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简报的类型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情况类简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简报的格式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由报头、报文、报尾三部分组成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好范文网范文网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报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标出简报名称，名称下方标注期号 编发单位 印发日期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报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标题和正文两部分组成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报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线下写明发放范围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第四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工作简报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工作简报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—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概说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含义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简报是传递某方面信息的简短的内部小报。是具有汇报性、交流性和指导性的简短、灵活、快捷的简报又称“动态”、“简讯”、“要情”、“摘报”、“工作通讯”、“情况反映”、“情况交流”、“内部参考”等。也可以说，简报就是简要的调查报告，简要的情况报告，简要的工作报告，简要的消息报道等。它具有简、精、快、新、实、活和连续性等特点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常见的简报有三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是会议简报，主要反映会议交流、进展情况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二是情况简报，反映人们关注的问题，供机关领导参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三是工作简报，报告重大问题的处理情况以及工作动态、经验或问题等。 简报不是一种文章的体裁。因为一份简报，可能只登一篇文章，也可能登几篇文章。这些文章，可能是报告、专题经验总结、讲话、消息等，故此，把简报说成一种独立的文体，或只说是报告，是不妥当的。 简报不是一种刊物。因为有些简报可装订成一本，像一般“刊物”，更多的是只有一两张纸，几个版面，像一份报纸。更重要的是简报具有一般报纸的新闻特点，特别是要求有很强的时效性。而刊物的时效性则远不及报纸。故此，简报不是“刊”，而是“报”，说它是刊物，不如说是“小报”更恰切些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第五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工作简报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科室名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工作简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01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年第期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科室名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编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01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年月日 责任编辑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摄影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报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校长室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抄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各科室名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共印 份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我们向您整理了更多文章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共青团工作简报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行政单位工作简报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01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×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月集团客户工作简报模板 税收自查工作简报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智慧城市试点工作简报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工作简报模板范文共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53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个字，可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