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/>
        <w:spacing w:lineRule="atLeast" w:line="525"/>
        <w:ind w:left="0" w:right="0" w:firstLine="375"/>
        <w:jc w:val="center"/>
        <w:rPr/>
      </w:pPr>
      <w:r>
        <w:rPr>
          <w:rStyle w:val="DefaultParagraphFont"/>
          <w:rFonts w:ascii="宋体" w:hAnsi="宋体" w:cs="宋体" w:eastAsia="宋体"/>
          <w:b/>
          <w:bCs/>
          <w:color w:val="000000"/>
          <w:sz w:val="32"/>
          <w:szCs w:val="32"/>
          <w:lang w:val="en-US" w:bidi="en-US"/>
        </w:rPr>
        <w:t>高中毕业证书样本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Senior Middle School Graduation Certificate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Student XX, female, Han nationality, born on July 6, 1986, a native of Zhejiang General Senior Middle School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Hangzhou City, Zhejiang Province, studied in our school from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Graduation Certificate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September 2002 to July 2005. She has completed all her courses as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prescribed in teaching programme with satisfactory results. Thus,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graduation is granted.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Photo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Steel stamp of Hangzhou Municipal Education Bureau Ding Aiping (stamp)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Principal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B.Z.D. 0110 Hangzhou No. 4 Middle School, Zhejiang (stamp)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June 30, 2005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This certificate shall come into force upon the stamping of the municipal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Made by Zhejiang Provincial Education Department education bureau where the school is located. 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pBdr/>
      <w:jc w:val="center"/>
    </w:pPr>
    <w:rPr>
      <w:b/>
      <w:bCs/>
      <w:sz w:val="32"/>
      <w:szCs w:val="32"/>
    </w:rPr>
  </w:style>
  <w:style w:type="paragraph" w:styleId="P">
    <w:name w:val="p"/>
    <w:basedOn w:val="Normal"/>
    <w:qFormat/>
    <w:pPr>
      <w:spacing w:lineRule="atLeast" w:line="525"/>
      <w:ind w:firstLine="37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