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四川省普通高中毕业证书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四川省普通高中会考 ………………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毕 业 证 书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学生 ，性别 ，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0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现年 岁，系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0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县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人， 于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o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毕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字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O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年 月在我校高 第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中 级 班修业期满，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德、智、体合格，准予毕业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(200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毕字第 号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校长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盖章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学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盖章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学籍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号 …………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oo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年 月 日 四川省教育厅制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