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　　个人销售计划书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刚接触这个行业时，在选择客户的问题上走过不少弯路，那是因为对这个行业还不太熟悉，总是选择一些食品行业，但这些企业往往对标签的价格是非常注重的。所以今年不要在选一些只看价格，对质量没要求的客户。没有要求的客户不是好客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2019</w:t>
      </w:r>
      <w:r>
        <w:rPr/>
        <w:t>年的工作计划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；对于老客户，和固定客户，要经常保持联系，在有时间有条件的情况下，送一些小礼物或宴请客户，好稳定与客户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；在拥有老客户的同时还要不断从各种媒体获得客户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；要有好业绩就得加强业务学习，开拓视野，丰富知识，采取多样化形式，把学业务与交流技能向结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；今年对自己有以下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：每周要增加？个以上的新客户，还要有？到？个潜在客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：一周一小结，每月一大结，看看有哪些工作上的失误，及时改正下次不要再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：见客户之前要多了解客户的状态和需求，再做好准备工作才有可能不会丢失这个客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：对客户不能有隐瞒和欺骗，这样不会有忠诚的客户。在有些问题上你和客户是一直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：要不断加强业务方面的学习，多看书，上网查阅相关资料，与同行们交流，向他们学习更好的方式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：对所有客户的工作态度都要一样，但不能太低三下气。给客户一好印象，为公司树立更好的形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：客户遇到问题，不能置之不理一定要尽全力帮助他们解决。要先做人再做生意，让客户相信我们的工作实力，才能更好的完成任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：自信是非常重要的。要经常对自己说你是最好的，你是独一无二的。拥有健康乐观积极向上的工作态度才能更好的完成任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：和公司其他员工要有良好的沟通，有团队意识，多交流，多探讨，才能不断增长业务技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：为了今年的销售任务每月我要努力完成？到？万元的任务额，为公司创造利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以上就是我这一年的工作计划，工作中总会有各种各样的困难，我会向领导请示，向同事探讨，共同努力克服。为公司做出自己最大的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11:10Z</dcterms:created>
  <dc:creator>Administrator</dc:creator>
  <dc:description/>
  <dc:language>en-US</dc:language>
  <cp:lastModifiedBy>wuhan</cp:lastModifiedBy>
  <dcterms:modified xsi:type="dcterms:W3CDTF">2019-01-23T03:10:20Z</dcterms:modified>
  <cp:revision>1</cp:revision>
  <dc:subject/>
  <dc:title>　　个人销售计划书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