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72235</wp:posOffset>
                </wp:positionH>
                <wp:positionV relativeFrom="paragraph">
                  <wp:posOffset>-1017270</wp:posOffset>
                </wp:positionV>
                <wp:extent cx="7904480" cy="2008505"/>
                <wp:effectExtent l="0" t="0" r="635" b="635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04520" cy="2008440"/>
                          <a:chOff x="0" y="0"/>
                          <a:chExt cx="7904520" cy="200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04520" cy="2008440"/>
                          </a:xfrm>
                          <a:prstGeom prst="roundRect">
                            <a:avLst>
                              <a:gd name="adj" fmla="val 7111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7920" y="10800"/>
                            <a:ext cx="2820600" cy="1997640"/>
                          </a:xfrm>
                          <a:prstGeom prst="rtTriangle">
                            <a:avLst/>
                          </a:prstGeom>
                          <a:solidFill>
                            <a:srgbClr val="00b0f0">
                              <a:alpha val="6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108.05pt;margin-top:-80.1pt;width:622.4pt;height:158.15pt" coordorigin="-2161,-1602" coordsize="12448,3163">
                <v:roundrect id="shape_0" ID="自选图形 4" fillcolor="#0070c0" stroked="f" o:allowincell="f" style="position:absolute;left:-2161;top:-1602;width:12447;height:3162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6" fillcolor="#00b0f0" stroked="f" o:allowincell="f" style="position:absolute;left:5647;top:-1585;width:4441;height:3145;flip:x;mso-wrap-style:none;v-text-anchor:middle" type="_x0000_t6">
                  <v:fill o:detectmouseclick="t" type="solid" color2="#ff4f0f" opacity="0.64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5925</wp:posOffset>
                </wp:positionH>
                <wp:positionV relativeFrom="paragraph">
                  <wp:posOffset>-371475</wp:posOffset>
                </wp:positionV>
                <wp:extent cx="1422400" cy="7816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9.25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73835</wp:posOffset>
                </wp:positionH>
                <wp:positionV relativeFrom="paragraph">
                  <wp:posOffset>-149225</wp:posOffset>
                </wp:positionV>
                <wp:extent cx="185610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工程造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11.75pt;mso-position-vertical-relative:text;margin-left:1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工程造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9950</wp:posOffset>
                </wp:positionH>
                <wp:positionV relativeFrom="paragraph">
                  <wp:posOffset>-635000</wp:posOffset>
                </wp:positionV>
                <wp:extent cx="1317625" cy="12604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2604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</w:rPr>
                              <w:t>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03.75pt;height:99.25pt;mso-wrap-distance-left:9.05pt;mso-wrap-distance-right:9.05pt;mso-wrap-distance-top:0pt;mso-wrap-distance-bottom:0pt;margin-top:-50pt;mso-position-vertical-relative:text;margin-left:368.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</w:rPr>
                        <w:t>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443355</wp:posOffset>
                </wp:positionH>
                <wp:positionV relativeFrom="paragraph">
                  <wp:posOffset>23495</wp:posOffset>
                </wp:positionV>
                <wp:extent cx="8136255" cy="8307705"/>
                <wp:effectExtent l="635" t="635" r="0" b="0"/>
                <wp:wrapNone/>
                <wp:docPr id="5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360" cy="830772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b7dee8" stroked="f" o:allowincell="f" style="position:absolute;margin-left:-113.65pt;margin-top:1.85pt;width:640.6pt;height:654.1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6065</wp:posOffset>
                </wp:positionH>
                <wp:positionV relativeFrom="paragraph">
                  <wp:posOffset>236220</wp:posOffset>
                </wp:positionV>
                <wp:extent cx="5919470" cy="85331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853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0D679C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D679C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D679C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D679C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D679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D679C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D679C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color w:val="0D679C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D679C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D679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D679C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Style w:val="StrongEmphasis"/>
                                <w:rFonts w:cs="微软雅黑"/>
                                <w:color w:val="0D679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D679C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6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color w:val="0070C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671.9pt;mso-wrap-distance-left:9.05pt;mso-wrap-distance-right:9.05pt;mso-wrap-distance-top:0pt;mso-wrap-distance-bottom:0pt;margin-top:18.6pt;mso-position-vertical-relative:text;margin-left:-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0D679C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D679C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D679C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D679C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D679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D679C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D679C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color w:val="0D679C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D679C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D679C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D679C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Style w:val="StrongEmphasis"/>
                          <w:rFonts w:cs="微软雅黑"/>
                          <w:color w:val="0D679C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D679C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6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color w:val="0070C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52855</wp:posOffset>
                </wp:positionH>
                <wp:positionV relativeFrom="paragraph">
                  <wp:posOffset>1066800</wp:posOffset>
                </wp:positionV>
                <wp:extent cx="8021320" cy="898525"/>
                <wp:effectExtent l="0" t="0" r="1270" b="635"/>
                <wp:wrapNone/>
                <wp:docPr id="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1160" cy="898560"/>
                          <a:chOff x="0" y="0"/>
                          <a:chExt cx="8021160" cy="898560"/>
                        </a:xfrm>
                      </wpg:grpSpPr>
                      <wps:wsp>
                        <wps:cNvSpPr/>
                        <wps:spPr>
                          <a:xfrm>
                            <a:off x="0" y="10800"/>
                            <a:ext cx="8021160" cy="887760"/>
                          </a:xfrm>
                          <a:prstGeom prst="roundRect">
                            <a:avLst>
                              <a:gd name="adj" fmla="val 7111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0"/>
                            <a:ext cx="3937680" cy="709920"/>
                          </a:xfrm>
                          <a:prstGeom prst="rtTriangle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98.65pt;margin-top:84pt;width:631.6pt;height:70.75pt" coordorigin="-1973,1680" coordsize="12632,1415">
                <v:roundrect id="shape_0" ID="自选图形 34" fillcolor="#0070c0" stroked="f" o:allowincell="f" style="position:absolute;left:-1973;top:1697;width:12631;height:1397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shape id="shape_0" ID="自选图形 35" fillcolor="#00b0f0" stroked="f" o:allowincell="f" style="position:absolute;left:-1857;top:1680;width:6200;height:1117;mso-wrap-style:none;v-text-anchor:middle" type="_x0000_t6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admin</cp:lastModifiedBy>
  <dcterms:modified xsi:type="dcterms:W3CDTF">2018-12-25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  <property fmtid="{D5CDD505-2E9C-101B-9397-08002B2CF9AE}" pid="3" name="KSORubyTemplateID">
    <vt:lpwstr>4</vt:lpwstr>
  </property>
</Properties>
</file>