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公示牌样式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一、为规范教育收费行为，完善监督管理措施，增加透明度，治理乱收费，学校决定实行教育收费公示制度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二、教育收费公示制度是学校通过设立公示栏、公示牌、网络等形式，向社会公布收费项目、收费标准等相关内容，便于社会监督学校严格执行国家教育收费政策，保护学生及其家长自身合法权益的制度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三、凡上级规定的教育收费，包括学杂费、择校费等均应实行公示。公示的主要内容包括收费项目、收费标准、收费依据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批准机关及文号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收费范围、计费单位、投诉电话等。对家庭经济困难学生实行收费减免的政策也应进行公示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四、学校要在校内通过公示栏、公示牌、网络等方式，向学生及家长公示收费项目、收费标准等内容。及时向学生家长报告本学期学校收费情况，让学生家长了解学校的实际收费与规定的收费是否一致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五、在学校内外显著的地方设立的公示栏、公示牌的制作材料、规格、样式，应根据实际情况及动态管理、长期置放和清楚方便的要求进行规范。要尽可能独立置放，位置明显，字体端正，实用规范。遇有损坏或字迹不清的，学校要及时更换、维修或刷新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六、教育收费公示的内容，事前必须经过龙岗区物价部门的审核。公示收费的内容，要严格执行规定的收费项目、标准及范围。禁止将越权收费、超标准收费、自立项目收费等乱收费行为通过公示“合法化”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七、遇有政策调整或其它情况变化时，学校要及时更新公示的有关内容。学校要主动、及时与龙岗区物价部门做好教育收费政策信息的沟通、传递工作，并做好学校公示栏、公示牌及网络的更新维护工作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八、学校要加强对教育收费公示制度的监督检查。对违反规定的乱收费，按规定应公示而未公示的收费，或公示内容与规定政策不符的，学生有权拒绝缴纳，并有权向物价和教育行政部门举报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为坚持“依法收费，规范操作”的原则，使学校规范收费制度落到实处，特制订本制度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一、学校收费实行校长负总责制度。学校任何收费均须经校长审核、依法审批后执行。未经校长批准或授权，不得收费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二、学校实行收费公示制度。学校通过公示栏、校园网、致家长的一封信、有关会议等形式向师生、家长和社会公示，告知各种收费内容。在学校醒目位置，设立收费公示栏，接受校内外监督。未经公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公示栏或校园网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，不能收费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三、学校服务性收费实行申报审核审批制度。未经申报、审核和审批，不得收费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四、对于“非学校服务性收费”实行政府批示、上级指令、校长知晓的制度。无政府书面批示，无上级书面指令，校长不知晓，不得代收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五、学校实行收费票据规范管理制度。收费开收据，使用规范收据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六、学校执行自愿性收费项目合理合法，且学生和家长自愿的原则。对于自愿性收费，需有自愿承诺的依据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七、学校严格执行财务管理制度，对所收学杂费、择校费等严格实行“收支两条线”管理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八、学校实行规范收费校长负责制和责任追究制。坚持校长负总责，谁违反、谁渎职、谁失职、谁负责。违规、渎职、失职均要视情节轻重及危害程度追究当事人的责任，与考核、奖惩、晋升、聘任等挂钩，特别严重的要交由职能部门依法论处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九、学校成立教育收费检查领导小组。学校教育收费检查领导小组在学校党组织的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领导下，定期对学校收费进行检查、评议，及时向学校党总支反馈学生、家长意见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十、学校成立义务价格监督小组。做到知情、参与、监督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一、为建立健全教育收费领导责任制，进一步规范教育收费，深入治理和严肃查处各种教育乱收费行为，促进教育事业的健康发展，结合我校实际，制定本制度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二、要严格履行有关法律法规，不得违反国家和省、市有关教育收费的规定。违反规定进行乱收费的，要追究相关责任人的责任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三、教育乱收费责任追究，应坚持实事求是、有错必究，教育与惩处相结合的原则。对有下列情形之一的，应当追究相关责任人的责任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擅自设立收费项目或继续对已明令取消的收费项目实施收费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擅自制定或提高收费标准，扩大收费范围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三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违反规定以赞助费、捐资助教款、建校费等名义收取与入学挂钩的费用或实物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四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强制或变相强制学生接受社会服务类代购或服务，或在学生中从事商业性推销活动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五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强制或变相强制学生征订教辅材料、课外读物、报刊杂志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六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不按规定公示收费依据、项目、范围和标准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七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违反规定跨学期或跨学年收费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八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其他应当追究责任的乱收费行为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四、对教育乱收费行为涉及的承办人，应按下列情形之一追究责任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承办人未经审核人、批准人审核批准，直接作出教育收费行为，导致乱收费后果发生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承办人弄虚作假、徇私舞弊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致使审核人、批准人未能正确履行审核、批准职责，导致教育乱收费后果发生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三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虽经审核人、批准人审核批准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但承办人不依照审核、批准事项实施具体收费行为，导致教育乱收费后果发生的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五、对教育乱收费行为涉及的审核人或批准人，应按下列情形之一追究责任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承办人提出方案或意见有错误，审核人、批准人应当发现而没有发现，或者发现后未予纠正，导致教育乱收费行为后果发生的，在追究承办人责任的同时，还要追究审核人和批准人的责任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审核人不采纳或改变承办人的正确意见，经批准人批准导致教育乱收费行为后果发生的，追究审核人和批准人的责任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三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审核人不报请批准人批准直接作出决定，导致教育乱收费行为后果发生的，追究审核人责任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四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批准人不采纳或改变承办人、审核人的正确意见，导致教育乱收费行为后果发生的，追究批准人责任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五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未经承办人拟办、审核人审核，批准人直接作出决定，导致教育乱收费行为后果发生的，追究批准人责任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六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批准人应认真履行校长责任制，对违反本制度规定追究承办人、审核人责任的，也将按校长责任制规定追究相应批准人的责任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六、要按照情节轻重和社会影响程度，对教育乱收费行为实旋责任追究，情节恶劣、后果严重、社会反响强烈的，按照下列情形之一从重追究责任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把违反规定收取的费用用于发放奖金、补贴或挥霍浪费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违反规定开支学生代管费、校服费、住宿费或侵占学生利益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三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发现教育乱收费行为后，不按规定时限进行自查自纠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四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在有关部门调查乱收费过程中，不积极配合或出具虚假资料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五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一年内同一单位发生两起以上教育乱收费案件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六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园乱收费行为在社会上造成恶劣影响，群众反响强烈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七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其他因乱收费造成严重后果的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七、对责任人可按照下列五种形式分别追究责任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责令写出书面检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诫勉谈话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三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通报批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四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免职、调离等组织处理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八、责任追究时，应当给予党纪处分的，建议党的纪律检查机关给予相应的处分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应当追究法律责任的，由司法机关依照国家有关法律处理。同时取消责任人当年的各类评优评先资格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九、贵任人对处理决定不服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按照有关规定程序进行申诉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一、认真学习国家价格法律、法规、政策和有关业务知识，努力提高业务水平，执行价格法律、法规和政策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二、协助物价部门宣传价格法律、法规和相关政策，提高本单位工作人员的价格法律意识和水平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三、做好本单位价格自律工作，按价格管理规定规范本单位的价格行为，预防和及时制止、纠正本单位的价格违法行为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四、遵循公平、合法和诚实守信的原则，真实、准确记录并核定生产经营成本，并能提供有关价格和财务资料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五、配合单位领导，负责企事业单位内部的价格管理工作。依据生产经营成本和市场供求状况，为企事业单位领导的价格决策提出合理化建议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六、开展价格调研、采集价格信息，协助价格主管部门做好价格监测工作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七、负责抓好本单位商品、服务的明码标价和收费公示工作，做到标示的内容真实、准确、规范，禁止利用标价、公示和其他价格手段进行价格欺诈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八、听取消费者的意见，协助解决好本单位与消费者之间的价格纠纷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九、加强与价格主管部门的联系与沟通，及时向价格主管部门提供价格运行动态和价格管理信息，反馈价格管理的意见和要求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十、积极发挥社会价格监督作用，勇于制止和纠正市场经营活动中违反国家价格法律、法规和政策的行为。敢于与价格违法行为作斗争，发现有越权定价、乱摊派、乱收费以及侵犯企事业单位价格权益的行为，及时向价格主管部门进行举报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十一、积极参加价格主管部门组织的物价员培训、物价工作经验交流、考察以及其他的相关活动。 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