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项目开工公示牌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县 年度 项目开工公示牌 工程类别 工程位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程名称 建设性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程规模 开工时间 年 月 日 完工时间 年 月 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主要建设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内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土石方开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土石方回填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浆砌石 主要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砼 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钢筋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其他工程工程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量 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工程总投资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其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省及市以上补助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县级补助 万工程投资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乡镇补助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受益群众自筹 万元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项目业主 业主单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单位 负责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程施工 施工单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单位 负责人 市级监督人 县级监督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示日期 年 月 日 公示有效日期 年 月 日 建后主要管理制度、管理责任人和受益群众的责任与义务、权利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水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市水利局 县水利局 监督电话 市财政局 县财政局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市发改委 县发改委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2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县 年度 项目完工公示牌 工程类别 工程位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程名称 建设性质 工程规模 开工时间 年 月 日 完工时间 年 月 日 完成主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建设内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完成主要 土石方开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土石方回填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浆砌石 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砼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工程量 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钢筋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其他工程量 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工程总投资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其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省及以上补助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县级补助 万完成投资 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乡镇补助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受益群众自筹 万元。 项目业主 业主单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单位 负责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程施工 施工单位 单位 负责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质监单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质监单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负责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不合管理形式 建设重量评定 优 合格 格 市级监督人 县级监督人 公示日期 年 月 日 公示有效日期 年 月 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市水利局 县水利局 监督电话 市财政局 县财政局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市发改委 县发改委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3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小型农田水利项目违规违纪使用资金情况公示卡 项目名称 检查单位 项目业主 检查时间 法定代表人 项目总投资 万元 建设地点 累计下达市级以上补助资金 万元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开工时间 累计到位市级以上补助资金 万元 建设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时间 竣工时间 累计支出市级以上补助资金 万元 主要建设内容和规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要建设进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违规违纪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违规违纪处理意见或建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挪用资金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 1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限期归垫挪用、套取和截留等资金意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套取资金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 2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次年扣减资金计划意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截留资金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对主要责任人和经办人员处理意见或建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擅自调整项目资金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5.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相关责任单位、主要责任人和经办人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 4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其他处理意见或建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其他违规违纪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截至公示之日整改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公示发布日期 年 月 日 公示有效日期 年 月 日 公示意见受理电话 市水利局纪检监察审计处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4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县 年度 项目实施检查表 检查日期 工程类别 工程位置 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程名称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总投资 国家 省级补助 地方 建设性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补助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自筹 工程规模 开工时间 完工时间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批复主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建设内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完成工程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主要建设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内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资金使用 已完成投资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其中国家补助 万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地方自筹 万元。 情况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工程建设 评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好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( );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较好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( );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( );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 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质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效益评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县级 乡镇 协会 农户 管护形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管理 管理 管理 自管 检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意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县水利部门 检查小组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项目所在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人员签字 领导签字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检查结果 优良 合格 不合格 检查人员 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签字 领导签字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说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管道长度分管径填写。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