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/>
        <w:spacing w:lineRule="atLeast" w:line="525"/>
        <w:ind w:left="0" w:right="0" w:firstLine="375"/>
        <w:jc w:val="center"/>
        <w:rPr/>
      </w:pPr>
      <w:r>
        <w:rPr>
          <w:rStyle w:val="DefaultParagraphFont"/>
          <w:rFonts w:ascii="宋体" w:hAnsi="宋体" w:cs="宋体" w:eastAsia="宋体"/>
          <w:b/>
          <w:bCs/>
          <w:color w:val="000000"/>
          <w:sz w:val="32"/>
          <w:szCs w:val="32"/>
          <w:lang w:val="en-US" w:bidi="en-US"/>
        </w:rPr>
        <w:t>建设工程项目规划公示内容及公示牌制作标准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建设工程项目规划方案公示牌制作标准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公示牌规格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画面宽度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米，高度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米，画面面积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平方米。框架总宽度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4.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米，画面距地面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.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米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 公示牌用料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公示牌画面采用彩色喷绘，清晰度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600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线以上，公示牌框架用方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4×30×50MM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焊接，衬板为白铁皮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0.5×18MM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双面铆合，四周不锈钢包边，立柱内套钢管高度分别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4M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.5M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，直径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89MM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76MM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外层采用不锈钢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89×0.1×4MM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，框架用螺钉固定，地角采用浇筑固定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40×70MM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。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制作要求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建设单位必须按照以上标准进行制作，公示牌自工程开工前设定，工程竣工验收后拆除，设立期间如发生损坏或倾覆等现象，建设单位必须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内恢复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禹城市规划局 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