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产品合格证模板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产品合格证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产品名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医用吊塔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产品型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生产批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20150415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出厂日期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2015-04-15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检 验 员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厉香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公司名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地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产品合格证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产品名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医用吊塔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产品型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生产批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20150415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出厂日期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2015-04-15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检 验 员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厉香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公司名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地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