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产品合格证标签</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产品合格证标签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篇一 </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 xml:space="preserve">产品合格证标签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篇二 </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 xml:space="preserve">产品合格证与产品合格标识产品合格证是否可以用产品合格标识取代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产品合格证与产品合格标识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产品合格证是否可以用产品合格取代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产品合格证明主要包括合格证、合格印章等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这两个应该一个意思吧，标识是贴在产品上的，合格证卡片形式的。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合格证样式和内容是五花八门，其表现</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xml:space="preserve">证书的材质不统一。有纸质的、不干胶的、塑料的、金属片的等等。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证书的形态不统一。有圆的、方的、长方形的、棱形的、三角形的等等。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xml:space="preserve">证书的大小不统一。合格证的大小相差比较悬殊。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 xml:space="preserve">证书的样式不统一。有的合格证只标注“合格”两个字，有的合格证有一定的格式。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证书使用的文字不统一。有的合格证使用中文文字</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有的使用汉语拼音</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有的使用英语、日语等外国文字。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6.</w:t>
      </w:r>
      <w:r>
        <w:rPr>
          <w:rStyle w:val="DefaultParagraphFont"/>
          <w:rFonts w:ascii="宋体" w:hAnsi="宋体" w:cs="宋体" w:eastAsia="宋体"/>
          <w:color w:val="000000"/>
          <w:sz w:val="24"/>
          <w:lang w:val="en-US" w:bidi="en-US"/>
        </w:rPr>
        <w:t>证书标准的内容不统一。有的合格证上只标注产品的名称、生产企业的名称</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有的产品只标注型号、规格、生产日期或者批号</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有的标注内容比较齐全、完整，并加盖了质检机构检验专用章。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篇三 </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 xml:space="preserve">产品合格证标签 </w:t>
      </w:r>
    </w:p>
    <w:p>
      <w:pPr>
        <w:pStyle w:val="Normal"/>
        <w:rPr>
          <w:rStyle w:val="DefaultParagraphFont"/>
          <w:rFonts w:ascii="宋体" w:hAnsi="宋体" w:eastAsia="宋体" w:cs="宋体"/>
          <w:color w:val="000000"/>
          <w:sz w:val="24"/>
          <w:szCs w:val="24"/>
          <w:lang w:val="en-US" w:bidi="en-U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lineRule="atLeast" w:line="525"/>
      <w:ind w:firstLine="37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