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策划书封面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做人做事有头有脸，一份好的商业策划书，不光要内容精彩，封面排版也很重要。商业策划书，也称作商业计划书。是指为一个商业发展计划而做的书面文件。一般商业策划书都是以投资人或相关利益载体为目标阅读者，从而说服他们进行投资或合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文字格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段落格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内容要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封面的正面由活动名称、策划书三个字、活动参与单位以及策划时间四部分组成。背面需注明该次活动的委员会名单。封面采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倍行距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活动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小初、宋体、加粗，文字方向为横向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倍行距，两端对齐。第一行注明校名、系名或单位全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二行注明活动全称，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届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xx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杯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xx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活动，如字数较多可考虑加一至两行，需注意整体排版效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策划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初号、宋体，加粗，文字方向为纵向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倍行距，文字居中，考虑排版整体效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活动参与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办单位三号、宋体、加粗，居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有承办单位，采用三号、宋体、加粗，对齐主办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协办单位同前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办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指项目、事件的发起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 / 2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承办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指项目、事件的具体实施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协办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指项目、事件的实施过程中提供协助或赞助 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上百度搜搜看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策划时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日，三号、宋体，加粗，居中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倍行距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组委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主要组委会名单需封面的背面注明，分为主任、副主任、委员、成员等，也可根据内容的不同适当调整。小三、仿宋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倍行距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分为活动标题、活动主题、活动目的、活动对象、活动时间、活动地点、活动内容、活动奖励和策划的单位、时间共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项，为一级标题，可根据活动的差异性稍作调整。除活动标题、策划单位和策划时间外，其他几项均用中文简写的数字标序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活动主题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如有二级以上的标题，可采用不同数字来区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1&gt;(1)&gt;?&gt;l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。全文使用小三、仿宋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.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倍距，项目名称与序号以加粗来区别具体文字内容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策划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落款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右对齐，活动策划部门或个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策划时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右对齐，策划时间，具体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n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需另起一页纸。内容一般为不适与用文字来表达的内容，包括表格、示意图等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 / 2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