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val="en-US" w:eastAsia="zh-CN"/>
        </w:rPr>
        <w:t>2019</w:t>
      </w:r>
      <w:r>
        <w:rPr/>
        <w:t>最新版销售工作计划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刚接触这个行业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选择客户的问题上走过不少弯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那是因为对这个行业还不太熟悉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总是选择一些食品行 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这些企业往往对标签的价格是非常注重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以今年不要在选一些只看价格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对质量没要求的客户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没有要求的 客户不是好客户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；对于老客户，和固定客户，要经常保持联系，在有时间有条件的情况下，送一些小礼物或宴请客户，好稳 定与客户关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；在拥有老客户的同时还要不断从各种媒体获得客户信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；要有好业绩就得加强业务学习，开拓视野，丰富知识，采取多样化形式，把学业务与交流技能向结合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；今年对自己有以下要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每周要增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以上的新客户，还要有到</w:t>
      </w:r>
      <w:r>
        <w:rPr>
          <w:rFonts w:eastAsia="宋体" w:cs="宋体" w:ascii="宋体" w:hAnsi="宋体"/>
          <w:sz w:val="24"/>
          <w:szCs w:val="24"/>
        </w:rPr>
        <w:t>xxx</w:t>
      </w:r>
      <w:r>
        <w:rPr>
          <w:rFonts w:ascii="宋体" w:hAnsi="宋体" w:cs="宋体"/>
          <w:sz w:val="24"/>
          <w:szCs w:val="24"/>
        </w:rPr>
        <w:t xml:space="preserve">个潜在客户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：一周一小结，每月一大结，看看有哪些工作上的失误，及时改正下次不要再犯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见客户之前要多了解客户的状态和需求，再做好准备工作才有可能不会丢失这个客户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：对客户不能有隐瞒和欺骗，这样不会有忠诚的客户。在有些问题上你和客户是一直的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：要不断加强业务方面的学习，多看书，上网查阅相关资料，与同行们交流，向他们学习更好的方式方法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：对所有客户的工作态度都要一样，但不能太低三下气。给客户一好印象，为公司树立更好的形象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：客户遇到问题，不能置之不理一定要尽全力帮助他们解决。要先做人再做生意，让客户相信我们的工作实 力，才能更好的完成任务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：自信是非常重要的。要经常对自己说你是最好的，你是独一无二的。拥有健康乐观积极向上的工作态度才能 更好的完成任务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：和公司其他员工要有良好的沟通，有团队意识，多交流，多探讨，才能不断增长业务技能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：为了今年的销售任务每月我要努力完成达到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 xml:space="preserve">万元的任务额，为公司创造利润。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就是我这一年的个人工作计划，工作中总会有各种各样的困难，我会向领导请示，向同事探讨，共同努力 克服。为公司做出自己最大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9-01-21T06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