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礼拜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篮球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喜欢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聚会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如果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健         　爱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换　　　　　暖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或者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叫喊　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楼　　　　　登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清晨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;宋体" w:hAnsi="全新硬笔楷书简;宋体" w:eastAsia="全新硬笔楷书简;宋体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20:00Z</dcterms:created>
  <dc:creator>李则升</dc:creator>
  <dc:description/>
  <cp:keywords/>
  <dc:language>en-US</dc:language>
  <cp:lastModifiedBy>bbs.LxGhost.Com</cp:lastModifiedBy>
  <cp:lastPrinted>2010-04-06T19:24:00Z</cp:lastPrinted>
  <dcterms:modified xsi:type="dcterms:W3CDTF">2010-04-06T11:31:00Z</dcterms:modified>
  <cp:revision>4</cp:revision>
  <dc:subject/>
  <dc:title>神州　　　　　　</dc:title>
</cp:coreProperties>
</file>