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9516" w:leader="none"/>
        </w:tabs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191" w:right="851" w:gutter="0" w:header="794" w:top="1219" w:footer="737" w:bottom="1134"/>
      <w:pgNumType w:fmt="decimal"/>
      <w:formProt w:val="false"/>
      <w:textDirection w:val="lrTb"/>
      <w:docGrid w:type="snapToChars" w:linePitch="818" w:charSpace="4812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新硬笔楷书简"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36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align>center</wp:align>
              </wp:positionH>
              <wp:positionV relativeFrom="paragraph">
                <wp:posOffset>-26670</wp:posOffset>
              </wp:positionV>
              <wp:extent cx="6120130" cy="0"/>
              <wp:effectExtent l="0" t="12700" r="0" b="12700"/>
              <wp:wrapNone/>
              <wp:docPr id="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-2.1pt" to="538.55pt,-2.1pt" stroked="t" o:allowincell="f" style="position:absolute;mso-position-horizontal:center;mso-position-horizont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5539740</wp:posOffset>
              </wp:positionH>
              <wp:positionV relativeFrom="paragraph">
                <wp:posOffset>-609600</wp:posOffset>
              </wp:positionV>
              <wp:extent cx="504825" cy="506730"/>
              <wp:effectExtent l="3810" t="3175" r="3175" b="3810"/>
              <wp:wrapNone/>
              <wp:docPr id="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4720" cy="5068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795" h="798">
                            <a:moveTo>
                              <a:pt x="0" y="798"/>
                            </a:moveTo>
                            <a:lnTo>
                              <a:pt x="795" y="0"/>
                            </a:lnTo>
                          </a:path>
                        </a:pathLst>
                      </a:custGeom>
                      <a:noFill/>
                      <a:ln w="6480">
                        <a:solidFill>
                          <a:srgbClr val="000000"/>
                        </a:solidFill>
                        <a:prstDash val="lgDash"/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795,798" path="m0,798l795,0e" stroked="t" o:allowincell="f" style="position:absolute;margin-left:436.2pt;margin-top:-48pt;width:39.7pt;height:39.85pt;mso-wrap-style:none;v-text-anchor:middle">
              <v:fill o:detectmouseclick="t" on="false"/>
              <v:stroke color="black" weight="6480" dashstyle="longdash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5034915</wp:posOffset>
              </wp:positionH>
              <wp:positionV relativeFrom="paragraph">
                <wp:posOffset>-1118235</wp:posOffset>
              </wp:positionV>
              <wp:extent cx="1002030" cy="1009650"/>
              <wp:effectExtent l="3175" t="3810" r="3810" b="3810"/>
              <wp:wrapNone/>
              <wp:docPr id="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1880" cy="10098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578" h="1590">
                            <a:moveTo>
                              <a:pt x="0" y="1590"/>
                            </a:moveTo>
                            <a:lnTo>
                              <a:pt x="1578" y="0"/>
                            </a:lnTo>
                          </a:path>
                        </a:pathLst>
                      </a:custGeom>
                      <a:noFill/>
                      <a:ln w="6480">
                        <a:solidFill>
                          <a:srgbClr val="000000"/>
                        </a:solidFill>
                        <a:prstDash val="lgDash"/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578,1590" path="m0,1590l1578,0e" stroked="t" o:allowincell="f" style="position:absolute;margin-left:396.45pt;margin-top:-88.05pt;width:78.85pt;height:79.45pt;mso-wrap-style:none;v-text-anchor:middle">
              <v:fill o:detectmouseclick="t" on="false"/>
              <v:stroke color="black" weight="6480" dashstyle="longdash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4530090</wp:posOffset>
              </wp:positionH>
              <wp:positionV relativeFrom="paragraph">
                <wp:posOffset>-1619250</wp:posOffset>
              </wp:positionV>
              <wp:extent cx="1506855" cy="1510665"/>
              <wp:effectExtent l="3810" t="4445" r="3175" b="3175"/>
              <wp:wrapNone/>
              <wp:docPr id="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06960" cy="15105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373" h="2379">
                            <a:moveTo>
                              <a:pt x="0" y="2379"/>
                            </a:moveTo>
                            <a:lnTo>
                              <a:pt x="2373" y="0"/>
                            </a:lnTo>
                          </a:path>
                        </a:pathLst>
                      </a:custGeom>
                      <a:noFill/>
                      <a:ln w="6480">
                        <a:solidFill>
                          <a:srgbClr val="000000"/>
                        </a:solidFill>
                        <a:prstDash val="lgDash"/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373,2379" path="m0,2379l2373,0e" stroked="t" o:allowincell="f" style="position:absolute;margin-left:356.7pt;margin-top:-127.5pt;width:118.6pt;height:118.9pt;mso-wrap-style:none;v-text-anchor:middle">
              <v:fill o:detectmouseclick="t" on="false"/>
              <v:stroke color="black" weight="6480" dashstyle="longdash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3019425</wp:posOffset>
              </wp:positionH>
              <wp:positionV relativeFrom="paragraph">
                <wp:posOffset>-3131820</wp:posOffset>
              </wp:positionV>
              <wp:extent cx="3027045" cy="3027045"/>
              <wp:effectExtent l="4445" t="4445" r="3175" b="3175"/>
              <wp:wrapNone/>
              <wp:docPr id="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26880" cy="30268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767" h="4767">
                            <a:moveTo>
                              <a:pt x="0" y="4767"/>
                            </a:moveTo>
                            <a:lnTo>
                              <a:pt x="4767" y="0"/>
                            </a:lnTo>
                          </a:path>
                        </a:pathLst>
                      </a:custGeom>
                      <a:noFill/>
                      <a:ln w="6480">
                        <a:solidFill>
                          <a:srgbClr val="000000"/>
                        </a:solidFill>
                        <a:prstDash val="lgDash"/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767,4767" path="m0,4767l4767,0e" stroked="t" o:allowincell="f" style="position:absolute;margin-left:237.75pt;margin-top:-246.6pt;width:238.3pt;height:238.3pt;mso-wrap-style:none;v-text-anchor:middle">
              <v:fill o:detectmouseclick="t" on="false"/>
              <v:stroke color="black" weight="6480" dashstyle="longdash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3524250</wp:posOffset>
              </wp:positionH>
              <wp:positionV relativeFrom="paragraph">
                <wp:posOffset>-2628900</wp:posOffset>
              </wp:positionV>
              <wp:extent cx="2520315" cy="2526030"/>
              <wp:effectExtent l="3810" t="3175" r="3175" b="3810"/>
              <wp:wrapNone/>
              <wp:docPr id="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20360" cy="25261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3969" h="3978">
                            <a:moveTo>
                              <a:pt x="0" y="3978"/>
                            </a:moveTo>
                            <a:lnTo>
                              <a:pt x="3969" y="0"/>
                            </a:lnTo>
                          </a:path>
                        </a:pathLst>
                      </a:custGeom>
                      <a:noFill/>
                      <a:ln w="6480">
                        <a:solidFill>
                          <a:srgbClr val="000000"/>
                        </a:solidFill>
                        <a:prstDash val="lgDash"/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3969,3978" path="m0,3978l3969,0e" stroked="t" o:allowincell="f" style="position:absolute;margin-left:277.5pt;margin-top:-207pt;width:198.4pt;height:198.85pt;mso-wrap-style:none;v-text-anchor:middle">
              <v:fill o:detectmouseclick="t" on="false"/>
              <v:stroke color="black" weight="6480" dashstyle="longdash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4030980</wp:posOffset>
              </wp:positionH>
              <wp:positionV relativeFrom="paragraph">
                <wp:posOffset>-2125980</wp:posOffset>
              </wp:positionV>
              <wp:extent cx="2015490" cy="2023110"/>
              <wp:effectExtent l="3175" t="3810" r="4445" b="3175"/>
              <wp:wrapNone/>
              <wp:docPr id="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15640" cy="2023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3174" h="3186">
                            <a:moveTo>
                              <a:pt x="3174" y="0"/>
                            </a:moveTo>
                            <a:lnTo>
                              <a:pt x="0" y="3186"/>
                            </a:lnTo>
                          </a:path>
                        </a:pathLst>
                      </a:custGeom>
                      <a:noFill/>
                      <a:ln w="6480">
                        <a:solidFill>
                          <a:srgbClr val="000000"/>
                        </a:solidFill>
                        <a:prstDash val="lgDash"/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3174,3186" path="m3174,0l0,3186e" stroked="t" o:allowincell="f" style="position:absolute;margin-left:317.4pt;margin-top:-167.4pt;width:158.65pt;height:159.25pt;mso-wrap-style:none;v-text-anchor:middle">
              <v:fill o:detectmouseclick="t" on="false"/>
              <v:stroke color="black" weight="6480" dashstyle="longdash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2518410</wp:posOffset>
              </wp:positionH>
              <wp:positionV relativeFrom="paragraph">
                <wp:posOffset>-3638550</wp:posOffset>
              </wp:positionV>
              <wp:extent cx="3526155" cy="3535680"/>
              <wp:effectExtent l="3810" t="3175" r="3175" b="3810"/>
              <wp:wrapNone/>
              <wp:docPr id="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26200" cy="35355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5553" h="5568">
                            <a:moveTo>
                              <a:pt x="0" y="5568"/>
                            </a:moveTo>
                            <a:lnTo>
                              <a:pt x="5553" y="0"/>
                            </a:lnTo>
                          </a:path>
                        </a:pathLst>
                      </a:custGeom>
                      <a:noFill/>
                      <a:ln w="6480">
                        <a:solidFill>
                          <a:srgbClr val="000000"/>
                        </a:solidFill>
                        <a:prstDash val="lgDash"/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5553,5568" path="m0,5568l5553,0e" stroked="t" o:allowincell="f" style="position:absolute;margin-left:198.3pt;margin-top:-286.5pt;width:277.6pt;height:278.35pt;mso-wrap-style:none;v-text-anchor:middle">
              <v:fill o:detectmouseclick="t" on="false"/>
              <v:stroke color="black" weight="6480" dashstyle="longdash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2009775</wp:posOffset>
              </wp:positionH>
              <wp:positionV relativeFrom="paragraph">
                <wp:posOffset>-4141470</wp:posOffset>
              </wp:positionV>
              <wp:extent cx="4032885" cy="4036695"/>
              <wp:effectExtent l="4445" t="4445" r="3175" b="3175"/>
              <wp:wrapNone/>
              <wp:docPr id="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32720" cy="40366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6351" h="6357">
                            <a:moveTo>
                              <a:pt x="0" y="6357"/>
                            </a:moveTo>
                            <a:lnTo>
                              <a:pt x="6351" y="0"/>
                            </a:lnTo>
                          </a:path>
                        </a:pathLst>
                      </a:custGeom>
                      <a:noFill/>
                      <a:ln w="6480">
                        <a:solidFill>
                          <a:srgbClr val="000000"/>
                        </a:solidFill>
                        <a:prstDash val="lgDash"/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6351,6357" path="m0,6357l6351,0e" stroked="t" o:allowincell="f" style="position:absolute;margin-left:158.25pt;margin-top:-326.1pt;width:317.5pt;height:317.8pt;mso-wrap-style:none;v-text-anchor:middle">
              <v:fill o:detectmouseclick="t" on="false"/>
              <v:stroke color="black" weight="6480" dashstyle="longdash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-1905</wp:posOffset>
              </wp:positionH>
              <wp:positionV relativeFrom="paragraph">
                <wp:posOffset>-611505</wp:posOffset>
              </wp:positionV>
              <wp:extent cx="499110" cy="504825"/>
              <wp:effectExtent l="3810" t="4445" r="4445" b="3175"/>
              <wp:wrapNone/>
              <wp:docPr id="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8960" cy="504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786" h="795">
                            <a:moveTo>
                              <a:pt x="0" y="0"/>
                            </a:moveTo>
                            <a:lnTo>
                              <a:pt x="786" y="795"/>
                            </a:lnTo>
                          </a:path>
                        </a:pathLst>
                      </a:custGeom>
                      <a:noFill/>
                      <a:ln w="6480">
                        <a:solidFill>
                          <a:srgbClr val="000000"/>
                        </a:solidFill>
                        <a:prstDash val="lgDash"/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786,795" path="m0,0l786,795e" stroked="t" o:allowincell="f" style="position:absolute;margin-left:-0.15pt;margin-top:-48.15pt;width:39.25pt;height:39.7pt;mso-wrap-style:none;v-text-anchor:middle">
              <v:fill o:detectmouseclick="t" on="false"/>
              <v:stroke color="black" weight="6480" dashstyle="longdash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-3810</wp:posOffset>
              </wp:positionH>
              <wp:positionV relativeFrom="paragraph">
                <wp:posOffset>-1116330</wp:posOffset>
              </wp:positionV>
              <wp:extent cx="1009650" cy="1013460"/>
              <wp:effectExtent l="3175" t="3175" r="4445" b="4445"/>
              <wp:wrapNone/>
              <wp:docPr id="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10134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590" h="1596">
                            <a:moveTo>
                              <a:pt x="0" y="0"/>
                            </a:moveTo>
                            <a:lnTo>
                              <a:pt x="1590" y="1596"/>
                            </a:lnTo>
                          </a:path>
                        </a:pathLst>
                      </a:custGeom>
                      <a:noFill/>
                      <a:ln w="6480">
                        <a:solidFill>
                          <a:srgbClr val="000000"/>
                        </a:solidFill>
                        <a:prstDash val="lgDash"/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590,1596" path="m0,0l1590,1596e" stroked="t" o:allowincell="f" style="position:absolute;margin-left:-0.3pt;margin-top:-87.9pt;width:79.45pt;height:79.75pt;mso-wrap-style:none;v-text-anchor:middle">
              <v:fill o:detectmouseclick="t" on="false"/>
              <v:stroke color="black" weight="6480" dashstyle="longdash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0</wp:posOffset>
              </wp:positionH>
              <wp:positionV relativeFrom="paragraph">
                <wp:posOffset>-1619250</wp:posOffset>
              </wp:positionV>
              <wp:extent cx="1504950" cy="1516380"/>
              <wp:effectExtent l="3175" t="3175" r="4445" b="3810"/>
              <wp:wrapNone/>
              <wp:docPr id="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04800" cy="15163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370" h="2388">
                            <a:moveTo>
                              <a:pt x="0" y="0"/>
                            </a:moveTo>
                            <a:lnTo>
                              <a:pt x="2370" y="2388"/>
                            </a:lnTo>
                          </a:path>
                        </a:pathLst>
                      </a:custGeom>
                      <a:noFill/>
                      <a:ln w="6480">
                        <a:solidFill>
                          <a:srgbClr val="000000"/>
                        </a:solidFill>
                        <a:prstDash val="lgDash"/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370,2388" path="m0,0l2370,2388e" stroked="t" o:allowincell="f" style="position:absolute;margin-left:0pt;margin-top:-127.5pt;width:118.45pt;height:119.35pt;mso-wrap-style:none;v-text-anchor:middle">
              <v:fill o:detectmouseclick="t" on="false"/>
              <v:stroke color="black" weight="6480" dashstyle="longdash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-3810</wp:posOffset>
              </wp:positionH>
              <wp:positionV relativeFrom="paragraph">
                <wp:posOffset>-2124075</wp:posOffset>
              </wp:positionV>
              <wp:extent cx="2015490" cy="2019300"/>
              <wp:effectExtent l="3175" t="3175" r="3810" b="3810"/>
              <wp:wrapNone/>
              <wp:docPr id="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15640" cy="2019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3174" h="3180">
                            <a:moveTo>
                              <a:pt x="0" y="0"/>
                            </a:moveTo>
                            <a:lnTo>
                              <a:pt x="3174" y="3180"/>
                            </a:lnTo>
                          </a:path>
                        </a:pathLst>
                      </a:custGeom>
                      <a:noFill/>
                      <a:ln w="6480">
                        <a:solidFill>
                          <a:srgbClr val="000000"/>
                        </a:solidFill>
                        <a:prstDash val="lgDash"/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3174,3180" path="m0,0l3174,3180e" stroked="t" o:allowincell="f" style="position:absolute;margin-left:-0.3pt;margin-top:-167.25pt;width:158.65pt;height:158.95pt;mso-wrap-style:none;v-text-anchor:middle">
              <v:fill o:detectmouseclick="t" on="false"/>
              <v:stroke color="black" weight="6480" dashstyle="longdash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-1905</wp:posOffset>
              </wp:positionH>
              <wp:positionV relativeFrom="paragraph">
                <wp:posOffset>-2630805</wp:posOffset>
              </wp:positionV>
              <wp:extent cx="2518410" cy="2526030"/>
              <wp:effectExtent l="3810" t="3175" r="3810" b="3810"/>
              <wp:wrapNone/>
              <wp:docPr id="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18560" cy="25261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3966" h="3978">
                            <a:moveTo>
                              <a:pt x="0" y="0"/>
                            </a:moveTo>
                            <a:lnTo>
                              <a:pt x="3966" y="3978"/>
                            </a:lnTo>
                          </a:path>
                        </a:pathLst>
                      </a:custGeom>
                      <a:noFill/>
                      <a:ln w="6480">
                        <a:solidFill>
                          <a:srgbClr val="000000"/>
                        </a:solidFill>
                        <a:prstDash val="lgDash"/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3966,3978" path="m0,0l3966,3978e" stroked="t" o:allowincell="f" style="position:absolute;margin-left:-0.15pt;margin-top:-207.15pt;width:198.25pt;height:198.85pt;mso-wrap-style:none;v-text-anchor:middle">
              <v:fill o:detectmouseclick="t" on="false"/>
              <v:stroke color="black" weight="6480" dashstyle="longdash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-1905</wp:posOffset>
              </wp:positionH>
              <wp:positionV relativeFrom="paragraph">
                <wp:posOffset>-3131820</wp:posOffset>
              </wp:positionV>
              <wp:extent cx="3019425" cy="3028950"/>
              <wp:effectExtent l="3810" t="3175" r="3810" b="3810"/>
              <wp:wrapNone/>
              <wp:docPr id="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19320" cy="30290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755" h="4770">
                            <a:moveTo>
                              <a:pt x="0" y="0"/>
                            </a:moveTo>
                            <a:lnTo>
                              <a:pt x="4755" y="4770"/>
                            </a:lnTo>
                          </a:path>
                        </a:pathLst>
                      </a:custGeom>
                      <a:noFill/>
                      <a:ln w="6480">
                        <a:solidFill>
                          <a:srgbClr val="000000"/>
                        </a:solidFill>
                        <a:prstDash val="lgDash"/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755,4770" path="m0,0l4755,4770e" stroked="t" o:allowincell="f" style="position:absolute;margin-left:-0.15pt;margin-top:-246.6pt;width:237.7pt;height:238.45pt;mso-wrap-style:none;v-text-anchor:middle">
              <v:fill o:detectmouseclick="t" on="false"/>
              <v:stroke color="black" weight="6480" dashstyle="longdash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-3810</wp:posOffset>
              </wp:positionH>
              <wp:positionV relativeFrom="paragraph">
                <wp:posOffset>-3638550</wp:posOffset>
              </wp:positionV>
              <wp:extent cx="3526155" cy="3533775"/>
              <wp:effectExtent l="3810" t="3810" r="3175" b="3175"/>
              <wp:wrapNone/>
              <wp:docPr id="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26200" cy="3533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5553" h="5565">
                            <a:moveTo>
                              <a:pt x="0" y="0"/>
                            </a:moveTo>
                            <a:lnTo>
                              <a:pt x="5553" y="5565"/>
                            </a:lnTo>
                          </a:path>
                        </a:pathLst>
                      </a:custGeom>
                      <a:noFill/>
                      <a:ln w="6480">
                        <a:solidFill>
                          <a:srgbClr val="000000"/>
                        </a:solidFill>
                        <a:prstDash val="lgDash"/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5553,5565" path="m0,0l5553,5565e" stroked="t" o:allowincell="f" style="position:absolute;margin-left:-0.3pt;margin-top:-286.5pt;width:277.6pt;height:278.2pt;mso-wrap-style:none;v-text-anchor:middle">
              <v:fill o:detectmouseclick="t" on="false"/>
              <v:stroke color="black" weight="6480" dashstyle="longdash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column">
                <wp:posOffset>-1905</wp:posOffset>
              </wp:positionH>
              <wp:positionV relativeFrom="paragraph">
                <wp:posOffset>-4145280</wp:posOffset>
              </wp:positionV>
              <wp:extent cx="4030980" cy="4040505"/>
              <wp:effectExtent l="3175" t="3810" r="3810" b="3175"/>
              <wp:wrapNone/>
              <wp:docPr id="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30920" cy="40406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6348" h="6363">
                            <a:moveTo>
                              <a:pt x="0" y="0"/>
                            </a:moveTo>
                            <a:lnTo>
                              <a:pt x="6348" y="6363"/>
                            </a:lnTo>
                          </a:path>
                        </a:pathLst>
                      </a:custGeom>
                      <a:noFill/>
                      <a:ln w="6480">
                        <a:solidFill>
                          <a:srgbClr val="000000"/>
                        </a:solidFill>
                        <a:prstDash val="lgDash"/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6348,6363" path="m0,0l6348,6363e" stroked="t" o:allowincell="f" style="position:absolute;margin-left:-0.15pt;margin-top:-326.4pt;width:317.35pt;height:318.1pt;mso-wrap-style:none;v-text-anchor:middle">
              <v:fill o:detectmouseclick="t" on="false"/>
              <v:stroke color="black" weight="6480" dashstyle="longdash" joinstyle="round" endcap="flat"/>
              <w10:wrap type="none"/>
            </v:shape>
          </w:pict>
        </mc:Fallback>
      </mc:AlternateContent>
    </w:r>
    <w:r>
      <w:rPr/>
      <w:t>第</w:t>
    </w: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eastAsia="Times New Roman"/>
      </w:rPr>
      <w:t xml:space="preserve"> </w:t>
    </w:r>
    <w:r>
      <w:rPr/>
      <w:t>页</w:t>
    </w:r>
    <w:r>
      <w:rPr>
        <w:rFonts w:eastAsia="Times New Roman"/>
      </w:rPr>
      <w:t xml:space="preserve"> </w:t>
    </w:r>
    <w:r>
      <w:rPr/>
      <w:t>共</w:t>
    </w: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eastAsia="Times New Roman"/>
      </w:rPr>
      <w:t xml:space="preserve"> </w:t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74" w:hanging="0"/>
      <w:rPr>
        <w:rFonts w:eastAsia="Times New Roman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align>center</wp:align>
              </wp:positionH>
              <wp:positionV relativeFrom="paragraph">
                <wp:posOffset>179705</wp:posOffset>
              </wp:positionV>
              <wp:extent cx="6120130" cy="0"/>
              <wp:effectExtent l="0" t="12700" r="0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4.15pt" to="538.55pt,14.15pt" stroked="t" o:allowincell="f" style="position:absolute;mso-position-horizontal:center;mso-position-horizont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9525</wp:posOffset>
              </wp:positionH>
              <wp:positionV relativeFrom="paragraph">
                <wp:posOffset>328295</wp:posOffset>
              </wp:positionV>
              <wp:extent cx="6029325" cy="6031230"/>
              <wp:effectExtent l="4445" t="3810" r="3175" b="381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29280" cy="6031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495" h="9498">
                            <a:moveTo>
                              <a:pt x="0" y="0"/>
                            </a:moveTo>
                            <a:lnTo>
                              <a:pt x="9495" y="9498"/>
                            </a:lnTo>
                          </a:path>
                        </a:pathLst>
                      </a:custGeom>
                      <a:noFill/>
                      <a:ln w="6480">
                        <a:solidFill>
                          <a:srgbClr val="000000"/>
                        </a:solidFill>
                        <a:prstDash val="lgDash"/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495,9498" path="m0,0l9495,9498e" stroked="t" o:allowincell="f" style="position:absolute;margin-left:0.75pt;margin-top:25.85pt;width:474.7pt;height:474.85pt;mso-wrap-style:none;v-text-anchor:middle">
              <v:fill o:detectmouseclick="t" on="false"/>
              <v:stroke color="black" weight="6480" dashstyle="longdash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905</wp:posOffset>
              </wp:positionH>
              <wp:positionV relativeFrom="paragraph">
                <wp:posOffset>322580</wp:posOffset>
              </wp:positionV>
              <wp:extent cx="497205" cy="489585"/>
              <wp:effectExtent l="3810" t="3810" r="3175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7160" cy="489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783" h="771">
                            <a:moveTo>
                              <a:pt x="783" y="0"/>
                            </a:moveTo>
                            <a:lnTo>
                              <a:pt x="0" y="771"/>
                            </a:lnTo>
                          </a:path>
                        </a:pathLst>
                      </a:custGeom>
                      <a:noFill/>
                      <a:ln w="6480">
                        <a:solidFill>
                          <a:srgbClr val="000000"/>
                        </a:solidFill>
                        <a:prstDash val="lgDash"/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783,771" path="m783,0l0,771e" stroked="t" o:allowincell="f" style="position:absolute;margin-left:0.15pt;margin-top:25.4pt;width:39.1pt;height:38.5pt;mso-wrap-style:none;v-text-anchor:middle">
              <v:fill o:detectmouseclick="t" on="false"/>
              <v:stroke color="black" weight="6480" dashstyle="longdash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01015</wp:posOffset>
              </wp:positionH>
              <wp:positionV relativeFrom="paragraph">
                <wp:posOffset>324485</wp:posOffset>
              </wp:positionV>
              <wp:extent cx="5539740" cy="5528310"/>
              <wp:effectExtent l="3175" t="3175" r="3810" b="444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9680" cy="55281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8724" h="8706">
                            <a:moveTo>
                              <a:pt x="0" y="0"/>
                            </a:moveTo>
                            <a:lnTo>
                              <a:pt x="8724" y="8706"/>
                            </a:lnTo>
                          </a:path>
                        </a:pathLst>
                      </a:custGeom>
                      <a:noFill/>
                      <a:ln w="6480">
                        <a:solidFill>
                          <a:srgbClr val="000000"/>
                        </a:solidFill>
                        <a:prstDash val="lgDash"/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8724,8706" path="m0,0l8724,8706e" stroked="t" o:allowincell="f" style="position:absolute;margin-left:39.45pt;margin-top:25.55pt;width:436.15pt;height:435.25pt;mso-wrap-style:none;v-text-anchor:middle">
              <v:fill o:detectmouseclick="t" on="false"/>
              <v:stroke color="black" weight="6480" dashstyle="longdash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332105</wp:posOffset>
              </wp:positionV>
              <wp:extent cx="998220" cy="984885"/>
              <wp:effectExtent l="3175" t="4445" r="3810" b="31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8280" cy="9849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572" h="1551">
                            <a:moveTo>
                              <a:pt x="1572" y="0"/>
                            </a:moveTo>
                            <a:lnTo>
                              <a:pt x="0" y="1551"/>
                            </a:lnTo>
                          </a:path>
                        </a:pathLst>
                      </a:custGeom>
                      <a:noFill/>
                      <a:ln w="6480">
                        <a:solidFill>
                          <a:srgbClr val="000000"/>
                        </a:solidFill>
                        <a:prstDash val="lgDash"/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572,1551" path="m1572,0l0,1551e" stroked="t" o:allowincell="f" style="position:absolute;margin-left:0pt;margin-top:26.15pt;width:78.55pt;height:77.5pt;mso-wrap-style:none;v-text-anchor:middle">
              <v:fill o:detectmouseclick="t" on="false"/>
              <v:stroke color="black" weight="6480" dashstyle="longdash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005840</wp:posOffset>
              </wp:positionH>
              <wp:positionV relativeFrom="paragraph">
                <wp:posOffset>324485</wp:posOffset>
              </wp:positionV>
              <wp:extent cx="5031105" cy="5023485"/>
              <wp:effectExtent l="3810" t="3810" r="3175" b="317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31000" cy="50234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7923" h="7911">
                            <a:moveTo>
                              <a:pt x="0" y="0"/>
                            </a:moveTo>
                            <a:lnTo>
                              <a:pt x="7923" y="7911"/>
                            </a:lnTo>
                          </a:path>
                        </a:pathLst>
                      </a:custGeom>
                      <a:noFill/>
                      <a:ln w="6480">
                        <a:solidFill>
                          <a:srgbClr val="000000"/>
                        </a:solidFill>
                        <a:prstDash val="lgDash"/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7923,7911" path="m0,0l7923,7911e" stroked="t" o:allowincell="f" style="position:absolute;margin-left:79.2pt;margin-top:25.55pt;width:396.1pt;height:395.5pt;mso-wrap-style:none;v-text-anchor:middle">
              <v:fill o:detectmouseclick="t" on="false"/>
              <v:stroke color="black" weight="6480" dashstyle="longdash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324485</wp:posOffset>
              </wp:positionV>
              <wp:extent cx="1503045" cy="1493520"/>
              <wp:effectExtent l="4445" t="3175" r="3175" b="381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03000" cy="14936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367" h="2352">
                            <a:moveTo>
                              <a:pt x="2367" y="0"/>
                            </a:moveTo>
                            <a:lnTo>
                              <a:pt x="0" y="2352"/>
                            </a:lnTo>
                          </a:path>
                        </a:pathLst>
                      </a:custGeom>
                      <a:noFill/>
                      <a:ln w="6480">
                        <a:solidFill>
                          <a:srgbClr val="000000"/>
                        </a:solidFill>
                        <a:prstDash val="lgDash"/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367,2352" path="m2367,0l0,2352e" stroked="t" o:allowincell="f" style="position:absolute;margin-left:0pt;margin-top:25.55pt;width:118.3pt;height:117.55pt;mso-wrap-style:none;v-text-anchor:middle">
              <v:fill o:detectmouseclick="t" on="false"/>
              <v:stroke color="black" weight="6480" dashstyle="longdash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1508760</wp:posOffset>
              </wp:positionH>
              <wp:positionV relativeFrom="paragraph">
                <wp:posOffset>320675</wp:posOffset>
              </wp:positionV>
              <wp:extent cx="4543425" cy="4526280"/>
              <wp:effectExtent l="3810" t="3810" r="3175" b="317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43560" cy="45262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7155" h="7128">
                            <a:moveTo>
                              <a:pt x="0" y="0"/>
                            </a:moveTo>
                            <a:lnTo>
                              <a:pt x="7155" y="7128"/>
                            </a:lnTo>
                          </a:path>
                        </a:pathLst>
                      </a:custGeom>
                      <a:noFill/>
                      <a:ln w="6480">
                        <a:solidFill>
                          <a:srgbClr val="000000"/>
                        </a:solidFill>
                        <a:prstDash val="lgDash"/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7155,7128" path="m0,0l7155,7128e" stroked="t" o:allowincell="f" style="position:absolute;margin-left:118.8pt;margin-top:25.25pt;width:357.7pt;height:356.35pt;mso-wrap-style:none;v-text-anchor:middle">
              <v:fill o:detectmouseclick="t" on="false"/>
              <v:stroke color="black" weight="6480" dashstyle="longdash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905</wp:posOffset>
              </wp:positionH>
              <wp:positionV relativeFrom="paragraph">
                <wp:posOffset>322580</wp:posOffset>
              </wp:positionV>
              <wp:extent cx="2009775" cy="2002155"/>
              <wp:effectExtent l="3810" t="4445" r="3175" b="317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9880" cy="20023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3165" h="3153">
                            <a:moveTo>
                              <a:pt x="3165" y="0"/>
                            </a:moveTo>
                            <a:lnTo>
                              <a:pt x="0" y="3153"/>
                            </a:lnTo>
                          </a:path>
                        </a:pathLst>
                      </a:custGeom>
                      <a:noFill/>
                      <a:ln w="6480">
                        <a:solidFill>
                          <a:srgbClr val="000000"/>
                        </a:solidFill>
                        <a:prstDash val="lgDash"/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3165,3153" path="m3165,0l0,3153e" stroked="t" o:allowincell="f" style="position:absolute;margin-left:0.15pt;margin-top:25.4pt;width:158.2pt;height:157.6pt;mso-wrap-style:none;v-text-anchor:middle">
              <v:fill o:detectmouseclick="t" on="false"/>
              <v:stroke color="black" weight="6480" dashstyle="longdash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2011680</wp:posOffset>
              </wp:positionH>
              <wp:positionV relativeFrom="paragraph">
                <wp:posOffset>328295</wp:posOffset>
              </wp:positionV>
              <wp:extent cx="4029075" cy="4013835"/>
              <wp:effectExtent l="3810" t="3810" r="3175" b="381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29120" cy="40140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6345" h="6321">
                            <a:moveTo>
                              <a:pt x="0" y="0"/>
                            </a:moveTo>
                            <a:lnTo>
                              <a:pt x="6345" y="6321"/>
                            </a:lnTo>
                          </a:path>
                        </a:pathLst>
                      </a:custGeom>
                      <a:noFill/>
                      <a:ln w="6480">
                        <a:solidFill>
                          <a:srgbClr val="000000"/>
                        </a:solidFill>
                        <a:prstDash val="lgDash"/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6345,6321" path="m0,0l6345,6321e" stroked="t" o:allowincell="f" style="position:absolute;margin-left:158.4pt;margin-top:25.85pt;width:317.2pt;height:316pt;mso-wrap-style:none;v-text-anchor:middle">
              <v:fill o:detectmouseclick="t" on="false"/>
              <v:stroke color="black" weight="6480" dashstyle="longdash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2518410</wp:posOffset>
              </wp:positionH>
              <wp:positionV relativeFrom="paragraph">
                <wp:posOffset>326390</wp:posOffset>
              </wp:positionV>
              <wp:extent cx="3518535" cy="3509010"/>
              <wp:effectExtent l="3810" t="3175" r="3175" b="444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18640" cy="35089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5541" h="5526">
                            <a:moveTo>
                              <a:pt x="0" y="0"/>
                            </a:moveTo>
                            <a:lnTo>
                              <a:pt x="5541" y="5526"/>
                            </a:lnTo>
                          </a:path>
                        </a:pathLst>
                      </a:custGeom>
                      <a:noFill/>
                      <a:ln w="6480">
                        <a:solidFill>
                          <a:srgbClr val="000000"/>
                        </a:solidFill>
                        <a:prstDash val="lgDash"/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5541,5526" path="m0,0l5541,5526e" stroked="t" o:allowincell="f" style="position:absolute;margin-left:198.3pt;margin-top:25.7pt;width:277pt;height:276.25pt;mso-wrap-style:none;v-text-anchor:middle">
              <v:fill o:detectmouseclick="t" on="false"/>
              <v:stroke color="black" weight="6480" dashstyle="longdash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3019425</wp:posOffset>
              </wp:positionH>
              <wp:positionV relativeFrom="paragraph">
                <wp:posOffset>324485</wp:posOffset>
              </wp:positionV>
              <wp:extent cx="3021330" cy="3007995"/>
              <wp:effectExtent l="3175" t="3810" r="3810" b="317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21480" cy="30081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758" h="4737">
                            <a:moveTo>
                              <a:pt x="0" y="0"/>
                            </a:moveTo>
                            <a:lnTo>
                              <a:pt x="4758" y="4737"/>
                            </a:lnTo>
                          </a:path>
                        </a:pathLst>
                      </a:custGeom>
                      <a:noFill/>
                      <a:ln w="6480">
                        <a:solidFill>
                          <a:srgbClr val="000000"/>
                        </a:solidFill>
                        <a:prstDash val="lgDash"/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758,4737" path="m0,0l4758,4737e" stroked="t" o:allowincell="f" style="position:absolute;margin-left:237.75pt;margin-top:25.55pt;width:237.85pt;height:236.8pt;mso-wrap-style:none;v-text-anchor:middle">
              <v:fill o:detectmouseclick="t" on="false"/>
              <v:stroke color="black" weight="6480" dashstyle="longdash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3524250</wp:posOffset>
              </wp:positionH>
              <wp:positionV relativeFrom="paragraph">
                <wp:posOffset>322580</wp:posOffset>
              </wp:positionV>
              <wp:extent cx="2518410" cy="2506980"/>
              <wp:effectExtent l="3175" t="3175" r="3810" b="381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18560" cy="25070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3966" h="3948">
                            <a:moveTo>
                              <a:pt x="0" y="0"/>
                            </a:moveTo>
                            <a:lnTo>
                              <a:pt x="3966" y="3948"/>
                            </a:lnTo>
                          </a:path>
                        </a:pathLst>
                      </a:custGeom>
                      <a:noFill/>
                      <a:ln w="6480">
                        <a:solidFill>
                          <a:srgbClr val="000000"/>
                        </a:solidFill>
                        <a:prstDash val="lgDash"/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3966,3948" path="m0,0l3966,3948e" stroked="t" o:allowincell="f" style="position:absolute;margin-left:277.5pt;margin-top:25.4pt;width:198.25pt;height:197.35pt;mso-wrap-style:none;v-text-anchor:middle">
              <v:fill o:detectmouseclick="t" on="false"/>
              <v:stroke color="black" weight="6480" dashstyle="longdash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4032885</wp:posOffset>
              </wp:positionH>
              <wp:positionV relativeFrom="paragraph">
                <wp:posOffset>320675</wp:posOffset>
              </wp:positionV>
              <wp:extent cx="2004060" cy="2004060"/>
              <wp:effectExtent l="3810" t="3810" r="3175" b="317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4120" cy="20041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3156" h="3156">
                            <a:moveTo>
                              <a:pt x="0" y="0"/>
                            </a:moveTo>
                            <a:lnTo>
                              <a:pt x="3156" y="3156"/>
                            </a:lnTo>
                          </a:path>
                        </a:pathLst>
                      </a:custGeom>
                      <a:noFill/>
                      <a:ln w="6480">
                        <a:solidFill>
                          <a:srgbClr val="000000"/>
                        </a:solidFill>
                        <a:prstDash val="lgDash"/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3156,3156" path="m0,0l3156,3156e" stroked="t" o:allowincell="f" style="position:absolute;margin-left:317.55pt;margin-top:25.25pt;width:157.75pt;height:157.75pt;mso-wrap-style:none;v-text-anchor:middle">
              <v:fill o:detectmouseclick="t" on="false"/>
              <v:stroke color="black" weight="6480" dashstyle="longdash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4531995</wp:posOffset>
              </wp:positionH>
              <wp:positionV relativeFrom="paragraph">
                <wp:posOffset>320675</wp:posOffset>
              </wp:positionV>
              <wp:extent cx="1506855" cy="1501140"/>
              <wp:effectExtent l="3810" t="3175" r="3175" b="381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06960" cy="1501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373" h="2364">
                            <a:moveTo>
                              <a:pt x="0" y="0"/>
                            </a:moveTo>
                            <a:lnTo>
                              <a:pt x="2373" y="2364"/>
                            </a:lnTo>
                          </a:path>
                        </a:pathLst>
                      </a:custGeom>
                      <a:noFill/>
                      <a:ln w="6480">
                        <a:solidFill>
                          <a:srgbClr val="000000"/>
                        </a:solidFill>
                        <a:prstDash val="lgDash"/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373,2364" path="m0,0l2373,2364e" stroked="t" o:allowincell="f" style="position:absolute;margin-left:356.85pt;margin-top:25.25pt;width:118.6pt;height:118.15pt;mso-wrap-style:none;v-text-anchor:middle">
              <v:fill o:detectmouseclick="t" on="false"/>
              <v:stroke color="black" weight="6480" dashstyle="longdash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5034915</wp:posOffset>
              </wp:positionH>
              <wp:positionV relativeFrom="paragraph">
                <wp:posOffset>313055</wp:posOffset>
              </wp:positionV>
              <wp:extent cx="1005840" cy="1002030"/>
              <wp:effectExtent l="3175" t="3175" r="3810" b="4445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5840" cy="10018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584" h="1578">
                            <a:moveTo>
                              <a:pt x="0" y="0"/>
                            </a:moveTo>
                            <a:lnTo>
                              <a:pt x="1584" y="1578"/>
                            </a:lnTo>
                          </a:path>
                        </a:pathLst>
                      </a:custGeom>
                      <a:noFill/>
                      <a:ln w="6480">
                        <a:solidFill>
                          <a:srgbClr val="000000"/>
                        </a:solidFill>
                        <a:prstDash val="lgDash"/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584,1578" path="m0,0l1584,1578e" stroked="t" o:allowincell="f" style="position:absolute;margin-left:396.45pt;margin-top:24.65pt;width:79.15pt;height:78.85pt;mso-wrap-style:none;v-text-anchor:middle">
              <v:fill o:detectmouseclick="t" on="false"/>
              <v:stroke color="black" weight="6480" dashstyle="longdash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5541645</wp:posOffset>
              </wp:positionH>
              <wp:positionV relativeFrom="paragraph">
                <wp:posOffset>324485</wp:posOffset>
              </wp:positionV>
              <wp:extent cx="497205" cy="489585"/>
              <wp:effectExtent l="3810" t="3810" r="3175" b="3175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7160" cy="489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783" h="771">
                            <a:moveTo>
                              <a:pt x="0" y="0"/>
                            </a:moveTo>
                            <a:lnTo>
                              <a:pt x="783" y="771"/>
                            </a:lnTo>
                          </a:path>
                        </a:pathLst>
                      </a:custGeom>
                      <a:noFill/>
                      <a:ln w="6480">
                        <a:solidFill>
                          <a:srgbClr val="000000"/>
                        </a:solidFill>
                        <a:prstDash val="lgDash"/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783,771" path="m0,0l783,771e" stroked="t" o:allowincell="f" style="position:absolute;margin-left:436.35pt;margin-top:25.55pt;width:39.1pt;height:38.5pt;mso-wrap-style:none;v-text-anchor:middle">
              <v:fill o:detectmouseclick="t" on="false"/>
              <v:stroke color="black" weight="6480" dashstyle="longdash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3810</wp:posOffset>
              </wp:positionH>
              <wp:positionV relativeFrom="paragraph">
                <wp:posOffset>3334385</wp:posOffset>
              </wp:positionV>
              <wp:extent cx="6033135" cy="6044565"/>
              <wp:effectExtent l="3810" t="3810" r="3175" b="3175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33240" cy="60444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501" h="9519">
                            <a:moveTo>
                              <a:pt x="9501" y="9519"/>
                            </a:moveTo>
                            <a:lnTo>
                              <a:pt x="0" y="0"/>
                            </a:lnTo>
                          </a:path>
                        </a:pathLst>
                      </a:custGeom>
                      <a:noFill/>
                      <a:ln w="6480">
                        <a:solidFill>
                          <a:srgbClr val="000000"/>
                        </a:solidFill>
                        <a:prstDash val="lgDash"/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501,9519" path="m9501,9519l0,0e" stroked="t" o:allowincell="f" style="position:absolute;margin-left:0.3pt;margin-top:262.55pt;width:475pt;height:475.9pt;mso-wrap-style:none;v-text-anchor:middle">
              <v:fill o:detectmouseclick="t" on="false"/>
              <v:stroke color="black" weight="6480" dashstyle="longdash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3810</wp:posOffset>
              </wp:positionH>
              <wp:positionV relativeFrom="paragraph">
                <wp:posOffset>2829560</wp:posOffset>
              </wp:positionV>
              <wp:extent cx="6033135" cy="6054090"/>
              <wp:effectExtent l="4445" t="3175" r="3175" b="381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33240" cy="60541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501" h="9534">
                            <a:moveTo>
                              <a:pt x="9501" y="9534"/>
                            </a:moveTo>
                            <a:lnTo>
                              <a:pt x="0" y="0"/>
                            </a:lnTo>
                          </a:path>
                        </a:pathLst>
                      </a:custGeom>
                      <a:noFill/>
                      <a:ln w="6480">
                        <a:solidFill>
                          <a:srgbClr val="000000"/>
                        </a:solidFill>
                        <a:prstDash val="lgDash"/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501,9534" path="m9501,9534l0,0e" stroked="t" o:allowincell="f" style="position:absolute;margin-left:0.3pt;margin-top:222.8pt;width:475pt;height:476.65pt;mso-wrap-style:none;v-text-anchor:middle">
              <v:fill o:detectmouseclick="t" on="false"/>
              <v:stroke color="black" weight="6480" dashstyle="longdash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1905</wp:posOffset>
              </wp:positionH>
              <wp:positionV relativeFrom="paragraph">
                <wp:posOffset>2326640</wp:posOffset>
              </wp:positionV>
              <wp:extent cx="6038850" cy="6050280"/>
              <wp:effectExtent l="3175" t="3175" r="4445" b="381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39000" cy="60501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510" h="9528">
                            <a:moveTo>
                              <a:pt x="9510" y="9528"/>
                            </a:moveTo>
                            <a:lnTo>
                              <a:pt x="0" y="0"/>
                            </a:lnTo>
                          </a:path>
                        </a:pathLst>
                      </a:custGeom>
                      <a:noFill/>
                      <a:ln w="6480">
                        <a:solidFill>
                          <a:srgbClr val="000000"/>
                        </a:solidFill>
                        <a:prstDash val="lgDash"/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510,9528" path="m9510,9528l0,0e" stroked="t" o:allowincell="f" style="position:absolute;margin-left:0.15pt;margin-top:183.2pt;width:475.45pt;height:476.35pt;mso-wrap-style:none;v-text-anchor:middle">
              <v:fill o:detectmouseclick="t" on="false"/>
              <v:stroke color="black" weight="6480" dashstyle="longdash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0</wp:posOffset>
              </wp:positionH>
              <wp:positionV relativeFrom="paragraph">
                <wp:posOffset>1828165</wp:posOffset>
              </wp:positionV>
              <wp:extent cx="6035040" cy="6043930"/>
              <wp:effectExtent l="3810" t="3175" r="3810" b="381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35040" cy="60440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504" h="9518">
                            <a:moveTo>
                              <a:pt x="9504" y="9518"/>
                            </a:moveTo>
                            <a:lnTo>
                              <a:pt x="0" y="0"/>
                            </a:lnTo>
                          </a:path>
                        </a:pathLst>
                      </a:custGeom>
                      <a:noFill/>
                      <a:ln w="6480">
                        <a:solidFill>
                          <a:srgbClr val="000000"/>
                        </a:solidFill>
                        <a:prstDash val="lgDash"/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504,9518" path="m9504,9518l0,0e" stroked="t" o:allowincell="f" style="position:absolute;margin-left:0pt;margin-top:143.95pt;width:475.15pt;height:475.85pt;mso-wrap-style:none;v-text-anchor:middle">
              <v:fill o:detectmouseclick="t" on="false"/>
              <v:stroke color="black" weight="6480" dashstyle="longdash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-1905</wp:posOffset>
              </wp:positionH>
              <wp:positionV relativeFrom="paragraph">
                <wp:posOffset>1316990</wp:posOffset>
              </wp:positionV>
              <wp:extent cx="6042660" cy="6052185"/>
              <wp:effectExtent l="3810" t="4445" r="3810" b="3175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42600" cy="60523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516" h="9531">
                            <a:moveTo>
                              <a:pt x="9516" y="9531"/>
                            </a:moveTo>
                            <a:lnTo>
                              <a:pt x="0" y="0"/>
                            </a:lnTo>
                          </a:path>
                        </a:pathLst>
                      </a:custGeom>
                      <a:noFill/>
                      <a:ln w="6480">
                        <a:solidFill>
                          <a:srgbClr val="000000"/>
                        </a:solidFill>
                        <a:prstDash val="lgDash"/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516,9531" path="m9516,9531l0,0e" stroked="t" o:allowincell="f" style="position:absolute;margin-left:-0.15pt;margin-top:103.7pt;width:475.75pt;height:476.5pt;mso-wrap-style:none;v-text-anchor:middle">
              <v:fill o:detectmouseclick="t" on="false"/>
              <v:stroke color="black" weight="6480" dashstyle="longdash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-1905</wp:posOffset>
              </wp:positionH>
              <wp:positionV relativeFrom="paragraph">
                <wp:posOffset>812165</wp:posOffset>
              </wp:positionV>
              <wp:extent cx="6036945" cy="6050280"/>
              <wp:effectExtent l="3810" t="3175" r="3175" b="381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36840" cy="60501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507" h="9528">
                            <a:moveTo>
                              <a:pt x="9507" y="9528"/>
                            </a:moveTo>
                            <a:lnTo>
                              <a:pt x="0" y="0"/>
                            </a:lnTo>
                          </a:path>
                        </a:pathLst>
                      </a:custGeom>
                      <a:noFill/>
                      <a:ln w="6480">
                        <a:solidFill>
                          <a:srgbClr val="000000"/>
                        </a:solidFill>
                        <a:prstDash val="lgDash"/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507,9528" path="m9507,9528l0,0e" stroked="t" o:allowincell="f" style="position:absolute;margin-left:-0.15pt;margin-top:63.95pt;width:475.3pt;height:476.35pt;mso-wrap-style:none;v-text-anchor:middle">
              <v:fill o:detectmouseclick="t" on="false"/>
              <v:stroke color="black" weight="6480" dashstyle="longdash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1905</wp:posOffset>
              </wp:positionH>
              <wp:positionV relativeFrom="paragraph">
                <wp:posOffset>3332480</wp:posOffset>
              </wp:positionV>
              <wp:extent cx="6044565" cy="6052185"/>
              <wp:effectExtent l="3810" t="4445" r="3810" b="3175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44400" cy="60523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519" h="9531">
                            <a:moveTo>
                              <a:pt x="9519" y="0"/>
                            </a:moveTo>
                            <a:lnTo>
                              <a:pt x="0" y="9531"/>
                            </a:lnTo>
                          </a:path>
                        </a:pathLst>
                      </a:custGeom>
                      <a:noFill/>
                      <a:ln w="6480">
                        <a:solidFill>
                          <a:srgbClr val="000000"/>
                        </a:solidFill>
                        <a:prstDash val="lgDash"/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519,9531" path="m9519,0l0,9531e" stroked="t" o:allowincell="f" style="position:absolute;margin-left:0.15pt;margin-top:262.4pt;width:475.9pt;height:476.5pt;mso-wrap-style:none;v-text-anchor:middle">
              <v:fill o:detectmouseclick="t" on="false"/>
              <v:stroke color="black" weight="6480" dashstyle="longdash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497205</wp:posOffset>
              </wp:positionH>
              <wp:positionV relativeFrom="paragraph">
                <wp:posOffset>3835400</wp:posOffset>
              </wp:positionV>
              <wp:extent cx="5545455" cy="5556885"/>
              <wp:effectExtent l="3810" t="3810" r="3175" b="381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45440" cy="55569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8733" h="8751">
                            <a:moveTo>
                              <a:pt x="0" y="8751"/>
                            </a:moveTo>
                            <a:lnTo>
                              <a:pt x="8733" y="0"/>
                            </a:lnTo>
                          </a:path>
                        </a:pathLst>
                      </a:custGeom>
                      <a:noFill/>
                      <a:ln w="6480">
                        <a:solidFill>
                          <a:srgbClr val="000000"/>
                        </a:solidFill>
                        <a:prstDash val="lgDash"/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8733,8751" path="m0,8751l8733,0e" stroked="t" o:allowincell="f" style="position:absolute;margin-left:39.15pt;margin-top:302pt;width:436.6pt;height:437.5pt;mso-wrap-style:none;v-text-anchor:middle">
              <v:fill o:detectmouseclick="t" on="false"/>
              <v:stroke color="black" weight="6480" dashstyle="longdash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1003935</wp:posOffset>
              </wp:positionH>
              <wp:positionV relativeFrom="paragraph">
                <wp:posOffset>4342130</wp:posOffset>
              </wp:positionV>
              <wp:extent cx="5038725" cy="5046345"/>
              <wp:effectExtent l="3810" t="4445" r="3175" b="3175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38560" cy="50464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7935" h="7947">
                            <a:moveTo>
                              <a:pt x="0" y="7947"/>
                            </a:moveTo>
                            <a:lnTo>
                              <a:pt x="7935" y="0"/>
                            </a:lnTo>
                          </a:path>
                        </a:pathLst>
                      </a:custGeom>
                      <a:noFill/>
                      <a:ln w="6480">
                        <a:solidFill>
                          <a:srgbClr val="000000"/>
                        </a:solidFill>
                        <a:prstDash val="lgDash"/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7935,7947" path="m0,7947l7935,0e" stroked="t" o:allowincell="f" style="position:absolute;margin-left:79.05pt;margin-top:341.9pt;width:396.7pt;height:397.3pt;mso-wrap-style:none;v-text-anchor:middle">
              <v:fill o:detectmouseclick="t" on="false"/>
              <v:stroke color="black" weight="6480" dashstyle="longdash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1506855</wp:posOffset>
              </wp:positionH>
              <wp:positionV relativeFrom="paragraph">
                <wp:posOffset>4846955</wp:posOffset>
              </wp:positionV>
              <wp:extent cx="4541520" cy="4543425"/>
              <wp:effectExtent l="3175" t="3810" r="3810" b="3175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41400" cy="45435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7152" h="7155">
                            <a:moveTo>
                              <a:pt x="0" y="7155"/>
                            </a:moveTo>
                            <a:lnTo>
                              <a:pt x="7152" y="0"/>
                            </a:lnTo>
                          </a:path>
                        </a:pathLst>
                      </a:custGeom>
                      <a:noFill/>
                      <a:ln w="6480">
                        <a:solidFill>
                          <a:srgbClr val="000000"/>
                        </a:solidFill>
                        <a:prstDash val="lgDash"/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7152,7155" path="m0,7155l7152,0e" stroked="t" o:allowincell="f" style="position:absolute;margin-left:118.65pt;margin-top:381.65pt;width:357.55pt;height:357.7pt;mso-wrap-style:none;v-text-anchor:middle">
              <v:fill o:detectmouseclick="t" on="false"/>
              <v:stroke color="black" weight="6480" dashstyle="longdash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column">
                <wp:posOffset>-3810</wp:posOffset>
              </wp:positionH>
              <wp:positionV relativeFrom="paragraph">
                <wp:posOffset>4846955</wp:posOffset>
              </wp:positionV>
              <wp:extent cx="4533900" cy="4541520"/>
              <wp:effectExtent l="3810" t="3810" r="3810" b="3810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33840" cy="45414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7140" h="7152">
                            <a:moveTo>
                              <a:pt x="0" y="0"/>
                            </a:moveTo>
                            <a:lnTo>
                              <a:pt x="7140" y="7152"/>
                            </a:lnTo>
                          </a:path>
                        </a:pathLst>
                      </a:custGeom>
                      <a:noFill/>
                      <a:ln w="6480">
                        <a:solidFill>
                          <a:srgbClr val="000000"/>
                        </a:solidFill>
                        <a:prstDash val="lgDash"/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7140,7152" path="m0,0l7140,7152e" stroked="t" o:allowincell="f" style="position:absolute;margin-left:-0.3pt;margin-top:381.65pt;width:356.95pt;height:357.55pt;mso-wrap-style:none;v-text-anchor:middle">
              <v:fill o:detectmouseclick="t" on="false"/>
              <v:stroke color="black" weight="6480" dashstyle="longdash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-3810</wp:posOffset>
              </wp:positionH>
              <wp:positionV relativeFrom="paragraph">
                <wp:posOffset>4336415</wp:posOffset>
              </wp:positionV>
              <wp:extent cx="5058410" cy="5057775"/>
              <wp:effectExtent l="3175" t="3810" r="4445" b="3175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58360" cy="50576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7966" h="7965">
                            <a:moveTo>
                              <a:pt x="0" y="0"/>
                            </a:moveTo>
                            <a:lnTo>
                              <a:pt x="7938" y="7965"/>
                            </a:lnTo>
                            <a:lnTo>
                              <a:pt x="7966" y="7911"/>
                            </a:lnTo>
                          </a:path>
                        </a:pathLst>
                      </a:custGeom>
                      <a:noFill/>
                      <a:ln w="6480">
                        <a:solidFill>
                          <a:srgbClr val="000000"/>
                        </a:solidFill>
                        <a:prstDash val="lgDash"/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7966,7965" path="m0,0l7938,7965l7966,7911e" stroked="t" o:allowincell="f" style="position:absolute;margin-left:-0.3pt;margin-top:341.45pt;width:398.25pt;height:398.2pt;mso-wrap-style:none;v-text-anchor:middle">
              <v:fill o:detectmouseclick="t" on="false"/>
              <v:stroke color="black" weight="6480" dashstyle="longdash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column">
                <wp:posOffset>-1905</wp:posOffset>
              </wp:positionH>
              <wp:positionV relativeFrom="paragraph">
                <wp:posOffset>3835400</wp:posOffset>
              </wp:positionV>
              <wp:extent cx="5541645" cy="5553075"/>
              <wp:effectExtent l="3810" t="3810" r="3175" b="3175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41480" cy="55530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8727" h="8745">
                            <a:moveTo>
                              <a:pt x="0" y="0"/>
                            </a:moveTo>
                            <a:lnTo>
                              <a:pt x="8727" y="8745"/>
                            </a:lnTo>
                          </a:path>
                        </a:pathLst>
                      </a:custGeom>
                      <a:noFill/>
                      <a:ln w="6480">
                        <a:solidFill>
                          <a:srgbClr val="000000"/>
                        </a:solidFill>
                        <a:prstDash val="lgDash"/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8727,8745" path="m0,0l8727,8745e" stroked="t" o:allowincell="f" style="position:absolute;margin-left:-0.15pt;margin-top:302pt;width:436.3pt;height:437.2pt;mso-wrap-style:none;v-text-anchor:middle">
              <v:fill o:detectmouseclick="t" on="false"/>
              <v:stroke color="black" weight="6480" dashstyle="longdash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-1905</wp:posOffset>
              </wp:positionH>
              <wp:positionV relativeFrom="paragraph">
                <wp:posOffset>322580</wp:posOffset>
              </wp:positionV>
              <wp:extent cx="2522220" cy="2508885"/>
              <wp:effectExtent l="3810" t="3810" r="3810" b="3175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22160" cy="25088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3972" h="3951">
                            <a:moveTo>
                              <a:pt x="3972" y="0"/>
                            </a:moveTo>
                            <a:lnTo>
                              <a:pt x="0" y="3951"/>
                            </a:lnTo>
                          </a:path>
                        </a:pathLst>
                      </a:custGeom>
                      <a:noFill/>
                      <a:ln w="6480">
                        <a:solidFill>
                          <a:srgbClr val="000000"/>
                        </a:solidFill>
                        <a:prstDash val="lgDash"/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3972,3951" path="m3972,0l0,3951e" stroked="t" o:allowincell="f" style="position:absolute;margin-left:-0.15pt;margin-top:25.4pt;width:198.55pt;height:197.5pt;mso-wrap-style:none;v-text-anchor:middle">
              <v:fill o:detectmouseclick="t" on="false"/>
              <v:stroke color="black" weight="6480" dashstyle="longdash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column">
                <wp:posOffset>3810</wp:posOffset>
              </wp:positionH>
              <wp:positionV relativeFrom="paragraph">
                <wp:posOffset>320675</wp:posOffset>
              </wp:positionV>
              <wp:extent cx="3017520" cy="3013710"/>
              <wp:effectExtent l="3175" t="3175" r="4445" b="381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17520" cy="30135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752" h="4746">
                            <a:moveTo>
                              <a:pt x="4752" y="0"/>
                            </a:moveTo>
                            <a:lnTo>
                              <a:pt x="0" y="4746"/>
                            </a:lnTo>
                          </a:path>
                        </a:pathLst>
                      </a:custGeom>
                      <a:noFill/>
                      <a:ln w="6480">
                        <a:solidFill>
                          <a:srgbClr val="000000"/>
                        </a:solidFill>
                        <a:prstDash val="lgDash"/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752,4746" path="m4752,0l0,4746e" stroked="t" o:allowincell="f" style="position:absolute;margin-left:0.3pt;margin-top:25.25pt;width:237.55pt;height:237.25pt;mso-wrap-style:none;v-text-anchor:middle">
              <v:fill o:detectmouseclick="t" on="false"/>
              <v:stroke color="black" weight="6480" dashstyle="longdash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column">
                <wp:posOffset>3810</wp:posOffset>
              </wp:positionH>
              <wp:positionV relativeFrom="paragraph">
                <wp:posOffset>316865</wp:posOffset>
              </wp:positionV>
              <wp:extent cx="3528060" cy="3520440"/>
              <wp:effectExtent l="3175" t="3175" r="3810" b="3810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28000" cy="35204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5556" h="5544">
                            <a:moveTo>
                              <a:pt x="5556" y="0"/>
                            </a:moveTo>
                            <a:lnTo>
                              <a:pt x="0" y="5544"/>
                            </a:lnTo>
                          </a:path>
                        </a:pathLst>
                      </a:custGeom>
                      <a:noFill/>
                      <a:ln w="6480">
                        <a:solidFill>
                          <a:srgbClr val="000000"/>
                        </a:solidFill>
                        <a:prstDash val="dash"/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5556,5544" path="m5556,0l0,5544e" stroked="t" o:allowincell="f" style="position:absolute;margin-left:0.3pt;margin-top:24.95pt;width:277.75pt;height:277.15pt;mso-wrap-style:none;v-text-anchor:middle">
              <v:fill o:detectmouseclick="t" on="false"/>
              <v:stroke color="black" weight="6480" dashstyle="dash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column">
                <wp:posOffset>-1905</wp:posOffset>
              </wp:positionH>
              <wp:positionV relativeFrom="paragraph">
                <wp:posOffset>320675</wp:posOffset>
              </wp:positionV>
              <wp:extent cx="4034790" cy="4021455"/>
              <wp:effectExtent l="3810" t="3810" r="3810" b="2540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34880" cy="40215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6354" h="6333">
                            <a:moveTo>
                              <a:pt x="6354" y="0"/>
                            </a:moveTo>
                            <a:lnTo>
                              <a:pt x="0" y="6333"/>
                            </a:lnTo>
                          </a:path>
                        </a:pathLst>
                      </a:custGeom>
                      <a:noFill/>
                      <a:ln w="6480">
                        <a:solidFill>
                          <a:srgbClr val="000000"/>
                        </a:solidFill>
                        <a:prstDash val="lgDash"/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6354,6333" path="m6354,0l0,6333e" stroked="t" o:allowincell="f" style="position:absolute;margin-left:-0.15pt;margin-top:25.25pt;width:317.65pt;height:316.6pt;mso-wrap-style:none;v-text-anchor:middle">
              <v:fill o:detectmouseclick="t" on="false"/>
              <v:stroke color="black" weight="6480" dashstyle="longdash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column">
                <wp:posOffset>3810</wp:posOffset>
              </wp:positionH>
              <wp:positionV relativeFrom="paragraph">
                <wp:posOffset>324485</wp:posOffset>
              </wp:positionV>
              <wp:extent cx="4530090" cy="4520565"/>
              <wp:effectExtent l="3175" t="3810" r="3810" b="3175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30240" cy="45205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7134" h="7119">
                            <a:moveTo>
                              <a:pt x="7134" y="0"/>
                            </a:moveTo>
                            <a:lnTo>
                              <a:pt x="0" y="7119"/>
                            </a:lnTo>
                          </a:path>
                        </a:pathLst>
                      </a:custGeom>
                      <a:noFill/>
                      <a:ln w="6480">
                        <a:solidFill>
                          <a:srgbClr val="000000"/>
                        </a:solidFill>
                        <a:prstDash val="lgDash"/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7134,7119" path="m7134,0l0,7119e" stroked="t" o:allowincell="f" style="position:absolute;margin-left:0.3pt;margin-top:25.55pt;width:356.65pt;height:355.9pt;mso-wrap-style:none;v-text-anchor:middle">
              <v:fill o:detectmouseclick="t" on="false"/>
              <v:stroke color="black" weight="6480" dashstyle="longdash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column">
                <wp:posOffset>3810</wp:posOffset>
              </wp:positionH>
              <wp:positionV relativeFrom="paragraph">
                <wp:posOffset>320675</wp:posOffset>
              </wp:positionV>
              <wp:extent cx="5038725" cy="5031105"/>
              <wp:effectExtent l="4445" t="3810" r="3175" b="3175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38560" cy="50310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7935" h="7923">
                            <a:moveTo>
                              <a:pt x="7935" y="0"/>
                            </a:moveTo>
                            <a:lnTo>
                              <a:pt x="0" y="7923"/>
                            </a:lnTo>
                          </a:path>
                        </a:pathLst>
                      </a:custGeom>
                      <a:noFill/>
                      <a:ln w="6480">
                        <a:solidFill>
                          <a:srgbClr val="000000"/>
                        </a:solidFill>
                        <a:prstDash val="lgDash"/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7935,7923" path="m7935,0l0,7923e" stroked="t" o:allowincell="f" style="position:absolute;margin-left:0.3pt;margin-top:25.25pt;width:396.7pt;height:396.1pt;mso-wrap-style:none;v-text-anchor:middle">
              <v:fill o:detectmouseclick="t" on="false"/>
              <v:stroke color="black" weight="6480" dashstyle="longdash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column">
                <wp:posOffset>3810</wp:posOffset>
              </wp:positionH>
              <wp:positionV relativeFrom="paragraph">
                <wp:posOffset>322580</wp:posOffset>
              </wp:positionV>
              <wp:extent cx="5541645" cy="5528310"/>
              <wp:effectExtent l="3810" t="3175" r="3175" b="381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41480" cy="55281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8727" h="8706">
                            <a:moveTo>
                              <a:pt x="8727" y="0"/>
                            </a:moveTo>
                            <a:lnTo>
                              <a:pt x="0" y="8706"/>
                            </a:lnTo>
                          </a:path>
                        </a:pathLst>
                      </a:custGeom>
                      <a:noFill/>
                      <a:ln w="6480">
                        <a:solidFill>
                          <a:srgbClr val="000000"/>
                        </a:solidFill>
                        <a:prstDash val="lgDash"/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8727,8706" path="m8727,0l0,8706e" stroked="t" o:allowincell="f" style="position:absolute;margin-left:0.3pt;margin-top:25.4pt;width:436.3pt;height:435.25pt;mso-wrap-style:none;v-text-anchor:middle">
              <v:fill o:detectmouseclick="t" on="false"/>
              <v:stroke color="black" weight="6480" dashstyle="longdash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column">
                <wp:posOffset>3810</wp:posOffset>
              </wp:positionH>
              <wp:positionV relativeFrom="paragraph">
                <wp:posOffset>322580</wp:posOffset>
              </wp:positionV>
              <wp:extent cx="6040755" cy="6035040"/>
              <wp:effectExtent l="3810" t="3175" r="3175" b="3810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40800" cy="60350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513" h="9504">
                            <a:moveTo>
                              <a:pt x="9513" y="0"/>
                            </a:moveTo>
                            <a:lnTo>
                              <a:pt x="0" y="9504"/>
                            </a:lnTo>
                          </a:path>
                        </a:pathLst>
                      </a:custGeom>
                      <a:noFill/>
                      <a:ln w="6480">
                        <a:solidFill>
                          <a:srgbClr val="000000"/>
                        </a:solidFill>
                        <a:prstDash val="lgDash"/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513,9504" path="m9513,0l0,9504e" stroked="t" o:allowincell="f" style="position:absolute;margin-left:0.3pt;margin-top:25.4pt;width:475.6pt;height:475.15pt;mso-wrap-style:none;v-text-anchor:middle">
              <v:fill o:detectmouseclick="t" on="false"/>
              <v:stroke color="black" weight="6480" dashstyle="longdash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3810</wp:posOffset>
              </wp:positionH>
              <wp:positionV relativeFrom="paragraph">
                <wp:posOffset>812165</wp:posOffset>
              </wp:positionV>
              <wp:extent cx="6040755" cy="6050280"/>
              <wp:effectExtent l="4445" t="3810" r="3175" b="3810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40800" cy="60501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513" h="9528">
                            <a:moveTo>
                              <a:pt x="9513" y="0"/>
                            </a:moveTo>
                            <a:lnTo>
                              <a:pt x="0" y="9528"/>
                            </a:lnTo>
                          </a:path>
                        </a:pathLst>
                      </a:custGeom>
                      <a:noFill/>
                      <a:ln w="6480">
                        <a:solidFill>
                          <a:srgbClr val="000000"/>
                        </a:solidFill>
                        <a:prstDash val="lgDash"/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513,9528" path="m9513,0l0,9528e" stroked="t" o:allowincell="f" style="position:absolute;margin-left:0.3pt;margin-top:63.95pt;width:475.6pt;height:476.35pt;mso-wrap-style:none;v-text-anchor:middle">
              <v:fill o:detectmouseclick="t" on="false"/>
              <v:stroke color="black" weight="6480" dashstyle="longdash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column">
                <wp:posOffset>0</wp:posOffset>
              </wp:positionH>
              <wp:positionV relativeFrom="paragraph">
                <wp:posOffset>1315085</wp:posOffset>
              </wp:positionV>
              <wp:extent cx="6046470" cy="6052185"/>
              <wp:effectExtent l="3175" t="3810" r="3810" b="3175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46560" cy="60523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522" h="9531">
                            <a:moveTo>
                              <a:pt x="9522" y="0"/>
                            </a:moveTo>
                            <a:lnTo>
                              <a:pt x="0" y="9531"/>
                            </a:lnTo>
                          </a:path>
                        </a:pathLst>
                      </a:custGeom>
                      <a:noFill/>
                      <a:ln w="6480">
                        <a:solidFill>
                          <a:srgbClr val="000000"/>
                        </a:solidFill>
                        <a:prstDash val="lgDash"/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522,9531" path="m9522,0l0,9531e" stroked="t" o:allowincell="f" style="position:absolute;margin-left:0pt;margin-top:103.55pt;width:476.05pt;height:476.5pt;mso-wrap-style:none;v-text-anchor:middle">
              <v:fill o:detectmouseclick="t" on="false"/>
              <v:stroke color="black" weight="6480" dashstyle="longdash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3810</wp:posOffset>
              </wp:positionH>
              <wp:positionV relativeFrom="paragraph">
                <wp:posOffset>1825625</wp:posOffset>
              </wp:positionV>
              <wp:extent cx="6042660" cy="6048375"/>
              <wp:effectExtent l="3810" t="4445" r="3810" b="3175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42600" cy="60483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516" h="9525">
                            <a:moveTo>
                              <a:pt x="9516" y="0"/>
                            </a:moveTo>
                            <a:lnTo>
                              <a:pt x="0" y="9525"/>
                            </a:lnTo>
                          </a:path>
                        </a:pathLst>
                      </a:custGeom>
                      <a:noFill/>
                      <a:ln w="6480">
                        <a:solidFill>
                          <a:srgbClr val="000000"/>
                        </a:solidFill>
                        <a:prstDash val="lgDash"/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516,9525" path="m9516,0l0,9525e" stroked="t" o:allowincell="f" style="position:absolute;margin-left:0.3pt;margin-top:143.75pt;width:475.75pt;height:476.2pt;mso-wrap-style:none;v-text-anchor:middle">
              <v:fill o:detectmouseclick="t" on="false"/>
              <v:stroke color="black" weight="6480" dashstyle="longdash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column">
                <wp:posOffset>0</wp:posOffset>
              </wp:positionH>
              <wp:positionV relativeFrom="paragraph">
                <wp:posOffset>2326640</wp:posOffset>
              </wp:positionV>
              <wp:extent cx="6052185" cy="6048375"/>
              <wp:effectExtent l="3810" t="3810" r="3175" b="3175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2320" cy="60483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531" h="9525">
                            <a:moveTo>
                              <a:pt x="9531" y="0"/>
                            </a:moveTo>
                            <a:lnTo>
                              <a:pt x="0" y="9525"/>
                            </a:lnTo>
                          </a:path>
                        </a:pathLst>
                      </a:custGeom>
                      <a:noFill/>
                      <a:ln w="6480">
                        <a:solidFill>
                          <a:srgbClr val="000000"/>
                        </a:solidFill>
                        <a:prstDash val="lgDash"/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531,9525" path="m9531,0l0,9525e" stroked="t" o:allowincell="f" style="position:absolute;margin-left:0pt;margin-top:183.2pt;width:476.5pt;height:476.2pt;mso-wrap-style:none;v-text-anchor:middle">
              <v:fill o:detectmouseclick="t" on="false"/>
              <v:stroke color="black" weight="6480" dashstyle="longdash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column">
                <wp:posOffset>1905</wp:posOffset>
              </wp:positionH>
              <wp:positionV relativeFrom="paragraph">
                <wp:posOffset>2831465</wp:posOffset>
              </wp:positionV>
              <wp:extent cx="6046470" cy="6050280"/>
              <wp:effectExtent l="3175" t="3810" r="3810" b="3810"/>
              <wp:wrapNone/>
              <wp:docPr id="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46560" cy="60501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522" h="9528">
                            <a:moveTo>
                              <a:pt x="9522" y="0"/>
                            </a:moveTo>
                            <a:lnTo>
                              <a:pt x="0" y="9528"/>
                            </a:lnTo>
                          </a:path>
                        </a:pathLst>
                      </a:custGeom>
                      <a:noFill/>
                      <a:ln w="6480">
                        <a:solidFill>
                          <a:srgbClr val="000000"/>
                        </a:solidFill>
                        <a:prstDash val="lgDash"/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522,9528" path="m9522,0l0,9528e" stroked="t" o:allowincell="f" style="position:absolute;margin-left:0.15pt;margin-top:222.95pt;width:476.05pt;height:476.35pt;mso-wrap-style:none;v-text-anchor:middle">
              <v:fill o:detectmouseclick="t" on="false"/>
              <v:stroke color="black" weight="6480" dashstyle="longdash" joinstyle="round" endcap="flat"/>
              <w10:wrap type="none"/>
            </v:shape>
          </w:pict>
        </mc:Fallback>
      </mc:AlternateContent>
    </w:r>
    <w:r>
      <w:rPr>
        <w:rFonts w:eastAsia="Times New Roman"/>
      </w:rPr>
      <w:t xml:space="preserve">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align>center</wp:align>
              </wp:positionH>
              <wp:positionV relativeFrom="page">
                <wp:posOffset>749300</wp:posOffset>
              </wp:positionV>
              <wp:extent cx="6434455" cy="9222105"/>
              <wp:effectExtent l="0" t="0" r="0" b="0"/>
              <wp:wrapNone/>
              <wp:docPr id="4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34455" cy="9222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  <a:prstDash val="dash"/>
                      </a:ln>
                    </wps:spPr>
                    <wps:txbx>
                      <w:txbxContent>
                        <w:tbl>
                          <w:tblPr>
                            <w:tblW w:w="9528" w:type="dxa"/>
                            <w:jc w:val="center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</w:tblGrid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113665" cy="100330"/>
                                      <wp:effectExtent l="0" t="0" r="0" b="0"/>
                                      <wp:docPr id="45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5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8" t="-9" r="-8" b="-9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13665" cy="10033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06.65pt;height:726.15pt;mso-wrap-distance-left:9.05pt;mso-wrap-distance-right:9.05pt;mso-wrap-distance-top:0pt;mso-wrap-distance-bottom:0pt;margin-top:59pt;mso-position-vertical-relative:page;margin-left:44.35pt;mso-position-horizontal:center;mso-position-horizontal-relative:page">
              <v:fill opacity="0f"/>
              <v:stroke dashstyle="dash"/>
              <v:textbox>
                <w:txbxContent>
                  <w:tbl>
                    <w:tblPr>
                      <w:tblW w:w="9528" w:type="dxa"/>
                      <w:jc w:val="center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</w:tblGrid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13665" cy="100330"/>
                                <wp:effectExtent l="0" t="0" r="0" b="0"/>
                                <wp:docPr id="46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6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8" t="-9" r="-8" b="-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3665" cy="1003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single" w:sz="12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12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12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12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12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12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12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12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12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12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12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12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false"/>
      <w:overflowPunct w:val="false"/>
      <w:bidi w:val="0"/>
      <w:spacing w:lineRule="exact" w:line="794"/>
    </w:pPr>
    <w:rPr>
      <w:rFonts w:ascii="全新硬笔楷书简" w:hAnsi="全新硬笔楷书简" w:eastAsia="全新硬笔楷书简" w:cs="Times New Roman"/>
      <w:color w:val="FF0000"/>
      <w:kern w:val="2"/>
      <w:sz w:val="56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420"/>
        <w:tab w:val="center" w:pos="4153" w:leader="none"/>
        <w:tab w:val="right" w:pos="8306" w:leader="none"/>
      </w:tabs>
      <w:bidi w:val="0"/>
      <w:snapToGrid w:val="false"/>
    </w:pPr>
    <w:rPr>
      <w:rFonts w:ascii="Times New Roman" w:hAnsi="Times New Roman" w:eastAsia="宋体;SimSun" w:cs="Times New Roman"/>
      <w:color w:val="auto"/>
      <w:sz w:val="18"/>
      <w:szCs w:val="18"/>
      <w:lang w:val="en-US" w:eastAsia="zh-CN" w:bidi="ar-SA"/>
    </w:rPr>
  </w:style>
  <w:style w:type="paragraph" w:styleId="Header">
    <w:name w:val="Header"/>
    <w:basedOn w:val="Footer"/>
    <w:pPr>
      <w:spacing w:lineRule="auto" w:line="240"/>
      <w:jc w:val="right"/>
    </w:pPr>
    <w:rPr>
      <w:rFonts w:eastAsia="黑体;SimHei"/>
      <w:color w:val="000000"/>
      <w:spacing w:val="0"/>
      <w:sz w:val="21"/>
    </w:rPr>
  </w:style>
  <w:style w:type="paragraph" w:styleId="TextBodyIndent">
    <w:name w:val="Body Text Indent"/>
    <w:basedOn w:val="Normal"/>
    <w:pPr>
      <w:ind w:left="174" w:hanging="0"/>
    </w:pPr>
    <w:rPr/>
  </w:style>
  <w:style w:type="paragraph" w:styleId="15">
    <w:name w:val="样式 顶端: (单实线 自动设置  1.5 磅 行宽)"/>
    <w:basedOn w:val="Normal"/>
    <w:qFormat/>
    <w:pPr>
      <w:kinsoku w:val="true"/>
      <w:overflowPunct w:val="true"/>
      <w:spacing w:lineRule="auto" w:line="240"/>
      <w:jc w:val="both"/>
    </w:pPr>
    <w:rPr>
      <w:rFonts w:ascii="Times New Roman" w:hAnsi="Times New Roman" w:eastAsia="宋体;SimSun"/>
      <w:color w:val="000000"/>
      <w:sz w:val="21"/>
      <w:szCs w:val="20"/>
    </w:rPr>
  </w:style>
  <w:style w:type="paragraph" w:styleId="151">
    <w:name w:val="样式 顶端: (单实线 自动设置  1.5 磅 行宽)1"/>
    <w:basedOn w:val="Normal"/>
    <w:qFormat/>
    <w:pPr>
      <w:kinsoku w:val="true"/>
      <w:overflowPunct w:val="true"/>
      <w:spacing w:lineRule="auto" w:line="240"/>
      <w:jc w:val="both"/>
    </w:pPr>
    <w:rPr>
      <w:rFonts w:ascii="Times New Roman" w:hAnsi="Times New Roman" w:eastAsia="宋体;SimSun"/>
      <w:color w:val="000000"/>
      <w:sz w:val="21"/>
      <w:szCs w:val="20"/>
    </w:rPr>
  </w:style>
  <w:style w:type="paragraph" w:styleId="152">
    <w:name w:val="样式 顶端: (单实线 自动设置  1.5 磅 行宽)2"/>
    <w:basedOn w:val="Normal"/>
    <w:qFormat/>
    <w:pPr>
      <w:kinsoku w:val="true"/>
      <w:overflowPunct w:val="true"/>
      <w:spacing w:lineRule="auto" w:line="240"/>
      <w:jc w:val="both"/>
    </w:pPr>
    <w:rPr>
      <w:rFonts w:ascii="Times New Roman" w:hAnsi="Times New Roman" w:eastAsia="宋体;SimSun"/>
      <w:color w:val="000000"/>
      <w:sz w:val="21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9T11:29:00Z</dcterms:created>
  <dc:creator>guobuqu</dc:creator>
  <dc:description/>
  <cp:keywords/>
  <dc:language>en-US</dc:language>
  <cp:lastModifiedBy>X</cp:lastModifiedBy>
  <cp:lastPrinted>2005-09-09T14:53:00Z</cp:lastPrinted>
  <dcterms:modified xsi:type="dcterms:W3CDTF">2008-06-29T15:22:00Z</dcterms:modified>
  <cp:revision>10</cp:revision>
  <dc:subject/>
  <dc:title/>
</cp:coreProperties>
</file>