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32.png" ContentType="image/png"/>
  <Override PartName="/word/media/image129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8.png" ContentType="image/png"/>
  <Override PartName="/word/media/image50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37.png" ContentType="image/png"/>
  <Override PartName="/word/media/image46.png" ContentType="image/png"/>
  <Override PartName="/word/media/image132.png" ContentType="image/png"/>
  <Override PartName="/word/media/image40.png" ContentType="image/png"/>
  <Override PartName="/word/media/image131.png" ContentType="image/pn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9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61740" cy="526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3475" cy="527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5520" cy="526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47440" cy="5271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2520" cy="5271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20465" cy="5268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78200" cy="5271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93745" cy="5271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42945" cy="526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526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23590" cy="5267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07080" cy="527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0890" cy="526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526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60090" cy="5268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51200" cy="52692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78480" cy="5269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2480" cy="5273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5335" cy="52692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9625" cy="52711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5180" cy="52717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57880" cy="52692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5180" cy="52717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9625" cy="52711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6600" cy="5273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9780" cy="5268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07080" cy="527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9780" cy="5268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53435" cy="527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5335" cy="52692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53435" cy="527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9625" cy="52711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2480" cy="5273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2290" cy="52685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98190" cy="52717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5180" cy="52717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4045" cy="52692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5335" cy="52692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58795" cy="52717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4355" cy="52736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5180" cy="52717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52679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9625" cy="52711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06420" cy="52717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57880" cy="52692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2325" cy="5268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6105" cy="52679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8170" cy="52730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01975" cy="52724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01975" cy="52724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5180" cy="52717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4355" cy="52736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06420" cy="52717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4040" cy="527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6925" cy="52730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75025" cy="52736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83280" cy="52717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2295" cy="52685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7850" cy="52692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8170" cy="52730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2295" cy="52685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2295" cy="52685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2325" cy="52685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2290" cy="52685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89935" cy="52724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8165" cy="52730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8170" cy="52730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9625" cy="52711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3725" cy="52736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49600" cy="5269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526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5180" cy="527177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45790" cy="52711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2290" cy="52685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3725" cy="52736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06420" cy="527177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0230" cy="52711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45790" cy="52711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6105" cy="52679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4040" cy="527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4355" cy="52736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2325" cy="526859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0230" cy="52711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01975" cy="52724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0735" cy="527240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78480" cy="526923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0735" cy="52724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3725" cy="52736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75025" cy="52736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7850" cy="526923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6770" cy="52679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3725" cy="52736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2295" cy="526859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49600" cy="52698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526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6105" cy="526796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4040" cy="5270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7850" cy="526923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01975" cy="527240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6105" cy="526796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53435" cy="5270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83280" cy="52717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7850" cy="526923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53435" cy="5270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06420" cy="527177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2325" cy="526859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53435" cy="5270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、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7850" cy="52692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8170" cy="52730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9625" cy="527113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2295" cy="526859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45790" cy="52711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2295" cy="526859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2480" cy="52736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6105" cy="526796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2325" cy="526859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526796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4355" cy="52736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06420" cy="52717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2295" cy="526859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78480" cy="526923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79470" cy="52730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8165" cy="52730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2295" cy="526859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79470" cy="52730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2295" cy="526859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41980" cy="527177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45790" cy="527113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3725" cy="52736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6770" cy="526796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5180" cy="527177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5180" cy="527177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6925" cy="52730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5180" cy="527177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0230" cy="527113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4890" cy="5270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10940" cy="526923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tbRl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21.png"/><Relationship Id="rId124" Type="http://schemas.openxmlformats.org/officeDocument/2006/relationships/image" Target="media/image122.png"/><Relationship Id="rId125" Type="http://schemas.openxmlformats.org/officeDocument/2006/relationships/image" Target="media/image123.png"/><Relationship Id="rId126" Type="http://schemas.openxmlformats.org/officeDocument/2006/relationships/image" Target="media/image124.png"/><Relationship Id="rId127" Type="http://schemas.openxmlformats.org/officeDocument/2006/relationships/image" Target="media/image125.png"/><Relationship Id="rId128" Type="http://schemas.openxmlformats.org/officeDocument/2006/relationships/image" Target="media/image126.png"/><Relationship Id="rId129" Type="http://schemas.openxmlformats.org/officeDocument/2006/relationships/image" Target="media/image127.png"/><Relationship Id="rId130" Type="http://schemas.openxmlformats.org/officeDocument/2006/relationships/image" Target="media/image128.png"/><Relationship Id="rId131" Type="http://schemas.openxmlformats.org/officeDocument/2006/relationships/image" Target="media/image129.png"/><Relationship Id="rId132" Type="http://schemas.openxmlformats.org/officeDocument/2006/relationships/image" Target="media/image130.png"/><Relationship Id="rId133" Type="http://schemas.openxmlformats.org/officeDocument/2006/relationships/image" Target="media/image131.png"/><Relationship Id="rId134" Type="http://schemas.openxmlformats.org/officeDocument/2006/relationships/image" Target="media/image132.png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7:40:00Z</dcterms:created>
  <dc:creator>Administrators</dc:creator>
  <dc:description/>
  <cp:keywords/>
  <dc:language>en-US</dc:language>
  <cp:lastModifiedBy>Administrators</cp:lastModifiedBy>
  <dcterms:modified xsi:type="dcterms:W3CDTF">2009-07-06T09:06:00Z</dcterms:modified>
  <cp:revision>11</cp:revision>
  <dc:subject/>
  <dc:title/>
</cp:coreProperties>
</file>