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一一一一一一一一一一一一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乙乙乙乙乙乙乙乙乙乙乙乙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二二二二二二二二二二二二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十十十十十十十十十十十十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丁丁丁丁丁丁丁丁丁丁丁丁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厂厂厂厂厂厂厂厂厂厂厂厂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七七七七七七七七七七七七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 w:val="60"/>
          <w:szCs w:val="60"/>
        </w:rPr>
        <w:t>卜卜卜卜卜卜卜卜卜卜卜卜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人人人人人人人人人人人人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入入入入入入入入入入入入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/>
      </w:pPr>
      <w:r>
        <w:rPr>
          <w:sz w:val="60"/>
          <w:szCs w:val="60"/>
        </w:rPr>
        <w:t>八八八八八八八八八八八八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九九九九九九九九九九九九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几几几几几几几几几几几几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儿儿儿儿儿儿儿儿儿儿儿儿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了了了了了了了了了了了了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力力力力力力力力力力力力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乃乃乃乃乃乃乃乃乃乃乃乃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刀刀刀刀刀刀刀刀刀刀刀刀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又又又又又又又又又又又又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三三三三三三三三三三三三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于于于于于于于于于于于于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干干干干干干干干干干干干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亏亏亏亏亏亏亏亏亏亏亏亏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士士士士士士士士士士士士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工工工工工工工工工工工工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土土土土土土土土土土土土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才才才才才才才才才才才才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寸寸寸寸寸寸寸寸寸寸寸寸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下下下下下下下下下下下下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大大大大大大大大大大大大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丈丈丈丈丈丈丈丈丈丈丈丈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与与与与与与与与与与与与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万万万万万万万万万万万万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上上上上上上上上上上上上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小小小小小小小小小小小小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口口口口口口口口口口口口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巾巾巾巾巾巾巾巾巾巾巾巾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山山山山山山山山山山山山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千千千千千千千千千千千千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乞乞乞乞乞乞乞乞乞乞乞乞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川川川川川川川川川川川川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亿亿亿亿亿亿亿亿亿亿亿亿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个个个个个个个个个个个个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勺勺勺勺勺勺勺勺勺勺勺勺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久久久久久久久久久久久久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rFonts w:cs="新宋体"/>
          <w:sz w:val="60"/>
          <w:szCs w:val="60"/>
        </w:rPr>
      </w:pPr>
      <w:r>
        <w:rPr>
          <w:rFonts w:cs="新宋体"/>
          <w:sz w:val="60"/>
          <w:szCs w:val="60"/>
        </w:rPr>
        <w:t>凡凡凡凡凡凡凡凡凡凡凡凡</w:t>
      </w:r>
    </w:p>
    <w:p>
      <w:pPr>
        <w:pStyle w:val="Normal"/>
        <w:tabs>
          <w:tab w:val="clear" w:pos="420"/>
          <w:tab w:val="left" w:pos="3780" w:leader="none"/>
        </w:tabs>
        <w:rPr>
          <w:rFonts w:cs="新宋体"/>
          <w:sz w:val="60"/>
          <w:szCs w:val="60"/>
        </w:rPr>
      </w:pPr>
      <w:r>
        <w:rPr>
          <w:rFonts w:cs="新宋体"/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及及及及及及及及及及及及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夕夕夕夕夕夕夕夕夕夕夕夕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丸丸丸丸丸丸丸丸丸丸丸丸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么么么么么么么么么么么么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广广广广广广广广广广广广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亡亡亡亡亡亡亡亡亡亡亡亡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门门门门门门门门门门门门</w:t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420"/>
          <w:tab w:val="left" w:pos="3780" w:leader="none"/>
        </w:tabs>
        <w:rPr>
          <w:sz w:val="60"/>
          <w:szCs w:val="60"/>
        </w:rPr>
      </w:pPr>
      <w:r>
        <w:rPr>
          <w:sz w:val="60"/>
          <w:szCs w:val="60"/>
        </w:rPr>
        <w:t>义义义义义义义义义义义义</w:t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94" w:top="1219" w:footer="737" w:bottom="1134"/>
      <w:pgNumType w:fmt="decimal"/>
      <w:formProt w:val="false"/>
      <w:textDirection w:val="lrTb"/>
      <w:docGrid w:type="snapToChars" w:linePitch="818" w:charSpace="481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新硬笔楷书简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align>center</wp:align>
              </wp:positionH>
              <wp:positionV relativeFrom="paragraph">
                <wp:posOffset>-26670</wp:posOffset>
              </wp:positionV>
              <wp:extent cx="612013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-2.1pt" to="538.55pt,-2.1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align>center</wp:align>
              </wp:positionH>
              <wp:positionV relativeFrom="paragraph">
                <wp:posOffset>179705</wp:posOffset>
              </wp:positionV>
              <wp:extent cx="612013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15pt" to="538.55pt,14.15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全新硬笔书法楷书版</w:t>
    </w:r>
    <w:r>
      <w:rPr>
        <w:rFonts w:eastAsia="Times New Roman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align>center</wp:align>
              </wp:positionH>
              <wp:positionV relativeFrom="page">
                <wp:posOffset>752475</wp:posOffset>
              </wp:positionV>
              <wp:extent cx="6264275" cy="9215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921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28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5pt;height:725.65pt;mso-wrap-distance-left:9.05pt;mso-wrap-distance-right:9.05pt;mso-wrap-distance-top:0pt;mso-wrap-distance-bottom:0pt;margin-top:59.25pt;mso-position-vertical-relative:page;margin-left:51.0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9528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spacing w:lineRule="exact" w:line="794"/>
    </w:pPr>
    <w:rPr>
      <w:rFonts w:ascii="全新硬笔楷书简" w:hAnsi="全新硬笔楷书简" w:eastAsia="全新硬笔楷书简" w:cs="Times New Roman"/>
      <w:color w:val="FF0000"/>
      <w:kern w:val="2"/>
      <w:sz w:val="56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">
    <w:name w:val="Header"/>
    <w:basedOn w:val="Footer"/>
    <w:pPr>
      <w:jc w:val="right"/>
    </w:pPr>
    <w:rPr>
      <w:rFonts w:eastAsia="黑体;SimHei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2:06:00Z</dcterms:created>
  <dc:creator>微软用户</dc:creator>
  <dc:description/>
  <cp:keywords/>
  <dc:language>en-US</dc:language>
  <cp:lastModifiedBy>微软用户</cp:lastModifiedBy>
  <dcterms:modified xsi:type="dcterms:W3CDTF">2008-07-08T03:09:00Z</dcterms:modified>
  <cp:revision>3</cp:revision>
  <dc:subject/>
  <dc:title>一一一一一一一一一一一一</dc:title>
</cp:coreProperties>
</file>