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5"/>
        <w:gridCol w:w="426"/>
        <w:gridCol w:w="425"/>
        <w:gridCol w:w="426"/>
        <w:gridCol w:w="425"/>
        <w:gridCol w:w="426"/>
        <w:gridCol w:w="425"/>
        <w:gridCol w:w="426"/>
        <w:gridCol w:w="425"/>
        <w:gridCol w:w="426"/>
        <w:gridCol w:w="425"/>
        <w:gridCol w:w="426"/>
        <w:gridCol w:w="425"/>
        <w:gridCol w:w="426"/>
        <w:gridCol w:w="425"/>
        <w:gridCol w:w="426"/>
        <w:gridCol w:w="425"/>
        <w:gridCol w:w="426"/>
        <w:gridCol w:w="425"/>
        <w:gridCol w:w="426"/>
        <w:gridCol w:w="425"/>
        <w:gridCol w:w="426"/>
      </w:tblGrid>
      <w:tr>
        <w:trPr>
          <w:trHeight w:val="440" w:hRule="atLeast"/>
        </w:trPr>
        <w:tc>
          <w:tcPr>
            <w:tcW w:w="425" w:type="dxa"/>
            <w:tcBorders>
              <w:top w:val="thinThickLargeGap" w:sz="24" w:space="0" w:color="000000"/>
              <w:left w:val="thinThickLarge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thinThickLargeGap" w:sz="2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LargeGap" w:sz="2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thinThickLargeGap" w:sz="2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LargeGap" w:sz="2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thinThickLargeGap" w:sz="2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LargeGap" w:sz="2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thinThickLargeGap" w:sz="2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LargeGap" w:sz="2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thinThickLargeGap" w:sz="2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LargeGap" w:sz="2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thinThickLargeGap" w:sz="2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LargeGap" w:sz="2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thinThickLargeGap" w:sz="2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LargeGap" w:sz="2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thinThickLargeGap" w:sz="2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LargeGap" w:sz="2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thinThickLargeGap" w:sz="2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LargeGap" w:sz="2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thinThickLargeGap" w:sz="2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LargeGap" w:sz="2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thinThickLargeGap" w:sz="2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thinThickLargeGap" w:sz="2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thinThickLargeGap" w:sz="24" w:space="0" w:color="000000"/>
              <w:left w:val="dashed" w:sz="4" w:space="0" w:color="000000"/>
              <w:bottom w:val="dash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dashed" w:sz="4" w:space="0" w:color="000000"/>
              <w:left w:val="thinThickLargeGap" w:sz="2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single" w:sz="8" w:space="0" w:color="000000"/>
              <w:left w:val="thinThickLarge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dashed" w:sz="4" w:space="0" w:color="000000"/>
              <w:left w:val="thinThickLargeGap" w:sz="2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single" w:sz="8" w:space="0" w:color="000000"/>
              <w:left w:val="thinThickLarge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dashed" w:sz="4" w:space="0" w:color="000000"/>
              <w:left w:val="thinThickLargeGap" w:sz="2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single" w:sz="8" w:space="0" w:color="000000"/>
              <w:left w:val="thinThickLarge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dashed" w:sz="4" w:space="0" w:color="000000"/>
              <w:left w:val="thinThickLargeGap" w:sz="2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single" w:sz="8" w:space="0" w:color="000000"/>
              <w:left w:val="thinThickLarge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dashed" w:sz="4" w:space="0" w:color="000000"/>
              <w:left w:val="thinThickLargeGap" w:sz="2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single" w:sz="8" w:space="0" w:color="000000"/>
              <w:left w:val="thinThickLarge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dashed" w:sz="4" w:space="0" w:color="000000"/>
              <w:left w:val="thinThickLargeGap" w:sz="2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single" w:sz="8" w:space="0" w:color="000000"/>
              <w:left w:val="thinThickLarge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dashed" w:sz="4" w:space="0" w:color="000000"/>
              <w:left w:val="thinThickLargeGap" w:sz="2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single" w:sz="8" w:space="0" w:color="000000"/>
              <w:left w:val="thinThickLarge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dashed" w:sz="4" w:space="0" w:color="000000"/>
              <w:left w:val="thinThickLargeGap" w:sz="2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single" w:sz="8" w:space="0" w:color="000000"/>
              <w:left w:val="thinThickLarge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dashed" w:sz="4" w:space="0" w:color="000000"/>
              <w:left w:val="thinThickLargeGap" w:sz="2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single" w:sz="8" w:space="0" w:color="000000"/>
              <w:left w:val="thinThickLarge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dashed" w:sz="4" w:space="0" w:color="000000"/>
              <w:left w:val="thinThickLargeGap" w:sz="2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single" w:sz="8" w:space="0" w:color="000000"/>
              <w:left w:val="thinThickLarge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dashed" w:sz="4" w:space="0" w:color="000000"/>
              <w:left w:val="thinThickLargeGap" w:sz="2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single" w:sz="8" w:space="0" w:color="000000"/>
              <w:left w:val="thinThickLarge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dashed" w:sz="4" w:space="0" w:color="000000"/>
              <w:left w:val="thinThickLargeGap" w:sz="2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single" w:sz="8" w:space="0" w:color="000000"/>
              <w:left w:val="thinThickLarge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dashed" w:sz="4" w:space="0" w:color="000000"/>
              <w:left w:val="thinThickLargeGap" w:sz="2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single" w:sz="8" w:space="0" w:color="000000"/>
              <w:left w:val="thinThickLarge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dashed" w:sz="4" w:space="0" w:color="000000"/>
              <w:left w:val="thinThickLargeGap" w:sz="2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single" w:sz="8" w:space="0" w:color="000000"/>
              <w:left w:val="thinThickLarge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dashed" w:sz="4" w:space="0" w:color="000000"/>
              <w:left w:val="thinThickLargeGap" w:sz="2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single" w:sz="8" w:space="0" w:color="000000"/>
              <w:left w:val="thinThickLargeGap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5" w:type="dxa"/>
            <w:tcBorders>
              <w:top w:val="dashed" w:sz="4" w:space="0" w:color="000000"/>
              <w:left w:val="thinThickLargeGap" w:sz="2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0:00Z</dcterms:created>
  <dc:creator>USER</dc:creator>
  <dc:description/>
  <cp:keywords/>
  <dc:language>en-US</dc:language>
  <cp:lastModifiedBy>微软用户</cp:lastModifiedBy>
  <dcterms:modified xsi:type="dcterms:W3CDTF">2010-10-30T11:55:00Z</dcterms:modified>
  <cp:revision>3</cp:revision>
  <dc:subject/>
  <dc:title>    </dc:title>
</cp:coreProperties>
</file>