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春</w:t>
      </w:r>
      <w:r>
        <w:rPr>
          <w:rFonts w:cs="楷体"/>
          <w:color w:val="C00000"/>
        </w:rPr>
        <w:t>春春春春春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到</w:t>
      </w:r>
      <w:r>
        <w:rPr>
          <w:rFonts w:cs="楷体"/>
          <w:color w:val="C00000"/>
        </w:rPr>
        <w:t>到到到到到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地</w:t>
      </w:r>
      <w:r>
        <w:rPr>
          <w:rFonts w:cs="楷体"/>
          <w:color w:val="C00000"/>
        </w:rPr>
        <w:t>地地地地地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的</w:t>
      </w:r>
      <w:r>
        <w:rPr>
          <w:rFonts w:cs="楷体"/>
          <w:color w:val="C00000"/>
        </w:rPr>
        <w:t>的的的的的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唱</w:t>
      </w:r>
      <w:r>
        <w:rPr>
          <w:rFonts w:cs="楷体"/>
          <w:color w:val="C00000"/>
        </w:rPr>
        <w:t>唱唱唱唱唱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园</w:t>
      </w:r>
      <w:r>
        <w:rPr>
          <w:rFonts w:cs="楷体"/>
          <w:color w:val="C00000"/>
        </w:rPr>
        <w:t>园园园园园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们</w:t>
      </w:r>
      <w:r>
        <w:rPr>
          <w:rFonts w:cs="楷体"/>
          <w:color w:val="C00000"/>
        </w:rPr>
        <w:t>们们们们们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树</w:t>
      </w:r>
      <w:r>
        <w:rPr>
          <w:rFonts w:cs="楷体"/>
          <w:color w:val="C00000"/>
        </w:rPr>
        <w:t>树树树树树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里</w:t>
      </w:r>
      <w:r>
        <w:rPr>
          <w:rFonts w:cs="楷体"/>
          <w:color w:val="C00000"/>
        </w:rPr>
        <w:t>里里里里里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汗</w:t>
      </w:r>
      <w:r>
        <w:rPr>
          <w:rFonts w:cs="楷体"/>
          <w:color w:val="C00000"/>
        </w:rPr>
        <w:t>汗汗汗汗汗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衣</w:t>
      </w:r>
      <w:r>
        <w:rPr>
          <w:rFonts w:cs="楷体"/>
          <w:color w:val="C00000"/>
        </w:rPr>
        <w:t>衣衣衣衣衣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成</w:t>
      </w:r>
      <w:r>
        <w:rPr>
          <w:rFonts w:cs="楷体"/>
          <w:color w:val="C00000"/>
        </w:rPr>
        <w:t>成成成成成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泥</w:t>
      </w:r>
      <w:r>
        <w:rPr>
          <w:rFonts w:cs="楷体"/>
          <w:color w:val="C00000"/>
        </w:rPr>
        <w:t>泥泥泥泥泥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声</w:t>
      </w:r>
      <w:r>
        <w:rPr>
          <w:rFonts w:cs="楷体"/>
          <w:color w:val="C00000"/>
        </w:rPr>
        <w:t>声声声声声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呢</w:t>
      </w:r>
      <w:r>
        <w:rPr>
          <w:rFonts w:cs="楷体"/>
          <w:color w:val="C00000"/>
        </w:rPr>
        <w:t>呢呢呢呢呢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身</w:t>
      </w:r>
      <w:r>
        <w:rPr>
          <w:rFonts w:cs="楷体"/>
          <w:color w:val="C00000"/>
        </w:rPr>
        <w:t>身身身身身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哭</w:t>
      </w:r>
      <w:r>
        <w:rPr>
          <w:rFonts w:cs="楷体"/>
          <w:color w:val="C00000"/>
        </w:rPr>
        <w:t>哭哭哭哭哭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是</w:t>
      </w:r>
      <w:r>
        <w:rPr>
          <w:rFonts w:cs="楷体"/>
          <w:color w:val="C00000"/>
        </w:rPr>
        <w:t>是是是是是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夜</w:t>
      </w:r>
      <w:r>
        <w:rPr>
          <w:rFonts w:cs="楷体"/>
          <w:color w:val="C00000"/>
        </w:rPr>
        <w:t>夜夜夜夜夜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知</w:t>
      </w:r>
      <w:r>
        <w:rPr>
          <w:rFonts w:cs="楷体"/>
          <w:color w:val="C00000"/>
        </w:rPr>
        <w:t>知知知知知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少</w:t>
      </w:r>
      <w:r>
        <w:rPr>
          <w:rFonts w:cs="楷体"/>
          <w:color w:val="C00000"/>
        </w:rPr>
        <w:t>少少少少少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村</w:t>
      </w:r>
      <w:r>
        <w:rPr>
          <w:rFonts w:cs="楷体"/>
          <w:color w:val="C00000"/>
        </w:rPr>
        <w:t>村村村村村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早</w:t>
      </w:r>
      <w:r>
        <w:rPr>
          <w:rFonts w:cs="楷体"/>
          <w:color w:val="C00000"/>
        </w:rPr>
        <w:t>早早早早早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东</w:t>
      </w:r>
      <w:r>
        <w:rPr>
          <w:rFonts w:cs="楷体"/>
          <w:color w:val="C00000"/>
        </w:rPr>
        <w:t>东东东东东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草</w:t>
      </w:r>
      <w:r>
        <w:rPr>
          <w:rFonts w:cs="楷体"/>
          <w:color w:val="C00000"/>
        </w:rPr>
        <w:t>草草草草草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又</w:t>
      </w:r>
      <w:r>
        <w:rPr>
          <w:rFonts w:cs="楷体"/>
          <w:color w:val="C00000"/>
        </w:rPr>
        <w:t>又又又又又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秋</w:t>
      </w:r>
      <w:r>
        <w:rPr>
          <w:rFonts w:cs="楷体"/>
          <w:color w:val="C00000"/>
        </w:rPr>
        <w:t>秋秋秋秋秋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黄</w:t>
      </w:r>
      <w:r>
        <w:rPr>
          <w:rFonts w:cs="楷体"/>
          <w:color w:val="C00000"/>
        </w:rPr>
        <w:t>黄黄黄黄黄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香</w:t>
      </w:r>
      <w:r>
        <w:rPr>
          <w:rFonts w:cs="楷体"/>
          <w:color w:val="C00000"/>
        </w:rPr>
        <w:t>香香香香香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冬</w:t>
      </w:r>
      <w:r>
        <w:rPr>
          <w:rFonts w:cs="楷体"/>
          <w:color w:val="C00000"/>
        </w:rPr>
        <w:t>冬冬冬冬冬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当</w:t>
      </w:r>
      <w:r>
        <w:rPr>
          <w:rFonts w:cs="楷体"/>
          <w:color w:val="C00000"/>
        </w:rPr>
        <w:t>当当当当当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房</w:t>
      </w:r>
      <w:r>
        <w:rPr>
          <w:rFonts w:cs="楷体"/>
          <w:color w:val="C00000"/>
        </w:rPr>
        <w:t>房房房房房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笔</w:t>
      </w:r>
      <w:r>
        <w:rPr>
          <w:rFonts w:cs="楷体"/>
          <w:color w:val="C00000"/>
        </w:rPr>
        <w:t>笔笔笔笔笔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本</w:t>
      </w:r>
      <w:r>
        <w:rPr>
          <w:rFonts w:cs="楷体"/>
          <w:color w:val="C00000"/>
        </w:rPr>
        <w:t>本本本本本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事</w:t>
      </w:r>
      <w:r>
        <w:rPr>
          <w:rFonts w:cs="楷体"/>
          <w:color w:val="C00000"/>
        </w:rPr>
        <w:t>事事事事事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干</w:t>
      </w:r>
      <w:r>
        <w:rPr>
          <w:rFonts w:cs="楷体"/>
          <w:color w:val="C00000"/>
        </w:rPr>
        <w:t>干干干干干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文</w:t>
      </w:r>
      <w:r>
        <w:rPr>
          <w:rFonts w:cs="楷体"/>
          <w:color w:val="C00000"/>
        </w:rPr>
        <w:t>文文文文文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具</w:t>
      </w:r>
      <w:r>
        <w:rPr>
          <w:rFonts w:cs="楷体"/>
          <w:color w:val="C00000"/>
        </w:rPr>
        <w:t>具具具具具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丢</w:t>
      </w:r>
      <w:r>
        <w:rPr>
          <w:rFonts w:cs="楷体"/>
          <w:color w:val="C00000"/>
        </w:rPr>
        <w:t>丢丢丢丢丢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平</w:t>
      </w:r>
      <w:r>
        <w:rPr>
          <w:rFonts w:cs="楷体"/>
          <w:color w:val="C00000"/>
        </w:rPr>
        <w:t>平平平平平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安</w:t>
      </w:r>
      <w:r>
        <w:rPr>
          <w:rFonts w:cs="楷体"/>
          <w:color w:val="C00000"/>
        </w:rPr>
        <w:t>安安安安安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这</w:t>
      </w:r>
      <w:r>
        <w:rPr>
          <w:rFonts w:cs="楷体"/>
          <w:color w:val="C00000"/>
        </w:rPr>
        <w:t>这这这这这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关</w:t>
      </w:r>
      <w:r>
        <w:rPr>
          <w:rFonts w:cs="楷体"/>
          <w:color w:val="C00000"/>
        </w:rPr>
        <w:t>关关关关关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南</w:t>
      </w:r>
      <w:r>
        <w:rPr>
          <w:rFonts w:cs="楷体"/>
          <w:color w:val="C00000"/>
        </w:rPr>
        <w:t>南南南南南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方</w:t>
      </w:r>
      <w:r>
        <w:rPr>
          <w:rFonts w:cs="楷体"/>
          <w:color w:val="C00000"/>
        </w:rPr>
        <w:t>方方方方方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怕</w:t>
      </w:r>
      <w:r>
        <w:rPr>
          <w:rFonts w:cs="楷体"/>
          <w:color w:val="C00000"/>
        </w:rPr>
        <w:t>怕怕怕怕怕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万</w:t>
      </w:r>
      <w:r>
        <w:rPr>
          <w:rFonts w:cs="楷体"/>
          <w:color w:val="C00000"/>
        </w:rPr>
        <w:t>万万万万万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说</w:t>
      </w:r>
      <w:r>
        <w:rPr>
          <w:rFonts w:cs="楷体"/>
          <w:color w:val="C00000"/>
        </w:rPr>
        <w:t>说说说说说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发</w:t>
      </w:r>
      <w:r>
        <w:rPr>
          <w:rFonts w:cs="楷体"/>
          <w:color w:val="C00000"/>
        </w:rPr>
        <w:t>发发发发发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为</w:t>
      </w:r>
      <w:r>
        <w:rPr>
          <w:rFonts w:cs="楷体"/>
          <w:color w:val="C00000"/>
        </w:rPr>
        <w:t>为为为为为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各</w:t>
      </w:r>
      <w:r>
        <w:rPr>
          <w:rFonts w:cs="楷体"/>
          <w:color w:val="C00000"/>
        </w:rPr>
        <w:t>各各各各各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位</w:t>
      </w:r>
      <w:r>
        <w:rPr>
          <w:rFonts w:cs="楷体"/>
          <w:color w:val="C00000"/>
        </w:rPr>
        <w:t>位位位位位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林</w:t>
      </w:r>
      <w:r>
        <w:rPr>
          <w:rFonts w:cs="楷体"/>
          <w:color w:val="C00000"/>
        </w:rPr>
        <w:t>林林林林林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把</w:t>
      </w:r>
      <w:r>
        <w:rPr>
          <w:rFonts w:cs="楷体"/>
          <w:color w:val="C00000"/>
        </w:rPr>
        <w:t>把把把把把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沙</w:t>
      </w:r>
      <w:r>
        <w:rPr>
          <w:rFonts w:cs="楷体"/>
          <w:color w:val="C00000"/>
        </w:rPr>
        <w:t>沙沙沙沙沙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色</w:t>
      </w:r>
      <w:r>
        <w:rPr>
          <w:rFonts w:cs="楷体"/>
          <w:color w:val="C00000"/>
        </w:rPr>
        <w:t>色色色色色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巾</w:t>
      </w:r>
      <w:r>
        <w:rPr>
          <w:rFonts w:cs="楷体"/>
          <w:color w:val="C00000"/>
        </w:rPr>
        <w:t>巾巾巾巾巾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先</w:t>
      </w:r>
      <w:r>
        <w:rPr>
          <w:rFonts w:cs="楷体"/>
          <w:color w:val="C00000"/>
        </w:rPr>
        <w:t>先先先先先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样</w:t>
      </w:r>
      <w:r>
        <w:rPr>
          <w:rFonts w:cs="楷体"/>
          <w:color w:val="C00000"/>
        </w:rPr>
        <w:t>样样样样样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青</w:t>
      </w:r>
      <w:r>
        <w:rPr>
          <w:rFonts w:cs="楷体"/>
          <w:color w:val="C00000"/>
        </w:rPr>
        <w:t>青青青青青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绿</w:t>
      </w:r>
      <w:r>
        <w:rPr>
          <w:rFonts w:cs="楷体"/>
          <w:color w:val="C00000"/>
        </w:rPr>
        <w:t>绿绿绿绿绿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远</w:t>
      </w:r>
      <w:r>
        <w:rPr>
          <w:rFonts w:cs="楷体"/>
          <w:color w:val="C00000"/>
        </w:rPr>
        <w:t>远远远远远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近</w:t>
      </w:r>
      <w:r>
        <w:rPr>
          <w:rFonts w:cs="楷体"/>
          <w:color w:val="C00000"/>
        </w:rPr>
        <w:t>近近近近近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生</w:t>
      </w:r>
      <w:r>
        <w:rPr>
          <w:rFonts w:cs="楷体"/>
          <w:color w:val="C00000"/>
        </w:rPr>
        <w:t>生生生生生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命</w:t>
      </w:r>
      <w:r>
        <w:rPr>
          <w:rFonts w:cs="楷体"/>
          <w:color w:val="C00000"/>
        </w:rPr>
        <w:t>命命命命命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正</w:t>
      </w:r>
      <w:r>
        <w:rPr>
          <w:rFonts w:cs="楷体"/>
          <w:color w:val="C00000"/>
        </w:rPr>
        <w:t>正正正正正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带</w:t>
      </w:r>
      <w:r>
        <w:rPr>
          <w:rFonts w:cs="楷体"/>
          <w:color w:val="C00000"/>
        </w:rPr>
        <w:t>带带带带带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给</w:t>
      </w:r>
      <w:r>
        <w:rPr>
          <w:rFonts w:cs="楷体"/>
          <w:color w:val="C00000"/>
        </w:rPr>
        <w:t>给给给给给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拍</w:t>
      </w:r>
      <w:r>
        <w:rPr>
          <w:rFonts w:cs="楷体"/>
          <w:color w:val="C00000"/>
        </w:rPr>
        <w:t>拍拍拍拍拍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他</w:t>
      </w:r>
      <w:r>
        <w:rPr>
          <w:rFonts w:cs="楷体"/>
          <w:color w:val="C00000"/>
        </w:rPr>
        <w:t>他他他他他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欢</w:t>
      </w:r>
      <w:r>
        <w:rPr>
          <w:rFonts w:cs="楷体"/>
          <w:color w:val="C00000"/>
        </w:rPr>
        <w:t>欢欢欢欢欢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河</w:t>
      </w:r>
      <w:r>
        <w:rPr>
          <w:rFonts w:cs="楷体"/>
          <w:color w:val="C00000"/>
        </w:rPr>
        <w:t>河河河河河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快</w:t>
      </w:r>
      <w:r>
        <w:rPr>
          <w:rFonts w:cs="楷体"/>
          <w:color w:val="C00000"/>
        </w:rPr>
        <w:t>快快快快快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空</w:t>
      </w:r>
      <w:r>
        <w:rPr>
          <w:rFonts w:cs="楷体"/>
          <w:color w:val="C00000"/>
        </w:rPr>
        <w:t>空空空空空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总</w:t>
      </w:r>
      <w:r>
        <w:rPr>
          <w:rFonts w:cs="楷体"/>
          <w:color w:val="C00000"/>
        </w:rPr>
        <w:t>总总总总总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要</w:t>
      </w:r>
      <w:r>
        <w:rPr>
          <w:rFonts w:cs="楷体"/>
          <w:color w:val="C00000"/>
        </w:rPr>
        <w:t>要要要要要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行</w:t>
      </w:r>
      <w:r>
        <w:rPr>
          <w:rFonts w:cs="楷体"/>
          <w:color w:val="C00000"/>
        </w:rPr>
        <w:t>行行行行行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美</w:t>
      </w:r>
      <w:r>
        <w:rPr>
          <w:rFonts w:cs="楷体"/>
          <w:color w:val="C00000"/>
        </w:rPr>
        <w:t>美美美美美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丽</w:t>
      </w:r>
      <w:r>
        <w:rPr>
          <w:rFonts w:cs="楷体"/>
          <w:color w:val="C00000"/>
        </w:rPr>
        <w:t>丽丽丽丽丽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会</w:t>
      </w:r>
      <w:r>
        <w:rPr>
          <w:rFonts w:cs="楷体"/>
          <w:color w:val="C00000"/>
        </w:rPr>
        <w:t>会会会会会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忘</w:t>
      </w:r>
      <w:r>
        <w:rPr>
          <w:rFonts w:cs="楷体"/>
          <w:color w:val="C00000"/>
        </w:rPr>
        <w:t>忘忘忘忘忘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记</w:t>
      </w:r>
      <w:r>
        <w:rPr>
          <w:rFonts w:cs="楷体"/>
          <w:color w:val="C00000"/>
        </w:rPr>
        <w:t>记记记记记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因</w:t>
      </w:r>
      <w:r>
        <w:rPr>
          <w:rFonts w:cs="楷体"/>
          <w:color w:val="C00000"/>
        </w:rPr>
        <w:t>因因因因因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国</w:t>
      </w:r>
      <w:r>
        <w:rPr>
          <w:rFonts w:cs="楷体"/>
          <w:color w:val="C00000"/>
        </w:rPr>
        <w:t>国国国国国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高</w:t>
      </w:r>
      <w:r>
        <w:rPr>
          <w:rFonts w:cs="楷体"/>
          <w:color w:val="C00000"/>
        </w:rPr>
        <w:t>高高高高高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很</w:t>
      </w:r>
      <w:r>
        <w:rPr>
          <w:rFonts w:cs="楷体"/>
          <w:color w:val="C00000"/>
        </w:rPr>
        <w:t>很很很很很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黑</w:t>
      </w:r>
      <w:r>
        <w:rPr>
          <w:rFonts w:cs="楷体"/>
          <w:color w:val="C00000"/>
        </w:rPr>
        <w:t>黑黑黑黑黑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叶</w:t>
      </w:r>
      <w:r>
        <w:rPr>
          <w:rFonts w:cs="楷体"/>
          <w:color w:val="C00000"/>
        </w:rPr>
        <w:t>叶叶叶叶叶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外</w:t>
      </w:r>
      <w:r>
        <w:rPr>
          <w:rFonts w:cs="楷体"/>
          <w:color w:val="C00000"/>
        </w:rPr>
        <w:t>外外外外外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工</w:t>
      </w:r>
      <w:r>
        <w:rPr>
          <w:rFonts w:cs="楷体"/>
          <w:color w:val="C00000"/>
        </w:rPr>
        <w:t>工工工工工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作</w:t>
      </w:r>
      <w:r>
        <w:rPr>
          <w:rFonts w:cs="楷体"/>
          <w:color w:val="C00000"/>
        </w:rPr>
        <w:t>作作作作作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明</w:t>
      </w:r>
      <w:r>
        <w:rPr>
          <w:rFonts w:cs="楷体"/>
          <w:color w:val="C00000"/>
        </w:rPr>
        <w:t>明明明明明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许</w:t>
      </w:r>
      <w:r>
        <w:rPr>
          <w:rFonts w:cs="楷体"/>
          <w:color w:val="C00000"/>
        </w:rPr>
        <w:t>许许许许许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每</w:t>
      </w:r>
      <w:r>
        <w:rPr>
          <w:rFonts w:cs="楷体"/>
          <w:color w:val="C00000"/>
        </w:rPr>
        <w:t>每每每每每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星</w:t>
      </w:r>
      <w:r>
        <w:rPr>
          <w:rFonts w:cs="楷体"/>
          <w:color w:val="C00000"/>
        </w:rPr>
        <w:t>星星星星星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拿</w:t>
      </w:r>
      <w:r>
        <w:rPr>
          <w:rFonts w:cs="楷体"/>
          <w:color w:val="C00000"/>
        </w:rPr>
        <w:t>拿拿拿拿拿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前</w:t>
      </w:r>
      <w:r>
        <w:rPr>
          <w:rFonts w:cs="楷体"/>
          <w:color w:val="C00000"/>
        </w:rPr>
        <w:t>前前前前前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讲</w:t>
      </w:r>
      <w:r>
        <w:rPr>
          <w:rFonts w:cs="楷体"/>
          <w:color w:val="C00000"/>
        </w:rPr>
        <w:t>讲讲讲讲讲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江</w:t>
      </w:r>
      <w:r>
        <w:rPr>
          <w:rFonts w:cs="楷体"/>
          <w:color w:val="C00000"/>
        </w:rPr>
        <w:t>江江江江江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午</w:t>
      </w:r>
      <w:r>
        <w:rPr>
          <w:rFonts w:cs="楷体"/>
          <w:color w:val="C00000"/>
        </w:rPr>
        <w:t>午午午午午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节</w:t>
      </w:r>
      <w:r>
        <w:rPr>
          <w:rFonts w:cs="楷体"/>
          <w:color w:val="C00000"/>
        </w:rPr>
        <w:t>节节节节节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迎</w:t>
      </w:r>
      <w:r>
        <w:rPr>
          <w:rFonts w:cs="楷体"/>
          <w:color w:val="C00000"/>
        </w:rPr>
        <w:t>迎迎迎迎迎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兰</w:t>
      </w:r>
      <w:r>
        <w:rPr>
          <w:rFonts w:cs="楷体"/>
          <w:color w:val="C00000"/>
        </w:rPr>
        <w:t>兰兰兰兰兰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桃</w:t>
      </w:r>
      <w:r>
        <w:rPr>
          <w:rFonts w:cs="楷体"/>
          <w:color w:val="C00000"/>
        </w:rPr>
        <w:t>桃桃桃桃桃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荷</w:t>
      </w:r>
      <w:r>
        <w:rPr>
          <w:rFonts w:cs="楷体"/>
          <w:color w:val="C00000"/>
        </w:rPr>
        <w:t>荷荷荷荷荷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池</w:t>
      </w:r>
      <w:r>
        <w:rPr>
          <w:rFonts w:cs="楷体"/>
          <w:color w:val="C00000"/>
        </w:rPr>
        <w:t>池池池池池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雪</w:t>
      </w:r>
      <w:r>
        <w:rPr>
          <w:rFonts w:cs="楷体"/>
          <w:color w:val="C00000"/>
        </w:rPr>
        <w:t>雪雪雪雪雪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时</w:t>
      </w:r>
      <w:r>
        <w:rPr>
          <w:rFonts w:cs="楷体"/>
          <w:color w:val="C00000"/>
        </w:rPr>
        <w:t>时时时时时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习</w:t>
      </w:r>
      <w:r>
        <w:rPr>
          <w:rFonts w:cs="楷体"/>
          <w:color w:val="C00000"/>
        </w:rPr>
        <w:t>习习习习习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间</w:t>
      </w:r>
      <w:r>
        <w:rPr>
          <w:rFonts w:cs="楷体"/>
          <w:color w:val="C00000"/>
        </w:rPr>
        <w:t>间间间间间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加</w:t>
      </w:r>
      <w:r>
        <w:rPr>
          <w:rFonts w:cs="楷体"/>
          <w:color w:val="C00000"/>
        </w:rPr>
        <w:t>加加加加加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父</w:t>
      </w:r>
      <w:r>
        <w:rPr>
          <w:rFonts w:cs="楷体"/>
          <w:color w:val="C00000"/>
        </w:rPr>
        <w:t>父父父父父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往</w:t>
      </w:r>
      <w:r>
        <w:rPr>
          <w:rFonts w:cs="楷体"/>
          <w:color w:val="C00000"/>
        </w:rPr>
        <w:t>往往往往往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她</w:t>
      </w:r>
      <w:r>
        <w:rPr>
          <w:rFonts w:cs="楷体"/>
          <w:color w:val="C00000"/>
        </w:rPr>
        <w:t>她她她她她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老</w:t>
      </w:r>
      <w:r>
        <w:rPr>
          <w:rFonts w:cs="楷体"/>
          <w:color w:val="C00000"/>
        </w:rPr>
        <w:t>老老老老老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送</w:t>
      </w:r>
      <w:r>
        <w:rPr>
          <w:rFonts w:cs="楷体"/>
          <w:color w:val="C00000"/>
        </w:rPr>
        <w:t>送送送送送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爷</w:t>
      </w:r>
      <w:r>
        <w:rPr>
          <w:rFonts w:cs="楷体"/>
          <w:color w:val="C00000"/>
        </w:rPr>
        <w:t>爷爷爷爷爷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比</w:t>
      </w:r>
      <w:r>
        <w:rPr>
          <w:rFonts w:cs="楷体"/>
          <w:color w:val="C00000"/>
        </w:rPr>
        <w:t>比比比比比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笑</w:t>
      </w:r>
      <w:r>
        <w:rPr>
          <w:rFonts w:cs="楷体"/>
          <w:color w:val="C00000"/>
        </w:rPr>
        <w:t>笑笑笑笑笑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从</w:t>
      </w:r>
      <w:r>
        <w:rPr>
          <w:rFonts w:cs="楷体"/>
          <w:color w:val="C00000"/>
        </w:rPr>
        <w:t>从从从从从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奶</w:t>
      </w:r>
      <w:r>
        <w:rPr>
          <w:rFonts w:cs="楷体"/>
          <w:color w:val="C00000"/>
        </w:rPr>
        <w:t>奶奶奶奶奶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苹</w:t>
      </w:r>
      <w:r>
        <w:rPr>
          <w:rFonts w:cs="楷体"/>
          <w:color w:val="C00000"/>
        </w:rPr>
        <w:t>苹苹苹苹苹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果</w:t>
      </w:r>
      <w:r>
        <w:rPr>
          <w:rFonts w:cs="楷体"/>
          <w:color w:val="C00000"/>
        </w:rPr>
        <w:t>果果果果果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你</w:t>
      </w:r>
      <w:r>
        <w:rPr>
          <w:rFonts w:cs="楷体"/>
          <w:color w:val="C00000"/>
        </w:rPr>
        <w:t>你你你你你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共</w:t>
      </w:r>
      <w:r>
        <w:rPr>
          <w:rFonts w:cs="楷体"/>
          <w:color w:val="C00000"/>
        </w:rPr>
        <w:t>共共共共共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李</w:t>
      </w:r>
      <w:r>
        <w:rPr>
          <w:rFonts w:cs="楷体"/>
          <w:color w:val="C00000"/>
        </w:rPr>
        <w:t>李李李李李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土</w:t>
      </w:r>
      <w:r>
        <w:rPr>
          <w:rFonts w:cs="楷体"/>
          <w:color w:val="C00000"/>
        </w:rPr>
        <w:t>土土土土土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辛</w:t>
      </w:r>
      <w:r>
        <w:rPr>
          <w:rFonts w:cs="楷体"/>
          <w:color w:val="C00000"/>
        </w:rPr>
        <w:t>辛辛辛辛辛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苦</w:t>
      </w:r>
      <w:r>
        <w:rPr>
          <w:rFonts w:cs="楷体"/>
          <w:color w:val="C00000"/>
        </w:rPr>
        <w:t>苦苦苦苦苦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往</w:t>
      </w:r>
      <w:r>
        <w:rPr>
          <w:rFonts w:cs="楷体"/>
          <w:color w:val="C00000"/>
        </w:rPr>
        <w:t>往往往往往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看</w:t>
      </w:r>
      <w:r>
        <w:rPr>
          <w:rFonts w:cs="楷体"/>
          <w:color w:val="C00000"/>
        </w:rPr>
        <w:t>看看看看看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市</w:t>
      </w:r>
      <w:r>
        <w:rPr>
          <w:rFonts w:cs="楷体"/>
          <w:color w:val="C00000"/>
        </w:rPr>
        <w:t>市市市市市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师</w:t>
      </w:r>
      <w:r>
        <w:rPr>
          <w:rFonts w:cs="楷体"/>
          <w:color w:val="C00000"/>
        </w:rPr>
        <w:t>师师师师师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路</w:t>
      </w:r>
      <w:r>
        <w:rPr>
          <w:rFonts w:cs="楷体"/>
          <w:color w:val="C00000"/>
        </w:rPr>
        <w:t>路路路路路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兴</w:t>
      </w:r>
      <w:r>
        <w:rPr>
          <w:rFonts w:cs="楷体"/>
          <w:color w:val="C00000"/>
        </w:rPr>
        <w:t>兴兴兴兴兴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点</w:t>
      </w:r>
      <w:r>
        <w:rPr>
          <w:rFonts w:cs="楷体"/>
          <w:color w:val="C00000"/>
        </w:rPr>
        <w:t>点点点点点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立</w:t>
      </w:r>
      <w:r>
        <w:rPr>
          <w:rFonts w:cs="楷体"/>
          <w:color w:val="C00000"/>
        </w:rPr>
        <w:t>立立立立立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句</w:t>
      </w:r>
      <w:r>
        <w:rPr>
          <w:rFonts w:cs="楷体"/>
          <w:color w:val="C00000"/>
        </w:rPr>
        <w:t>句句句句句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进</w:t>
      </w:r>
      <w:r>
        <w:rPr>
          <w:rFonts w:cs="楷体"/>
          <w:color w:val="C00000"/>
        </w:rPr>
        <w:t>进进进进进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边</w:t>
      </w:r>
      <w:r>
        <w:rPr>
          <w:rFonts w:cs="楷体"/>
          <w:color w:val="C00000"/>
        </w:rPr>
        <w:t>边边边边边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力</w:t>
      </w:r>
      <w:r>
        <w:rPr>
          <w:rFonts w:cs="楷体"/>
          <w:color w:val="C00000"/>
        </w:rPr>
        <w:t>力力力力力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名</w:t>
      </w:r>
      <w:r>
        <w:rPr>
          <w:rFonts w:cs="楷体"/>
          <w:color w:val="C00000"/>
        </w:rPr>
        <w:t>名名名名名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主</w:t>
      </w:r>
      <w:r>
        <w:rPr>
          <w:rFonts w:cs="楷体"/>
          <w:color w:val="C00000"/>
        </w:rPr>
        <w:t>主主主主主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条</w:t>
      </w:r>
      <w:r>
        <w:rPr>
          <w:rFonts w:cs="楷体"/>
          <w:color w:val="C00000"/>
        </w:rPr>
        <w:t>条条条条条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什</w:t>
      </w:r>
      <w:r>
        <w:rPr>
          <w:rFonts w:cs="楷体"/>
          <w:color w:val="C00000"/>
        </w:rPr>
        <w:t>什什什什什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么</w:t>
      </w:r>
      <w:r>
        <w:rPr>
          <w:rFonts w:cs="楷体"/>
          <w:color w:val="C00000"/>
        </w:rPr>
        <w:t>么么么么么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找</w:t>
      </w:r>
      <w:r>
        <w:rPr>
          <w:rFonts w:cs="楷体"/>
          <w:color w:val="C00000"/>
        </w:rPr>
        <w:t>找找找找找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让</w:t>
      </w:r>
      <w:r>
        <w:rPr>
          <w:rFonts w:cs="楷体"/>
          <w:color w:val="C00000"/>
        </w:rPr>
        <w:t>让让让让让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动</w:t>
      </w:r>
      <w:r>
        <w:rPr>
          <w:rFonts w:cs="楷体"/>
          <w:color w:val="C00000"/>
        </w:rPr>
        <w:t>动动动动动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读</w:t>
      </w:r>
      <w:r>
        <w:rPr>
          <w:rFonts w:cs="楷体"/>
          <w:color w:val="C00000"/>
        </w:rPr>
        <w:t>读读读读读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尽</w:t>
      </w:r>
      <w:r>
        <w:rPr>
          <w:rFonts w:cs="楷体"/>
          <w:color w:val="C00000"/>
        </w:rPr>
        <w:t>尽尽尽尽尽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认</w:t>
      </w:r>
      <w:r>
        <w:rPr>
          <w:rFonts w:cs="楷体"/>
          <w:color w:val="C00000"/>
        </w:rPr>
        <w:t>认认认认认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识</w:t>
      </w:r>
      <w:r>
        <w:rPr>
          <w:rFonts w:cs="楷体"/>
          <w:color w:val="C00000"/>
        </w:rPr>
        <w:t>识识识识识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连</w:t>
      </w:r>
      <w:r>
        <w:rPr>
          <w:rFonts w:cs="楷体"/>
          <w:color w:val="C00000"/>
        </w:rPr>
        <w:t>连连连连连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忙</w:t>
      </w:r>
      <w:r>
        <w:rPr>
          <w:rFonts w:cs="楷体"/>
          <w:color w:val="C00000"/>
        </w:rPr>
        <w:t>忙忙忙忙忙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狗</w:t>
      </w:r>
      <w:r>
        <w:rPr>
          <w:rFonts w:cs="楷体"/>
          <w:color w:val="C00000"/>
        </w:rPr>
        <w:t>狗狗狗狗狗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次</w:t>
      </w:r>
      <w:r>
        <w:rPr>
          <w:rFonts w:cs="楷体"/>
          <w:color w:val="C00000"/>
        </w:rPr>
        <w:t>次次次次次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抓</w:t>
      </w:r>
      <w:r>
        <w:rPr>
          <w:rFonts w:cs="楷体"/>
          <w:color w:val="C00000"/>
        </w:rPr>
        <w:t>抓抓抓抓抓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吃</w:t>
      </w:r>
      <w:r>
        <w:rPr>
          <w:rFonts w:cs="楷体"/>
          <w:color w:val="C00000"/>
        </w:rPr>
        <w:t>吃吃吃吃吃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答</w:t>
      </w:r>
      <w:r>
        <w:rPr>
          <w:rFonts w:cs="楷体"/>
          <w:color w:val="C00000"/>
        </w:rPr>
        <w:t>答答答答答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饱</w:t>
      </w:r>
      <w:r>
        <w:rPr>
          <w:rFonts w:cs="楷体"/>
          <w:color w:val="C00000"/>
        </w:rPr>
        <w:t>饱饱饱饱饱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怎</w:t>
      </w:r>
      <w:r>
        <w:rPr>
          <w:rFonts w:cs="楷体"/>
          <w:color w:val="C00000"/>
        </w:rPr>
        <w:t>怎怎怎怎怎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凉</w:t>
      </w:r>
      <w:r>
        <w:rPr>
          <w:rFonts w:cs="楷体"/>
          <w:color w:val="C00000"/>
        </w:rPr>
        <w:t>凉凉凉凉凉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打</w:t>
      </w:r>
      <w:r>
        <w:rPr>
          <w:rFonts w:cs="楷体"/>
          <w:color w:val="C00000"/>
        </w:rPr>
        <w:t>打打打打打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全</w:t>
      </w:r>
      <w:r>
        <w:rPr>
          <w:rFonts w:cs="楷体"/>
          <w:color w:val="C00000"/>
        </w:rPr>
        <w:t>全全全全全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吐</w:t>
      </w:r>
      <w:r>
        <w:rPr>
          <w:rFonts w:cs="楷体"/>
          <w:color w:val="C00000"/>
        </w:rPr>
        <w:t>吐吐吐吐吐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舌</w:t>
      </w:r>
      <w:r>
        <w:rPr>
          <w:rFonts w:cs="楷体"/>
          <w:color w:val="C00000"/>
        </w:rPr>
        <w:t>舌舌舌舌舌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尾</w:t>
      </w:r>
      <w:r>
        <w:rPr>
          <w:rFonts w:cs="楷体"/>
          <w:color w:val="C00000"/>
        </w:rPr>
        <w:t>尾尾尾尾尾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有</w:t>
      </w:r>
      <w:r>
        <w:rPr>
          <w:rFonts w:cs="楷体"/>
          <w:color w:val="C00000"/>
        </w:rPr>
        <w:t>有有有有有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无</w:t>
      </w:r>
      <w:r>
        <w:rPr>
          <w:rFonts w:cs="楷体"/>
          <w:color w:val="C00000"/>
        </w:rPr>
        <w:t>无无无无无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响</w:t>
      </w:r>
      <w:r>
        <w:rPr>
          <w:rFonts w:cs="楷体"/>
          <w:color w:val="C00000"/>
        </w:rPr>
        <w:t>响响响响响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听</w:t>
      </w:r>
      <w:r>
        <w:rPr>
          <w:rFonts w:cs="楷体"/>
          <w:color w:val="C00000"/>
        </w:rPr>
        <w:t>听听听听听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更</w:t>
      </w:r>
      <w:r>
        <w:rPr>
          <w:rFonts w:cs="楷体"/>
          <w:color w:val="C00000"/>
        </w:rPr>
        <w:t>更更更更更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冷</w:t>
      </w:r>
      <w:r>
        <w:rPr>
          <w:rFonts w:cs="楷体"/>
          <w:color w:val="C00000"/>
        </w:rPr>
        <w:t>冷冷冷冷冷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家</w:t>
      </w:r>
      <w:r>
        <w:rPr>
          <w:rFonts w:cs="楷体"/>
          <w:color w:val="C00000"/>
        </w:rPr>
        <w:t>家家家家家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卖</w:t>
      </w:r>
      <w:r>
        <w:rPr>
          <w:rFonts w:cs="楷体"/>
          <w:color w:val="C00000"/>
        </w:rPr>
        <w:t>卖卖卖卖卖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死</w:t>
      </w:r>
      <w:r>
        <w:rPr>
          <w:rFonts w:cs="楷体"/>
          <w:color w:val="C00000"/>
        </w:rPr>
        <w:t>死死死死死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咬</w:t>
      </w:r>
      <w:r>
        <w:rPr>
          <w:rFonts w:cs="楷体"/>
          <w:color w:val="C00000"/>
        </w:rPr>
        <w:t>咬咬咬咬咬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做</w:t>
      </w:r>
      <w:r>
        <w:rPr>
          <w:rFonts w:cs="楷体"/>
          <w:color w:val="C00000"/>
        </w:rPr>
        <w:t>做做做做做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扫</w:t>
      </w:r>
      <w:r>
        <w:rPr>
          <w:rFonts w:cs="楷体"/>
          <w:color w:val="C00000"/>
        </w:rPr>
        <w:t>扫扫扫扫扫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它</w:t>
      </w:r>
      <w:r>
        <w:rPr>
          <w:rFonts w:cs="楷体"/>
          <w:color w:val="C00000"/>
        </w:rPr>
        <w:t>它它它它它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体</w:t>
      </w:r>
      <w:r>
        <w:rPr>
          <w:rFonts w:cs="楷体"/>
          <w:color w:val="C00000"/>
        </w:rPr>
        <w:t>体体体体体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没</w:t>
      </w:r>
      <w:r>
        <w:rPr>
          <w:rFonts w:cs="楷体"/>
          <w:color w:val="C00000"/>
        </w:rPr>
        <w:t>没没没没没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洞</w:t>
      </w:r>
      <w:r>
        <w:rPr>
          <w:rFonts w:cs="楷体"/>
          <w:color w:val="C00000"/>
        </w:rPr>
        <w:t>洞洞洞洞洞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起</w:t>
      </w:r>
      <w:r>
        <w:rPr>
          <w:rFonts w:cs="楷体"/>
          <w:color w:val="C00000"/>
        </w:rPr>
        <w:t>起起起起起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兔</w:t>
      </w:r>
      <w:r>
        <w:rPr>
          <w:rFonts w:cs="楷体"/>
          <w:color w:val="C00000"/>
        </w:rPr>
        <w:t>兔兔兔兔兔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活</w:t>
      </w:r>
      <w:r>
        <w:rPr>
          <w:rFonts w:cs="楷体"/>
          <w:color w:val="C00000"/>
        </w:rPr>
        <w:t>活活活活活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跑</w:t>
      </w:r>
      <w:r>
        <w:rPr>
          <w:rFonts w:cs="楷体"/>
          <w:color w:val="C00000"/>
        </w:rPr>
        <w:t>跑跑跑跑跑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过</w:t>
      </w:r>
      <w:r>
        <w:rPr>
          <w:rFonts w:cs="楷体"/>
          <w:color w:val="C00000"/>
        </w:rPr>
        <w:t>过过过过过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放</w:t>
      </w:r>
      <w:r>
        <w:rPr>
          <w:rFonts w:cs="楷体"/>
          <w:color w:val="C00000"/>
        </w:rPr>
        <w:t>放放放放放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肉</w:t>
      </w:r>
      <w:r>
        <w:rPr>
          <w:rFonts w:cs="楷体"/>
          <w:color w:val="C00000"/>
        </w:rPr>
        <w:t>肉肉肉肉肉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纸</w:t>
      </w:r>
      <w:r>
        <w:rPr>
          <w:rFonts w:cs="楷体"/>
          <w:color w:val="C00000"/>
        </w:rPr>
        <w:t>纸纸纸纸纸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龟</w:t>
      </w:r>
      <w:r>
        <w:rPr>
          <w:rFonts w:cs="楷体"/>
          <w:color w:val="C00000"/>
        </w:rPr>
        <w:t>龟龟龟龟龟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种</w:t>
      </w:r>
      <w:r>
        <w:rPr>
          <w:rFonts w:cs="楷体"/>
          <w:color w:val="C00000"/>
        </w:rPr>
        <w:t>种种种种种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决</w:t>
      </w:r>
      <w:r>
        <w:rPr>
          <w:rFonts w:cs="楷体"/>
          <w:color w:val="C00000"/>
        </w:rPr>
        <w:t>决决决决决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终</w:t>
      </w:r>
      <w:r>
        <w:rPr>
          <w:rFonts w:cs="楷体"/>
          <w:color w:val="C00000"/>
        </w:rPr>
        <w:t>终终终终终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于</w:t>
      </w:r>
      <w:r>
        <w:rPr>
          <w:rFonts w:cs="楷体"/>
          <w:color w:val="C00000"/>
        </w:rPr>
        <w:t>于于于于于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和</w:t>
      </w:r>
      <w:r>
        <w:rPr>
          <w:rFonts w:cs="楷体"/>
          <w:color w:val="C00000"/>
        </w:rPr>
        <w:t>和和和和和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柱</w:t>
      </w:r>
      <w:r>
        <w:rPr>
          <w:rFonts w:cs="楷体"/>
          <w:color w:val="C00000"/>
        </w:rPr>
        <w:t>柱柱柱柱柱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谁</w:t>
      </w:r>
      <w:r>
        <w:rPr>
          <w:rFonts w:cs="楷体"/>
          <w:color w:val="C00000"/>
        </w:rPr>
        <w:t>谁谁谁谁谁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块</w:t>
      </w:r>
      <w:r>
        <w:rPr>
          <w:rFonts w:cs="楷体"/>
          <w:color w:val="C00000"/>
        </w:rPr>
        <w:t>块块块块块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岁</w:t>
      </w:r>
      <w:r>
        <w:rPr>
          <w:rFonts w:cs="楷体"/>
          <w:color w:val="C00000"/>
        </w:rPr>
        <w:t>岁岁岁岁岁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站</w:t>
      </w:r>
      <w:r>
        <w:rPr>
          <w:rFonts w:cs="楷体"/>
          <w:color w:val="C00000"/>
        </w:rPr>
        <w:t>站站站站站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球</w:t>
      </w:r>
      <w:r>
        <w:rPr>
          <w:rFonts w:cs="楷体"/>
          <w:color w:val="C00000"/>
        </w:rPr>
        <w:t>球球球球球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苗</w:t>
      </w:r>
      <w:r>
        <w:rPr>
          <w:rFonts w:cs="楷体"/>
          <w:color w:val="C00000"/>
        </w:rPr>
        <w:t>苗苗苗苗苗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晒</w:t>
      </w:r>
      <w:r>
        <w:rPr>
          <w:rFonts w:cs="楷体"/>
          <w:color w:val="C00000"/>
        </w:rPr>
        <w:t>晒晒晒晒晒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拉</w:t>
      </w:r>
      <w:r>
        <w:rPr>
          <w:rFonts w:cs="楷体"/>
          <w:color w:val="C00000"/>
        </w:rPr>
        <w:t>拉拉拉拉拉</w:t>
      </w:r>
    </w:p>
    <w:p>
      <w:pPr>
        <w:pStyle w:val="Normal"/>
        <w:rPr>
          <w:rFonts w:cs="楷体"/>
          <w:color w:val="C00000"/>
        </w:rPr>
      </w:pPr>
      <w:r>
        <w:rPr>
          <w:rFonts w:cs="楷体"/>
          <w:color w:val="000000"/>
        </w:rPr>
        <w:t>团</w:t>
      </w:r>
      <w:r>
        <w:rPr>
          <w:rFonts w:cs="楷体"/>
          <w:color w:val="C00000"/>
        </w:rPr>
        <w:t>团团团团团</w:t>
      </w:r>
    </w:p>
    <w:p>
      <w:pPr>
        <w:pStyle w:val="Normal"/>
        <w:rPr/>
      </w:pPr>
      <w:r>
        <w:rPr>
          <w:color w:val="000000"/>
        </w:rPr>
        <w:t>升</w:t>
      </w:r>
      <w:r>
        <w:rPr>
          <w:color w:val="C00000"/>
        </w:rPr>
        <w:t>升升升升升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全新硬笔书法楷书版</w:t>
    </w:r>
    <w:r>
      <w:rPr>
        <w:rFonts w:eastAsia="Times New Roman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" w:hAnsi="全新硬笔楷书简" w:eastAsia="全新硬笔楷书简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34:00Z</dcterms:created>
  <dc:creator>一聪</dc:creator>
  <dc:description/>
  <cp:keywords/>
  <dc:language>en-US</dc:language>
  <cp:lastModifiedBy>Microsoft</cp:lastModifiedBy>
  <cp:lastPrinted>2011-01-24T11:40:00Z</cp:lastPrinted>
  <dcterms:modified xsi:type="dcterms:W3CDTF">2011-01-24T03:47:00Z</dcterms:modified>
  <cp:revision>4</cp:revision>
  <dc:subject/>
  <dc:title/>
</cp:coreProperties>
</file>