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动员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负重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尽管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波涛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声音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意味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保留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共产党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记忆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迷惑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知道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锦缎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收获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摘要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鼻涕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停顿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奉献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布置         部署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3:48:00Z</dcterms:created>
  <dc:creator>李则升</dc:creator>
  <dc:description/>
  <cp:keywords/>
  <dc:language>en-US</dc:language>
  <cp:lastModifiedBy>bbs.LxGhost.Com</cp:lastModifiedBy>
  <cp:lastPrinted>2010-10-30T11:51:00Z</cp:lastPrinted>
  <dcterms:modified xsi:type="dcterms:W3CDTF">2010-10-30T04:00:00Z</dcterms:modified>
  <cp:revision>5</cp:revision>
  <dc:subject/>
  <dc:title/>
</cp:coreProperties>
</file>