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940492"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346280044"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20200302"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518294979"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502719498"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816002979"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1792639520"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1040131269"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1407408178"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1428574218"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357159677"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1676472921"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