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1200" cy="6240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240240"/>
                          <a:chOff x="0" y="0"/>
                          <a:chExt cx="9601200" cy="624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600480" cy="624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169440"/>
                            <a:ext cx="84574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995040"/>
                            <a:ext cx="1575360" cy="215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90000"/>
                            <a:ext cx="1565280" cy="216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3168720"/>
                            <a:ext cx="1485360" cy="237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168720"/>
                            <a:ext cx="1485360" cy="237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168720"/>
                            <a:ext cx="1485360" cy="237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94080" y="1881000"/>
                            <a:ext cx="577080" cy="28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60840" y="2580120"/>
                            <a:ext cx="148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4920" y="4888800"/>
                            <a:ext cx="148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1200" y="3944160"/>
                            <a:ext cx="148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4655160"/>
                            <a:ext cx="148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760" y="1881360"/>
                            <a:ext cx="148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3520" y="3867840"/>
                            <a:ext cx="148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4880" y="4754160"/>
                            <a:ext cx="148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6600" y="1388880"/>
                            <a:ext cx="148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1440" y="2667600"/>
                            <a:ext cx="148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0" y="3556800"/>
                            <a:ext cx="137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3573000"/>
                            <a:ext cx="137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4553640"/>
                            <a:ext cx="137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191480"/>
                            <a:ext cx="137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77720"/>
                            <a:ext cx="137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2859480"/>
                            <a:ext cx="137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1496520"/>
                            <a:ext cx="137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4560" y="1188000"/>
                            <a:ext cx="456480" cy="692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8360" y="1490400"/>
                            <a:ext cx="685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493920"/>
                            <a:ext cx="12567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93920"/>
                            <a:ext cx="12567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机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46160"/>
                            <a:ext cx="12567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环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5546160"/>
                            <a:ext cx="12567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5546160"/>
                            <a:ext cx="12567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415908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35744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46572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960" y="316872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16872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06008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25844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6672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6408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207900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237600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98928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89028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78164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17800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4480" y="1583640"/>
                            <a:ext cx="913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760" y="1088280"/>
                            <a:ext cx="9136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491.35pt" coordorigin="0,0" coordsize="15120,9827">
                <v:rect id="shape_0" stroked="f" o:allowincell="f" style="position:absolute;left:1;top:0;width:15118;height:98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4991" to="13858,4991" stroked="t" o:allowincell="f" style="position:absolute;mso-position-horizontal-relative:char">
                  <v:stroke color="black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8166,1567" to="10646,496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559" to="5344,496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900,4990" to="12238,8732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0,4990" to="3238,8732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990" to="8098,8732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849;top:2962;width:908;height:4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0017,4063" to="12355,4063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33,7699" to="8771,7699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25,6211" to="9663,6211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7331" to="13137,7331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179,2963" to="11517,2963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1,6091" to="4879,6091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77,7487" to="4015,7487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365,2187" to="5703,2187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21,4201" to="7159,4201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672,5601" to="11830,560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526,5627" to="7684,562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52,7171" to="6710,717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,6601" to="2224,660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587" to="4318,358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118,4503" to="10276,450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06,2357" to="8764,23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259,1871" to="10977,2961" stroked="t" o:allowincell="f" style="position:absolute;flip:x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0659,2347" to="11737,2347" stroked="t" o:allowincell="f" style="position:absolute;flip:x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778;width:19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员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799;top:778;width:19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机器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0;top:8734;width:19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环境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859;top:8734;width:19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流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999;top:8734;width:19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11339;top:6550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6862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5458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9;top:4990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4990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6394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6706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5302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5770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9;top:3274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3742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1558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1402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2806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3430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9;top:2494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1714;width:143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1:56:00Z</dcterms:created>
  <dc:creator>HIS</dc:creator>
  <dc:description/>
  <cp:keywords/>
  <dc:language>en-US</dc:language>
  <cp:lastModifiedBy>HIS</cp:lastModifiedBy>
  <cp:lastPrinted>2013-04-24T11:24:00Z</cp:lastPrinted>
  <dcterms:modified xsi:type="dcterms:W3CDTF">2013-04-24T03:25:00Z</dcterms:modified>
  <cp:revision>10</cp:revision>
  <dc:subject/>
  <dc:title/>
</cp:coreProperties>
</file>