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0"/>
        <w:jc w:val="center"/>
        <w:rPr/>
      </w:pPr>
      <w:bookmarkStart w:id="0" w:name="OLE_LINK1"/>
      <w:r>
        <w:rPr>
          <w:b/>
        </w:rPr>
        <w:t>英语六级词汇</w:t>
      </w:r>
      <w:r>
        <w:rPr>
          <w:b/>
        </w:rPr>
        <w:t>(2010</w:t>
      </w:r>
      <w:r>
        <w:rPr>
          <w:b/>
        </w:rPr>
        <w:t>年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bbreviation         n.</w:t>
      </w:r>
      <w:r>
        <w:rPr/>
        <w:t>节略，缩写，缩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bide                vt.</w:t>
      </w:r>
      <w:r>
        <w:rPr/>
        <w:t>遵守</w:t>
      </w:r>
      <w:r>
        <w:rPr>
          <w:rFonts w:eastAsia="Times New Roman"/>
        </w:rPr>
        <w:t xml:space="preserve"> </w:t>
      </w:r>
      <w:r>
        <w:rPr/>
        <w:t>vt.</w:t>
      </w:r>
      <w:r>
        <w:rPr/>
        <w:t>忍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bolish              vt.</w:t>
      </w:r>
      <w:r>
        <w:rPr/>
        <w:t>废除，取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bsent               a.</w:t>
      </w:r>
      <w:r>
        <w:rPr/>
        <w:t>不在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bsorption           n.</w:t>
      </w:r>
      <w:r>
        <w:rPr/>
        <w:t>吸收；专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bstract             a.</w:t>
      </w:r>
      <w:r>
        <w:rPr/>
        <w:t>理论上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抽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bsurd               a.</w:t>
      </w:r>
      <w:r>
        <w:rPr/>
        <w:t>不合理的，荒唐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bundance            n.</w:t>
      </w:r>
      <w:r>
        <w:rPr/>
        <w:t>丰富，充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ccessory            n.</w:t>
      </w:r>
      <w:r>
        <w:rPr/>
        <w:t>同谋</w:t>
      </w:r>
      <w:r>
        <w:rPr>
          <w:rFonts w:eastAsia="Times New Roman"/>
        </w:rPr>
        <w:t xml:space="preserve"> </w:t>
      </w:r>
      <w:r>
        <w:rPr/>
        <w:t>a.</w:t>
      </w:r>
      <w:r>
        <w:rPr/>
        <w:t>附属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ccord               n.</w:t>
      </w:r>
      <w:r>
        <w:rPr/>
        <w:t>调和，符合；协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cknowledge          vt.</w:t>
      </w:r>
      <w:r>
        <w:rPr/>
        <w:t>承认；告知收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cquaint             vt.</w:t>
      </w:r>
      <w:r>
        <w:rPr/>
        <w:t>使认识，使了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ction               n.</w:t>
      </w:r>
      <w:r>
        <w:rPr/>
        <w:t>作用；情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here               vi.</w:t>
      </w:r>
      <w:r>
        <w:rPr/>
        <w:t>粘附；追随；坚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jacent             a.</w:t>
      </w:r>
      <w:r>
        <w:rPr/>
        <w:t>毗连的；紧接着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join               vt.</w:t>
      </w:r>
      <w:r>
        <w:rPr/>
        <w:t>贴近，毗连；靠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justable           a.</w:t>
      </w:r>
      <w:r>
        <w:rPr/>
        <w:t>可调整的，可校准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ministration       n.</w:t>
      </w:r>
      <w:r>
        <w:rPr/>
        <w:t>局</w:t>
      </w:r>
      <w:r>
        <w:rPr/>
        <w:t>(</w:t>
      </w:r>
      <w:r>
        <w:rPr/>
        <w:t>或署、处等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miration           n.</w:t>
      </w:r>
      <w:r>
        <w:rPr/>
        <w:t>钦佩；赞美，羡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option             n.</w:t>
      </w:r>
      <w:r>
        <w:rPr/>
        <w:t>收养；采纳，采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ore                vt.</w:t>
      </w:r>
      <w:r>
        <w:rPr/>
        <w:t>崇拜；很喜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vantageous         a.</w:t>
      </w:r>
      <w:r>
        <w:rPr/>
        <w:t>有利的，有助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vertise            vt.</w:t>
      </w:r>
      <w:r>
        <w:rPr/>
        <w:t>通知</w:t>
      </w:r>
      <w:r>
        <w:rPr>
          <w:rFonts w:eastAsia="Times New Roman"/>
        </w:rPr>
        <w:t xml:space="preserve"> </w:t>
      </w:r>
      <w:r>
        <w:rPr/>
        <w:t>vi.</w:t>
      </w:r>
      <w:r>
        <w:rPr/>
        <w:t>登广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dvocate             n.</w:t>
      </w:r>
      <w:r>
        <w:rPr/>
        <w:t>辩护者</w:t>
      </w:r>
      <w:r>
        <w:rPr>
          <w:rFonts w:eastAsia="Times New Roman"/>
        </w:rPr>
        <w:t xml:space="preserve"> </w:t>
      </w:r>
      <w:r>
        <w:rPr/>
        <w:t>vt.</w:t>
      </w:r>
      <w:r>
        <w:rPr/>
        <w:t>拥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erial               a.</w:t>
      </w:r>
      <w:r>
        <w:rPr/>
        <w:t>空气的；航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erospace            n.</w:t>
      </w:r>
      <w:r>
        <w:rPr/>
        <w:t>航空和宇宙航行空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ffirm               vt.</w:t>
      </w:r>
      <w:r>
        <w:rPr/>
        <w:t>断言，批准；证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gitation            n.</w:t>
      </w:r>
      <w:r>
        <w:rPr/>
        <w:t>鼓动，煸动；搅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greeable            a.</w:t>
      </w:r>
      <w:r>
        <w:rPr/>
        <w:t>惬意的；同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as                 int.</w:t>
      </w:r>
      <w:r>
        <w:rPr/>
        <w:t>唉，哎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bum                n.</w:t>
      </w:r>
      <w:r>
        <w:rPr/>
        <w:t>粘贴簿；相册；文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ert                a.</w:t>
      </w:r>
      <w:r>
        <w:rPr/>
        <w:t>警惕的；活跃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gebra              n.</w:t>
      </w:r>
      <w:r>
        <w:rPr/>
        <w:t>代数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ien                a.</w:t>
      </w:r>
      <w:r>
        <w:rPr/>
        <w:t>外国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外国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ignment            n.</w:t>
      </w:r>
      <w:r>
        <w:rPr/>
        <w:t>队列；结盟，联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lied               a.</w:t>
      </w:r>
      <w:r>
        <w:rPr/>
        <w:t>联合的；联姻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lowance            n</w:t>
      </w:r>
      <w:r>
        <w:rPr/>
        <w:t>津贴，补助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ongside            prep.</w:t>
      </w:r>
      <w:r>
        <w:rPr/>
        <w:t>在…旁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ly                 n.</w:t>
      </w:r>
      <w:r>
        <w:rPr/>
        <w:t>盟国，同盟者，伙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teration           n.</w:t>
      </w:r>
      <w:r>
        <w:rPr/>
        <w:t>变更，改变；蚀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ternate            vt.</w:t>
      </w:r>
      <w:r>
        <w:rPr/>
        <w:t>使交替</w:t>
      </w:r>
      <w:r>
        <w:rPr>
          <w:rFonts w:eastAsia="Times New Roman"/>
        </w:rPr>
        <w:t xml:space="preserve"> </w:t>
      </w:r>
      <w:r>
        <w:rPr/>
        <w:t>a.</w:t>
      </w:r>
      <w:r>
        <w:rPr/>
        <w:t>交替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mateur              a.</w:t>
      </w:r>
      <w:r>
        <w:rPr/>
        <w:t>业余的</w:t>
      </w:r>
      <w:r>
        <w:rPr/>
        <w:t>n.</w:t>
      </w:r>
      <w:r>
        <w:rPr/>
        <w:t>业余爱好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mbassador           n.</w:t>
      </w:r>
      <w:r>
        <w:rPr/>
        <w:t>大使，使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mbient              a.</w:t>
      </w:r>
      <w:r>
        <w:rPr/>
        <w:t>周围的，包围着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mbiguous            a.</w:t>
      </w:r>
      <w:r>
        <w:rPr/>
        <w:t>模棱两可的；分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mbitious            a.</w:t>
      </w:r>
      <w:r>
        <w:rPr/>
        <w:t>有雄心的；热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mple                a.</w:t>
      </w:r>
      <w:r>
        <w:rPr/>
        <w:t>足够的；宽敞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mplitude            n.</w:t>
      </w:r>
      <w:r>
        <w:rPr/>
        <w:t>广大；充足；振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musement            n.</w:t>
      </w:r>
      <w:r>
        <w:rPr/>
        <w:t>娱乐，消遣，乐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alogue             n.</w:t>
      </w:r>
      <w:r>
        <w:rPr/>
        <w:t>类似物；同源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alogy              n.</w:t>
      </w:r>
      <w:r>
        <w:rPr/>
        <w:t>相似，类似；比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alytic(al)         a.</w:t>
      </w:r>
      <w:r>
        <w:rPr/>
        <w:t>分析的；分解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niversary          n.</w:t>
      </w:r>
      <w:r>
        <w:rPr/>
        <w:t>周年纪念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nounce             vt.</w:t>
      </w:r>
      <w:r>
        <w:rPr/>
        <w:t>报告…的来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nually             ad.</w:t>
      </w:r>
      <w:r>
        <w:rPr/>
        <w:t>年年，每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ode                n.</w:t>
      </w:r>
      <w:r>
        <w:rPr/>
        <w:t>阳极，正极，板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swer               vi.</w:t>
      </w:r>
      <w:r>
        <w:rPr/>
        <w:t>符合，适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tarctic            a.</w:t>
      </w:r>
      <w:r>
        <w:rPr/>
        <w:t>南极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南极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tenna              n.</w:t>
      </w:r>
      <w:r>
        <w:rPr/>
        <w:t>触角；天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tique              a.</w:t>
      </w:r>
      <w:r>
        <w:rPr/>
        <w:t>古代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古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nybody              n.</w:t>
      </w:r>
      <w:r>
        <w:rPr/>
        <w:t>重要人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pparent             a.</w:t>
      </w:r>
      <w:r>
        <w:rPr/>
        <w:t>显然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ppendix             n.</w:t>
      </w:r>
      <w:r>
        <w:rPr/>
        <w:t>附录，附属物；阑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pplaud              vt.</w:t>
      </w:r>
      <w:r>
        <w:rPr/>
        <w:t>喝彩；欢呼</w:t>
      </w:r>
      <w:r>
        <w:rPr/>
        <w:t>vi.</w:t>
      </w:r>
      <w:r>
        <w:rPr/>
        <w:t>欢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pplause             n.</w:t>
      </w:r>
      <w:r>
        <w:rPr/>
        <w:t>喝彩；夸奖，称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ppreciable          a.</w:t>
      </w:r>
      <w:r>
        <w:rPr/>
        <w:t>可估价的；可察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ppreciation         n.</w:t>
      </w:r>
      <w:r>
        <w:rPr/>
        <w:t>欣赏；鉴别；感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pt                  a.</w:t>
      </w:r>
      <w:r>
        <w:rPr/>
        <w:t>恰当的；聪明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rc                  n.</w:t>
      </w:r>
      <w:r>
        <w:rPr/>
        <w:t>弧，弓形物；弧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rch                 n.</w:t>
      </w:r>
      <w:r>
        <w:rPr/>
        <w:t>拱门</w:t>
      </w:r>
      <w:r>
        <w:rPr>
          <w:rFonts w:eastAsia="Times New Roman"/>
        </w:rPr>
        <w:t xml:space="preserve"> </w:t>
      </w:r>
      <w:r>
        <w:rPr/>
        <w:t>vt.</w:t>
      </w:r>
      <w:r>
        <w:rPr/>
        <w:t>用拱连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rchitect            n.</w:t>
      </w:r>
      <w:r>
        <w:rPr/>
        <w:t>建筑师；创造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rctic               a.</w:t>
      </w:r>
      <w:r>
        <w:rPr/>
        <w:t>北极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北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rray                vt.</w:t>
      </w:r>
      <w:r>
        <w:rPr/>
        <w:t>装扮</w:t>
      </w:r>
      <w:r>
        <w:rPr>
          <w:rFonts w:eastAsia="Times New Roman"/>
        </w:rPr>
        <w:t xml:space="preserve"> </w:t>
      </w:r>
      <w:r>
        <w:rPr/>
        <w:t>n.</w:t>
      </w:r>
      <w:r>
        <w:rPr/>
        <w:t>队列；排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cend               vi.</w:t>
      </w:r>
      <w:r>
        <w:rPr/>
        <w:t>攀登，登高；追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certain            vt.</w:t>
      </w:r>
      <w:r>
        <w:rPr/>
        <w:t>查明，确定，弄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cribe              vt.</w:t>
      </w:r>
      <w:r>
        <w:rPr/>
        <w:t>把…归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hore               ad.</w:t>
      </w:r>
      <w:r>
        <w:rPr/>
        <w:t>在岸上，上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s                  n.</w:t>
      </w:r>
      <w:r>
        <w:rPr/>
        <w:t>驴；傻瓜，蠢笨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sassinate          vt.</w:t>
      </w:r>
      <w:r>
        <w:rPr/>
        <w:t>暗杀，行刺；中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sault              vt.</w:t>
      </w:r>
      <w:r>
        <w:rPr/>
        <w:t>袭击；殴打</w:t>
      </w:r>
      <w:r>
        <w:rPr>
          <w:rFonts w:eastAsia="Times New Roman"/>
        </w:rPr>
        <w:t xml:space="preserve"> </w:t>
      </w:r>
      <w:r>
        <w:rPr/>
        <w:t>n.</w:t>
      </w:r>
      <w:r>
        <w:rPr/>
        <w:t>攻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sert               vt.</w:t>
      </w:r>
      <w:r>
        <w:rPr/>
        <w:t>断言，宣称；维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sessment           n.</w:t>
      </w:r>
      <w:r>
        <w:rPr/>
        <w:t>估定；查定；估计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sumption           n.</w:t>
      </w:r>
      <w:r>
        <w:rPr/>
        <w:t>采取；假定；傲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surance            n.</w:t>
      </w:r>
      <w:r>
        <w:rPr/>
        <w:t>保证；财产转让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tonishment         n.</w:t>
      </w:r>
      <w:r>
        <w:rPr/>
        <w:t>惊奇，惊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tronomy            n.</w:t>
      </w:r>
      <w:r>
        <w:rPr/>
        <w:t>天文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tom                 n.</w:t>
      </w:r>
      <w:r>
        <w:rPr/>
        <w:t>微粒；微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ttachment           n.</w:t>
      </w:r>
      <w:r>
        <w:rPr/>
        <w:t>连接物，附件；爱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ttendance           n.</w:t>
      </w:r>
      <w:r>
        <w:rPr/>
        <w:t>到场；出席人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ttendant            n.</w:t>
      </w:r>
      <w:r>
        <w:rPr/>
        <w:t>侍者；护理人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ttorney             n.</w:t>
      </w:r>
      <w:r>
        <w:rPr/>
        <w:t>代理人；辩护律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udience             n.</w:t>
      </w:r>
      <w:r>
        <w:rPr/>
        <w:t>正式会见；拜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uthor               n.</w:t>
      </w:r>
      <w:r>
        <w:rPr/>
        <w:t>创造者，创始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utomate             vt.</w:t>
      </w:r>
      <w:r>
        <w:rPr/>
        <w:t>使自动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vail                vt.</w:t>
      </w:r>
      <w:r>
        <w:rPr/>
        <w:t>有益于</w:t>
      </w:r>
      <w:r>
        <w:rPr>
          <w:rFonts w:eastAsia="Times New Roman"/>
        </w:rPr>
        <w:t xml:space="preserve"> </w:t>
      </w:r>
      <w:r>
        <w:rPr/>
        <w:t>n.</w:t>
      </w:r>
      <w:r>
        <w:rPr/>
        <w:t>效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vailability         n.</w:t>
      </w:r>
      <w:r>
        <w:rPr/>
        <w:t>有效</w:t>
      </w:r>
      <w:r>
        <w:rPr/>
        <w:t>(</w:t>
      </w:r>
      <w:r>
        <w:rPr/>
        <w:t>性</w:t>
      </w:r>
      <w:r>
        <w:rPr/>
        <w:t>)</w:t>
      </w:r>
      <w:r>
        <w:rPr/>
        <w:t>；可得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viation             n.</w:t>
      </w:r>
      <w:r>
        <w:rPr/>
        <w:t>飞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wake                vi.</w:t>
      </w:r>
      <w:r>
        <w:rPr/>
        <w:t>认识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wful                a.</w:t>
      </w:r>
      <w:r>
        <w:rPr/>
        <w:t>威严的；令人崇敬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wkward              a.</w:t>
      </w:r>
      <w:r>
        <w:rPr/>
        <w:t>不雅观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xial                a.</w:t>
      </w:r>
      <w:r>
        <w:rPr/>
        <w:t>轴的；轴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xis                 n.</w:t>
      </w:r>
      <w:r>
        <w:rPr/>
        <w:t>轴，轴线；第二颈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xle                 n.(</w:t>
      </w:r>
      <w:r>
        <w:rPr/>
        <w:t>轮</w:t>
      </w:r>
      <w:r>
        <w:rPr/>
        <w:t>)</w:t>
      </w:r>
      <w:r>
        <w:rPr/>
        <w:t>轴，车轴，心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by                 n.</w:t>
      </w:r>
      <w:r>
        <w:rPr/>
        <w:t>一家中年龄最小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chelor             n.</w:t>
      </w:r>
      <w:r>
        <w:rPr/>
        <w:t>未婚男子；学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con                n.</w:t>
      </w:r>
      <w:r>
        <w:rPr/>
        <w:t>咸猪肉，熏猪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cterium            n.</w:t>
      </w:r>
      <w:r>
        <w:rPr/>
        <w:t>细菌；拳击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dge                n.</w:t>
      </w:r>
      <w:r>
        <w:rPr/>
        <w:t>徽章，像章；标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ffle               vt.</w:t>
      </w:r>
      <w:r>
        <w:rPr/>
        <w:t>使挫折</w:t>
      </w:r>
      <w:r>
        <w:rPr>
          <w:rFonts w:eastAsia="Times New Roman"/>
        </w:rPr>
        <w:t xml:space="preserve"> </w:t>
      </w:r>
      <w:r>
        <w:rPr/>
        <w:t>n.</w:t>
      </w:r>
      <w:r>
        <w:rPr/>
        <w:t>迷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it                 n.</w:t>
      </w:r>
      <w:r>
        <w:rPr/>
        <w:t>饵；引诱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lcony              n.</w:t>
      </w:r>
      <w:r>
        <w:rPr/>
        <w:t>阳台；楼厅，楼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ld                 a.</w:t>
      </w:r>
      <w:r>
        <w:rPr/>
        <w:t>秃头的；无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llet               n.</w:t>
      </w:r>
      <w:r>
        <w:rPr/>
        <w:t>芭蕾舞；舞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mboo               n.</w:t>
      </w:r>
      <w:r>
        <w:rPr/>
        <w:t>竹；竹杆，竹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ndage              n.</w:t>
      </w:r>
      <w:r>
        <w:rPr/>
        <w:t>绷带，包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ndit               n.</w:t>
      </w:r>
      <w:r>
        <w:rPr/>
        <w:t>土匪，盗匪，歹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nk                 vi.</w:t>
      </w:r>
      <w:r>
        <w:rPr/>
        <w:t>把钱存入银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nker               n.</w:t>
      </w:r>
      <w:r>
        <w:rPr/>
        <w:t>银行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nkrupt             a.</w:t>
      </w:r>
      <w:r>
        <w:rPr/>
        <w:t>破产的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破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nquet              n.</w:t>
      </w:r>
      <w:r>
        <w:rPr/>
        <w:t>宴会，盛会，酒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rely               ad.</w:t>
      </w:r>
      <w:r>
        <w:rPr/>
        <w:t>仅仅，勉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rge                n.</w:t>
      </w:r>
      <w:r>
        <w:rPr/>
        <w:t>驳船；大型游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rley               n.</w:t>
      </w:r>
      <w:r>
        <w:rPr/>
        <w:t>大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rometer            n.</w:t>
      </w:r>
      <w:r>
        <w:rPr/>
        <w:t>气压计，睛雨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ron                n.</w:t>
      </w:r>
      <w:r>
        <w:rPr/>
        <w:t>男爵；贵族；巨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rren               a.</w:t>
      </w:r>
      <w:r>
        <w:rPr/>
        <w:t>贫瘠的；不妊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seball             n.</w:t>
      </w:r>
      <w:r>
        <w:rPr/>
        <w:t>棒球；棒球运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sement             n.</w:t>
      </w:r>
      <w:r>
        <w:rPr/>
        <w:t>地下室；地窖；底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sin                n.</w:t>
      </w:r>
      <w:r>
        <w:rPr/>
        <w:t>内海；盆地，流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ttery              n.</w:t>
      </w:r>
      <w:r>
        <w:rPr/>
        <w:t>炮兵连；兵器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ttle               vi.</w:t>
      </w:r>
      <w:r>
        <w:rPr/>
        <w:t>战斗</w:t>
      </w:r>
      <w:r>
        <w:rPr>
          <w:rFonts w:eastAsia="Times New Roman"/>
        </w:rPr>
        <w:t xml:space="preserve"> </w:t>
      </w:r>
      <w:r>
        <w:rPr/>
        <w:t>vt.</w:t>
      </w:r>
      <w:r>
        <w:rPr/>
        <w:t>与…作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azaar               n.</w:t>
      </w:r>
      <w:r>
        <w:rPr/>
        <w:t>集市，廉价商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ad                 n.</w:t>
      </w:r>
      <w:r>
        <w:rPr/>
        <w:t>有孔小珠；露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am                 vi.</w:t>
      </w:r>
      <w:r>
        <w:rPr/>
        <w:t>发光，发热；微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aring              n.</w:t>
      </w:r>
      <w:r>
        <w:rPr/>
        <w:t>支承；忍受；方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d                  n.</w:t>
      </w:r>
      <w:r>
        <w:rPr/>
        <w:t>河床，</w:t>
      </w:r>
      <w:r>
        <w:rPr/>
        <w:t>(</w:t>
      </w:r>
      <w:r>
        <w:rPr/>
        <w:t>湖</w:t>
      </w:r>
      <w:r>
        <w:rPr/>
        <w:t>)</w:t>
      </w:r>
      <w:r>
        <w:rPr/>
        <w:t>底，矿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etle               n.</w:t>
      </w:r>
      <w:r>
        <w:rPr/>
        <w:t>甲虫；近视眼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forehand           ad.</w:t>
      </w:r>
      <w:r>
        <w:rPr/>
        <w:t>预先；提前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nd                 vt.</w:t>
      </w:r>
      <w:r>
        <w:rPr/>
        <w:t>使屈从</w:t>
      </w:r>
      <w:r>
        <w:rPr>
          <w:rFonts w:eastAsia="Times New Roman"/>
        </w:rPr>
        <w:t xml:space="preserve"> </w:t>
      </w:r>
      <w:r>
        <w:rPr/>
        <w:t>vi.</w:t>
      </w:r>
      <w:r>
        <w:rPr/>
        <w:t>屈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stow               vt.</w:t>
      </w:r>
      <w:r>
        <w:rPr/>
        <w:t>把…赠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tween              ad.</w:t>
      </w:r>
      <w:r>
        <w:rPr/>
        <w:t>当中，中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ware               vt.&amp;vi.</w:t>
      </w:r>
      <w:r>
        <w:rPr/>
        <w:t>谨防，当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wilder             vt.</w:t>
      </w:r>
      <w:r>
        <w:rPr/>
        <w:t>迷惑，把…弄糊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id                  vt.</w:t>
      </w:r>
      <w:r>
        <w:rPr/>
        <w:t>命令</w:t>
      </w:r>
      <w:r>
        <w:rPr>
          <w:rFonts w:eastAsia="Times New Roman"/>
        </w:rPr>
        <w:t xml:space="preserve"> </w:t>
      </w:r>
      <w:r>
        <w:rPr/>
        <w:t>vi.</w:t>
      </w:r>
      <w:r>
        <w:rPr/>
        <w:t>报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ishop               n.(</w:t>
      </w:r>
      <w:r>
        <w:rPr/>
        <w:t>基督教的</w:t>
      </w:r>
      <w:r>
        <w:rPr/>
        <w:t>)</w:t>
      </w:r>
      <w:r>
        <w:rPr/>
        <w:t>主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itterness           n.</w:t>
      </w:r>
      <w:r>
        <w:rPr/>
        <w:t>苦味，辛酸，苦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acksmith           n.</w:t>
      </w:r>
      <w:r>
        <w:rPr/>
        <w:t>铁匠，锻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ast                n.</w:t>
      </w:r>
      <w:r>
        <w:rPr/>
        <w:t>管乐器的声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aze                vt.</w:t>
      </w:r>
      <w:r>
        <w:rPr/>
        <w:t>使燃烧</w:t>
      </w:r>
      <w:r>
        <w:rPr>
          <w:rFonts w:eastAsia="Times New Roman"/>
        </w:rPr>
        <w:t xml:space="preserve"> </w:t>
      </w:r>
      <w:r>
        <w:rPr/>
        <w:t>vi.</w:t>
      </w:r>
      <w:r>
        <w:rPr/>
        <w:t>燃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each               vt.</w:t>
      </w:r>
      <w:r>
        <w:rPr/>
        <w:t>漂白</w:t>
      </w:r>
      <w:r>
        <w:rPr>
          <w:rFonts w:eastAsia="Times New Roman"/>
        </w:rPr>
        <w:t xml:space="preserve"> </w:t>
      </w:r>
      <w:r>
        <w:rPr/>
        <w:t>vi.</w:t>
      </w:r>
      <w:r>
        <w:rPr/>
        <w:t>变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ind                n.</w:t>
      </w:r>
      <w:r>
        <w:rPr/>
        <w:t>百叶窗；窗帘；遮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ock                n.</w:t>
      </w:r>
      <w:r>
        <w:rPr/>
        <w:t>阻塞；障碍物；炮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ond                n.</w:t>
      </w:r>
      <w:r>
        <w:rPr/>
        <w:t>白肤金发碧眼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ouse               n.</w:t>
      </w:r>
      <w:r>
        <w:rPr/>
        <w:t>女衬衫；童衫；罩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ue                 a.</w:t>
      </w:r>
      <w:r>
        <w:rPr/>
        <w:t>伤心的；下流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under              vi.</w:t>
      </w:r>
      <w:r>
        <w:rPr/>
        <w:t>犯大错</w:t>
      </w:r>
      <w:r>
        <w:rPr>
          <w:rFonts w:eastAsia="Times New Roman"/>
        </w:rPr>
        <w:t xml:space="preserve"> </w:t>
      </w:r>
      <w:r>
        <w:rPr/>
        <w:t>n.</w:t>
      </w:r>
      <w:r>
        <w:rPr/>
        <w:t>大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lush                vi.</w:t>
      </w:r>
      <w:r>
        <w:rPr/>
        <w:t>脸红，害臊</w:t>
      </w:r>
      <w:r>
        <w:rPr>
          <w:rFonts w:eastAsia="Times New Roman"/>
        </w:rPr>
        <w:t xml:space="preserve"> </w:t>
      </w:r>
      <w:r>
        <w:rPr/>
        <w:t>n.</w:t>
      </w:r>
      <w:r>
        <w:rPr/>
        <w:t>脸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oard                vt.(</w:t>
      </w:r>
      <w:r>
        <w:rPr/>
        <w:t>收费</w:t>
      </w:r>
      <w:r>
        <w:rPr/>
        <w:t>)</w:t>
      </w:r>
      <w:r>
        <w:rPr/>
        <w:t>供…膳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ody                 n.</w:t>
      </w:r>
      <w:r>
        <w:rPr/>
        <w:t>物体；</w:t>
      </w:r>
      <w:r>
        <w:rPr/>
        <w:t>(</w:t>
      </w:r>
      <w:r>
        <w:rPr/>
        <w:t>液</w:t>
      </w:r>
      <w:r>
        <w:rPr/>
        <w:t>)</w:t>
      </w:r>
      <w:r>
        <w:rPr/>
        <w:t>体；实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oiler               n.</w:t>
      </w:r>
      <w:r>
        <w:rPr/>
        <w:t>锅炉；热水贮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ore                 n.</w:t>
      </w:r>
      <w:r>
        <w:rPr/>
        <w:t>讨厌的人；麻烦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ound                a.</w:t>
      </w:r>
      <w:r>
        <w:rPr/>
        <w:t>应当的；必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ourgeois            a.</w:t>
      </w:r>
      <w:r>
        <w:rPr/>
        <w:t>资产阶级的；平庸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ox                  n.</w:t>
      </w:r>
      <w:r>
        <w:rPr/>
        <w:t>专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oycott              vt.&amp;n.</w:t>
      </w:r>
      <w:r>
        <w:rPr/>
        <w:t>联合抵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ace                n.</w:t>
      </w:r>
      <w:r>
        <w:rPr/>
        <w:t>支柱</w:t>
      </w:r>
      <w:r>
        <w:rPr>
          <w:rFonts w:eastAsia="Times New Roman"/>
        </w:rPr>
        <w:t xml:space="preserve"> </w:t>
      </w:r>
      <w:r>
        <w:rPr/>
        <w:t>vt.</w:t>
      </w:r>
      <w:r>
        <w:rPr/>
        <w:t>拉紧，撑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and                vt.</w:t>
      </w:r>
      <w:r>
        <w:rPr/>
        <w:t>在…上打烙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eakdown            n.</w:t>
      </w:r>
      <w:r>
        <w:rPr/>
        <w:t>崩溃，倒塌；失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eakfast            vi.</w:t>
      </w:r>
      <w:r>
        <w:rPr/>
        <w:t>吃早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eed                n.(</w:t>
      </w:r>
      <w:r>
        <w:rPr/>
        <w:t>动物</w:t>
      </w:r>
      <w:r>
        <w:rPr/>
        <w:t>)</w:t>
      </w:r>
      <w:r>
        <w:rPr/>
        <w:t>品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ibe                n.</w:t>
      </w:r>
      <w:r>
        <w:rPr/>
        <w:t>贿赂</w:t>
      </w:r>
      <w:r>
        <w:rPr>
          <w:rFonts w:eastAsia="Times New Roman"/>
        </w:rPr>
        <w:t xml:space="preserve"> </w:t>
      </w:r>
      <w:r>
        <w:rPr/>
        <w:t>vt.</w:t>
      </w:r>
      <w:r>
        <w:rPr/>
        <w:t>向…行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idegroom           n.</w:t>
      </w:r>
      <w:r>
        <w:rPr/>
        <w:t>新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idge               vt.</w:t>
      </w:r>
      <w:r>
        <w:rPr/>
        <w:t>架桥于，用桥连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idle               n.</w:t>
      </w:r>
      <w:r>
        <w:rPr/>
        <w:t>笼子；束缚</w:t>
      </w:r>
      <w:r>
        <w:rPr>
          <w:rFonts w:eastAsia="Times New Roman"/>
        </w:rPr>
        <w:t xml:space="preserve"> </w:t>
      </w:r>
      <w:r>
        <w:rPr/>
        <w:t>vt.</w:t>
      </w:r>
      <w:r>
        <w:rPr/>
        <w:t>抑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ightness           n.</w:t>
      </w:r>
      <w:r>
        <w:rPr/>
        <w:t>明亮，辉煌，聪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oaden              vt.&amp;vi.</w:t>
      </w:r>
      <w:r>
        <w:rPr/>
        <w:t>放宽，变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onze               n.</w:t>
      </w:r>
      <w:r>
        <w:rPr/>
        <w:t>青铜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rood                vt.</w:t>
      </w:r>
      <w:r>
        <w:rPr/>
        <w:t>沉思</w:t>
      </w:r>
      <w:r>
        <w:rPr/>
        <w:t>vi.</w:t>
      </w:r>
      <w:r>
        <w:rPr/>
        <w:t>郁闭地沉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ddhism             n.</w:t>
      </w:r>
      <w:r>
        <w:rPr/>
        <w:t>佛教，释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dget               n.</w:t>
      </w:r>
      <w:r>
        <w:rPr/>
        <w:t>预算，预算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ffalo              n.</w:t>
      </w:r>
      <w:r>
        <w:rPr/>
        <w:t>水牛；水陆坦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g                  n.</w:t>
      </w:r>
      <w:r>
        <w:rPr/>
        <w:t>虫子；臭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gle                n.</w:t>
      </w:r>
      <w:r>
        <w:rPr/>
        <w:t>军号，喇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ll                 n.</w:t>
      </w:r>
      <w:r>
        <w:rPr/>
        <w:t>买空的证券投机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bulletin             </w:t>
      </w:r>
      <w:r>
        <w:rPr/>
        <w:t>告示，公告，公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mp                 vt.</w:t>
      </w:r>
      <w:r>
        <w:rPr/>
        <w:t>撞击</w:t>
      </w:r>
      <w:r>
        <w:rPr>
          <w:rFonts w:eastAsia="Times New Roman"/>
        </w:rPr>
        <w:t xml:space="preserve"> </w:t>
      </w:r>
      <w:r>
        <w:rPr/>
        <w:t>vi.</w:t>
      </w:r>
      <w:r>
        <w:rPr/>
        <w:t>撞</w:t>
      </w:r>
      <w:r>
        <w:rPr>
          <w:rFonts w:eastAsia="Times New Roman"/>
        </w:rPr>
        <w:t xml:space="preserve"> </w:t>
      </w:r>
      <w:r>
        <w:rPr/>
        <w:t>n.</w:t>
      </w:r>
      <w:r>
        <w:rPr/>
        <w:t>肿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reaucracy          n.</w:t>
      </w:r>
      <w:r>
        <w:rPr/>
        <w:t>官僚主义；官僚机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rglar              n.</w:t>
      </w:r>
      <w:r>
        <w:rPr/>
        <w:t>夜盗，窃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rial               n.</w:t>
      </w:r>
      <w:r>
        <w:rPr/>
        <w:t>安葬，埋葬，埋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rner               n.</w:t>
      </w:r>
      <w:r>
        <w:rPr/>
        <w:t>灯头，煤气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shel               n.</w:t>
      </w:r>
      <w:r>
        <w:rPr/>
        <w:t>蒲式耳</w:t>
      </w:r>
      <w:r>
        <w:rPr/>
        <w:t>(</w:t>
      </w:r>
      <w:r>
        <w:rPr/>
        <w:t>容量单位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tt                 n.</w:t>
      </w:r>
      <w:r>
        <w:rPr/>
        <w:t>大酒桶，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uzz                 vi.(</w:t>
      </w:r>
      <w:r>
        <w:rPr/>
        <w:t>蜂等</w:t>
      </w:r>
      <w:r>
        <w:rPr/>
        <w:t>)</w:t>
      </w:r>
      <w:r>
        <w:rPr/>
        <w:t>嗡嗡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ypass               n.</w:t>
      </w:r>
      <w:r>
        <w:rPr/>
        <w:t>旁通管</w:t>
      </w:r>
      <w:r>
        <w:rPr>
          <w:rFonts w:eastAsia="Times New Roman"/>
        </w:rPr>
        <w:t xml:space="preserve"> </w:t>
      </w:r>
      <w:r>
        <w:rPr/>
        <w:t>vt.</w:t>
      </w:r>
      <w:r>
        <w:rPr/>
        <w:t>绕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y-product           n.</w:t>
      </w:r>
      <w:r>
        <w:rPr/>
        <w:t>副产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ble                n.</w:t>
      </w:r>
      <w:r>
        <w:rPr/>
        <w:t>海底电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lculus             n.</w:t>
      </w:r>
      <w:r>
        <w:rPr/>
        <w:t>微积分；结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libration          n.</w:t>
      </w:r>
      <w:r>
        <w:rPr/>
        <w:t>校准；标定，刻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n                  vt.</w:t>
      </w:r>
      <w:r>
        <w:rPr/>
        <w:t>装罐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ne                 n.(</w:t>
      </w:r>
      <w:r>
        <w:rPr/>
        <w:t>藤等</w:t>
      </w:r>
      <w:r>
        <w:rPr/>
        <w:t>)</w:t>
      </w:r>
      <w:r>
        <w:rPr/>
        <w:t>茎；手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ncel               vt.</w:t>
      </w:r>
      <w:r>
        <w:rPr/>
        <w:t>删去，勾销，取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pability           n.</w:t>
      </w:r>
      <w:r>
        <w:rPr/>
        <w:t>能力，才能；性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pacitance          n.</w:t>
      </w:r>
      <w:r>
        <w:rPr/>
        <w:t>电容，电容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pacitor            n.</w:t>
      </w:r>
      <w:r>
        <w:rPr/>
        <w:t>电容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pe                 n.</w:t>
      </w:r>
      <w:r>
        <w:rPr/>
        <w:t>披肩，斗篷；海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ptive              a.</w:t>
      </w:r>
      <w:r>
        <w:rPr/>
        <w:t>被俘虏的；被迷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rry                vt.</w:t>
      </w:r>
      <w:r>
        <w:rPr/>
        <w:t>刊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rtoon              n.</w:t>
      </w:r>
      <w:r>
        <w:rPr/>
        <w:t>漫画，动画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rtridge            n.</w:t>
      </w:r>
      <w:r>
        <w:rPr/>
        <w:t>弹药筒，子弹；软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talogue            vt.</w:t>
      </w:r>
      <w:r>
        <w:rPr/>
        <w:t>为…编目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talyst             n.</w:t>
      </w:r>
      <w:r>
        <w:rPr/>
        <w:t>催化剂；刺激因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tegory             n.</w:t>
      </w:r>
      <w:r>
        <w:rPr/>
        <w:t>种类，类目；范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ter                vi.</w:t>
      </w:r>
      <w:r>
        <w:rPr/>
        <w:t>迎合，投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tholic             a.</w:t>
      </w:r>
      <w:r>
        <w:rPr/>
        <w:t>天主教的</w:t>
      </w:r>
      <w:r>
        <w:rPr/>
        <w:t>n.</w:t>
      </w:r>
      <w:r>
        <w:rPr/>
        <w:t>天主教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ution              n.</w:t>
      </w:r>
      <w:r>
        <w:rPr/>
        <w:t>小心；告诫</w:t>
      </w:r>
      <w:r>
        <w:rPr>
          <w:rFonts w:eastAsia="Times New Roman"/>
        </w:rPr>
        <w:t xml:space="preserve"> </w:t>
      </w:r>
      <w:r>
        <w:rPr/>
        <w:t>vt.</w:t>
      </w:r>
      <w:r>
        <w:rPr/>
        <w:t>警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utious             a.</w:t>
      </w:r>
      <w:r>
        <w:rPr/>
        <w:t>小心的，谨慎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vity               n.</w:t>
      </w:r>
      <w:r>
        <w:rPr/>
        <w:t>洞，穴，空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ement               vt.</w:t>
      </w:r>
      <w:r>
        <w:rPr/>
        <w:t>粘结</w:t>
      </w:r>
      <w:r>
        <w:rPr>
          <w:rFonts w:eastAsia="Times New Roman"/>
        </w:rPr>
        <w:t xml:space="preserve"> </w:t>
      </w:r>
      <w:r>
        <w:rPr/>
        <w:t>vi.</w:t>
      </w:r>
      <w:r>
        <w:rPr/>
        <w:t>粘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ensor               vt.</w:t>
      </w:r>
      <w:r>
        <w:rPr/>
        <w:t>审查，检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ereal               n.</w:t>
      </w:r>
      <w:r>
        <w:rPr/>
        <w:t>谷类，五谷，禾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ertainty            n.</w:t>
      </w:r>
      <w:r>
        <w:rPr/>
        <w:t>确实性，确信，确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allenge            n.</w:t>
      </w:r>
      <w:r>
        <w:rPr/>
        <w:t>艰巨任务；要求回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ampion             n.</w:t>
      </w:r>
      <w:r>
        <w:rPr/>
        <w:t>斗士；提倡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aracterize         vt.</w:t>
      </w:r>
      <w:r>
        <w:rPr/>
        <w:t>表示…的特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arcoal             n.</w:t>
      </w:r>
      <w:r>
        <w:rPr/>
        <w:t>炭，木炭；生物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arge               n.</w:t>
      </w:r>
      <w:r>
        <w:rPr/>
        <w:t>负荷；充电</w:t>
      </w:r>
      <w:r>
        <w:rPr>
          <w:rFonts w:eastAsia="Times New Roman"/>
        </w:rPr>
        <w:t xml:space="preserve"> </w:t>
      </w:r>
      <w:r>
        <w:rPr/>
        <w:t>vt.</w:t>
      </w:r>
      <w:r>
        <w:rPr/>
        <w:t>装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arm                n.</w:t>
      </w:r>
      <w:r>
        <w:rPr/>
        <w:t>魅力；妩媚</w:t>
      </w:r>
      <w:r>
        <w:rPr>
          <w:rFonts w:eastAsia="Times New Roman"/>
        </w:rPr>
        <w:t xml:space="preserve"> </w:t>
      </w:r>
      <w:r>
        <w:rPr/>
        <w:t>vi.</w:t>
      </w:r>
      <w:r>
        <w:rPr/>
        <w:t>迷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arter              vt.</w:t>
      </w:r>
      <w:r>
        <w:rPr/>
        <w:t>租</w:t>
      </w:r>
      <w:r>
        <w:rPr>
          <w:rFonts w:eastAsia="Times New Roman"/>
        </w:rPr>
        <w:t xml:space="preserve"> </w:t>
      </w:r>
      <w:r>
        <w:rPr/>
        <w:t>n.</w:t>
      </w:r>
      <w:r>
        <w:rPr/>
        <w:t>宪章；契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atter              vi.&amp;n.</w:t>
      </w:r>
      <w:r>
        <w:rPr/>
        <w:t>喋喋不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eat                n.</w:t>
      </w:r>
      <w:r>
        <w:rPr/>
        <w:t>欺诈；骗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eck                n.</w:t>
      </w:r>
      <w:r>
        <w:rPr/>
        <w:t>支票，帐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erish              vt.</w:t>
      </w:r>
      <w:r>
        <w:rPr/>
        <w:t>珍爱；怀有</w:t>
      </w:r>
      <w:r>
        <w:rPr/>
        <w:t>(</w:t>
      </w:r>
      <w:r>
        <w:rPr/>
        <w:t>感情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estnut             n.</w:t>
      </w:r>
      <w:r>
        <w:rPr/>
        <w:t>栗子；栗树；栗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ill                vi.</w:t>
      </w:r>
      <w:r>
        <w:rPr/>
        <w:t>感到寒冷；冷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ip                 n.</w:t>
      </w:r>
      <w:r>
        <w:rPr/>
        <w:t>薄片，碎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oice               n.</w:t>
      </w:r>
      <w:r>
        <w:rPr/>
        <w:t>入选者</w:t>
      </w:r>
      <w:r>
        <w:rPr>
          <w:rFonts w:eastAsia="Times New Roman"/>
        </w:rPr>
        <w:t xml:space="preserve"> </w:t>
      </w:r>
      <w:r>
        <w:rPr/>
        <w:t>a.</w:t>
      </w:r>
      <w:r>
        <w:rPr/>
        <w:t>优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op                 n.</w:t>
      </w:r>
      <w:r>
        <w:rPr/>
        <w:t>一块排骨，肉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ord                n.(</w:t>
      </w:r>
      <w:r>
        <w:rPr/>
        <w:t>乐器的</w:t>
      </w:r>
      <w:r>
        <w:rPr/>
        <w:t>)</w:t>
      </w:r>
      <w:r>
        <w:rPr/>
        <w:t>弦</w:t>
      </w:r>
      <w:r>
        <w:rPr>
          <w:rFonts w:eastAsia="Times New Roman"/>
        </w:rPr>
        <w:t xml:space="preserve"> </w:t>
      </w:r>
      <w:r>
        <w:rPr/>
        <w:t>vi.</w:t>
      </w:r>
      <w:r>
        <w:rPr/>
        <w:t>协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orus               vt.&amp;vi.</w:t>
      </w:r>
      <w:r>
        <w:rPr/>
        <w:t>合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rist               n.</w:t>
      </w:r>
      <w:r>
        <w:rPr/>
        <w:t>救世主</w:t>
      </w:r>
      <w:r>
        <w:rPr/>
        <w:t>(</w:t>
      </w:r>
      <w:r>
        <w:rPr/>
        <w:t>耶稣基督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ristian            a.</w:t>
      </w:r>
      <w:r>
        <w:rPr/>
        <w:t>基督教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igar                n.</w:t>
      </w:r>
      <w:r>
        <w:rPr/>
        <w:t>雪茄烟，叶卷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ircular             n.</w:t>
      </w:r>
      <w:r>
        <w:rPr/>
        <w:t>传单，通报，通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irculation          n.</w:t>
      </w:r>
      <w:r>
        <w:rPr/>
        <w:t>循环；</w:t>
      </w:r>
      <w:r>
        <w:rPr/>
        <w:t>(</w:t>
      </w:r>
      <w:r>
        <w:rPr/>
        <w:t>货币等</w:t>
      </w:r>
      <w:r>
        <w:rPr/>
        <w:t>)</w:t>
      </w:r>
      <w:r>
        <w:rPr/>
        <w:t>流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ircus               n.</w:t>
      </w:r>
      <w:r>
        <w:rPr/>
        <w:t>马戏；马戏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ite                 vt.</w:t>
      </w:r>
      <w:r>
        <w:rPr/>
        <w:t>引用，引证；举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ivilian             n.</w:t>
      </w:r>
      <w:r>
        <w:rPr/>
        <w:t>平民</w:t>
      </w:r>
      <w:r>
        <w:rPr>
          <w:rFonts w:eastAsia="Times New Roman"/>
        </w:rPr>
        <w:t xml:space="preserve"> </w:t>
      </w:r>
      <w:r>
        <w:rPr/>
        <w:t>a.</w:t>
      </w:r>
      <w:r>
        <w:rPr/>
        <w:t>平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aim                n.</w:t>
      </w:r>
      <w:r>
        <w:rPr/>
        <w:t>权利，所有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amp                n.</w:t>
      </w:r>
      <w:r>
        <w:rPr/>
        <w:t>夹子</w:t>
      </w:r>
      <w:r>
        <w:rPr>
          <w:rFonts w:eastAsia="Times New Roman"/>
        </w:rPr>
        <w:t xml:space="preserve"> </w:t>
      </w:r>
      <w:r>
        <w:rPr/>
        <w:t>vt.</w:t>
      </w:r>
      <w:r>
        <w:rPr/>
        <w:t>夹住，夹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ap                 n.</w:t>
      </w:r>
      <w:r>
        <w:rPr/>
        <w:t>拍手喝采声；霹雳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ash                n.</w:t>
      </w:r>
      <w:r>
        <w:rPr/>
        <w:t>碰撞声；抵触，冲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asp                vt.</w:t>
      </w:r>
      <w:r>
        <w:rPr/>
        <w:t>扣住，扣紧，钩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assic              n.</w:t>
      </w:r>
      <w:r>
        <w:rPr/>
        <w:t>名著</w:t>
      </w:r>
      <w:r>
        <w:rPr>
          <w:rFonts w:eastAsia="Times New Roman"/>
        </w:rPr>
        <w:t xml:space="preserve"> </w:t>
      </w:r>
      <w:r>
        <w:rPr/>
        <w:t>a.</w:t>
      </w:r>
      <w:r>
        <w:rPr/>
        <w:t>不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atter              n.</w:t>
      </w:r>
      <w:r>
        <w:rPr/>
        <w:t>得得声，卡嗒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eanliness          n.</w:t>
      </w:r>
      <w:r>
        <w:rPr/>
        <w:t>清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earing             n.(</w:t>
      </w:r>
      <w:r>
        <w:rPr/>
        <w:t>森林中的</w:t>
      </w:r>
      <w:r>
        <w:rPr/>
        <w:t>)</w:t>
      </w:r>
      <w:r>
        <w:rPr/>
        <w:t>空旷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ient               n.</w:t>
      </w:r>
      <w:r>
        <w:rPr/>
        <w:t>顾客；诉讼委托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imax               n.(</w:t>
      </w:r>
      <w:r>
        <w:rPr/>
        <w:t>兴趣的</w:t>
      </w:r>
      <w:r>
        <w:rPr/>
        <w:t>)</w:t>
      </w:r>
      <w:r>
        <w:rPr/>
        <w:t>顶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ing                vi.</w:t>
      </w:r>
      <w:r>
        <w:rPr/>
        <w:t>粘住；依附；坚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inic               n.</w:t>
      </w:r>
      <w:r>
        <w:rPr/>
        <w:t>诊所，医务室；会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ip                 vt.</w:t>
      </w:r>
      <w:r>
        <w:rPr/>
        <w:t>夹住</w:t>
      </w:r>
      <w:r>
        <w:rPr>
          <w:rFonts w:eastAsia="Times New Roman"/>
        </w:rPr>
        <w:t xml:space="preserve"> </w:t>
      </w:r>
      <w:r>
        <w:rPr/>
        <w:t>n.</w:t>
      </w:r>
      <w:r>
        <w:rPr/>
        <w:t>夹子，钳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ip                 vt.</w:t>
      </w:r>
      <w:r>
        <w:rPr/>
        <w:t>剪；剪辑报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oak                vt.</w:t>
      </w:r>
      <w:r>
        <w:rPr/>
        <w:t>掩盖，覆盖，掩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ockwise            a.&amp;ad.</w:t>
      </w:r>
      <w:r>
        <w:rPr/>
        <w:t>顺时针方向转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oset               n.</w:t>
      </w:r>
      <w:r>
        <w:rPr/>
        <w:t>小房间；壁碗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oudy               a.</w:t>
      </w:r>
      <w:r>
        <w:rPr/>
        <w:t>混浊的；模糊不清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own                n.(</w:t>
      </w:r>
      <w:r>
        <w:rPr/>
        <w:t>马戏的</w:t>
      </w:r>
      <w:r>
        <w:rPr/>
        <w:t>)</w:t>
      </w:r>
      <w:r>
        <w:rPr/>
        <w:t>小丑，丑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uster              n.</w:t>
      </w:r>
      <w:r>
        <w:rPr/>
        <w:t>一串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成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lutch               vt.</w:t>
      </w:r>
      <w:r>
        <w:rPr/>
        <w:t>抓住</w:t>
      </w:r>
      <w:r>
        <w:rPr>
          <w:rFonts w:eastAsia="Times New Roman"/>
        </w:rPr>
        <w:t xml:space="preserve"> </w:t>
      </w:r>
      <w:r>
        <w:rPr/>
        <w:t>vi.</w:t>
      </w:r>
      <w:r>
        <w:rPr/>
        <w:t>掌握，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ach                vt.</w:t>
      </w:r>
      <w:r>
        <w:rPr/>
        <w:t>辅导，指导，训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ck                 n.</w:t>
      </w:r>
      <w:r>
        <w:rPr/>
        <w:t>旋塞，开关，龙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efficient          n.</w:t>
      </w:r>
      <w:r>
        <w:rPr/>
        <w:t>协同因素；系数，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ffin               n.</w:t>
      </w:r>
      <w:r>
        <w:rPr/>
        <w:t>棺材，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herent             a.</w:t>
      </w:r>
      <w:r>
        <w:rPr/>
        <w:t>粘着的；紧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in                 vt.</w:t>
      </w:r>
      <w:r>
        <w:rPr/>
        <w:t>铸造</w:t>
      </w:r>
      <w:r>
        <w:rPr/>
        <w:t>(</w:t>
      </w:r>
      <w:r>
        <w:rPr/>
        <w:t>硬币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incide             vi.</w:t>
      </w:r>
      <w:r>
        <w:rPr/>
        <w:t>相符合；相巧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ke                 n.</w:t>
      </w:r>
      <w:r>
        <w:rPr/>
        <w:t>焦炭</w:t>
      </w:r>
      <w:r>
        <w:rPr>
          <w:rFonts w:eastAsia="Times New Roman"/>
        </w:rPr>
        <w:t xml:space="preserve"> </w:t>
      </w:r>
      <w:r>
        <w:rPr/>
        <w:t>vt.&amp;vi.</w:t>
      </w:r>
      <w:r>
        <w:rPr/>
        <w:t>炼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llaborate          vi.</w:t>
      </w:r>
      <w:r>
        <w:rPr/>
        <w:t>协作，合作；协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llide              vi.</w:t>
      </w:r>
      <w:r>
        <w:rPr/>
        <w:t>碰撞；冲突，抵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lonial             a.</w:t>
      </w:r>
      <w:r>
        <w:rPr/>
        <w:t>殖民地的，殖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lonist             n.</w:t>
      </w:r>
      <w:r>
        <w:rPr/>
        <w:t>移民；殖民地居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bat               vt.</w:t>
      </w:r>
      <w:r>
        <w:rPr/>
        <w:t>跟…战斗</w:t>
      </w:r>
      <w:r>
        <w:rPr>
          <w:rFonts w:eastAsia="Times New Roman"/>
        </w:rPr>
        <w:t xml:space="preserve"> </w:t>
      </w:r>
      <w:r>
        <w:rPr/>
        <w:t>vi.</w:t>
      </w:r>
      <w:r>
        <w:rPr/>
        <w:t>格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bustion           n.</w:t>
      </w:r>
      <w:r>
        <w:rPr/>
        <w:t>燃烧；氧化；骚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edy               n.</w:t>
      </w:r>
      <w:r>
        <w:rPr/>
        <w:t>喜剧；喜剧场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mence             vt.</w:t>
      </w:r>
      <w:r>
        <w:rPr/>
        <w:t>开始</w:t>
      </w:r>
      <w:r>
        <w:rPr>
          <w:rFonts w:eastAsia="Times New Roman"/>
        </w:rPr>
        <w:t xml:space="preserve"> </w:t>
      </w:r>
      <w:r>
        <w:rPr/>
        <w:t>vi.</w:t>
      </w:r>
      <w:r>
        <w:rPr/>
        <w:t>获得学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mend              vt.</w:t>
      </w:r>
      <w:r>
        <w:rPr/>
        <w:t>称赞，表扬；推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mission           n.</w:t>
      </w:r>
      <w:r>
        <w:rPr/>
        <w:t>委托，委任；委托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modity            n.</w:t>
      </w:r>
      <w:r>
        <w:rPr/>
        <w:t>日用品，商品，物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monplace          a.</w:t>
      </w:r>
      <w:r>
        <w:rPr/>
        <w:t>平凡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平常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monsense          a.</w:t>
      </w:r>
      <w:r>
        <w:rPr/>
        <w:t>有常识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monwealth         n.</w:t>
      </w:r>
      <w:r>
        <w:rPr/>
        <w:t>共和国；联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act              a.</w:t>
      </w:r>
      <w:r>
        <w:rPr/>
        <w:t>紧密的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紧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arable           a.</w:t>
      </w:r>
      <w:r>
        <w:rPr/>
        <w:t>可比较的；类似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atible           a.</w:t>
      </w:r>
      <w:r>
        <w:rPr/>
        <w:t>一致的；兼容制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ensate           vt.&amp;vi.</w:t>
      </w:r>
      <w:r>
        <w:rPr/>
        <w:t>补偿，赔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ensation         n.</w:t>
      </w:r>
      <w:r>
        <w:rPr/>
        <w:t>补偿，赔偿，赔偿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etitive          a.</w:t>
      </w:r>
      <w:r>
        <w:rPr/>
        <w:t>竞争的，比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etitor           n.</w:t>
      </w:r>
      <w:r>
        <w:rPr/>
        <w:t>竞争者，敌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laint            n.</w:t>
      </w:r>
      <w:r>
        <w:rPr/>
        <w:t>疾病，病痛；主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lement           vt.</w:t>
      </w:r>
      <w:r>
        <w:rPr/>
        <w:t>补充</w:t>
      </w:r>
      <w:r>
        <w:rPr>
          <w:rFonts w:eastAsia="Times New Roman"/>
        </w:rPr>
        <w:t xml:space="preserve"> </w:t>
      </w:r>
      <w:r>
        <w:rPr/>
        <w:t>n.</w:t>
      </w:r>
      <w:r>
        <w:rPr/>
        <w:t>补足</w:t>
      </w:r>
      <w:r>
        <w:rPr/>
        <w:t>(</w:t>
      </w:r>
      <w:r>
        <w:rPr/>
        <w:t>物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letion           n.</w:t>
      </w:r>
      <w:r>
        <w:rPr/>
        <w:t>完成，结束，完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lexity           n.</w:t>
      </w:r>
      <w:r>
        <w:rPr/>
        <w:t>复杂</w:t>
      </w:r>
      <w:r>
        <w:rPr/>
        <w:t>(</w:t>
      </w:r>
      <w:r>
        <w:rPr/>
        <w:t>性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lication         n.</w:t>
      </w:r>
      <w:r>
        <w:rPr/>
        <w:t>复杂，混乱；并发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liment           n.</w:t>
      </w:r>
      <w:r>
        <w:rPr/>
        <w:t>问候</w:t>
      </w:r>
      <w:r>
        <w:rPr>
          <w:rFonts w:eastAsia="Times New Roman"/>
        </w:rPr>
        <w:t xml:space="preserve"> </w:t>
      </w:r>
      <w:r>
        <w:rPr/>
        <w:t>vt.</w:t>
      </w:r>
      <w:r>
        <w:rPr/>
        <w:t>赞美，祝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ly               vi.</w:t>
      </w:r>
      <w:r>
        <w:rPr/>
        <w:t>应允，遵照，照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oser             n.</w:t>
      </w:r>
      <w:r>
        <w:rPr/>
        <w:t>作曲家；调停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osite            a.</w:t>
      </w:r>
      <w:r>
        <w:rPr/>
        <w:t>合成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合成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osition          n.</w:t>
      </w:r>
      <w:r>
        <w:rPr/>
        <w:t>组成，构成，结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rehend           vt.</w:t>
      </w:r>
      <w:r>
        <w:rPr/>
        <w:t>了解，理解，领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ression          n.</w:t>
      </w:r>
      <w:r>
        <w:rPr/>
        <w:t>压缩，压紧，浓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ulsory           a.</w:t>
      </w:r>
      <w:r>
        <w:rPr/>
        <w:t>强迫的，义务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ceit              n.</w:t>
      </w:r>
      <w:r>
        <w:rPr/>
        <w:t>自负，自高自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ceive             vt.</w:t>
      </w:r>
      <w:r>
        <w:rPr/>
        <w:t>设想，以为；怀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centrate          vt.&amp;vi.</w:t>
      </w:r>
      <w:r>
        <w:rPr/>
        <w:t>浓缩，提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ception           n.</w:t>
      </w:r>
      <w:r>
        <w:rPr/>
        <w:t>概念，观念，想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cern              n.</w:t>
      </w:r>
      <w:r>
        <w:rPr/>
        <w:t>所关切的事；商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cert              n.</w:t>
      </w:r>
      <w:r>
        <w:rPr/>
        <w:t>一齐，一致，协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cession           n.</w:t>
      </w:r>
      <w:r>
        <w:rPr/>
        <w:t>让步，迁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fidence           n.</w:t>
      </w:r>
      <w:r>
        <w:rPr/>
        <w:t>私房话，秘密，机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fidential         a.</w:t>
      </w:r>
      <w:r>
        <w:rPr/>
        <w:t>秘密的；亲信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firmation         n.</w:t>
      </w:r>
      <w:r>
        <w:rPr/>
        <w:t>证实，确定；确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form              vt.</w:t>
      </w:r>
      <w:r>
        <w:rPr/>
        <w:t>使遵守</w:t>
      </w:r>
      <w:r>
        <w:rPr>
          <w:rFonts w:eastAsia="Times New Roman"/>
        </w:rPr>
        <w:t xml:space="preserve"> </w:t>
      </w:r>
      <w:r>
        <w:rPr/>
        <w:t>vi.</w:t>
      </w:r>
      <w:r>
        <w:rPr/>
        <w:t>一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front             vt.</w:t>
      </w:r>
      <w:r>
        <w:rPr/>
        <w:t>使面对；使对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queror            n.</w:t>
      </w:r>
      <w:r>
        <w:rPr/>
        <w:t>征服者，胜利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ciousness        n.</w:t>
      </w:r>
      <w:r>
        <w:rPr/>
        <w:t>意识，知觉，觉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equence          n.</w:t>
      </w:r>
      <w:r>
        <w:rPr/>
        <w:t>重要</w:t>
      </w:r>
      <w:r>
        <w:rPr/>
        <w:t>(</w:t>
      </w:r>
      <w:r>
        <w:rPr/>
        <w:t>性</w:t>
      </w:r>
      <w:r>
        <w:rPr/>
        <w:t>)</w:t>
      </w:r>
      <w:r>
        <w:rPr/>
        <w:t>，重大意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equent           a.</w:t>
      </w:r>
      <w:r>
        <w:rPr/>
        <w:t>作为结果的；必然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ervative         a.</w:t>
      </w:r>
      <w:r>
        <w:rPr/>
        <w:t>有保存力的，防腐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istent           a.</w:t>
      </w:r>
      <w:r>
        <w:rPr/>
        <w:t>前后一致的，连贯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ole              n.</w:t>
      </w:r>
      <w:r>
        <w:rPr/>
        <w:t>悬臂，肘托；控制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olidate          vt.</w:t>
      </w:r>
      <w:r>
        <w:rPr/>
        <w:t>巩固</w:t>
      </w:r>
      <w:r>
        <w:rPr>
          <w:rFonts w:eastAsia="Times New Roman"/>
        </w:rPr>
        <w:t xml:space="preserve"> </w:t>
      </w:r>
      <w:r>
        <w:rPr/>
        <w:t>vi.</w:t>
      </w:r>
      <w:r>
        <w:rPr/>
        <w:t>合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tituent          a.</w:t>
      </w:r>
      <w:r>
        <w:rPr/>
        <w:t>形成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选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titute           vt.</w:t>
      </w:r>
      <w:r>
        <w:rPr/>
        <w:t>构成，组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titution         n.(</w:t>
      </w:r>
      <w:r>
        <w:rPr/>
        <w:t>人的</w:t>
      </w:r>
      <w:r>
        <w:rPr/>
        <w:t>)</w:t>
      </w:r>
      <w:r>
        <w:rPr/>
        <w:t>体格，素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traint           n.</w:t>
      </w:r>
      <w:r>
        <w:rPr/>
        <w:t>强迫，结束；强制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truction         n.</w:t>
      </w:r>
      <w:r>
        <w:rPr/>
        <w:t>结构；作图</w:t>
      </w:r>
      <w:r>
        <w:rPr/>
        <w:t>(</w:t>
      </w:r>
      <w:r>
        <w:rPr/>
        <w:t>法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ul               n.</w:t>
      </w:r>
      <w:r>
        <w:rPr/>
        <w:t>领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umer             n.</w:t>
      </w:r>
      <w:r>
        <w:rPr/>
        <w:t>消费者，用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sumption          n.</w:t>
      </w:r>
      <w:r>
        <w:rPr/>
        <w:t>消费</w:t>
      </w:r>
      <w:r>
        <w:rPr/>
        <w:t>(</w:t>
      </w:r>
      <w:r>
        <w:rPr/>
        <w:t>量</w:t>
      </w:r>
      <w:r>
        <w:rPr/>
        <w:t>)</w:t>
      </w:r>
      <w:r>
        <w:rPr/>
        <w:t>，灭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tend              vi.</w:t>
      </w:r>
      <w:r>
        <w:rPr/>
        <w:t>竞争</w:t>
      </w:r>
      <w:r>
        <w:rPr>
          <w:rFonts w:eastAsia="Times New Roman"/>
        </w:rPr>
        <w:t xml:space="preserve"> </w:t>
      </w:r>
      <w:r>
        <w:rPr/>
        <w:t>vt.</w:t>
      </w:r>
      <w:r>
        <w:rPr/>
        <w:t>坚决主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text              n.</w:t>
      </w:r>
      <w:r>
        <w:rPr/>
        <w:t>上下文；来龙去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tinental          a.</w:t>
      </w:r>
      <w:r>
        <w:rPr/>
        <w:t>大陆的，大陆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tradict           vt.</w:t>
      </w:r>
      <w:r>
        <w:rPr/>
        <w:t>反驳，否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trary             n.</w:t>
      </w:r>
      <w:r>
        <w:rPr/>
        <w:t>反对命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trast             vt.</w:t>
      </w:r>
      <w:r>
        <w:rPr/>
        <w:t>使对比</w:t>
      </w:r>
      <w:r>
        <w:rPr/>
        <w:t>vi.</w:t>
      </w:r>
      <w:r>
        <w:rPr/>
        <w:t>形成对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troversy          n.</w:t>
      </w:r>
      <w:r>
        <w:rPr/>
        <w:t>争论，辩论，争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vention           n.</w:t>
      </w:r>
      <w:r>
        <w:rPr/>
        <w:t>公约，</w:t>
      </w:r>
      <w:r>
        <w:rPr/>
        <w:t>(</w:t>
      </w:r>
      <w:r>
        <w:rPr/>
        <w:t>换俘等</w:t>
      </w:r>
      <w:r>
        <w:rPr/>
        <w:t>)</w:t>
      </w:r>
      <w:r>
        <w:rPr/>
        <w:t>协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vert              vt.</w:t>
      </w:r>
      <w:r>
        <w:rPr/>
        <w:t>转变，改变，变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vey               vt.</w:t>
      </w:r>
      <w:r>
        <w:rPr/>
        <w:t>传达；传播；转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nviction           n.</w:t>
      </w:r>
      <w:r>
        <w:rPr/>
        <w:t>确信，信服，深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operative          a.</w:t>
      </w:r>
      <w:r>
        <w:rPr/>
        <w:t>合作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合作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ordinate           a.</w:t>
      </w:r>
      <w:r>
        <w:rPr/>
        <w:t>同等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同等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rrectly            ad.</w:t>
      </w:r>
      <w:r>
        <w:rPr/>
        <w:t>正确地，恰当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rrelate            n.</w:t>
      </w:r>
      <w:r>
        <w:rPr/>
        <w:t>互相关联的事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rrelation          n.</w:t>
      </w:r>
      <w:r>
        <w:rPr/>
        <w:t>相互关系；对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rrespondence       n.</w:t>
      </w:r>
      <w:r>
        <w:rPr/>
        <w:t>通信；符合；对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rrosion            n.</w:t>
      </w:r>
      <w:r>
        <w:rPr/>
        <w:t>腐蚀，侵蚀；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rrupt              vt.</w:t>
      </w:r>
      <w:r>
        <w:rPr/>
        <w:t>贿赂</w:t>
      </w:r>
      <w:r>
        <w:rPr>
          <w:rFonts w:eastAsia="Times New Roman"/>
        </w:rPr>
        <w:t xml:space="preserve"> </w:t>
      </w:r>
      <w:r>
        <w:rPr/>
        <w:t>a.</w:t>
      </w:r>
      <w:r>
        <w:rPr/>
        <w:t>腐败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smic               a.</w:t>
      </w:r>
      <w:r>
        <w:rPr/>
        <w:t>宇宙的；广大无边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smos               n.</w:t>
      </w:r>
      <w:r>
        <w:rPr/>
        <w:t>宇宙；秩序，和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uch                n.</w:t>
      </w:r>
      <w:r>
        <w:rPr/>
        <w:t>睡椅，长沙发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unsel              n.</w:t>
      </w:r>
      <w:r>
        <w:rPr/>
        <w:t>商议；忠告；律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unt                n.</w:t>
      </w:r>
      <w:r>
        <w:rPr/>
        <w:t>起拆理由，罪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unter              a.&amp;ad.</w:t>
      </w:r>
      <w:r>
        <w:rPr/>
        <w:t>相反的</w:t>
      </w:r>
      <w:r>
        <w:rPr/>
        <w:t>(</w:t>
      </w:r>
      <w:r>
        <w:rPr/>
        <w:t>地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urageous           a.</w:t>
      </w:r>
      <w:r>
        <w:rPr/>
        <w:t>勇敢的，无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urteous            a.</w:t>
      </w:r>
      <w:r>
        <w:rPr/>
        <w:t>有礼貌的，谦恭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urtesy             n.</w:t>
      </w:r>
      <w:r>
        <w:rPr/>
        <w:t>礼貌，谦恭，请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ward               a.</w:t>
      </w:r>
      <w:r>
        <w:rPr/>
        <w:t>懦怯的，胆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ab                 n.</w:t>
      </w:r>
      <w:r>
        <w:rPr/>
        <w:t>蟹，蟹肉</w:t>
      </w:r>
      <w:r>
        <w:rPr>
          <w:rFonts w:eastAsia="Times New Roman"/>
        </w:rPr>
        <w:t xml:space="preserve"> </w:t>
      </w:r>
      <w:r>
        <w:rPr/>
        <w:t>vi.</w:t>
      </w:r>
      <w:r>
        <w:rPr/>
        <w:t>捕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ack                vi.&amp;vt.</w:t>
      </w:r>
      <w:r>
        <w:rPr/>
        <w:t>发出爆裂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adle               n.</w:t>
      </w:r>
      <w:r>
        <w:rPr/>
        <w:t>摇篮，发源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aft                n.</w:t>
      </w:r>
      <w:r>
        <w:rPr/>
        <w:t>技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ank                n.</w:t>
      </w:r>
      <w:r>
        <w:rPr/>
        <w:t>曲柄</w:t>
      </w:r>
      <w:r>
        <w:rPr>
          <w:rFonts w:eastAsia="Times New Roman"/>
        </w:rPr>
        <w:t xml:space="preserve"> </w:t>
      </w:r>
      <w:r>
        <w:rPr/>
        <w:t>vi.</w:t>
      </w:r>
      <w:r>
        <w:rPr/>
        <w:t>转动曲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ash                vi.</w:t>
      </w:r>
      <w:r>
        <w:rPr/>
        <w:t>撞坏，摔坏，砸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edit               vt.&amp;n.</w:t>
      </w:r>
      <w:r>
        <w:rPr/>
        <w:t>相信，信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isis               n.</w:t>
      </w:r>
      <w:r>
        <w:rPr/>
        <w:t>危机；转折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isp                a.</w:t>
      </w:r>
      <w:r>
        <w:rPr/>
        <w:t>脆的；卷曲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iterion            n.</w:t>
      </w:r>
      <w:r>
        <w:rPr/>
        <w:t>标准，准则，尺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ooked              a.</w:t>
      </w:r>
      <w:r>
        <w:rPr/>
        <w:t>弯的，歪的；畸形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oss                a.</w:t>
      </w:r>
      <w:r>
        <w:rPr/>
        <w:t>易怒的；杂交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uelty              n.</w:t>
      </w:r>
      <w:r>
        <w:rPr/>
        <w:t>残酷；残酷行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ruise               vi.</w:t>
      </w:r>
      <w:r>
        <w:rPr/>
        <w:t>巡航</w:t>
      </w:r>
      <w:r>
        <w:rPr>
          <w:rFonts w:eastAsia="Times New Roman"/>
        </w:rPr>
        <w:t xml:space="preserve"> </w:t>
      </w:r>
      <w:r>
        <w:rPr/>
        <w:t>vt.</w:t>
      </w:r>
      <w:r>
        <w:rPr/>
        <w:t>巡航于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ubic                a.</w:t>
      </w:r>
      <w:r>
        <w:rPr/>
        <w:t>立方体的；立方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uckoo               n.</w:t>
      </w:r>
      <w:r>
        <w:rPr/>
        <w:t>杜鹃，布谷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urly                a.</w:t>
      </w:r>
      <w:r>
        <w:rPr/>
        <w:t>卷曲的；有卷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urrency             n.</w:t>
      </w:r>
      <w:r>
        <w:rPr/>
        <w:t>通货；通用；市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urrently            ad.</w:t>
      </w:r>
      <w:r>
        <w:rPr/>
        <w:t>普遍地；当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ustom               n.</w:t>
      </w:r>
      <w:r>
        <w:rPr/>
        <w:t>海关，关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ustomary            a.</w:t>
      </w:r>
      <w:r>
        <w:rPr/>
        <w:t>通常的；照惯例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utter               n.</w:t>
      </w:r>
      <w:r>
        <w:rPr/>
        <w:t>用于切割的器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ylinder             n.</w:t>
      </w:r>
      <w:r>
        <w:rPr/>
        <w:t>圆筒；柱</w:t>
      </w:r>
      <w:r>
        <w:rPr/>
        <w:t>(</w:t>
      </w:r>
      <w:r>
        <w:rPr/>
        <w:t>面</w:t>
      </w:r>
      <w:r>
        <w:rPr/>
        <w:t>)</w:t>
      </w:r>
      <w:r>
        <w:rPr/>
        <w:t>；汽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amn                 vt.</w:t>
      </w:r>
      <w:r>
        <w:rPr/>
        <w:t>诅咒</w:t>
      </w:r>
      <w:r>
        <w:rPr>
          <w:rFonts w:eastAsia="Times New Roman"/>
        </w:rPr>
        <w:t xml:space="preserve"> </w:t>
      </w:r>
      <w:r>
        <w:rPr/>
        <w:t>n.</w:t>
      </w:r>
      <w:r>
        <w:rPr/>
        <w:t>诅咒；丝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atum                n.</w:t>
      </w:r>
      <w:r>
        <w:rPr/>
        <w:t>资料；数据；已知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azzle               vt.&amp;vi.</w:t>
      </w:r>
      <w:r>
        <w:rPr/>
        <w:t>炫耀；迷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afen               vt.</w:t>
      </w:r>
      <w:r>
        <w:rPr/>
        <w:t>使聋；使隔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al                 vi.</w:t>
      </w:r>
      <w:r>
        <w:rPr/>
        <w:t>做买卖；对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aler               n.</w:t>
      </w:r>
      <w:r>
        <w:rPr/>
        <w:t>商人，贩子；发牌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an                 n.(</w:t>
      </w:r>
      <w:r>
        <w:rPr/>
        <w:t>大学</w:t>
      </w:r>
      <w:r>
        <w:rPr/>
        <w:t>)</w:t>
      </w:r>
      <w:r>
        <w:rPr/>
        <w:t>院长，系主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cay                vt.</w:t>
      </w:r>
      <w:r>
        <w:rPr/>
        <w:t>使腐朽，使腐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cidedly            ad.</w:t>
      </w:r>
      <w:r>
        <w:rPr/>
        <w:t>明确地，坚决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cimal              a.</w:t>
      </w:r>
      <w:r>
        <w:rPr/>
        <w:t>小数的，十进制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cisive             a.</w:t>
      </w:r>
      <w:r>
        <w:rPr/>
        <w:t>决定性的；果断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claration          n.</w:t>
      </w:r>
      <w:r>
        <w:rPr/>
        <w:t>宣布，宣言；申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cline              vt.</w:t>
      </w:r>
      <w:r>
        <w:rPr/>
        <w:t>下倾；偏斜；衰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compose            vt.&amp;vi.</w:t>
      </w:r>
      <w:r>
        <w:rPr/>
        <w:t>腐败；分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corative           a.</w:t>
      </w:r>
      <w:r>
        <w:rPr/>
        <w:t>装饰的；可作装饰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cree               n.</w:t>
      </w:r>
      <w:r>
        <w:rPr/>
        <w:t>法令，政令；教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dicate             vt.</w:t>
      </w:r>
      <w:r>
        <w:rPr/>
        <w:t>奉献；献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em                 vt.</w:t>
      </w:r>
      <w:r>
        <w:rPr/>
        <w:t>认为，相信</w:t>
      </w:r>
      <w:r>
        <w:rPr>
          <w:rFonts w:eastAsia="Times New Roman"/>
        </w:rPr>
        <w:t xml:space="preserve"> </w:t>
      </w:r>
      <w:r>
        <w:rPr/>
        <w:t>vi.</w:t>
      </w:r>
      <w:r>
        <w:rPr/>
        <w:t>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epen               vt.</w:t>
      </w:r>
      <w:r>
        <w:rPr/>
        <w:t>加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fault              n.&amp;vi.</w:t>
      </w:r>
      <w:r>
        <w:rPr/>
        <w:t>不履行；缺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ficiency           n.</w:t>
      </w:r>
      <w:r>
        <w:rPr/>
        <w:t>缺乏；不足之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ficient            a.</w:t>
      </w:r>
      <w:r>
        <w:rPr/>
        <w:t>缺乏的；欠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fine               vt.</w:t>
      </w:r>
      <w:r>
        <w:rPr/>
        <w:t>规定；立</w:t>
      </w:r>
      <w:r>
        <w:rPr/>
        <w:t>(</w:t>
      </w:r>
      <w:r>
        <w:rPr/>
        <w:t>界限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flect              vt.&amp;vi.(</w:t>
      </w:r>
      <w:r>
        <w:rPr/>
        <w:t>使</w:t>
      </w:r>
      <w:r>
        <w:rPr/>
        <w:t>)</w:t>
      </w:r>
      <w:r>
        <w:rPr/>
        <w:t>偏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flection           n.</w:t>
      </w:r>
      <w:r>
        <w:rPr/>
        <w:t>偏斜，歪斜；偏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form               vt.</w:t>
      </w:r>
      <w:r>
        <w:rPr/>
        <w:t>损坏…的形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formation          n.</w:t>
      </w:r>
      <w:r>
        <w:rPr/>
        <w:t>损坏；变形；畸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fy                 vt.</w:t>
      </w:r>
      <w:r>
        <w:rPr/>
        <w:t>向…挑战；蔑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gradation          n.</w:t>
      </w:r>
      <w:r>
        <w:rPr/>
        <w:t>降级；退化；衰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grade              vt.</w:t>
      </w:r>
      <w:r>
        <w:rPr/>
        <w:t>使降给；使堕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legate             n.</w:t>
      </w:r>
      <w:r>
        <w:rPr/>
        <w:t>代表，委员，特派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liberate           a.</w:t>
      </w:r>
      <w:r>
        <w:rPr/>
        <w:t>深思熟虑的；审慎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liberately         ad.</w:t>
      </w:r>
      <w:r>
        <w:rPr/>
        <w:t>审慎地，故意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nial               n.</w:t>
      </w:r>
      <w:r>
        <w:rPr/>
        <w:t>否定；拒绝相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note               vt.</w:t>
      </w:r>
      <w:r>
        <w:rPr/>
        <w:t>指示，意味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nounce             vt.</w:t>
      </w:r>
      <w:r>
        <w:rPr/>
        <w:t>谴责，声讨；告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ntist              n.</w:t>
      </w:r>
      <w:r>
        <w:rPr/>
        <w:t>牙科医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pendant            n.</w:t>
      </w:r>
      <w:r>
        <w:rPr/>
        <w:t>受赡养者；侍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posit              n.</w:t>
      </w:r>
      <w:r>
        <w:rPr/>
        <w:t>押金；寄存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position           n.</w:t>
      </w:r>
      <w:r>
        <w:rPr/>
        <w:t>免职，罢免；口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pression           n.</w:t>
      </w:r>
      <w:r>
        <w:rPr/>
        <w:t>消沉；不景气萧条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prive              vt.</w:t>
      </w:r>
      <w:r>
        <w:rPr/>
        <w:t>夺去；使</w:t>
      </w:r>
      <w:r>
        <w:rPr/>
        <w:t>(</w:t>
      </w:r>
      <w:r>
        <w:rPr/>
        <w:t>人</w:t>
      </w:r>
      <w:r>
        <w:rPr/>
        <w:t>)</w:t>
      </w:r>
      <w:r>
        <w:rPr/>
        <w:t>失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puty               n.</w:t>
      </w:r>
      <w:r>
        <w:rPr/>
        <w:t>代理人</w:t>
      </w:r>
      <w:r>
        <w:rPr>
          <w:rFonts w:eastAsia="Times New Roman"/>
        </w:rPr>
        <w:t xml:space="preserve"> </w:t>
      </w:r>
      <w:r>
        <w:rPr/>
        <w:t>a.</w:t>
      </w:r>
      <w:r>
        <w:rPr/>
        <w:t>副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rivation           n.</w:t>
      </w:r>
      <w:r>
        <w:rPr/>
        <w:t>引出；起源；衍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scendant           n.</w:t>
      </w:r>
      <w:r>
        <w:rPr/>
        <w:t>子孙，后裔；弟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scent              n.</w:t>
      </w:r>
      <w:r>
        <w:rPr/>
        <w:t>下降；出身；斜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sert               vt.</w:t>
      </w:r>
      <w:r>
        <w:rPr/>
        <w:t>遗弃；擅离</w:t>
      </w:r>
      <w:r>
        <w:rPr/>
        <w:t>(</w:t>
      </w:r>
      <w:r>
        <w:rPr/>
        <w:t>职守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signate            vt.</w:t>
      </w:r>
      <w:r>
        <w:rPr/>
        <w:t>指出，指示；指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solate             a.</w:t>
      </w:r>
      <w:r>
        <w:rPr/>
        <w:t>荒芜的；孤独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ssert              n.</w:t>
      </w:r>
      <w:r>
        <w:rPr/>
        <w:t>甜点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stine              vt.</w:t>
      </w:r>
      <w:r>
        <w:rPr/>
        <w:t>命定，注定；预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stiny              n.</w:t>
      </w:r>
      <w:r>
        <w:rPr/>
        <w:t>命运，天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structive          a.</w:t>
      </w:r>
      <w:r>
        <w:rPr/>
        <w:t>破坏</w:t>
      </w:r>
      <w:r>
        <w:rPr/>
        <w:t>(</w:t>
      </w:r>
      <w:r>
        <w:rPr/>
        <w:t>性</w:t>
      </w:r>
      <w:r>
        <w:rPr/>
        <w:t>)</w:t>
      </w:r>
      <w:r>
        <w:rPr/>
        <w:t>的，危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tach               vt.</w:t>
      </w:r>
      <w:r>
        <w:rPr/>
        <w:t>分开；派遣</w:t>
      </w:r>
      <w:r>
        <w:rPr/>
        <w:t>(</w:t>
      </w:r>
      <w:r>
        <w:rPr/>
        <w:t>军队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tail               n.</w:t>
      </w:r>
      <w:r>
        <w:rPr/>
        <w:t>琐碎，小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tain               vt.</w:t>
      </w:r>
      <w:r>
        <w:rPr/>
        <w:t>耽搁；扣押，拘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tective            n.</w:t>
      </w:r>
      <w:r>
        <w:rPr/>
        <w:t>侦探，密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tector             n.</w:t>
      </w:r>
      <w:r>
        <w:rPr/>
        <w:t>发觉者，探测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velop              vt.</w:t>
      </w:r>
      <w:r>
        <w:rPr/>
        <w:t>使</w:t>
      </w:r>
      <w:r>
        <w:rPr/>
        <w:t>(</w:t>
      </w:r>
      <w:r>
        <w:rPr/>
        <w:t>颜色等</w:t>
      </w:r>
      <w:r>
        <w:rPr/>
        <w:t>)</w:t>
      </w:r>
      <w:r>
        <w:rPr/>
        <w:t>显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viate              vt.(</w:t>
      </w:r>
      <w:r>
        <w:rPr/>
        <w:t>使</w:t>
      </w:r>
      <w:r>
        <w:rPr/>
        <w:t>)</w:t>
      </w:r>
      <w:r>
        <w:rPr/>
        <w:t>背离，偏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viation            n.</w:t>
      </w:r>
      <w:r>
        <w:rPr/>
        <w:t>背离，偏离；偏差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votion             n.</w:t>
      </w:r>
      <w:r>
        <w:rPr/>
        <w:t>献身，热诚，专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evour               vt.</w:t>
      </w:r>
      <w:r>
        <w:rPr/>
        <w:t>吞食；吞灭，毁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agnose             vt.</w:t>
      </w:r>
      <w:r>
        <w:rPr/>
        <w:t>诊断</w:t>
      </w:r>
      <w:r>
        <w:rPr/>
        <w:t>(</w:t>
      </w:r>
      <w:r>
        <w:rPr/>
        <w:t>疾病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ctator             n.</w:t>
      </w:r>
      <w:r>
        <w:rPr/>
        <w:t>独裁者，专政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esel               n.</w:t>
      </w:r>
      <w:r>
        <w:rPr/>
        <w:t>柴油发动机，内燃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et                 n.</w:t>
      </w:r>
      <w:r>
        <w:rPr/>
        <w:t>饮食，食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fficult            a.</w:t>
      </w:r>
      <w:r>
        <w:rPr/>
        <w:t>难以满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gnity              a.</w:t>
      </w:r>
      <w:r>
        <w:rPr/>
        <w:t>尊贵；</w:t>
      </w:r>
      <w:r>
        <w:rPr/>
        <w:t>(</w:t>
      </w:r>
      <w:r>
        <w:rPr/>
        <w:t>举止</w:t>
      </w:r>
      <w:r>
        <w:rPr/>
        <w:t>)</w:t>
      </w:r>
      <w:r>
        <w:rPr/>
        <w:t>庄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minish             vt.</w:t>
      </w:r>
      <w:r>
        <w:rPr/>
        <w:t>减少，减小，递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ne                 vi.</w:t>
      </w:r>
      <w:r>
        <w:rPr/>
        <w:t>吃饭</w:t>
      </w:r>
      <w:r>
        <w:rPr>
          <w:rFonts w:eastAsia="Times New Roman"/>
        </w:rPr>
        <w:t xml:space="preserve"> </w:t>
      </w:r>
      <w:r>
        <w:rPr/>
        <w:t>vt.</w:t>
      </w:r>
      <w:r>
        <w:rPr/>
        <w:t>宴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oxide              n.</w:t>
      </w:r>
      <w:r>
        <w:rPr/>
        <w:t>二氧化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ploma              n.</w:t>
      </w:r>
      <w:r>
        <w:rPr/>
        <w:t>毕业文凭，学位证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plomatic           a.</w:t>
      </w:r>
      <w:r>
        <w:rPr/>
        <w:t>外交的；有策略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rectory            n.</w:t>
      </w:r>
      <w:r>
        <w:rPr/>
        <w:t>姓名地址录；董事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agreement         n.</w:t>
      </w:r>
      <w:r>
        <w:rPr/>
        <w:t>不一致；争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appearance        n.</w:t>
      </w:r>
      <w:r>
        <w:rPr/>
        <w:t>消失，消散；失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astrous           a.</w:t>
      </w:r>
      <w:r>
        <w:rPr/>
        <w:t>灾难性的；悲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cern              vt.</w:t>
      </w:r>
      <w:r>
        <w:rPr/>
        <w:t>看出，辨出；辨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count             n.</w:t>
      </w:r>
      <w:r>
        <w:rPr/>
        <w:t>折扣；打折扣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course            n.</w:t>
      </w:r>
      <w:r>
        <w:rPr/>
        <w:t>讲话，演说，讲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crimination       n.</w:t>
      </w:r>
      <w:r>
        <w:rPr/>
        <w:t>辨别；识别力；歧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grace             n.</w:t>
      </w:r>
      <w:r>
        <w:rPr/>
        <w:t>失宠，耻辱，丢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illusion          n.</w:t>
      </w:r>
      <w:r>
        <w:rPr/>
        <w:t>觉醒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觉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may               n.</w:t>
      </w:r>
      <w:r>
        <w:rPr/>
        <w:t>惊慌，沮丧，灰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miss              vt.</w:t>
      </w:r>
      <w:r>
        <w:rPr/>
        <w:t>忘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order             n.</w:t>
      </w:r>
      <w:r>
        <w:rPr/>
        <w:t>疾病，小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patch             vt.</w:t>
      </w:r>
      <w:r>
        <w:rPr/>
        <w:t>派遣；调度</w:t>
      </w:r>
      <w:r>
        <w:rPr>
          <w:rFonts w:eastAsia="Times New Roman"/>
        </w:rPr>
        <w:t xml:space="preserve"> </w:t>
      </w:r>
      <w:r>
        <w:rPr/>
        <w:t>n.</w:t>
      </w:r>
      <w:r>
        <w:rPr/>
        <w:t>急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perse             vt.(</w:t>
      </w:r>
      <w:r>
        <w:rPr/>
        <w:t>使</w:t>
      </w:r>
      <w:r>
        <w:rPr/>
        <w:t>)</w:t>
      </w:r>
      <w:r>
        <w:rPr/>
        <w:t>分散；驱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place             vt.</w:t>
      </w:r>
      <w:r>
        <w:rPr/>
        <w:t>移置；取代；置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placement         n.</w:t>
      </w:r>
      <w:r>
        <w:rPr/>
        <w:t>移置；免职；置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regard            vt.</w:t>
      </w:r>
      <w:r>
        <w:rPr/>
        <w:t>不管，不顾</w:t>
      </w:r>
      <w:r>
        <w:rPr>
          <w:rFonts w:eastAsia="Times New Roman"/>
        </w:rPr>
        <w:t xml:space="preserve"> </w:t>
      </w:r>
      <w:r>
        <w:rPr/>
        <w:t>n.</w:t>
      </w:r>
      <w:r>
        <w:rPr/>
        <w:t>不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satisfaction      n.</w:t>
      </w:r>
      <w:r>
        <w:rPr/>
        <w:t>不满，不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sipate            vt.</w:t>
      </w:r>
      <w:r>
        <w:rPr/>
        <w:t>驱散；浪费</w:t>
      </w:r>
      <w:r>
        <w:rPr/>
        <w:t>vi.</w:t>
      </w:r>
      <w:r>
        <w:rPr/>
        <w:t>消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solve             vt.</w:t>
      </w:r>
      <w:r>
        <w:rPr/>
        <w:t>解除</w:t>
      </w:r>
      <w:r>
        <w:rPr/>
        <w:t>(</w:t>
      </w:r>
      <w:r>
        <w:rPr/>
        <w:t>婚约等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tinct             a.</w:t>
      </w:r>
      <w:r>
        <w:rPr/>
        <w:t>独特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tinctly           ad.</w:t>
      </w:r>
      <w:r>
        <w:rPr/>
        <w:t>显然，清楚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tinguish          v.</w:t>
      </w:r>
      <w:r>
        <w:rPr/>
        <w:t>使显出特色，使杰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tort              vt.</w:t>
      </w:r>
      <w:r>
        <w:rPr/>
        <w:t>歪曲，曲解，扭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tortion           n.</w:t>
      </w:r>
      <w:r>
        <w:rPr/>
        <w:t>弄歪，歪曲；畸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tract             vt.</w:t>
      </w:r>
      <w:r>
        <w:rPr/>
        <w:t>分散</w:t>
      </w:r>
      <w:r>
        <w:rPr/>
        <w:t>(</w:t>
      </w:r>
      <w:r>
        <w:rPr/>
        <w:t>心思</w:t>
      </w:r>
      <w:r>
        <w:rPr/>
        <w:t>)</w:t>
      </w:r>
      <w:r>
        <w:rPr/>
        <w:t>；打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sturbance          n.</w:t>
      </w:r>
      <w:r>
        <w:rPr/>
        <w:t>动乱；干扰；侵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verge              vi.</w:t>
      </w:r>
      <w:r>
        <w:rPr/>
        <w:t>分岔；分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version            n.</w:t>
      </w:r>
      <w:r>
        <w:rPr/>
        <w:t>转移；改道；娱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vert               vt.</w:t>
      </w:r>
      <w:r>
        <w:rPr/>
        <w:t>使转向</w:t>
      </w:r>
      <w:r>
        <w:rPr>
          <w:rFonts w:eastAsia="Times New Roman"/>
        </w:rPr>
        <w:t xml:space="preserve"> </w:t>
      </w:r>
      <w:r>
        <w:rPr/>
        <w:t>vi.</w:t>
      </w:r>
      <w:r>
        <w:rPr/>
        <w:t>转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vine               a.</w:t>
      </w:r>
      <w:r>
        <w:rPr/>
        <w:t>神的；敬神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izzy                a.</w:t>
      </w:r>
      <w:r>
        <w:rPr/>
        <w:t>头晕眼花的，眩晕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ck                 vt.</w:t>
      </w:r>
      <w:r>
        <w:rPr/>
        <w:t>把…引入船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ctrine             n.</w:t>
      </w:r>
      <w:r>
        <w:rPr/>
        <w:t>教义，主义；学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cumentary          a.</w:t>
      </w:r>
      <w:r>
        <w:rPr/>
        <w:t>纪录的，文献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me                 n.</w:t>
      </w:r>
      <w:r>
        <w:rPr/>
        <w:t>圆屋顶，拱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mestic             a.</w:t>
      </w:r>
      <w:r>
        <w:rPr/>
        <w:t>养在家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minant             a.</w:t>
      </w:r>
      <w:r>
        <w:rPr/>
        <w:t>统治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主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minate             vt.</w:t>
      </w:r>
      <w:r>
        <w:rPr/>
        <w:t>统治，支配，控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om                 n.</w:t>
      </w:r>
      <w:r>
        <w:rPr/>
        <w:t>命运，毁灭</w:t>
      </w:r>
      <w:r>
        <w:rPr>
          <w:rFonts w:eastAsia="Times New Roman"/>
        </w:rPr>
        <w:t xml:space="preserve"> </w:t>
      </w:r>
      <w:r>
        <w:rPr/>
        <w:t>vt.</w:t>
      </w:r>
      <w:r>
        <w:rPr/>
        <w:t>注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ubtless            ad.</w:t>
      </w:r>
      <w:r>
        <w:rPr/>
        <w:t>无疑地；很可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ove                 n.</w:t>
      </w:r>
      <w:r>
        <w:rPr/>
        <w:t>鸽子，斑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rain                vi.(</w:t>
      </w:r>
      <w:r>
        <w:rPr/>
        <w:t>水等</w:t>
      </w:r>
      <w:r>
        <w:rPr/>
        <w:t>)</w:t>
      </w:r>
      <w:r>
        <w:rPr/>
        <w:t>流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rainage             n.</w:t>
      </w:r>
      <w:r>
        <w:rPr/>
        <w:t>排水；下水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rama                n.</w:t>
      </w:r>
      <w:r>
        <w:rPr/>
        <w:t>戏剧性事件；戏剧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rastic              a.</w:t>
      </w:r>
      <w:r>
        <w:rPr/>
        <w:t>激烈的；严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rawback             n.</w:t>
      </w:r>
      <w:r>
        <w:rPr/>
        <w:t>退款；妨碍；弊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readful             a.</w:t>
      </w:r>
      <w:r>
        <w:rPr/>
        <w:t>可怕的；令人敬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ry                  a.</w:t>
      </w:r>
      <w:r>
        <w:rPr/>
        <w:t>干巴巴的，枯燥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uke                 n.</w:t>
      </w:r>
      <w:r>
        <w:rPr/>
        <w:t>公爵，君主；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uplicate            n.</w:t>
      </w:r>
      <w:r>
        <w:rPr/>
        <w:t>复制品</w:t>
      </w:r>
      <w:r>
        <w:rPr>
          <w:rFonts w:eastAsia="Times New Roman"/>
        </w:rPr>
        <w:t xml:space="preserve"> </w:t>
      </w:r>
      <w:r>
        <w:rPr/>
        <w:t>vt.</w:t>
      </w:r>
      <w:r>
        <w:rPr/>
        <w:t>复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ust                 n.</w:t>
      </w:r>
      <w:r>
        <w:rPr/>
        <w:t>垃圾，废品，灰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warf                n.</w:t>
      </w:r>
      <w:r>
        <w:rPr/>
        <w:t>矮子，侏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well                n.</w:t>
      </w:r>
      <w:r>
        <w:rPr/>
        <w:t>居住</w:t>
      </w:r>
      <w:r>
        <w:rPr>
          <w:rFonts w:eastAsia="Times New Roman"/>
        </w:rPr>
        <w:t xml:space="preserve"> </w:t>
      </w:r>
      <w:r>
        <w:rPr/>
        <w:t>vi.</w:t>
      </w:r>
      <w:r>
        <w:rPr/>
        <w:t>凝思，细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ynamic(al)          a.</w:t>
      </w:r>
      <w:r>
        <w:rPr/>
        <w:t>机能上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ynamo               n.</w:t>
      </w:r>
      <w:r>
        <w:rPr/>
        <w:t>发电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ar                  n.(</w:t>
      </w:r>
      <w:r>
        <w:rPr/>
        <w:t>稻麦等的</w:t>
      </w:r>
      <w:r>
        <w:rPr/>
        <w:t>)</w:t>
      </w:r>
      <w:r>
        <w:rPr/>
        <w:t>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arnings             n.</w:t>
      </w:r>
      <w:r>
        <w:rPr/>
        <w:t>工资，收入；收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arthenware          n.</w:t>
      </w:r>
      <w:r>
        <w:rPr/>
        <w:t>陶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astward             a.&amp;ad.</w:t>
      </w:r>
      <w:r>
        <w:rPr/>
        <w:t>向东的，向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cho                 vt.</w:t>
      </w:r>
      <w:r>
        <w:rPr/>
        <w:t>反射</w:t>
      </w:r>
      <w:r>
        <w:rPr/>
        <w:t>(</w:t>
      </w:r>
      <w:r>
        <w:rPr/>
        <w:t>声音等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clipse              n.(</w:t>
      </w:r>
      <w:r>
        <w:rPr/>
        <w:t>日，月</w:t>
      </w:r>
      <w:r>
        <w:rPr/>
        <w:t>)</w:t>
      </w:r>
      <w:r>
        <w:rPr/>
        <w:t>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cology              n.</w:t>
      </w:r>
      <w:r>
        <w:rPr/>
        <w:t>生态学；个体生态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conomically         ad.</w:t>
      </w:r>
      <w:r>
        <w:rPr/>
        <w:t>节约地，在经济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conomics            n.</w:t>
      </w:r>
      <w:r>
        <w:rPr/>
        <w:t>经济学；经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dit                 vt.</w:t>
      </w:r>
      <w:r>
        <w:rPr/>
        <w:t>编辑，编纂；校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ditorial            n.</w:t>
      </w:r>
      <w:r>
        <w:rPr/>
        <w:t>社论，期刊的社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gyptian             a.</w:t>
      </w:r>
      <w:r>
        <w:rPr/>
        <w:t>埃及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埃及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ject                vt.</w:t>
      </w:r>
      <w:r>
        <w:rPr/>
        <w:t>逐出，排斥；喷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apse               vi.(</w:t>
      </w:r>
      <w:r>
        <w:rPr/>
        <w:t>时间</w:t>
      </w:r>
      <w:r>
        <w:rPr/>
        <w:t>)</w:t>
      </w:r>
      <w:r>
        <w:rPr/>
        <w:t>过去，消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bow                vt.</w:t>
      </w:r>
      <w:r>
        <w:rPr/>
        <w:t>用肘挤，挤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ectrician          n.</w:t>
      </w:r>
      <w:r>
        <w:rPr/>
        <w:t>电工，电气技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ectrode            n.</w:t>
      </w:r>
      <w:r>
        <w:rPr/>
        <w:t>电极；电焊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ectronics          n.</w:t>
      </w:r>
      <w:r>
        <w:rPr/>
        <w:t>电子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egant              a.(</w:t>
      </w:r>
      <w:r>
        <w:rPr/>
        <w:t>举止、服饰</w:t>
      </w:r>
      <w:r>
        <w:rPr/>
        <w:t>)</w:t>
      </w:r>
      <w:r>
        <w:rPr/>
        <w:t>雅致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emental            a.</w:t>
      </w:r>
      <w:r>
        <w:rPr/>
        <w:t>基本的；自然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evate              vt.</w:t>
      </w:r>
      <w:r>
        <w:rPr/>
        <w:t>提高</w:t>
      </w:r>
      <w:r>
        <w:rPr/>
        <w:t>(</w:t>
      </w:r>
      <w:r>
        <w:rPr/>
        <w:t>思想</w:t>
      </w:r>
      <w:r>
        <w:rPr/>
        <w:t>)</w:t>
      </w:r>
      <w:r>
        <w:rPr/>
        <w:t>；抬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evation            n.</w:t>
      </w:r>
      <w:r>
        <w:rPr/>
        <w:t>高度；标高；隆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liptical           a.</w:t>
      </w:r>
      <w:r>
        <w:rPr/>
        <w:t>椭圆的；省略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oquence            n.</w:t>
      </w:r>
      <w:r>
        <w:rPr/>
        <w:t>雄辩；口才，修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mbarrass            vt.</w:t>
      </w:r>
      <w:r>
        <w:rPr/>
        <w:t>使负债；使复杂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mbassy              n.</w:t>
      </w:r>
      <w:r>
        <w:rPr/>
        <w:t>大使馆；大使的职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mbody               vt.</w:t>
      </w:r>
      <w:r>
        <w:rPr/>
        <w:t>体现；包含，收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mbrace              vt.</w:t>
      </w:r>
      <w:r>
        <w:rPr/>
        <w:t>包括，包含；包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mbroidery           n.</w:t>
      </w:r>
      <w:r>
        <w:rPr/>
        <w:t>绣花，刺绣；绣制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merge               vi.</w:t>
      </w:r>
      <w:r>
        <w:rPr/>
        <w:t>浮现，出现；显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migrate             vi.</w:t>
      </w:r>
      <w:r>
        <w:rPr/>
        <w:t>永久移居国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mission             n.</w:t>
      </w:r>
      <w:r>
        <w:rPr/>
        <w:t>散发；传播；发出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mpirical            a.</w:t>
      </w:r>
      <w:r>
        <w:rPr/>
        <w:t>经验主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chant              vt.</w:t>
      </w:r>
      <w:r>
        <w:rPr/>
        <w:t>迷住；用魔法迷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closure            n.</w:t>
      </w:r>
      <w:r>
        <w:rPr/>
        <w:t>围绕；围场，围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                  n.</w:t>
      </w:r>
      <w:r>
        <w:rPr/>
        <w:t>目标，目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anger             vt.</w:t>
      </w:r>
      <w:r>
        <w:rPr/>
        <w:t>危及，危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eavor             vi.&amp;n.</w:t>
      </w:r>
      <w:r>
        <w:rPr/>
        <w:t>努力，尽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ow                vt.</w:t>
      </w:r>
      <w:r>
        <w:rPr/>
        <w:t>资助；赋予，授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urance            n.</w:t>
      </w:r>
      <w:r>
        <w:rPr/>
        <w:t>耐久力，持久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ergetic            a.</w:t>
      </w:r>
      <w:r>
        <w:rPr/>
        <w:t>积极的；精力旺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ergize             vt.</w:t>
      </w:r>
      <w:r>
        <w:rPr/>
        <w:t>给与…能量；电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gage               vt.</w:t>
      </w:r>
      <w:r>
        <w:rPr/>
        <w:t>使</w:t>
      </w:r>
      <w:r>
        <w:rPr/>
        <w:t>(</w:t>
      </w:r>
      <w:r>
        <w:rPr/>
        <w:t>齿轮等</w:t>
      </w:r>
      <w:r>
        <w:rPr/>
        <w:t>)</w:t>
      </w:r>
      <w:r>
        <w:rPr/>
        <w:t>啮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gagement           n.</w:t>
      </w:r>
      <w:r>
        <w:rPr/>
        <w:t>婚约；约会，债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hance              vt.</w:t>
      </w:r>
      <w:r>
        <w:rPr/>
        <w:t>提高，增加；夸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lighten            vt.</w:t>
      </w:r>
      <w:r>
        <w:rPr/>
        <w:t>启发，开导；启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rich               vt.</w:t>
      </w:r>
      <w:r>
        <w:rPr/>
        <w:t>使富裕；使丰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roll               vt.</w:t>
      </w:r>
      <w:r>
        <w:rPr/>
        <w:t>登记，招收</w:t>
      </w:r>
      <w:r>
        <w:rPr/>
        <w:t>vi.</w:t>
      </w:r>
      <w:r>
        <w:rPr/>
        <w:t>参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terprise           n.</w:t>
      </w:r>
      <w:r>
        <w:rPr/>
        <w:t>艰巨的事业；事业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tertainment        n.</w:t>
      </w:r>
      <w:r>
        <w:rPr/>
        <w:t>招待，招待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title              vt.</w:t>
      </w:r>
      <w:r>
        <w:rPr/>
        <w:t>把…称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treat              vt.&amp;vi.</w:t>
      </w:r>
      <w:r>
        <w:rPr/>
        <w:t>恳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try                n.</w:t>
      </w:r>
      <w:r>
        <w:rPr/>
        <w:t>通道；条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vironmental        a.</w:t>
      </w:r>
      <w:r>
        <w:rPr/>
        <w:t>环境的，环境产生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pisode              n.</w:t>
      </w:r>
      <w:r>
        <w:rPr/>
        <w:t>一段情节；插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poch                n.(</w:t>
      </w:r>
      <w:r>
        <w:rPr/>
        <w:t>新</w:t>
      </w:r>
      <w:r>
        <w:rPr/>
        <w:t>)</w:t>
      </w:r>
      <w:r>
        <w:rPr/>
        <w:t>时代；历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quation             n.</w:t>
      </w:r>
      <w:r>
        <w:rPr/>
        <w:t>平衡；平均；反应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quator              n.</w:t>
      </w:r>
      <w:r>
        <w:rPr/>
        <w:t>赤道，天球赤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quilibrium          n.</w:t>
      </w:r>
      <w:r>
        <w:rPr/>
        <w:t>平衡，均衡；均衡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quivalent           a.</w:t>
      </w:r>
      <w:r>
        <w:rPr/>
        <w:t>等面</w:t>
      </w:r>
      <w:r>
        <w:rPr/>
        <w:t>(</w:t>
      </w:r>
      <w:r>
        <w:rPr/>
        <w:t>体</w:t>
      </w:r>
      <w:r>
        <w:rPr/>
        <w:t>)</w:t>
      </w:r>
      <w:r>
        <w:rPr/>
        <w:t>积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rect                a.</w:t>
      </w:r>
      <w:r>
        <w:rPr/>
        <w:t>竖起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rosion              n.</w:t>
      </w:r>
      <w:r>
        <w:rPr/>
        <w:t>腐蚀，侵蚀；糜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rrand               n.</w:t>
      </w:r>
      <w:r>
        <w:rPr/>
        <w:t>差使，差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scort               n.&amp;vt.</w:t>
      </w:r>
      <w:r>
        <w:rPr/>
        <w:t>护卫，护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ssence              n.</w:t>
      </w:r>
      <w:r>
        <w:rPr/>
        <w:t>本质，本体；精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ssential            a.</w:t>
      </w:r>
      <w:r>
        <w:rPr/>
        <w:t>特发的；自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stablish            vt.</w:t>
      </w:r>
      <w:r>
        <w:rPr/>
        <w:t>使…被永久地接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state               n.</w:t>
      </w:r>
      <w:r>
        <w:rPr/>
        <w:t>房地产；财产，产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ternal              n.</w:t>
      </w:r>
      <w:r>
        <w:rPr/>
        <w:t>永久的；不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vaporate            vt.</w:t>
      </w:r>
      <w:r>
        <w:rPr/>
        <w:t>使脱水</w:t>
      </w:r>
      <w:r>
        <w:rPr/>
        <w:t>vi.</w:t>
      </w:r>
      <w:r>
        <w:rPr/>
        <w:t>发散蒸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ven                 a.</w:t>
      </w:r>
      <w:r>
        <w:rPr/>
        <w:t>同一日期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venly               ad.</w:t>
      </w:r>
      <w:r>
        <w:rPr/>
        <w:t>一致地，平静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verlasting          a.</w:t>
      </w:r>
      <w:r>
        <w:rPr/>
        <w:t>永久的；持久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vil                 n.</w:t>
      </w:r>
      <w:r>
        <w:rPr/>
        <w:t>邪恶，罪恶；祸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volution            n.</w:t>
      </w:r>
      <w:r>
        <w:rPr/>
        <w:t>开方；</w:t>
      </w:r>
      <w:r>
        <w:rPr/>
        <w:t>(</w:t>
      </w:r>
      <w:r>
        <w:rPr/>
        <w:t>天体的</w:t>
      </w:r>
      <w:r>
        <w:rPr/>
        <w:t>)</w:t>
      </w:r>
      <w:r>
        <w:rPr/>
        <w:t>形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cel                vt.</w:t>
      </w:r>
      <w:r>
        <w:rPr/>
        <w:t>胜过</w:t>
      </w:r>
      <w:r>
        <w:rPr>
          <w:rFonts w:eastAsia="Times New Roman"/>
        </w:rPr>
        <w:t xml:space="preserve"> </w:t>
      </w:r>
      <w:r>
        <w:rPr/>
        <w:t>vi.</w:t>
      </w:r>
      <w:r>
        <w:rPr/>
        <w:t>杰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cept               vt.</w:t>
      </w:r>
      <w:r>
        <w:rPr/>
        <w:t>把…除外，除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ceptional          a.</w:t>
      </w:r>
      <w:r>
        <w:rPr/>
        <w:t>例外的；优越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cess               n.</w:t>
      </w:r>
      <w:r>
        <w:rPr/>
        <w:t>过度行为，暴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cessively          ad.</w:t>
      </w:r>
      <w:r>
        <w:rPr/>
        <w:t>过分，极端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clamation          n.</w:t>
      </w:r>
      <w:r>
        <w:rPr/>
        <w:t>呼喊，惊叫；感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clusive            a.</w:t>
      </w:r>
      <w:r>
        <w:rPr/>
        <w:t>除外的；孤傲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cursion            n.</w:t>
      </w:r>
      <w:r>
        <w:rPr/>
        <w:t>离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cuse               vt.</w:t>
      </w:r>
      <w:r>
        <w:rPr/>
        <w:t>与…辩解；使免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ecution            n.</w:t>
      </w:r>
      <w:r>
        <w:rPr/>
        <w:t>实行，执行；处死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ecutive            n.</w:t>
      </w:r>
      <w:r>
        <w:rPr/>
        <w:t>总经理，董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emplify            vt.</w:t>
      </w:r>
      <w:r>
        <w:rPr/>
        <w:t>举例证明</w:t>
      </w:r>
      <w:r>
        <w:rPr/>
        <w:t>(</w:t>
      </w:r>
      <w:r>
        <w:rPr/>
        <w:t>解释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ert                vt.</w:t>
      </w:r>
      <w:r>
        <w:rPr/>
        <w:t>发挥</w:t>
      </w:r>
      <w:r>
        <w:rPr/>
        <w:t>(</w:t>
      </w:r>
      <w:r>
        <w:rPr/>
        <w:t>威力</w:t>
      </w:r>
      <w:r>
        <w:rPr/>
        <w:t>)</w:t>
      </w:r>
      <w:r>
        <w:rPr/>
        <w:t>，施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ile                vt.</w:t>
      </w:r>
      <w:r>
        <w:rPr/>
        <w:t>流放</w:t>
      </w:r>
      <w:r>
        <w:rPr>
          <w:rFonts w:eastAsia="Times New Roman"/>
        </w:rPr>
        <w:t xml:space="preserve"> </w:t>
      </w:r>
      <w:r>
        <w:rPr/>
        <w:t>n.</w:t>
      </w:r>
      <w:r>
        <w:rPr/>
        <w:t>被流放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ect               vt.</w:t>
      </w:r>
      <w:r>
        <w:rPr/>
        <w:t>料想，认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edition           n.</w:t>
      </w:r>
      <w:r>
        <w:rPr/>
        <w:t>探险；探险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enditure          n.(</w:t>
      </w:r>
      <w:r>
        <w:rPr/>
        <w:t>时间等</w:t>
      </w:r>
      <w:r>
        <w:rPr/>
        <w:t>)</w:t>
      </w:r>
      <w:r>
        <w:rPr/>
        <w:t>支出，消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el                vt.</w:t>
      </w:r>
      <w:r>
        <w:rPr/>
        <w:t>驱逐，开除；排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erimentally       ad.</w:t>
      </w:r>
      <w:r>
        <w:rPr/>
        <w:t>实验上，实验性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erimentation      n.</w:t>
      </w:r>
      <w:r>
        <w:rPr/>
        <w:t>实验，试验；实验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ire               vi.</w:t>
      </w:r>
      <w:r>
        <w:rPr/>
        <w:t>满期，到期；断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licit             a.</w:t>
      </w:r>
      <w:r>
        <w:rPr/>
        <w:t>明晰的；直率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loration          n.</w:t>
      </w:r>
      <w:r>
        <w:rPr/>
        <w:t>考察；勘探；探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position           n.</w:t>
      </w:r>
      <w:r>
        <w:rPr/>
        <w:t>说明，解释；陈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tinct              a.</w:t>
      </w:r>
      <w:r>
        <w:rPr/>
        <w:t>绝种的；熄灭了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tinguish           vt.</w:t>
      </w:r>
      <w:r>
        <w:rPr/>
        <w:t>熄灭，扑灭；消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tra                n.</w:t>
      </w:r>
      <w:r>
        <w:rPr/>
        <w:t>附加物；额外的人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tract              vt.</w:t>
      </w:r>
      <w:r>
        <w:rPr/>
        <w:t>取出；榨取</w:t>
      </w:r>
      <w:r>
        <w:rPr>
          <w:rFonts w:eastAsia="Times New Roman"/>
        </w:rPr>
        <w:t xml:space="preserve"> </w:t>
      </w:r>
      <w:r>
        <w:rPr/>
        <w:t>n.</w:t>
      </w:r>
      <w:r>
        <w:rPr/>
        <w:t>摘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traction           n.</w:t>
      </w:r>
      <w:r>
        <w:rPr/>
        <w:t>抽出；提取法；摘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traordinarily      ad.</w:t>
      </w:r>
      <w:r>
        <w:rPr/>
        <w:t>非常地，特别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travagant          a.</w:t>
      </w:r>
      <w:r>
        <w:rPr/>
        <w:t>奢侈的；过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xtreme              n.</w:t>
      </w:r>
      <w:r>
        <w:rPr/>
        <w:t>极端不同的性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bricate            vt.</w:t>
      </w:r>
      <w:r>
        <w:rPr/>
        <w:t>制作，组合；捏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brication          n.</w:t>
      </w:r>
      <w:r>
        <w:rPr/>
        <w:t>制作，构成；捏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cilitate           vt.</w:t>
      </w:r>
      <w:r>
        <w:rPr/>
        <w:t>使容易；助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ction              n.</w:t>
      </w:r>
      <w:r>
        <w:rPr/>
        <w:t>派别，宗派，小集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ir                 a.</w:t>
      </w:r>
      <w:r>
        <w:rPr/>
        <w:t>美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ke                 n.</w:t>
      </w:r>
      <w:r>
        <w:rPr/>
        <w:t>假货，膺品</w:t>
      </w:r>
      <w:r>
        <w:rPr>
          <w:rFonts w:eastAsia="Times New Roman"/>
        </w:rPr>
        <w:t xml:space="preserve"> </w:t>
      </w:r>
      <w:r>
        <w:rPr/>
        <w:t>a.</w:t>
      </w:r>
      <w:r>
        <w:rPr/>
        <w:t>假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ll                 vi.</w:t>
      </w:r>
      <w:r>
        <w:rPr/>
        <w:t>变成，成为；陷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ntastic            a.</w:t>
      </w:r>
      <w:r>
        <w:rPr/>
        <w:t>空想的；奇异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scinate            vt.</w:t>
      </w:r>
      <w:r>
        <w:rPr/>
        <w:t>迷住</w:t>
      </w:r>
      <w:r>
        <w:rPr>
          <w:rFonts w:eastAsia="Times New Roman"/>
        </w:rPr>
        <w:t xml:space="preserve"> </w:t>
      </w:r>
      <w:r>
        <w:rPr/>
        <w:t>vi.</w:t>
      </w:r>
      <w:r>
        <w:rPr/>
        <w:t>迷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stener             n.</w:t>
      </w:r>
      <w:r>
        <w:rPr/>
        <w:t>扣件，钮扣，揿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aultless            a.</w:t>
      </w:r>
      <w:r>
        <w:rPr/>
        <w:t>无过失的；无缺点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earless             a.</w:t>
      </w:r>
      <w:r>
        <w:rPr/>
        <w:t>无畏的，大胆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eel                 vi.</w:t>
      </w:r>
      <w:r>
        <w:rPr/>
        <w:t>摸起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ell                 vt.</w:t>
      </w:r>
      <w:r>
        <w:rPr/>
        <w:t>砍倒</w:t>
      </w:r>
      <w:r>
        <w:rPr/>
        <w:t>(</w:t>
      </w:r>
      <w:r>
        <w:rPr/>
        <w:t>树等</w:t>
      </w:r>
      <w:r>
        <w:rPr/>
        <w:t>)</w:t>
      </w:r>
      <w:r>
        <w:rPr/>
        <w:t>；砍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ellowship           n.</w:t>
      </w:r>
      <w:r>
        <w:rPr/>
        <w:t>伙伴关系；联谊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eminine             a.</w:t>
      </w:r>
      <w:r>
        <w:rPr/>
        <w:t>女性的；女子气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ence                n.</w:t>
      </w:r>
      <w:r>
        <w:rPr/>
        <w:t>击剑</w:t>
      </w:r>
      <w:r>
        <w:rPr/>
        <w:t>(</w:t>
      </w:r>
      <w:r>
        <w:rPr/>
        <w:t>术</w:t>
      </w:r>
      <w:r>
        <w:rPr/>
        <w:t>) vi.</w:t>
      </w:r>
      <w:r>
        <w:rPr/>
        <w:t>击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errous              a.</w:t>
      </w:r>
      <w:r>
        <w:rPr/>
        <w:t>铁的；亚铁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erry                n.</w:t>
      </w:r>
      <w:r>
        <w:rPr/>
        <w:t>渡船；渡口</w:t>
      </w:r>
      <w:r>
        <w:rPr>
          <w:rFonts w:eastAsia="Times New Roman"/>
        </w:rPr>
        <w:t xml:space="preserve"> </w:t>
      </w:r>
      <w:r>
        <w:rPr/>
        <w:t>vt.</w:t>
      </w:r>
      <w:r>
        <w:rPr/>
        <w:t>运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ertile              a.(</w:t>
      </w:r>
      <w:r>
        <w:rPr/>
        <w:t>创造力</w:t>
      </w:r>
      <w:r>
        <w:rPr/>
        <w:t>)</w:t>
      </w:r>
      <w:r>
        <w:rPr/>
        <w:t>丰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ghter              n.</w:t>
      </w:r>
      <w:r>
        <w:rPr/>
        <w:t>斗争者；战斗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lament             n.</w:t>
      </w:r>
      <w:r>
        <w:rPr/>
        <w:t>细丝；长丝；灯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ll                 vt.</w:t>
      </w:r>
      <w:r>
        <w:rPr/>
        <w:t>担任</w:t>
      </w:r>
      <w:r>
        <w:rPr/>
        <w:t>(</w:t>
      </w:r>
      <w:r>
        <w:rPr/>
        <w:t>职务</w:t>
      </w:r>
      <w:r>
        <w:rPr/>
        <w:t>)</w:t>
      </w:r>
      <w:r>
        <w:rPr/>
        <w:t>；填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lter               vi.</w:t>
      </w:r>
      <w:r>
        <w:rPr/>
        <w:t>滤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lth                n.</w:t>
      </w:r>
      <w:r>
        <w:rPr/>
        <w:t>污秽，污物；淫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nance              vt.</w:t>
      </w:r>
      <w:r>
        <w:rPr/>
        <w:t>提供资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nely               ad.</w:t>
      </w:r>
      <w:r>
        <w:rPr/>
        <w:t>精细地，美好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nite               a.</w:t>
      </w:r>
      <w:r>
        <w:rPr/>
        <w:t>有限的；有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replace            n.</w:t>
      </w:r>
      <w:r>
        <w:rPr/>
        <w:t>壁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rework             n.</w:t>
      </w:r>
      <w:r>
        <w:rPr/>
        <w:t>爆竹，花炮，烟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rmness             n.</w:t>
      </w:r>
      <w:r>
        <w:rPr/>
        <w:t>坚固，坚定，稳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rst-rate           a.</w:t>
      </w:r>
      <w:r>
        <w:rPr/>
        <w:t>第一流的，优秀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ssion              n.</w:t>
      </w:r>
      <w:r>
        <w:rPr/>
        <w:t>裂开；分裂生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tness              n.</w:t>
      </w:r>
      <w:r>
        <w:rPr/>
        <w:t>适当，恰当；健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tting              a.</w:t>
      </w:r>
      <w:r>
        <w:rPr/>
        <w:t>适当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配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xture              n.</w:t>
      </w:r>
      <w:r>
        <w:rPr/>
        <w:t>固定；定期存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ke                n.</w:t>
      </w:r>
      <w:r>
        <w:rPr/>
        <w:t>片，薄片；肌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me                vi.</w:t>
      </w:r>
      <w:r>
        <w:rPr/>
        <w:t>发火焰</w:t>
      </w:r>
      <w:r>
        <w:rPr>
          <w:rFonts w:eastAsia="Times New Roman"/>
        </w:rPr>
        <w:t xml:space="preserve"> </w:t>
      </w:r>
      <w:r>
        <w:rPr/>
        <w:t>vt.</w:t>
      </w:r>
      <w:r>
        <w:rPr/>
        <w:t>点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nk                n.</w:t>
      </w:r>
      <w:r>
        <w:rPr/>
        <w:t>肋，肋腹；侧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nnel              n.</w:t>
      </w:r>
      <w:r>
        <w:rPr/>
        <w:t>法兰绒；法兰绒衣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p                 vt.&amp;n.</w:t>
      </w:r>
      <w:r>
        <w:rPr/>
        <w:t>拍打</w:t>
      </w:r>
      <w:r>
        <w:rPr>
          <w:rFonts w:eastAsia="Times New Roman"/>
        </w:rPr>
        <w:t xml:space="preserve"> </w:t>
      </w:r>
      <w:r>
        <w:rPr/>
        <w:t>vi.</w:t>
      </w:r>
      <w:r>
        <w:rPr/>
        <w:t>拍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sk                n.</w:t>
      </w:r>
      <w:r>
        <w:rPr/>
        <w:t>瓶；火药筒；砂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tten              vt.</w:t>
      </w:r>
      <w:r>
        <w:rPr/>
        <w:t>把…弄平；击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tter              vt.</w:t>
      </w:r>
      <w:r>
        <w:rPr/>
        <w:t>奉承，阿谀，谄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vour              vt.</w:t>
      </w:r>
      <w:r>
        <w:rPr/>
        <w:t>给…调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aw                 n.</w:t>
      </w:r>
      <w:r>
        <w:rPr/>
        <w:t>缺点，瑕疵；裂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ee                 vi.</w:t>
      </w:r>
      <w:r>
        <w:rPr/>
        <w:t>逃走</w:t>
      </w:r>
      <w:r>
        <w:rPr>
          <w:rFonts w:eastAsia="Times New Roman"/>
        </w:rPr>
        <w:t xml:space="preserve"> </w:t>
      </w:r>
      <w:r>
        <w:rPr/>
        <w:t>vt.</w:t>
      </w:r>
      <w:r>
        <w:rPr/>
        <w:t>逃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exible             a.</w:t>
      </w:r>
      <w:r>
        <w:rPr/>
        <w:t>灵活的，可变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ight               n.</w:t>
      </w:r>
      <w:r>
        <w:rPr/>
        <w:t>溃退，逃跑；外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ing                vi.&amp;vt.(</w:t>
      </w:r>
      <w:r>
        <w:rPr/>
        <w:t>用力</w:t>
      </w:r>
      <w:r>
        <w:rPr/>
        <w:t>)</w:t>
      </w:r>
      <w:r>
        <w:rPr/>
        <w:t>扔，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at                n.</w:t>
      </w:r>
      <w:r>
        <w:rPr/>
        <w:t>漂浮物；浮标，木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ck                vi.</w:t>
      </w:r>
      <w:r>
        <w:rPr/>
        <w:t>群集，聚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uctuate            vi.</w:t>
      </w:r>
      <w:r>
        <w:rPr/>
        <w:t>波动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波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uctuation          n.</w:t>
      </w:r>
      <w:r>
        <w:rPr/>
        <w:t>波动；脉动；踌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ush                n.</w:t>
      </w:r>
      <w:r>
        <w:rPr/>
        <w:t>兴奋，脸红；发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utter              vi.(</w:t>
      </w:r>
      <w:r>
        <w:rPr/>
        <w:t>鸟</w:t>
      </w:r>
      <w:r>
        <w:rPr/>
        <w:t>)</w:t>
      </w:r>
      <w:r>
        <w:rPr/>
        <w:t>振翼；飘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ux                 n.</w:t>
      </w:r>
      <w:r>
        <w:rPr/>
        <w:t>流；涨潮；流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y                  v.</w:t>
      </w:r>
      <w:r>
        <w:rPr/>
        <w:t>飞跑，逃跑，消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am                 n.</w:t>
      </w:r>
      <w:r>
        <w:rPr/>
        <w:t>泡沫；泡沫塑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llow               vt.</w:t>
      </w:r>
      <w:r>
        <w:rPr/>
        <w:t>从事</w:t>
      </w:r>
      <w:r>
        <w:rPr/>
        <w:t>(</w:t>
      </w:r>
      <w:r>
        <w:rPr/>
        <w:t>职业</w:t>
      </w:r>
      <w:r>
        <w:rPr/>
        <w:t>)</w:t>
      </w:r>
      <w:r>
        <w:rPr/>
        <w:t>，经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llower             n.</w:t>
      </w:r>
      <w:r>
        <w:rPr/>
        <w:t>契据的附面；从动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otpath             n.</w:t>
      </w:r>
      <w:r>
        <w:rPr/>
        <w:t>小路，人行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e                 ad.</w:t>
      </w:r>
      <w:r>
        <w:rPr/>
        <w:t>在前面</w:t>
      </w:r>
      <w:r>
        <w:rPr>
          <w:rFonts w:eastAsia="Times New Roman"/>
        </w:rPr>
        <w:t xml:space="preserve"> </w:t>
      </w:r>
      <w:r>
        <w:rPr/>
        <w:t>a.</w:t>
      </w:r>
      <w:r>
        <w:rPr/>
        <w:t>先前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eign              a.</w:t>
      </w:r>
      <w:r>
        <w:rPr/>
        <w:t>无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esee              vt.</w:t>
      </w:r>
      <w:r>
        <w:rPr/>
        <w:t>预见，预知，看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ge                vt.</w:t>
      </w:r>
      <w:r>
        <w:rPr/>
        <w:t>打</w:t>
      </w:r>
      <w:r>
        <w:rPr/>
        <w:t>(</w:t>
      </w:r>
      <w:r>
        <w:rPr/>
        <w:t>铁等</w:t>
      </w:r>
      <w:r>
        <w:rPr/>
        <w:t>)</w:t>
      </w:r>
      <w:r>
        <w:rPr/>
        <w:t>，锻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mal               a.</w:t>
      </w:r>
      <w:r>
        <w:rPr/>
        <w:t>形态的；规范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merly             ad.</w:t>
      </w:r>
      <w:r>
        <w:rPr/>
        <w:t>以前，从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midable           a.</w:t>
      </w:r>
      <w:r>
        <w:rPr/>
        <w:t>可怕的；难对付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mulate            vt.</w:t>
      </w:r>
      <w:r>
        <w:rPr/>
        <w:t>用公式表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mulation          n.</w:t>
      </w:r>
      <w:r>
        <w:rPr/>
        <w:t>明确的表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sake              vt.</w:t>
      </w:r>
      <w:r>
        <w:rPr/>
        <w:t>遗弃，抛弃，摒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t                 n.</w:t>
      </w:r>
      <w:r>
        <w:rPr/>
        <w:t>要塞，堡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thcoming          a.</w:t>
      </w:r>
      <w:r>
        <w:rPr/>
        <w:t>即将到来的；现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tress             n.</w:t>
      </w:r>
      <w:r>
        <w:rPr/>
        <w:t>堡垒，要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um                n.</w:t>
      </w:r>
      <w:r>
        <w:rPr/>
        <w:t>论坛，讨论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rward              ad.</w:t>
      </w:r>
      <w:r>
        <w:rPr/>
        <w:t>向前，将来</w:t>
      </w:r>
      <w:r>
        <w:rPr/>
        <w:t>vt.</w:t>
      </w:r>
      <w:r>
        <w:rPr/>
        <w:t>转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ssil               n.</w:t>
      </w:r>
      <w:r>
        <w:rPr/>
        <w:t>化石</w:t>
      </w:r>
      <w:r>
        <w:rPr>
          <w:rFonts w:eastAsia="Times New Roman"/>
        </w:rPr>
        <w:t xml:space="preserve"> </w:t>
      </w:r>
      <w:r>
        <w:rPr/>
        <w:t>a.</w:t>
      </w:r>
      <w:r>
        <w:rPr/>
        <w:t>化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ster               vt.</w:t>
      </w:r>
      <w:r>
        <w:rPr/>
        <w:t>养育，抚养；培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ul                 a.</w:t>
      </w:r>
      <w:r>
        <w:rPr/>
        <w:t>肮脏的；丑恶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owl                 n.</w:t>
      </w:r>
      <w:r>
        <w:rPr/>
        <w:t>家禽；禽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action             n.</w:t>
      </w:r>
      <w:r>
        <w:rPr/>
        <w:t>分数；分馏的部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acture             n.</w:t>
      </w:r>
      <w:r>
        <w:rPr/>
        <w:t>破裂；裂痕</w:t>
      </w:r>
      <w:r>
        <w:rPr>
          <w:rFonts w:eastAsia="Times New Roman"/>
        </w:rPr>
        <w:t xml:space="preserve"> </w:t>
      </w:r>
      <w:r>
        <w:rPr/>
        <w:t>vi.</w:t>
      </w:r>
      <w:r>
        <w:rPr/>
        <w:t>破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agile              a.</w:t>
      </w:r>
      <w:r>
        <w:rPr/>
        <w:t>脆的；体质弱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agrant             a.</w:t>
      </w:r>
      <w:r>
        <w:rPr/>
        <w:t>香的，芬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ail                a.</w:t>
      </w:r>
      <w:r>
        <w:rPr/>
        <w:t>脆弱的；意志薄弱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amework            n.</w:t>
      </w:r>
      <w:r>
        <w:rPr/>
        <w:t>机构，组织，体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eight              n.</w:t>
      </w:r>
      <w:r>
        <w:rPr/>
        <w:t>运费；货运；负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equency            n.</w:t>
      </w:r>
      <w:r>
        <w:rPr/>
        <w:t>频繁，屡次；频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equent             a.</w:t>
      </w:r>
      <w:r>
        <w:rPr/>
        <w:t>常见的；频繁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eshen              vt.</w:t>
      </w:r>
      <w:r>
        <w:rPr/>
        <w:t>使显得新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et                 vt.&amp;vi.(</w:t>
      </w:r>
      <w:r>
        <w:rPr/>
        <w:t>使</w:t>
      </w:r>
      <w:r>
        <w:rPr/>
        <w:t>)</w:t>
      </w:r>
      <w:r>
        <w:rPr/>
        <w:t>烦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iction             n.</w:t>
      </w:r>
      <w:r>
        <w:rPr/>
        <w:t>擦热皮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ight               n.</w:t>
      </w:r>
      <w:r>
        <w:rPr/>
        <w:t>惊吓，恐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ightful            a.</w:t>
      </w:r>
      <w:r>
        <w:rPr/>
        <w:t>可怕的；讨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inge               n.</w:t>
      </w:r>
      <w:r>
        <w:rPr/>
        <w:t>穗，毛边；边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o                  ad.</w:t>
      </w:r>
      <w:r>
        <w:rPr/>
        <w:t>往，去，回，向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ock                n.(</w:t>
      </w:r>
      <w:r>
        <w:rPr/>
        <w:t>女</w:t>
      </w:r>
      <w:r>
        <w:rPr/>
        <w:t>)</w:t>
      </w:r>
      <w:r>
        <w:rPr/>
        <w:t>上衣，罩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rustrate            vt.</w:t>
      </w:r>
      <w:r>
        <w:rPr/>
        <w:t>挫败；使无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urious              a.</w:t>
      </w:r>
      <w:r>
        <w:rPr/>
        <w:t>狂暴的；强烈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urther              vt.</w:t>
      </w:r>
      <w:r>
        <w:rPr/>
        <w:t>增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ury                 n.</w:t>
      </w:r>
      <w:r>
        <w:rPr/>
        <w:t>狂怒，暴怒；猛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use                 n.</w:t>
      </w:r>
      <w:r>
        <w:rPr/>
        <w:t>保险丝，导火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uss                 n.</w:t>
      </w:r>
      <w:r>
        <w:rPr/>
        <w:t>忙乱；吹捧</w:t>
      </w:r>
      <w:r>
        <w:rPr>
          <w:rFonts w:eastAsia="Times New Roman"/>
        </w:rPr>
        <w:t xml:space="preserve"> </w:t>
      </w:r>
      <w:r>
        <w:rPr/>
        <w:t>vi.</w:t>
      </w:r>
      <w:r>
        <w:rPr/>
        <w:t>忙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amble               n.</w:t>
      </w:r>
      <w:r>
        <w:rPr/>
        <w:t>赌博</w:t>
      </w:r>
      <w:r>
        <w:rPr>
          <w:rFonts w:eastAsia="Times New Roman"/>
        </w:rPr>
        <w:t xml:space="preserve"> </w:t>
      </w:r>
      <w:r>
        <w:rPr/>
        <w:t>vt.</w:t>
      </w:r>
      <w:r>
        <w:rPr/>
        <w:t>冒…的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angster             n.</w:t>
      </w:r>
      <w:r>
        <w:rPr/>
        <w:t>匪徒，歹徒，暴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ap                  n.</w:t>
      </w:r>
      <w:r>
        <w:rPr/>
        <w:t>山口，山峡；差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arage               n.</w:t>
      </w:r>
      <w:r>
        <w:rPr/>
        <w:t>汽车修理站；飞机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arlic               n.</w:t>
      </w:r>
      <w:r>
        <w:rPr/>
        <w:t>蒜，大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arment              n.</w:t>
      </w:r>
      <w:r>
        <w:rPr/>
        <w:t>衣服；服装，衣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ather               vt.</w:t>
      </w:r>
      <w:r>
        <w:rPr/>
        <w:t>推测，推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athering            n.</w:t>
      </w:r>
      <w:r>
        <w:rPr/>
        <w:t>集会，聚会，聚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ar                 n.</w:t>
      </w:r>
      <w:r>
        <w:rPr/>
        <w:t>齿轮，传动装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neralization       n.</w:t>
      </w:r>
      <w:r>
        <w:rPr/>
        <w:t>一般化；概括，综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neralize           vt.</w:t>
      </w:r>
      <w:r>
        <w:rPr/>
        <w:t>概括出</w:t>
      </w:r>
      <w:r>
        <w:rPr/>
        <w:t>vi.</w:t>
      </w:r>
      <w:r>
        <w:rPr/>
        <w:t>形成概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nerate             vt.</w:t>
      </w:r>
      <w:r>
        <w:rPr/>
        <w:t>发生，产生；生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nerosity           n.</w:t>
      </w:r>
      <w:r>
        <w:rPr/>
        <w:t>慷慨，宽宏大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ographical         a.</w:t>
      </w:r>
      <w:r>
        <w:rPr/>
        <w:t>地理的；地区</w:t>
      </w:r>
      <w:r>
        <w:rPr/>
        <w:t>(</w:t>
      </w:r>
      <w:r>
        <w:rPr/>
        <w:t>性</w:t>
      </w:r>
      <w:r>
        <w:rPr/>
        <w:t>)</w:t>
      </w:r>
      <w:r>
        <w:rPr/>
        <w:t>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ology              n.</w:t>
      </w:r>
      <w:r>
        <w:rPr/>
        <w:t>地质学；</w:t>
      </w:r>
      <w:r>
        <w:rPr/>
        <w:t>(</w:t>
      </w:r>
      <w:r>
        <w:rPr/>
        <w:t>某地</w:t>
      </w:r>
      <w:r>
        <w:rPr/>
        <w:t>)</w:t>
      </w:r>
      <w:r>
        <w:rPr/>
        <w:t>地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ometrical          a.</w:t>
      </w:r>
      <w:r>
        <w:rPr/>
        <w:t>几何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rm                 n.</w:t>
      </w:r>
      <w:r>
        <w:rPr/>
        <w:t>细菌，病原菌；幼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sture              vi.(</w:t>
      </w:r>
      <w:r>
        <w:rPr/>
        <w:t>讲话时等</w:t>
      </w:r>
      <w:r>
        <w:rPr/>
        <w:t>)</w:t>
      </w:r>
      <w:r>
        <w:rPr/>
        <w:t>做手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igantic             a.</w:t>
      </w:r>
      <w:r>
        <w:rPr/>
        <w:t>巨大的；巨人似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inger               n.</w:t>
      </w:r>
      <w:r>
        <w:rPr/>
        <w:t>姜，生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leam                n.</w:t>
      </w:r>
      <w:r>
        <w:rPr/>
        <w:t>微光</w:t>
      </w:r>
      <w:r>
        <w:rPr>
          <w:rFonts w:eastAsia="Times New Roman"/>
        </w:rPr>
        <w:t xml:space="preserve"> </w:t>
      </w:r>
      <w:r>
        <w:rPr/>
        <w:t>vi.</w:t>
      </w:r>
      <w:r>
        <w:rPr/>
        <w:t>发微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lider               n.</w:t>
      </w:r>
      <w:r>
        <w:rPr/>
        <w:t>滑翔机；滑翔导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lobal               a.</w:t>
      </w:r>
      <w:r>
        <w:rPr/>
        <w:t>球面的；全球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lorify              vt.</w:t>
      </w:r>
      <w:r>
        <w:rPr/>
        <w:t>赞美</w:t>
      </w:r>
      <w:r>
        <w:rPr/>
        <w:t>(</w:t>
      </w:r>
      <w:r>
        <w:rPr/>
        <w:t>上帝</w:t>
      </w:r>
      <w:r>
        <w:rPr/>
        <w:t>)</w:t>
      </w:r>
      <w:r>
        <w:rPr/>
        <w:t>；颂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lossary             n.</w:t>
      </w:r>
      <w:r>
        <w:rPr/>
        <w:t>词汇表；术语汇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lue                 vt.</w:t>
      </w:r>
      <w:r>
        <w:rPr/>
        <w:t>粘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naw                 vt.</w:t>
      </w:r>
      <w:r>
        <w:rPr/>
        <w:t>啃，咬断</w:t>
      </w:r>
      <w:r>
        <w:rPr>
          <w:rFonts w:eastAsia="Times New Roman"/>
        </w:rPr>
        <w:t xml:space="preserve"> </w:t>
      </w:r>
      <w:r>
        <w:rPr/>
        <w:t>vi.</w:t>
      </w:r>
      <w:r>
        <w:rPr/>
        <w:t>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oddess              n.</w:t>
      </w:r>
      <w:r>
        <w:rPr/>
        <w:t>女神；绝世美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oodness             n.</w:t>
      </w:r>
      <w:r>
        <w:rPr/>
        <w:t>善良，善行，美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orilla              n.</w:t>
      </w:r>
      <w:r>
        <w:rPr/>
        <w:t>大猩猩；暴徒，打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orgeous             a.</w:t>
      </w:r>
      <w:r>
        <w:rPr/>
        <w:t>绚丽的；极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ossip               n.</w:t>
      </w:r>
      <w:r>
        <w:rPr/>
        <w:t>闲谈；碎嘴子；漫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overn               vt.</w:t>
      </w:r>
      <w:r>
        <w:rPr/>
        <w:t>决定，支配；控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b                 vt.&amp;vi.</w:t>
      </w:r>
      <w:r>
        <w:rPr/>
        <w:t>攫取，抓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cious             a.</w:t>
      </w:r>
      <w:r>
        <w:rPr/>
        <w:t>谦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dient             n.</w:t>
      </w:r>
      <w:r>
        <w:rPr/>
        <w:t>斜坡</w:t>
      </w:r>
      <w:r>
        <w:rPr>
          <w:rFonts w:eastAsia="Times New Roman"/>
        </w:rPr>
        <w:t xml:space="preserve"> </w:t>
      </w:r>
      <w:r>
        <w:rPr/>
        <w:t>a.</w:t>
      </w:r>
      <w:r>
        <w:rPr/>
        <w:t>倾斜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mophone           n.</w:t>
      </w:r>
      <w:r>
        <w:rPr/>
        <w:t>留声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nite              a.</w:t>
      </w:r>
      <w:r>
        <w:rPr/>
        <w:t>花岗岩，花岗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nt                n.</w:t>
      </w:r>
      <w:r>
        <w:rPr/>
        <w:t>授予物，拨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phite             n.</w:t>
      </w:r>
      <w:r>
        <w:rPr/>
        <w:t>石墨，石墨电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sshopper          n.</w:t>
      </w:r>
      <w:r>
        <w:rPr/>
        <w:t>蚱蜢，蝗虫，蚂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ssy               a.</w:t>
      </w:r>
      <w:r>
        <w:rPr/>
        <w:t>草多的；草似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teful             a.</w:t>
      </w:r>
      <w:r>
        <w:rPr/>
        <w:t>可喜的，令人愉快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vel               n.</w:t>
      </w:r>
      <w:r>
        <w:rPr/>
        <w:t>砂跞；砂砾层；结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aze                vi.</w:t>
      </w:r>
      <w:r>
        <w:rPr/>
        <w:t>喂草；放牧</w:t>
      </w:r>
      <w:r>
        <w:rPr/>
        <w:t>(</w:t>
      </w:r>
      <w:r>
        <w:rPr/>
        <w:t>牲畜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ease               n.</w:t>
      </w:r>
      <w:r>
        <w:rPr/>
        <w:t>动物脂，脂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eed                n.</w:t>
      </w:r>
      <w:r>
        <w:rPr/>
        <w:t>贪心，贪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ief                n.</w:t>
      </w:r>
      <w:r>
        <w:rPr/>
        <w:t>悲哀，悲痛，悲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im                 a.</w:t>
      </w:r>
      <w:r>
        <w:rPr/>
        <w:t>冷酷无情的，严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in                 vi.</w:t>
      </w:r>
      <w:r>
        <w:rPr/>
        <w:t>咧着嘴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ind                vt.</w:t>
      </w:r>
      <w:r>
        <w:rPr/>
        <w:t>折磨，压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oove               n.</w:t>
      </w:r>
      <w:r>
        <w:rPr/>
        <w:t>槽</w:t>
      </w:r>
      <w:r>
        <w:rPr>
          <w:rFonts w:eastAsia="Times New Roman"/>
        </w:rPr>
        <w:t xml:space="preserve"> </w:t>
      </w:r>
      <w:r>
        <w:rPr/>
        <w:t>vt.</w:t>
      </w:r>
      <w:r>
        <w:rPr/>
        <w:t>开槽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ope                vi.(</w:t>
      </w:r>
      <w:r>
        <w:rPr/>
        <w:t>暗中</w:t>
      </w:r>
      <w:r>
        <w:rPr/>
        <w:t>)</w:t>
      </w:r>
      <w:r>
        <w:rPr/>
        <w:t>摸索，探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oss                a.(</w:t>
      </w:r>
      <w:r>
        <w:rPr/>
        <w:t>语言、举止</w:t>
      </w:r>
      <w:r>
        <w:rPr/>
        <w:t>)</w:t>
      </w:r>
      <w:r>
        <w:rPr/>
        <w:t>粗俗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ove                n.</w:t>
      </w:r>
      <w:r>
        <w:rPr/>
        <w:t>林子，小树林，园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owl                vi.(</w:t>
      </w:r>
      <w:r>
        <w:rPr/>
        <w:t>狗等</w:t>
      </w:r>
      <w:r>
        <w:rPr/>
        <w:t>)</w:t>
      </w:r>
      <w:r>
        <w:rPr/>
        <w:t>嗥叫；咆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umble              vi.</w:t>
      </w:r>
      <w:r>
        <w:rPr/>
        <w:t>抱怨，发牢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runt                vi.</w:t>
      </w:r>
      <w:r>
        <w:rPr/>
        <w:t>作呼噜声；咕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uilt                n.</w:t>
      </w:r>
      <w:r>
        <w:rPr/>
        <w:t>有罪，犯罪；内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uitar               n.</w:t>
      </w:r>
      <w:r>
        <w:rPr/>
        <w:t>吉他，六弦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ust                 n.</w:t>
      </w:r>
      <w:r>
        <w:rPr/>
        <w:t>阵风，一阵狂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utter               n.</w:t>
      </w:r>
      <w:r>
        <w:rPr/>
        <w:t>沟，边沟；檐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il                 vt.</w:t>
      </w:r>
      <w:r>
        <w:rPr/>
        <w:t>向…欢呼</w:t>
      </w:r>
      <w:r>
        <w:rPr>
          <w:rFonts w:eastAsia="Times New Roman"/>
        </w:rPr>
        <w:t xml:space="preserve"> </w:t>
      </w:r>
      <w:r>
        <w:rPr/>
        <w:t>vi.</w:t>
      </w:r>
      <w:r>
        <w:rPr/>
        <w:t>招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lve                vt.</w:t>
      </w:r>
      <w:r>
        <w:rPr/>
        <w:t>对分；平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m                  n.</w:t>
      </w:r>
      <w:r>
        <w:rPr/>
        <w:t>火腿；</w:t>
      </w:r>
      <w:r>
        <w:rPr/>
        <w:t>(</w:t>
      </w:r>
      <w:r>
        <w:rPr/>
        <w:t>兽类的</w:t>
      </w:r>
      <w:r>
        <w:rPr/>
        <w:t>)</w:t>
      </w:r>
      <w:r>
        <w:rPr/>
        <w:t>后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mper               vt.</w:t>
      </w:r>
      <w:r>
        <w:rPr/>
        <w:t>妨碍，阻碍，牵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ndbook             n.</w:t>
      </w:r>
      <w:r>
        <w:rPr/>
        <w:t>手册，便览，指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ndicap             vt.</w:t>
      </w:r>
      <w:r>
        <w:rPr/>
        <w:t>妨碍，使不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ndout              n.</w:t>
      </w:r>
      <w:r>
        <w:rPr/>
        <w:t>施舍物，救济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ndy                a.</w:t>
      </w:r>
      <w:r>
        <w:rPr/>
        <w:t>方便的；便于使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rbour              vt.</w:t>
      </w:r>
      <w:r>
        <w:rPr/>
        <w:t>隐匿，窝藏；怀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rd                 a.(</w:t>
      </w:r>
      <w:r>
        <w:rPr/>
        <w:t>酒</w:t>
      </w:r>
      <w:r>
        <w:rPr/>
        <w:t>)</w:t>
      </w:r>
      <w:r>
        <w:rPr/>
        <w:t>烈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rdy                a.</w:t>
      </w:r>
      <w:r>
        <w:rPr/>
        <w:t>强壮的，耐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rmonious           a.</w:t>
      </w:r>
      <w:r>
        <w:rPr/>
        <w:t>和谐的，协调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rp                 n.</w:t>
      </w:r>
      <w:r>
        <w:rPr/>
        <w:t>竖琴；天琴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rsh                a.</w:t>
      </w:r>
      <w:r>
        <w:rPr/>
        <w:t>粗糙的；严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tch                vt.</w:t>
      </w:r>
      <w:r>
        <w:rPr/>
        <w:t>舱盖，舱口；短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ughty              a.</w:t>
      </w:r>
      <w:r>
        <w:rPr/>
        <w:t>傲慢的，轻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ul                 vt.</w:t>
      </w:r>
      <w:r>
        <w:rPr/>
        <w:t>拖曳；拖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unt                vt.</w:t>
      </w:r>
      <w:r>
        <w:rPr/>
        <w:t>常去</w:t>
      </w:r>
      <w:r>
        <w:rPr>
          <w:rFonts w:eastAsia="Times New Roman"/>
        </w:rPr>
        <w:t xml:space="preserve"> </w:t>
      </w:r>
      <w:r>
        <w:rPr/>
        <w:t>vi.</w:t>
      </w:r>
      <w:r>
        <w:rPr/>
        <w:t>经常出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zard               vt.</w:t>
      </w:r>
      <w:r>
        <w:rPr/>
        <w:t>使遭危险</w:t>
      </w:r>
      <w:r>
        <w:rPr>
          <w:rFonts w:eastAsia="Times New Roman"/>
        </w:rPr>
        <w:t xml:space="preserve"> </w:t>
      </w:r>
      <w:r>
        <w:rPr/>
        <w:t>n.</w:t>
      </w:r>
      <w:r>
        <w:rPr/>
        <w:t>危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ad                 vt.</w:t>
      </w:r>
      <w:r>
        <w:rPr/>
        <w:t>用头顶</w:t>
      </w:r>
      <w:r>
        <w:rPr/>
        <w:t>(</w:t>
      </w:r>
      <w:r>
        <w:rPr/>
        <w:t>球</w:t>
      </w:r>
      <w:r>
        <w:rPr/>
        <w:t>)vi.</w:t>
      </w:r>
      <w:r>
        <w:rPr/>
        <w:t>出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ading              n.</w:t>
      </w:r>
      <w:r>
        <w:rPr/>
        <w:t>标题，题词，题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adlong             a.&amp;ad.</w:t>
      </w:r>
      <w:r>
        <w:rPr/>
        <w:t>头向前的</w:t>
      </w:r>
      <w:r>
        <w:rPr/>
        <w:t>(</w:t>
      </w:r>
      <w:r>
        <w:rPr/>
        <w:t>地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adquarters         n.</w:t>
      </w:r>
      <w:r>
        <w:rPr/>
        <w:t>总局，总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arth               n.</w:t>
      </w:r>
      <w:r>
        <w:rPr/>
        <w:t>壁炉地面；炉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ater               n.</w:t>
      </w:r>
      <w:r>
        <w:rPr/>
        <w:t>加热的人，加热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arty               a.</w:t>
      </w:r>
      <w:r>
        <w:rPr/>
        <w:t>衷心的；丰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ave                vt.(</w:t>
      </w:r>
      <w:r>
        <w:rPr/>
        <w:t>用力地</w:t>
      </w:r>
      <w:r>
        <w:rPr/>
        <w:t>)</w:t>
      </w:r>
      <w:r>
        <w:rPr/>
        <w:t>举起；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aven               n.</w:t>
      </w:r>
      <w:r>
        <w:rPr/>
        <w:t>上帝，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ighten             vt.</w:t>
      </w:r>
      <w:r>
        <w:rPr/>
        <w:t>加高，提高；增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misphere           n.</w:t>
      </w:r>
      <w:r>
        <w:rPr/>
        <w:t>半球；半球地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nceforth           ad.</w:t>
      </w:r>
      <w:r>
        <w:rPr/>
        <w:t>今后，从今以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rald               ad.</w:t>
      </w:r>
      <w:r>
        <w:rPr/>
        <w:t>传令官；通报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rb                 n.</w:t>
      </w:r>
      <w:r>
        <w:rPr/>
        <w:t>草本植物；香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rd                 vt.</w:t>
      </w:r>
      <w:r>
        <w:rPr/>
        <w:t>放牧</w:t>
      </w:r>
      <w:r>
        <w:rPr>
          <w:rFonts w:eastAsia="Times New Roman"/>
        </w:rPr>
        <w:t xml:space="preserve"> </w:t>
      </w:r>
      <w:r>
        <w:rPr/>
        <w:t>vi.</w:t>
      </w:r>
      <w:r>
        <w:rPr/>
        <w:t>成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sitate             vi.</w:t>
      </w:r>
      <w:r>
        <w:rPr/>
        <w:t>含糊，支吾；口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de                 n.</w:t>
      </w:r>
      <w:r>
        <w:rPr/>
        <w:t>生皮，兽皮，皮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ke                 vi.</w:t>
      </w:r>
      <w:r>
        <w:rPr/>
        <w:t>作长途徒步旅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ndrance            n.</w:t>
      </w:r>
      <w:r>
        <w:rPr/>
        <w:t>障碍，妨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nge                n.</w:t>
      </w:r>
      <w:r>
        <w:rPr/>
        <w:t>合页，折叶，铰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p                  n.</w:t>
      </w:r>
      <w:r>
        <w:rPr/>
        <w:t>臀部，髋；屋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ss                 n.</w:t>
      </w:r>
      <w:r>
        <w:rPr/>
        <w:t>嘶嘶声</w:t>
      </w:r>
      <w:r>
        <w:rPr>
          <w:rFonts w:eastAsia="Times New Roman"/>
        </w:rPr>
        <w:t xml:space="preserve"> </w:t>
      </w:r>
      <w:r>
        <w:rPr/>
        <w:t>vi.</w:t>
      </w:r>
      <w:r>
        <w:rPr/>
        <w:t>嘶嘶作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storian            n.</w:t>
      </w:r>
      <w:r>
        <w:rPr/>
        <w:t>历史学家；编史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storic             a.</w:t>
      </w:r>
      <w:r>
        <w:rPr/>
        <w:t>历史的；历史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t                  n.</w:t>
      </w:r>
      <w:r>
        <w:rPr/>
        <w:t>轰动一时的人</w:t>
      </w:r>
      <w:r>
        <w:rPr/>
        <w:t>(</w:t>
      </w:r>
      <w:r>
        <w:rPr/>
        <w:t>或事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therto             ad.</w:t>
      </w:r>
      <w:r>
        <w:rPr/>
        <w:t>迄今，到目前为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arse               a.(</w:t>
      </w:r>
      <w:r>
        <w:rPr/>
        <w:t>声音</w:t>
      </w:r>
      <w:r>
        <w:rPr/>
        <w:t>)</w:t>
      </w:r>
      <w:r>
        <w:rPr/>
        <w:t>嘶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e                  vt.&amp;vi.</w:t>
      </w:r>
      <w:r>
        <w:rPr/>
        <w:t>锄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ist                vt.</w:t>
      </w:r>
      <w:r>
        <w:rPr/>
        <w:t>升起</w:t>
      </w:r>
      <w:r>
        <w:rPr>
          <w:rFonts w:eastAsia="Times New Roman"/>
        </w:rPr>
        <w:t xml:space="preserve"> </w:t>
      </w:r>
      <w:r>
        <w:rPr/>
        <w:t>vi.</w:t>
      </w:r>
      <w:r>
        <w:rPr/>
        <w:t>扯起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llow               vt.</w:t>
      </w:r>
      <w:r>
        <w:rPr/>
        <w:t>凿空</w:t>
      </w:r>
      <w:r>
        <w:rPr>
          <w:rFonts w:eastAsia="Times New Roman"/>
        </w:rPr>
        <w:t xml:space="preserve"> </w:t>
      </w:r>
      <w:r>
        <w:rPr/>
        <w:t>vi.</w:t>
      </w:r>
      <w:r>
        <w:rPr/>
        <w:t>变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mely               a.</w:t>
      </w:r>
      <w:r>
        <w:rPr/>
        <w:t>家庭的；家常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mogeneous          a.</w:t>
      </w:r>
      <w:r>
        <w:rPr/>
        <w:t>同类的；均匀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ok                 vt.</w:t>
      </w:r>
      <w:r>
        <w:rPr/>
        <w:t>用钩连接，用钩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p                  vi.</w:t>
      </w:r>
      <w:r>
        <w:rPr/>
        <w:t>跳舞；</w:t>
      </w:r>
      <w:r>
        <w:rPr/>
        <w:t>(</w:t>
      </w:r>
      <w:r>
        <w:rPr/>
        <w:t>人</w:t>
      </w:r>
      <w:r>
        <w:rPr/>
        <w:t>)</w:t>
      </w:r>
      <w:r>
        <w:rPr/>
        <w:t>单足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rizon              n.</w:t>
      </w:r>
      <w:r>
        <w:rPr/>
        <w:t>层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rn                 n.</w:t>
      </w:r>
      <w:r>
        <w:rPr/>
        <w:t>角状物，角制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se                 n.</w:t>
      </w:r>
      <w:r>
        <w:rPr/>
        <w:t>长筒袜；软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spitality          n.</w:t>
      </w:r>
      <w:r>
        <w:rPr/>
        <w:t>好客，殷勤；宜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stage              n.</w:t>
      </w:r>
      <w:r>
        <w:rPr/>
        <w:t>人质，抵押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stess              n.</w:t>
      </w:r>
      <w:r>
        <w:rPr/>
        <w:t>女主人；旅馆女老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stile              a.</w:t>
      </w:r>
      <w:r>
        <w:rPr/>
        <w:t>敌对的；不友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und                n.</w:t>
      </w:r>
      <w:r>
        <w:rPr/>
        <w:t>狗；角鲨；卑鄙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use                n.</w:t>
      </w:r>
      <w:r>
        <w:rPr/>
        <w:t>议院，会议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ver                vi.</w:t>
      </w:r>
      <w:r>
        <w:rPr/>
        <w:t>徘徊；傍徨；翱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wl                 n.</w:t>
      </w:r>
      <w:r>
        <w:rPr/>
        <w:t>嚎叫；哀号</w:t>
      </w:r>
      <w:r>
        <w:rPr>
          <w:rFonts w:eastAsia="Times New Roman"/>
        </w:rPr>
        <w:t xml:space="preserve"> </w:t>
      </w:r>
      <w:r>
        <w:rPr/>
        <w:t>vi.</w:t>
      </w:r>
      <w:r>
        <w:rPr/>
        <w:t>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g                  vt.</w:t>
      </w:r>
      <w:r>
        <w:rPr/>
        <w:t>搂</w:t>
      </w:r>
      <w:r>
        <w:rPr>
          <w:rFonts w:eastAsia="Times New Roman"/>
        </w:rPr>
        <w:t xml:space="preserve"> </w:t>
      </w:r>
      <w:r>
        <w:rPr/>
        <w:t>n.</w:t>
      </w:r>
      <w:r>
        <w:rPr/>
        <w:t>紧紧拥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ll                 n.</w:t>
      </w:r>
      <w:r>
        <w:rPr/>
        <w:t>外壳，豆荚；薄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m                  n.</w:t>
      </w:r>
      <w:r>
        <w:rPr/>
        <w:t>嗡嗡声</w:t>
      </w:r>
      <w:r>
        <w:rPr>
          <w:rFonts w:eastAsia="Times New Roman"/>
        </w:rPr>
        <w:t xml:space="preserve"> </w:t>
      </w:r>
      <w:r>
        <w:rPr/>
        <w:t>vt.</w:t>
      </w:r>
      <w:r>
        <w:rPr/>
        <w:t>哼曲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manitarian         a.</w:t>
      </w:r>
      <w:r>
        <w:rPr/>
        <w:t>博爱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慈善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manity             n.</w:t>
      </w:r>
      <w:r>
        <w:rPr/>
        <w:t>人类；人性，人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midity             n.</w:t>
      </w:r>
      <w:r>
        <w:rPr/>
        <w:t>湿气；湿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rl                 vt.</w:t>
      </w:r>
      <w:r>
        <w:rPr/>
        <w:t>猛投</w:t>
      </w:r>
      <w:r>
        <w:rPr>
          <w:rFonts w:eastAsia="Times New Roman"/>
        </w:rPr>
        <w:t xml:space="preserve"> </w:t>
      </w:r>
      <w:r>
        <w:rPr/>
        <w:t>vi.</w:t>
      </w:r>
      <w:r>
        <w:rPr/>
        <w:t>猛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rrah               int.</w:t>
      </w:r>
      <w:r>
        <w:rPr/>
        <w:t>好哇，万岁，乌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rricane            n.</w:t>
      </w:r>
      <w:r>
        <w:rPr/>
        <w:t>飓风，十二级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rt                 n.</w:t>
      </w:r>
      <w:r>
        <w:rPr/>
        <w:t>损伤，伤害，创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ush                 n.</w:t>
      </w:r>
      <w:r>
        <w:rPr/>
        <w:t>沉默</w:t>
      </w:r>
      <w:r>
        <w:rPr>
          <w:rFonts w:eastAsia="Times New Roman"/>
        </w:rPr>
        <w:t xml:space="preserve"> </w:t>
      </w:r>
      <w:r>
        <w:rPr/>
        <w:t>int.</w:t>
      </w:r>
      <w:r>
        <w:rPr/>
        <w:t>嘘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ydraulic            a.</w:t>
      </w:r>
      <w:r>
        <w:rPr/>
        <w:t>水力的；水力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ydrocarbon          n.</w:t>
      </w:r>
      <w:r>
        <w:rPr/>
        <w:t>烃，碳氢化合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ymn                 n.</w:t>
      </w:r>
      <w:r>
        <w:rPr/>
        <w:t>赞美诗，圣歌；赞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ypothesis           n.</w:t>
      </w:r>
      <w:r>
        <w:rPr/>
        <w:t>假设；前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ce                  vt.</w:t>
      </w:r>
      <w:r>
        <w:rPr/>
        <w:t>使成冰</w:t>
      </w:r>
      <w:r>
        <w:rPr>
          <w:rFonts w:eastAsia="Times New Roman"/>
        </w:rPr>
        <w:t xml:space="preserve"> </w:t>
      </w:r>
      <w:r>
        <w:rPr/>
        <w:t>vi.</w:t>
      </w:r>
      <w:r>
        <w:rPr/>
        <w:t>结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cy                  a.</w:t>
      </w:r>
      <w:r>
        <w:rPr/>
        <w:t>冰冷的；冷冰冰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dealism             n.</w:t>
      </w:r>
      <w:r>
        <w:rPr/>
        <w:t>唯心主义；理想主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deally              ad.</w:t>
      </w:r>
      <w:r>
        <w:rPr/>
        <w:t>理想地；理论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dentical            a.</w:t>
      </w:r>
      <w:r>
        <w:rPr/>
        <w:t>同一的；恒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dentification       n.</w:t>
      </w:r>
      <w:r>
        <w:rPr/>
        <w:t>认出，鉴定；身份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diot                n.</w:t>
      </w:r>
      <w:r>
        <w:rPr/>
        <w:t>白痴；傻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dleness             n.</w:t>
      </w:r>
      <w:r>
        <w:rPr/>
        <w:t>懒惰；赋闲无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gnite               vt.</w:t>
      </w:r>
      <w:r>
        <w:rPr/>
        <w:t>引燃</w:t>
      </w:r>
      <w:r>
        <w:rPr>
          <w:rFonts w:eastAsia="Times New Roman"/>
        </w:rPr>
        <w:t xml:space="preserve"> </w:t>
      </w:r>
      <w:r>
        <w:rPr/>
        <w:t>vi.</w:t>
      </w:r>
      <w:r>
        <w:rPr/>
        <w:t>着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gnorance            n.</w:t>
      </w:r>
      <w:r>
        <w:rPr/>
        <w:t>无知，无学，愚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lliterate           a.</w:t>
      </w:r>
      <w:r>
        <w:rPr/>
        <w:t>文盲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文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lluminate           vt.</w:t>
      </w:r>
      <w:r>
        <w:rPr/>
        <w:t>照明，照亮；阐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llusion             n.</w:t>
      </w:r>
      <w:r>
        <w:rPr/>
        <w:t>幻想；错觉；假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itation            n.</w:t>
      </w:r>
      <w:r>
        <w:rPr/>
        <w:t>仿制品，伪制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merse              vt.</w:t>
      </w:r>
      <w:r>
        <w:rPr/>
        <w:t>沉浸；给…施洗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migrate            vt.(</w:t>
      </w:r>
      <w:r>
        <w:rPr/>
        <w:t>使</w:t>
      </w:r>
      <w:r>
        <w:rPr/>
        <w:t>)</w:t>
      </w:r>
      <w:r>
        <w:rPr/>
        <w:t>移居入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mortal             a.</w:t>
      </w:r>
      <w:r>
        <w:rPr/>
        <w:t>不朽的；永生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part               vt.</w:t>
      </w:r>
      <w:r>
        <w:rPr/>
        <w:t>给予，传递；告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partial            a.</w:t>
      </w:r>
      <w:r>
        <w:rPr/>
        <w:t>公正的，无偏见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plement            n.</w:t>
      </w:r>
      <w:r>
        <w:rPr/>
        <w:t>工具，服装</w:t>
      </w:r>
      <w:r>
        <w:rPr>
          <w:rFonts w:eastAsia="Times New Roman"/>
        </w:rPr>
        <w:t xml:space="preserve"> </w:t>
      </w:r>
      <w:r>
        <w:rPr/>
        <w:t>vt.</w:t>
      </w:r>
      <w:r>
        <w:rPr/>
        <w:t>贯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plore              vt.</w:t>
      </w:r>
      <w:r>
        <w:rPr/>
        <w:t>乞求，恳求，哀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pose               vi.</w:t>
      </w:r>
      <w:r>
        <w:rPr/>
        <w:t>利用；欺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press              vt.</w:t>
      </w:r>
      <w:r>
        <w:rPr/>
        <w:t>盖印，在…打记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proper             a.</w:t>
      </w:r>
      <w:r>
        <w:rPr/>
        <w:t>不适当的；不合理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pulse              n.</w:t>
      </w:r>
      <w:r>
        <w:rPr/>
        <w:t>推动，冲力；冲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mpurity             n.</w:t>
      </w:r>
      <w:r>
        <w:rPr/>
        <w:t>不纯；杂质；不道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accessible         a.</w:t>
      </w:r>
      <w:r>
        <w:rPr/>
        <w:t>达不到的，难接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accurate           a.</w:t>
      </w:r>
      <w:r>
        <w:rPr/>
        <w:t>不精密的，不准确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adequate           a.</w:t>
      </w:r>
      <w:r>
        <w:rPr/>
        <w:t>不充足的，不适当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asmuch             ad.</w:t>
      </w:r>
      <w:r>
        <w:rPr/>
        <w:t>因为，由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augurate           vt.</w:t>
      </w:r>
      <w:r>
        <w:rPr/>
        <w:t>开始；使就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apable            a.</w:t>
      </w:r>
      <w:r>
        <w:rPr/>
        <w:t>无能力的；无资格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ense              n.</w:t>
      </w:r>
      <w:r>
        <w:rPr/>
        <w:t>香，熏香；香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idence            n.</w:t>
      </w:r>
      <w:r>
        <w:rPr/>
        <w:t>发生，影响；入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identally         ad.</w:t>
      </w:r>
      <w:r>
        <w:rPr/>
        <w:t>附带地；顺便提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lination          n.</w:t>
      </w:r>
      <w:r>
        <w:rPr/>
        <w:t>倾斜，点头；斜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line              n.</w:t>
      </w:r>
      <w:r>
        <w:rPr/>
        <w:t>坡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lusive            a.</w:t>
      </w:r>
      <w:r>
        <w:rPr/>
        <w:t>包围住的；包括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ompatible         a.</w:t>
      </w:r>
      <w:r>
        <w:rPr/>
        <w:t>不相容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omplete           a.</w:t>
      </w:r>
      <w:r>
        <w:rPr/>
        <w:t>不完全的，未完成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orporate          vt.</w:t>
      </w:r>
      <w:r>
        <w:rPr/>
        <w:t>结合，合并，收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credible           a.</w:t>
      </w:r>
      <w:r>
        <w:rPr/>
        <w:t>难以置信的，惊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efinite           a.</w:t>
      </w:r>
      <w:r>
        <w:rPr/>
        <w:t>无限期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icative           a.</w:t>
      </w:r>
      <w:r>
        <w:rPr/>
        <w:t>指示的；陈述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ignation          n.</w:t>
      </w:r>
      <w:r>
        <w:rPr/>
        <w:t>愤怒，愤慨，义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ispensable        a.</w:t>
      </w:r>
      <w:r>
        <w:rPr/>
        <w:t>必不可少的，必需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ividual           a.</w:t>
      </w:r>
      <w:r>
        <w:rPr/>
        <w:t>特殊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oor               a.</w:t>
      </w:r>
      <w:r>
        <w:rPr/>
        <w:t>室内的；室内进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uce               vt.</w:t>
      </w:r>
      <w:r>
        <w:rPr/>
        <w:t>劝诱；引起；感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uction            n.</w:t>
      </w:r>
      <w:r>
        <w:rPr/>
        <w:t>就职；归纳推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ulge              vt.</w:t>
      </w:r>
      <w:r>
        <w:rPr/>
        <w:t>放纵</w:t>
      </w:r>
      <w:r>
        <w:rPr/>
        <w:t>(</w:t>
      </w:r>
      <w:r>
        <w:rPr/>
        <w:t>感情</w:t>
      </w:r>
      <w:r>
        <w:rPr/>
        <w:t>)vi.</w:t>
      </w:r>
      <w:r>
        <w:rPr/>
        <w:t>纵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dustrious          a.</w:t>
      </w:r>
      <w:r>
        <w:rPr/>
        <w:t>勤劳的，勤奋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ertia              n.</w:t>
      </w:r>
      <w:r>
        <w:rPr/>
        <w:t>惯性，惯量；无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evitably           ad.</w:t>
      </w:r>
      <w:r>
        <w:rPr/>
        <w:t>不可避免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ect               vt.</w:t>
      </w:r>
      <w:r>
        <w:rPr/>
        <w:t>使受影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ectious           a.</w:t>
      </w:r>
      <w:r>
        <w:rPr/>
        <w:t>传染的；感染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er                vt.&amp;vi.</w:t>
      </w:r>
      <w:r>
        <w:rPr/>
        <w:t>猜想，臆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erence            n.</w:t>
      </w:r>
      <w:r>
        <w:rPr/>
        <w:t>推论；推断的结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erior             n.</w:t>
      </w:r>
      <w:r>
        <w:rPr/>
        <w:t>下级；晚辈，次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inite             n.</w:t>
      </w:r>
      <w:r>
        <w:rPr/>
        <w:t>无限；无穷</w:t>
      </w:r>
      <w:r>
        <w:rPr/>
        <w:t>(</w:t>
      </w:r>
      <w:r>
        <w:rPr/>
        <w:t>大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initely           ad.</w:t>
      </w:r>
      <w:r>
        <w:rPr/>
        <w:t>无限地，无边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inity             n.</w:t>
      </w:r>
      <w:r>
        <w:rPr/>
        <w:t>大量，大宗；无穷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lation            n.</w:t>
      </w:r>
      <w:r>
        <w:rPr/>
        <w:t>通货膨胀，物价飞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fluence            n.</w:t>
      </w:r>
      <w:r>
        <w:rPr/>
        <w:t>势力，权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genious            a.</w:t>
      </w:r>
      <w:r>
        <w:rPr/>
        <w:t>机灵的；精巧制成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genuity            n.</w:t>
      </w:r>
      <w:r>
        <w:rPr/>
        <w:t>机灵；设计新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gredient           n.</w:t>
      </w:r>
      <w:r>
        <w:rPr/>
        <w:t>配料，成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herent             a.</w:t>
      </w:r>
      <w:r>
        <w:rPr/>
        <w:t>固有的，生来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itial              a.</w:t>
      </w:r>
      <w:r>
        <w:rPr/>
        <w:t>词首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itially            ad.</w:t>
      </w:r>
      <w:r>
        <w:rPr/>
        <w:t>最初，开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itiate             vt.</w:t>
      </w:r>
      <w:r>
        <w:rPr/>
        <w:t>开始，创始；启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itiative           a.</w:t>
      </w:r>
      <w:r>
        <w:rPr/>
        <w:t>创始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第一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ject               vt.</w:t>
      </w:r>
      <w:r>
        <w:rPr/>
        <w:t>注射；注满；喷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land               a.</w:t>
      </w:r>
      <w:r>
        <w:rPr/>
        <w:t>国内的；内地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let                n.</w:t>
      </w:r>
      <w:r>
        <w:rPr/>
        <w:t>进口，水湾</w:t>
      </w:r>
      <w:r>
        <w:rPr>
          <w:rFonts w:eastAsia="Times New Roman"/>
        </w:rPr>
        <w:t xml:space="preserve"> </w:t>
      </w:r>
      <w:r>
        <w:rPr/>
        <w:t>vt.</w:t>
      </w:r>
      <w:r>
        <w:rPr/>
        <w:t>引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novation           n.</w:t>
      </w:r>
      <w:r>
        <w:rPr/>
        <w:t>创新，改革，新设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numerable          a.</w:t>
      </w:r>
      <w:r>
        <w:rPr/>
        <w:t>无数的，数不清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organic            a.</w:t>
      </w:r>
      <w:r>
        <w:rPr/>
        <w:t>无生物的；无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put                vt.</w:t>
      </w:r>
      <w:r>
        <w:rPr/>
        <w:t>输入</w:t>
      </w:r>
      <w:r>
        <w:rPr>
          <w:rFonts w:eastAsia="Times New Roman"/>
        </w:rPr>
        <w:t xml:space="preserve"> </w:t>
      </w:r>
      <w:r>
        <w:rPr/>
        <w:t>n.</w:t>
      </w:r>
      <w:r>
        <w:rPr/>
        <w:t>输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ert               vi.(</w:t>
      </w:r>
      <w:r>
        <w:rPr/>
        <w:t>肌肉</w:t>
      </w:r>
      <w:r>
        <w:rPr/>
        <w:t>)</w:t>
      </w:r>
      <w:r>
        <w:rPr/>
        <w:t>附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ight              n.</w:t>
      </w:r>
      <w:r>
        <w:rPr/>
        <w:t>洞察力，洞悉，见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ignificant        a.</w:t>
      </w:r>
      <w:r>
        <w:rPr/>
        <w:t>无意义的；低微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istent            a.</w:t>
      </w:r>
      <w:r>
        <w:rPr/>
        <w:t>坚持的；逼人注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pector            n.</w:t>
      </w:r>
      <w:r>
        <w:rPr/>
        <w:t>检查员；巡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piration          n.</w:t>
      </w:r>
      <w:r>
        <w:rPr/>
        <w:t>灵感；妙想；鼓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tability          n.</w:t>
      </w:r>
      <w:r>
        <w:rPr/>
        <w:t>不稳定性；不坚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tallment          n.</w:t>
      </w:r>
      <w:r>
        <w:rPr/>
        <w:t>分期付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tantaneous        a.</w:t>
      </w:r>
      <w:r>
        <w:rPr/>
        <w:t>瞬间的，即刻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tructor           n.</w:t>
      </w:r>
      <w:r>
        <w:rPr/>
        <w:t>指导者，教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trumental         a.</w:t>
      </w:r>
      <w:r>
        <w:rPr/>
        <w:t>仪器的；有帮助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ulate             vt.</w:t>
      </w:r>
      <w:r>
        <w:rPr/>
        <w:t>使绝缘，使绝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ulator            n.</w:t>
      </w:r>
      <w:r>
        <w:rPr/>
        <w:t>隔离者；绝缘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ake               n.</w:t>
      </w:r>
      <w:r>
        <w:rPr/>
        <w:t>吸入；输入能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ral             a.</w:t>
      </w:r>
      <w:r>
        <w:rPr/>
        <w:t>组成的；整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rate            vt.</w:t>
      </w:r>
      <w:r>
        <w:rPr/>
        <w:t>使结合，使并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grity            n.</w:t>
      </w:r>
      <w:r>
        <w:rPr/>
        <w:t>诚实，正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llect            n.</w:t>
      </w:r>
      <w:r>
        <w:rPr/>
        <w:t>理智，智力，才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nt               a.</w:t>
      </w:r>
      <w:r>
        <w:rPr/>
        <w:t>目不转睛的，热切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ract             vi.</w:t>
      </w:r>
      <w:r>
        <w:rPr/>
        <w:t>相互作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rconnect         vt.</w:t>
      </w:r>
      <w:r>
        <w:rPr/>
        <w:t>使互相联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rcourse          n.</w:t>
      </w:r>
      <w:r>
        <w:rPr/>
        <w:t>交际，往来，交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rface            n.</w:t>
      </w:r>
      <w:r>
        <w:rPr/>
        <w:t>分界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rior             n.</w:t>
      </w:r>
      <w:r>
        <w:rPr/>
        <w:t>内部</w:t>
      </w:r>
      <w:r>
        <w:rPr>
          <w:rFonts w:eastAsia="Times New Roman"/>
        </w:rPr>
        <w:t xml:space="preserve"> </w:t>
      </w:r>
      <w:r>
        <w:rPr/>
        <w:t>a.</w:t>
      </w:r>
      <w:r>
        <w:rPr/>
        <w:t>内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rmediate         n.</w:t>
      </w:r>
      <w:r>
        <w:rPr/>
        <w:t>中间体；调解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rpret            vt.</w:t>
      </w:r>
      <w:r>
        <w:rPr/>
        <w:t>解释</w:t>
      </w:r>
      <w:r>
        <w:rPr>
          <w:rFonts w:eastAsia="Times New Roman"/>
        </w:rPr>
        <w:t xml:space="preserve"> </w:t>
      </w:r>
      <w:r>
        <w:rPr/>
        <w:t>vi.</w:t>
      </w:r>
      <w:r>
        <w:rPr/>
        <w:t>口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rvene            vi.</w:t>
      </w:r>
      <w:r>
        <w:rPr/>
        <w:t>干涉，干预；播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erview            vt.</w:t>
      </w:r>
      <w:r>
        <w:rPr/>
        <w:t>接见，会见，会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onation           n.</w:t>
      </w:r>
      <w:r>
        <w:rPr/>
        <w:t>语调，声调；发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roduce            vt.</w:t>
      </w:r>
      <w:r>
        <w:rPr/>
        <w:t>提出</w:t>
      </w:r>
      <w:r>
        <w:rPr/>
        <w:t>(</w:t>
      </w:r>
      <w:r>
        <w:rPr/>
        <w:t>议案等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valid              n.</w:t>
      </w:r>
      <w:r>
        <w:rPr/>
        <w:t>病人</w:t>
      </w:r>
      <w:r>
        <w:rPr>
          <w:rFonts w:eastAsia="Times New Roman"/>
        </w:rPr>
        <w:t xml:space="preserve"> </w:t>
      </w:r>
      <w:r>
        <w:rPr/>
        <w:t>a.</w:t>
      </w:r>
      <w:r>
        <w:rPr/>
        <w:t>有病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variably           ad.</w:t>
      </w:r>
      <w:r>
        <w:rPr/>
        <w:t>不变地，永恒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versely            ad.</w:t>
      </w:r>
      <w:r>
        <w:rPr/>
        <w:t>相反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voice              n.</w:t>
      </w:r>
      <w:r>
        <w:rPr/>
        <w:t>发票，发货清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on                  n.</w:t>
      </w:r>
      <w:r>
        <w:rPr/>
        <w:t>离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rregularity         n.</w:t>
      </w:r>
      <w:r>
        <w:rPr/>
        <w:t>不规则；不整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rrespective         a.</w:t>
      </w:r>
      <w:r>
        <w:rPr/>
        <w:t>不考虑的，不顾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rrigation           n.</w:t>
      </w:r>
      <w:r>
        <w:rPr/>
        <w:t>灌溉；冲洗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rritate             vt.</w:t>
      </w:r>
      <w:r>
        <w:rPr/>
        <w:t>激怒；引起不愉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slam                n.</w:t>
      </w:r>
      <w:r>
        <w:rPr/>
        <w:t>伊斯兰教，回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vory                n.</w:t>
      </w:r>
      <w:r>
        <w:rPr/>
        <w:t>象牙；牙质；乳白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ack                 n.</w:t>
      </w:r>
      <w:r>
        <w:rPr/>
        <w:t>起重器；传动装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am                  n.</w:t>
      </w:r>
      <w:r>
        <w:rPr/>
        <w:t>堵塞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…堵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ealousy             n.</w:t>
      </w:r>
      <w:r>
        <w:rPr/>
        <w:t>妒忌，嫉妒，猜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ean                 n.</w:t>
      </w:r>
      <w:r>
        <w:rPr/>
        <w:t>斜纹布，牛仔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elly                n.</w:t>
      </w:r>
      <w:r>
        <w:rPr/>
        <w:t>冻，果子冻；胶状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erk                 vt.</w:t>
      </w:r>
      <w:r>
        <w:rPr/>
        <w:t>猛地一拉</w:t>
      </w:r>
      <w:r>
        <w:rPr>
          <w:rFonts w:eastAsia="Times New Roman"/>
        </w:rPr>
        <w:t xml:space="preserve"> </w:t>
      </w:r>
      <w:r>
        <w:rPr/>
        <w:t>vi.</w:t>
      </w:r>
      <w:r>
        <w:rPr/>
        <w:t>急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esus                n.</w:t>
      </w:r>
      <w:r>
        <w:rPr/>
        <w:t>耶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ewellery            n.</w:t>
      </w:r>
      <w:r>
        <w:rPr/>
        <w:t>珠宝，珠宝饰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ingle               vt.&amp;vi.(</w:t>
      </w:r>
      <w:r>
        <w:rPr/>
        <w:t>使</w:t>
      </w:r>
      <w:r>
        <w:rPr/>
        <w:t>)</w:t>
      </w:r>
      <w:r>
        <w:rPr/>
        <w:t>丁当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og                  vt.</w:t>
      </w:r>
      <w:r>
        <w:rPr/>
        <w:t>使</w:t>
      </w:r>
      <w:r>
        <w:rPr/>
        <w:t>(</w:t>
      </w:r>
      <w:r>
        <w:rPr/>
        <w:t>马等</w:t>
      </w:r>
      <w:r>
        <w:rPr/>
        <w:t>)</w:t>
      </w:r>
      <w:r>
        <w:rPr/>
        <w:t>缓步行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ug                  n.</w:t>
      </w:r>
      <w:r>
        <w:rPr/>
        <w:t>带柄水罐，大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unction             n.</w:t>
      </w:r>
      <w:r>
        <w:rPr/>
        <w:t>连接；接头；中继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ungle               n.</w:t>
      </w:r>
      <w:r>
        <w:rPr/>
        <w:t>丛林，密林，莽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unior               n.</w:t>
      </w:r>
      <w:r>
        <w:rPr/>
        <w:t>年少者；晚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upiter              n.</w:t>
      </w:r>
      <w:r>
        <w:rPr/>
        <w:t>丘庇特；木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kernel               n.(</w:t>
      </w:r>
      <w:r>
        <w:rPr/>
        <w:t>果实的</w:t>
      </w:r>
      <w:r>
        <w:rPr/>
        <w:t>)</w:t>
      </w:r>
      <w:r>
        <w:rPr/>
        <w:t>核；谷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kidnap               vt.</w:t>
      </w:r>
      <w:r>
        <w:rPr/>
        <w:t>诱拐，绑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kidney               n.</w:t>
      </w:r>
      <w:r>
        <w:rPr/>
        <w:t>肾，腰子；性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kilowatt             n.</w:t>
      </w:r>
      <w:r>
        <w:rPr/>
        <w:t>千瓦</w:t>
      </w:r>
      <w:r>
        <w:rPr/>
        <w:t>(</w:t>
      </w:r>
      <w:r>
        <w:rPr/>
        <w:t>特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kindle               vt.</w:t>
      </w:r>
      <w:r>
        <w:rPr/>
        <w:t>点燃</w:t>
      </w:r>
      <w:r>
        <w:rPr>
          <w:rFonts w:eastAsia="Times New Roman"/>
        </w:rPr>
        <w:t xml:space="preserve"> </w:t>
      </w:r>
      <w:r>
        <w:rPr/>
        <w:t>vi.</w:t>
      </w:r>
      <w:r>
        <w:rPr/>
        <w:t>着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kinetic              a.</w:t>
      </w:r>
      <w:r>
        <w:rPr/>
        <w:t>动力</w:t>
      </w:r>
      <w:r>
        <w:rPr/>
        <w:t>(</w:t>
      </w:r>
      <w:r>
        <w:rPr/>
        <w:t>学</w:t>
      </w:r>
      <w:r>
        <w:rPr/>
        <w:t>)</w:t>
      </w:r>
      <w:r>
        <w:rPr/>
        <w:t>的；活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kit                  n.</w:t>
      </w:r>
      <w:r>
        <w:rPr/>
        <w:t>成套工具；用具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knight               n.</w:t>
      </w:r>
      <w:r>
        <w:rPr/>
        <w:t>骑士，武士；爵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ce                 vi.</w:t>
      </w:r>
      <w:r>
        <w:rPr/>
        <w:t>系带，用带子束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ndscape            n.</w:t>
      </w:r>
      <w:r>
        <w:rPr/>
        <w:t>风景，景色，景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rgely              ad.</w:t>
      </w:r>
      <w:r>
        <w:rPr/>
        <w:t>大规模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te                 a.</w:t>
      </w:r>
      <w:r>
        <w:rPr/>
        <w:t>去世不久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tent               a.</w:t>
      </w:r>
      <w:r>
        <w:rPr/>
        <w:t>存在但看不见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the                n.</w:t>
      </w:r>
      <w:r>
        <w:rPr/>
        <w:t>车床</w:t>
      </w:r>
      <w:r>
        <w:rPr>
          <w:rFonts w:eastAsia="Times New Roman"/>
        </w:rPr>
        <w:t xml:space="preserve"> </w:t>
      </w:r>
      <w:r>
        <w:rPr/>
        <w:t>vt.</w:t>
      </w:r>
      <w:r>
        <w:rPr/>
        <w:t>用车床加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titude             n.</w:t>
      </w:r>
      <w:r>
        <w:rPr/>
        <w:t>纬度；黄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ttice              n.</w:t>
      </w:r>
      <w:r>
        <w:rPr/>
        <w:t>格子；点阵，网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undry              n.</w:t>
      </w:r>
      <w:r>
        <w:rPr/>
        <w:t>送洗衣店去洗的东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aflet              n.</w:t>
      </w:r>
      <w:r>
        <w:rPr/>
        <w:t>传单，活页；广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akage              n.</w:t>
      </w:r>
      <w:r>
        <w:rPr/>
        <w:t>漏，泄漏；漏出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ase                n.</w:t>
      </w:r>
      <w:r>
        <w:rPr/>
        <w:t>租约，契约，租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gislation          n.</w:t>
      </w:r>
      <w:r>
        <w:rPr/>
        <w:t>立法；法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ngth               n.</w:t>
      </w:r>
      <w:r>
        <w:rPr/>
        <w:t>程度，范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ngthen             vt.</w:t>
      </w:r>
      <w:r>
        <w:rPr/>
        <w:t>使延长</w:t>
      </w:r>
      <w:r>
        <w:rPr>
          <w:rFonts w:eastAsia="Times New Roman"/>
        </w:rPr>
        <w:t xml:space="preserve"> </w:t>
      </w:r>
      <w:r>
        <w:rPr/>
        <w:t>vi.</w:t>
      </w:r>
      <w:r>
        <w:rPr/>
        <w:t>变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opard              n.</w:t>
      </w:r>
      <w:r>
        <w:rPr/>
        <w:t>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ssen               vt.</w:t>
      </w:r>
      <w:r>
        <w:rPr/>
        <w:t>减少</w:t>
      </w:r>
      <w:r>
        <w:rPr>
          <w:rFonts w:eastAsia="Times New Roman"/>
        </w:rPr>
        <w:t xml:space="preserve"> </w:t>
      </w:r>
      <w:r>
        <w:rPr/>
        <w:t>vi.</w:t>
      </w:r>
      <w:r>
        <w:rPr/>
        <w:t>变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ver                n.</w:t>
      </w:r>
      <w:r>
        <w:rPr/>
        <w:t>途径，工具，手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ability            n.</w:t>
      </w:r>
      <w:r>
        <w:rPr/>
        <w:t>责任；倾向；债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able               a.</w:t>
      </w:r>
      <w:r>
        <w:rPr/>
        <w:t>有</w:t>
      </w:r>
      <w:r>
        <w:rPr/>
        <w:t>(</w:t>
      </w:r>
      <w:r>
        <w:rPr/>
        <w:t>法律</w:t>
      </w:r>
      <w:r>
        <w:rPr/>
        <w:t>)</w:t>
      </w:r>
      <w:r>
        <w:rPr/>
        <w:t>责任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ghter              n.</w:t>
      </w:r>
      <w:r>
        <w:rPr/>
        <w:t>打火机，引燃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kelihood           n.</w:t>
      </w:r>
      <w:r>
        <w:rPr/>
        <w:t>可能</w:t>
      </w:r>
      <w:r>
        <w:rPr/>
        <w:t>(</w:t>
      </w:r>
      <w:r>
        <w:rPr/>
        <w:t>性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keness             n.</w:t>
      </w:r>
      <w:r>
        <w:rPr/>
        <w:t>同样；类似，相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ly                 n.</w:t>
      </w:r>
      <w:r>
        <w:rPr/>
        <w:t>百合，百合花，睡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mb                 n.</w:t>
      </w:r>
      <w:r>
        <w:rPr/>
        <w:t>分支，突出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mestone            n.</w:t>
      </w:r>
      <w:r>
        <w:rPr/>
        <w:t>石灰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mp                 vi.</w:t>
      </w:r>
      <w:r>
        <w:rPr/>
        <w:t>蹒跚，跛行</w:t>
      </w:r>
      <w:r>
        <w:rPr>
          <w:rFonts w:eastAsia="Times New Roman"/>
        </w:rPr>
        <w:t xml:space="preserve"> </w:t>
      </w:r>
      <w:r>
        <w:rPr/>
        <w:t>n.</w:t>
      </w:r>
      <w:r>
        <w:rPr/>
        <w:t>跛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ne                 vt.</w:t>
      </w:r>
      <w:r>
        <w:rPr/>
        <w:t>加衬里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near               a.</w:t>
      </w:r>
      <w:r>
        <w:rPr/>
        <w:t>线的；长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ner                n.</w:t>
      </w:r>
      <w:r>
        <w:rPr/>
        <w:t>班船，定期班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nger               vi.</w:t>
      </w:r>
      <w:r>
        <w:rPr/>
        <w:t>逗留，徘徊；拖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ning               n.(</w:t>
      </w:r>
      <w:r>
        <w:rPr/>
        <w:t>衣服里的</w:t>
      </w:r>
      <w:r>
        <w:rPr/>
        <w:t>)</w:t>
      </w:r>
      <w:r>
        <w:rPr/>
        <w:t>衬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pstick             n.</w:t>
      </w:r>
      <w:r>
        <w:rPr/>
        <w:t>唇膏，口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teral              a.</w:t>
      </w:r>
      <w:r>
        <w:rPr/>
        <w:t>文字</w:t>
      </w:r>
      <w:r>
        <w:rPr/>
        <w:t>(</w:t>
      </w:r>
      <w:r>
        <w:rPr/>
        <w:t>上</w:t>
      </w:r>
      <w:r>
        <w:rPr/>
        <w:t>)</w:t>
      </w:r>
      <w:r>
        <w:rPr/>
        <w:t>的；字面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terally            ad.</w:t>
      </w:r>
      <w:r>
        <w:rPr/>
        <w:t>照字义，逐字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terary             a.</w:t>
      </w:r>
      <w:r>
        <w:rPr/>
        <w:t>精通文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itter               n.</w:t>
      </w:r>
      <w:r>
        <w:rPr/>
        <w:t>废物，杂乱</w:t>
      </w:r>
      <w:r>
        <w:rPr>
          <w:rFonts w:eastAsia="Times New Roman"/>
        </w:rPr>
        <w:t xml:space="preserve"> </w:t>
      </w:r>
      <w:r>
        <w:rPr/>
        <w:t>vi.</w:t>
      </w:r>
      <w:r>
        <w:rPr/>
        <w:t>乱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bby                n.</w:t>
      </w:r>
      <w:r>
        <w:rPr/>
        <w:t>前厅，</w:t>
      </w:r>
      <w:r>
        <w:rPr/>
        <w:t>(</w:t>
      </w:r>
      <w:r>
        <w:rPr/>
        <w:t>剧院的</w:t>
      </w:r>
      <w:r>
        <w:rPr/>
        <w:t>)</w:t>
      </w:r>
      <w:r>
        <w:rPr/>
        <w:t>门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cality             n.</w:t>
      </w:r>
      <w:r>
        <w:rPr/>
        <w:t>位置，地点，发生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cation             n.</w:t>
      </w:r>
      <w:r>
        <w:rPr/>
        <w:t>定位，测位；测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comotive           a.</w:t>
      </w:r>
      <w:r>
        <w:rPr/>
        <w:t>运动的；机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cust               n.</w:t>
      </w:r>
      <w:r>
        <w:rPr/>
        <w:t>蝗虫；洋槐，刺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dging              n.</w:t>
      </w:r>
      <w:r>
        <w:rPr/>
        <w:t>寄宿，住宿；住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fty                a.</w:t>
      </w:r>
      <w:r>
        <w:rPr/>
        <w:t>高耸的；高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g                  n.</w:t>
      </w:r>
      <w:r>
        <w:rPr/>
        <w:t>航海日志；飞行日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nging              n.</w:t>
      </w:r>
      <w:r>
        <w:rPr/>
        <w:t>渴望</w:t>
      </w:r>
      <w:r>
        <w:rPr>
          <w:rFonts w:eastAsia="Times New Roman"/>
        </w:rPr>
        <w:t xml:space="preserve"> </w:t>
      </w:r>
      <w:r>
        <w:rPr/>
        <w:t>a.</w:t>
      </w:r>
      <w:r>
        <w:rPr/>
        <w:t>显示渴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ngitude            n.</w:t>
      </w:r>
      <w:r>
        <w:rPr/>
        <w:t>经线，经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osely              ad.</w:t>
      </w:r>
      <w:r>
        <w:rPr/>
        <w:t>松松地，松散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osen               vi.</w:t>
      </w:r>
      <w:r>
        <w:rPr/>
        <w:t>变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unge               n.(</w:t>
      </w:r>
      <w:r>
        <w:rPr/>
        <w:t>旅馆等的</w:t>
      </w:r>
      <w:r>
        <w:rPr/>
        <w:t>)</w:t>
      </w:r>
      <w:r>
        <w:rPr/>
        <w:t>休息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ubricate            vt.</w:t>
      </w:r>
      <w:r>
        <w:rPr/>
        <w:t>使润滑</w:t>
      </w:r>
      <w:r>
        <w:rPr/>
        <w:t>vi.</w:t>
      </w:r>
      <w:r>
        <w:rPr/>
        <w:t>加润滑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uminous             a.</w:t>
      </w:r>
      <w:r>
        <w:rPr/>
        <w:t>发光的；光明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ump                 vt.(</w:t>
      </w:r>
      <w:r>
        <w:rPr/>
        <w:t>使</w:t>
      </w:r>
      <w:r>
        <w:rPr/>
        <w:t>)</w:t>
      </w:r>
      <w:r>
        <w:rPr/>
        <w:t>成团</w:t>
      </w:r>
      <w:r>
        <w:rPr>
          <w:rFonts w:eastAsia="Times New Roman"/>
        </w:rPr>
        <w:t xml:space="preserve"> </w:t>
      </w:r>
      <w:r>
        <w:rPr/>
        <w:t>vi.</w:t>
      </w:r>
      <w:r>
        <w:rPr/>
        <w:t>结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unar                a.</w:t>
      </w:r>
      <w:r>
        <w:rPr/>
        <w:t>月亮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uncheon             n.</w:t>
      </w:r>
      <w:r>
        <w:rPr/>
        <w:t>午宴，午餐，便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uxurious            a.</w:t>
      </w:r>
      <w:r>
        <w:rPr/>
        <w:t>爱好奢侈的，豪华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gician             n.</w:t>
      </w:r>
      <w:r>
        <w:rPr/>
        <w:t>魔法师；变戏法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gistrate           n.</w:t>
      </w:r>
      <w:r>
        <w:rPr/>
        <w:t>地方行政长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gnet               n.</w:t>
      </w:r>
      <w:r>
        <w:rPr/>
        <w:t>有吸引力的人</w:t>
      </w:r>
      <w:r>
        <w:rPr/>
        <w:t>(</w:t>
      </w:r>
      <w:r>
        <w:rPr/>
        <w:t>或物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gnetism            n.</w:t>
      </w:r>
      <w:r>
        <w:rPr/>
        <w:t>磁；魅力；催眠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gnify              vt.</w:t>
      </w:r>
      <w:r>
        <w:rPr/>
        <w:t>放大，扩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gnitude            n.</w:t>
      </w:r>
      <w:r>
        <w:rPr/>
        <w:t>大小；重大；星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id                 n.</w:t>
      </w:r>
      <w:r>
        <w:rPr/>
        <w:t>少女；处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iden               n.</w:t>
      </w:r>
      <w:r>
        <w:rPr/>
        <w:t>少女，未婚女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in                 n.</w:t>
      </w:r>
      <w:r>
        <w:rPr/>
        <w:t>总管道，干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intenance          n.</w:t>
      </w:r>
      <w:r>
        <w:rPr/>
        <w:t>扶养；坚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jesty              n.</w:t>
      </w:r>
      <w:r>
        <w:rPr/>
        <w:t>威严，尊严；陛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keup               n.</w:t>
      </w:r>
      <w:r>
        <w:rPr/>
        <w:t>组织；性格；化装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lice               n.</w:t>
      </w:r>
      <w:r>
        <w:rPr/>
        <w:t>恶意；蓄意犯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mmal               n.</w:t>
      </w:r>
      <w:r>
        <w:rPr/>
        <w:t>哺乳动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nifest             vt.</w:t>
      </w:r>
      <w:r>
        <w:rPr/>
        <w:t>表明</w:t>
      </w:r>
      <w:r>
        <w:rPr>
          <w:rFonts w:eastAsia="Times New Roman"/>
        </w:rPr>
        <w:t xml:space="preserve"> </w:t>
      </w:r>
      <w:r>
        <w:rPr/>
        <w:t>a.</w:t>
      </w:r>
      <w:r>
        <w:rPr/>
        <w:t>明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nipulate           vt.</w:t>
      </w:r>
      <w:r>
        <w:rPr/>
        <w:t>操作；控制，手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nsion              n.</w:t>
      </w:r>
      <w:r>
        <w:rPr/>
        <w:t>大厦，大楼；宅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nuscript           n.</w:t>
      </w:r>
      <w:r>
        <w:rPr/>
        <w:t>手稿，底稿，原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ple                n.</w:t>
      </w:r>
      <w:r>
        <w:rPr/>
        <w:t>槭树，枫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rgin               n.</w:t>
      </w:r>
      <w:r>
        <w:rPr/>
        <w:t>余地；幅度；赚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rginal             a.</w:t>
      </w:r>
      <w:r>
        <w:rPr/>
        <w:t>记在页边的；边缘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rket               vt.(</w:t>
      </w:r>
      <w:r>
        <w:rPr/>
        <w:t>在市场上</w:t>
      </w:r>
      <w:r>
        <w:rPr/>
        <w:t>)</w:t>
      </w:r>
      <w:r>
        <w:rPr/>
        <w:t>销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rs                 n.</w:t>
      </w:r>
      <w:r>
        <w:rPr/>
        <w:t>火星；战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rsh                n.</w:t>
      </w:r>
      <w:r>
        <w:rPr/>
        <w:t>沼泽地，湿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rshal              n.</w:t>
      </w:r>
      <w:r>
        <w:rPr/>
        <w:t>元帅；陆军元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rtyr               n.</w:t>
      </w:r>
      <w:r>
        <w:rPr/>
        <w:t>烈士，殉难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rvel               n.</w:t>
      </w:r>
      <w:r>
        <w:rPr/>
        <w:t>奇迹；惊奇</w:t>
      </w:r>
      <w:r>
        <w:rPr>
          <w:rFonts w:eastAsia="Times New Roman"/>
        </w:rPr>
        <w:t xml:space="preserve"> </w:t>
      </w:r>
      <w:r>
        <w:rPr/>
        <w:t>vt.</w:t>
      </w:r>
      <w:r>
        <w:rPr/>
        <w:t>惊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sculine            a.</w:t>
      </w:r>
      <w:r>
        <w:rPr/>
        <w:t>男性的；强壮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ssacre             n.</w:t>
      </w:r>
      <w:r>
        <w:rPr/>
        <w:t>大屠杀，残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ssive              a.</w:t>
      </w:r>
      <w:r>
        <w:rPr/>
        <w:t>粗大的；大而重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st                 n.</w:t>
      </w:r>
      <w:r>
        <w:rPr/>
        <w:t>桅杆；杆</w:t>
      </w:r>
      <w:r>
        <w:rPr>
          <w:rFonts w:eastAsia="Times New Roman"/>
        </w:rPr>
        <w:t xml:space="preserve"> </w:t>
      </w:r>
      <w:r>
        <w:rPr/>
        <w:t>vt.</w:t>
      </w:r>
      <w:r>
        <w:rPr/>
        <w:t>扯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ature               vt.</w:t>
      </w:r>
      <w:r>
        <w:rPr/>
        <w:t>使成熟</w:t>
      </w:r>
      <w:r>
        <w:rPr>
          <w:rFonts w:eastAsia="Times New Roman"/>
        </w:rPr>
        <w:t xml:space="preserve"> </w:t>
      </w:r>
      <w:r>
        <w:rPr/>
        <w:t>vi.</w:t>
      </w:r>
      <w:r>
        <w:rPr/>
        <w:t>成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asurement          n.(</w:t>
      </w:r>
      <w:r>
        <w:rPr/>
        <w:t>量得的</w:t>
      </w:r>
      <w:r>
        <w:rPr/>
        <w:t>)</w:t>
      </w:r>
      <w:r>
        <w:rPr/>
        <w:t>尺寸，大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chanics            n.</w:t>
      </w:r>
      <w:r>
        <w:rPr/>
        <w:t>力学，机械学；结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chanism            n.</w:t>
      </w:r>
      <w:r>
        <w:rPr/>
        <w:t>机械装置；机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ditate             vt.</w:t>
      </w:r>
      <w:r>
        <w:rPr/>
        <w:t>沉思，冥想，反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lancholy           n.&amp;a.</w:t>
      </w:r>
      <w:r>
        <w:rPr/>
        <w:t>忧郁</w:t>
      </w:r>
      <w:r>
        <w:rPr/>
        <w:t>(</w:t>
      </w:r>
      <w:r>
        <w:rPr/>
        <w:t>的</w:t>
      </w:r>
      <w:r>
        <w:rPr/>
        <w:t>)</w:t>
      </w:r>
      <w:r>
        <w:rPr/>
        <w:t>，悲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lody               n.</w:t>
      </w:r>
      <w:r>
        <w:rPr/>
        <w:t>旋律，曲调；歌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mbership           n.</w:t>
      </w:r>
      <w:r>
        <w:rPr/>
        <w:t>成员资格；会员人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nace               vt.&amp;vi.&amp;n.(</w:t>
      </w:r>
      <w:r>
        <w:rPr/>
        <w:t>进行</w:t>
      </w:r>
      <w:r>
        <w:rPr/>
        <w:t>)</w:t>
      </w:r>
      <w:r>
        <w:rPr/>
        <w:t>威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nd                 vt.</w:t>
      </w:r>
      <w:r>
        <w:rPr/>
        <w:t>改正，修正；改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rchandise          n.</w:t>
      </w:r>
      <w:r>
        <w:rPr/>
        <w:t>商品，货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rciful             a.</w:t>
      </w:r>
      <w:r>
        <w:rPr/>
        <w:t>仁慈的，宽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rcury              n.</w:t>
      </w:r>
      <w:r>
        <w:rPr/>
        <w:t>汞，水银；水银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rit                vt.</w:t>
      </w:r>
      <w:r>
        <w:rPr/>
        <w:t>值得</w:t>
      </w:r>
      <w:r>
        <w:rPr/>
        <w:t>vi.</w:t>
      </w:r>
      <w:r>
        <w:rPr/>
        <w:t>应受赏</w:t>
      </w:r>
      <w:r>
        <w:rPr/>
        <w:t>(</w:t>
      </w:r>
      <w:r>
        <w:rPr/>
        <w:t>罚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sh                 n.</w:t>
      </w:r>
      <w:r>
        <w:rPr/>
        <w:t>网眼，筛孔，网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ss                 vt.</w:t>
      </w:r>
      <w:r>
        <w:rPr/>
        <w:t>弄脏，弄乱，搞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ssage              n.</w:t>
      </w:r>
      <w:r>
        <w:rPr/>
        <w:t>启示，要旨，教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tallic             a.</w:t>
      </w:r>
      <w:r>
        <w:rPr/>
        <w:t>金属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金属粒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tallurgy           n.</w:t>
      </w:r>
      <w:r>
        <w:rPr/>
        <w:t>冶金学，冶金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etropolitan         a.</w:t>
      </w:r>
      <w:r>
        <w:rPr/>
        <w:t>主要都市的</w:t>
      </w:r>
      <w:r>
        <w:rPr/>
        <w:t>n.</w:t>
      </w:r>
      <w:r>
        <w:rPr/>
        <w:t>大主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croprocessor       n.</w:t>
      </w:r>
      <w:r>
        <w:rPr/>
        <w:t>微信息处理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croscopic          a.</w:t>
      </w:r>
      <w:r>
        <w:rPr/>
        <w:t>显微镜的，微观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crowave            n.</w:t>
      </w:r>
      <w:r>
        <w:rPr/>
        <w:t>微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ghty               a.</w:t>
      </w:r>
      <w:r>
        <w:rPr/>
        <w:t>强大的；巨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grate              vi.</w:t>
      </w:r>
      <w:r>
        <w:rPr/>
        <w:t>迁移，移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ld                 a.(</w:t>
      </w:r>
      <w:r>
        <w:rPr/>
        <w:t>烟、酒</w:t>
      </w:r>
      <w:r>
        <w:rPr/>
        <w:t>)</w:t>
      </w:r>
      <w:r>
        <w:rPr/>
        <w:t>味淡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lky                a.</w:t>
      </w:r>
      <w:r>
        <w:rPr/>
        <w:t>牛奶的；乳白色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llionaire          n.</w:t>
      </w:r>
      <w:r>
        <w:rPr/>
        <w:t>百分富翁，巨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ngle               vt.</w:t>
      </w:r>
      <w:r>
        <w:rPr/>
        <w:t>使混合</w:t>
      </w:r>
      <w:r>
        <w:rPr/>
        <w:t>vi.</w:t>
      </w:r>
      <w:r>
        <w:rPr/>
        <w:t>混合起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niature            n.</w:t>
      </w:r>
      <w:r>
        <w:rPr/>
        <w:t>缩影</w:t>
      </w:r>
      <w:r>
        <w:rPr>
          <w:rFonts w:eastAsia="Times New Roman"/>
        </w:rPr>
        <w:t xml:space="preserve"> </w:t>
      </w:r>
      <w:r>
        <w:rPr/>
        <w:t>a.</w:t>
      </w:r>
      <w:r>
        <w:rPr/>
        <w:t>缩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nimize             vt.</w:t>
      </w:r>
      <w:r>
        <w:rPr/>
        <w:t>使减到最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nt                 n.</w:t>
      </w:r>
      <w:r>
        <w:rPr/>
        <w:t>薄荷；薄荷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nt                 n.</w:t>
      </w:r>
      <w:r>
        <w:rPr/>
        <w:t>造币厂；巨额，富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rror               n.</w:t>
      </w:r>
      <w:r>
        <w:rPr/>
        <w:t>反映，借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shief              n.</w:t>
      </w:r>
      <w:r>
        <w:rPr/>
        <w:t>调皮，捣蛋，胡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ser                n.</w:t>
      </w:r>
      <w:r>
        <w:rPr/>
        <w:t>守财奴，吝啬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sery               n.</w:t>
      </w:r>
      <w:r>
        <w:rPr/>
        <w:t>痛苦，悲惨，不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sfortune           n.</w:t>
      </w:r>
      <w:r>
        <w:rPr/>
        <w:t>不幸，灾祸，灾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ssionary           n.</w:t>
      </w:r>
      <w:r>
        <w:rPr/>
        <w:t>传教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st                 n.</w:t>
      </w:r>
      <w:r>
        <w:rPr/>
        <w:t>薄雾</w:t>
      </w:r>
      <w:r>
        <w:rPr>
          <w:rFonts w:eastAsia="Times New Roman"/>
        </w:rPr>
        <w:t xml:space="preserve"> </w:t>
      </w:r>
      <w:r>
        <w:rPr/>
        <w:t>vi.</w:t>
      </w:r>
      <w:r>
        <w:rPr/>
        <w:t>下薄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stress             n.</w:t>
      </w:r>
      <w:r>
        <w:rPr/>
        <w:t>情妇，情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tten               n.</w:t>
      </w:r>
      <w:r>
        <w:rPr/>
        <w:t>连指手套；露指手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ixer                n.</w:t>
      </w:r>
      <w:r>
        <w:rPr/>
        <w:t>混合者，搅拌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b                  vi.</w:t>
      </w:r>
      <w:r>
        <w:rPr/>
        <w:t>聚众闹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bilize             vt.</w:t>
      </w:r>
      <w:r>
        <w:rPr/>
        <w:t>动员</w:t>
      </w:r>
      <w:r>
        <w:rPr>
          <w:rFonts w:eastAsia="Times New Roman"/>
        </w:rPr>
        <w:t xml:space="preserve"> </w:t>
      </w:r>
      <w:r>
        <w:rPr/>
        <w:t>vi.</w:t>
      </w:r>
      <w:r>
        <w:rPr/>
        <w:t>动员起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ck                 n.</w:t>
      </w:r>
      <w:r>
        <w:rPr/>
        <w:t>嘲弄</w:t>
      </w:r>
      <w:r>
        <w:rPr>
          <w:rFonts w:eastAsia="Times New Roman"/>
        </w:rPr>
        <w:t xml:space="preserve"> </w:t>
      </w:r>
      <w:r>
        <w:rPr/>
        <w:t>vt.</w:t>
      </w:r>
      <w:r>
        <w:rPr/>
        <w:t>嘲弄，挖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derately           ad.</w:t>
      </w:r>
      <w:r>
        <w:rPr/>
        <w:t>适度地，适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desty              n.</w:t>
      </w:r>
      <w:r>
        <w:rPr/>
        <w:t>谦逊；端庄；羞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dification         n.</w:t>
      </w:r>
      <w:r>
        <w:rPr/>
        <w:t>缓和；修改；修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dulate             vt.</w:t>
      </w:r>
      <w:r>
        <w:rPr/>
        <w:t>调整，调节</w:t>
      </w:r>
      <w:r>
        <w:rPr/>
        <w:t>(</w:t>
      </w:r>
      <w:r>
        <w:rPr/>
        <w:t>声音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dule               n.</w:t>
      </w:r>
      <w:r>
        <w:rPr/>
        <w:t>模数；模；组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lecular            a.</w:t>
      </w:r>
      <w:r>
        <w:rPr/>
        <w:t>分子的；克分子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mentary            a.</w:t>
      </w:r>
      <w:r>
        <w:rPr/>
        <w:t>瞬息间的，片刻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narch              n.</w:t>
      </w:r>
      <w:r>
        <w:rPr/>
        <w:t>君主，最高统治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nk                 n.</w:t>
      </w:r>
      <w:r>
        <w:rPr/>
        <w:t>和尚，僧侣，修道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nopoly             n.</w:t>
      </w:r>
      <w:r>
        <w:rPr/>
        <w:t>垄断，独占，专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nster              n.</w:t>
      </w:r>
      <w:r>
        <w:rPr/>
        <w:t>怪物；畸形的动植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nstrous            a.</w:t>
      </w:r>
      <w:r>
        <w:rPr/>
        <w:t>可怕的；极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or                 vt.</w:t>
      </w:r>
      <w:r>
        <w:rPr/>
        <w:t>使停泊；使固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p                  n.</w:t>
      </w:r>
      <w:r>
        <w:rPr/>
        <w:t>墩布，洗碗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rality             n.</w:t>
      </w:r>
      <w:r>
        <w:rPr/>
        <w:t>道德，美德，品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rtgage             n.</w:t>
      </w:r>
      <w:r>
        <w:rPr/>
        <w:t>抵押</w:t>
      </w:r>
      <w:r>
        <w:rPr>
          <w:rFonts w:eastAsia="Times New Roman"/>
        </w:rPr>
        <w:t xml:space="preserve"> </w:t>
      </w:r>
      <w:r>
        <w:rPr/>
        <w:t>vt.</w:t>
      </w:r>
      <w:r>
        <w:rPr/>
        <w:t>抵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slem               n.&amp;a.</w:t>
      </w:r>
      <w:r>
        <w:rPr/>
        <w:t>穆斯林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sque               n.</w:t>
      </w:r>
      <w:r>
        <w:rPr/>
        <w:t>清真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ss                 n.</w:t>
      </w:r>
      <w:r>
        <w:rPr/>
        <w:t>苔藓，地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tel                n.</w:t>
      </w:r>
      <w:r>
        <w:rPr/>
        <w:t>汽车游客旅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tive               a.</w:t>
      </w:r>
      <w:r>
        <w:rPr/>
        <w:t>发动的，运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torway             n.</w:t>
      </w:r>
      <w:r>
        <w:rPr/>
        <w:t>汽车道，快车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unt                v.</w:t>
      </w:r>
      <w:r>
        <w:rPr/>
        <w:t>装配；固定</w:t>
      </w:r>
      <w:r>
        <w:rPr>
          <w:rFonts w:eastAsia="Times New Roman"/>
        </w:rPr>
        <w:t xml:space="preserve"> </w:t>
      </w:r>
      <w:r>
        <w:rPr/>
        <w:t>n.</w:t>
      </w:r>
      <w:r>
        <w:rPr/>
        <w:t>支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untainous          a.</w:t>
      </w:r>
      <w:r>
        <w:rPr/>
        <w:t>多山的；山一般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ove                 n.</w:t>
      </w:r>
      <w:r>
        <w:rPr/>
        <w:t>行动，步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ultiplication       n.</w:t>
      </w:r>
      <w:r>
        <w:rPr/>
        <w:t>增加；繁殖；乘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ultitude            n.</w:t>
      </w:r>
      <w:r>
        <w:rPr/>
        <w:t>大批，大群；大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unicipal            a.</w:t>
      </w:r>
      <w:r>
        <w:rPr/>
        <w:t>市的，市立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urmur               n.</w:t>
      </w:r>
      <w:r>
        <w:rPr/>
        <w:t>低沉连续的声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uscular             a.</w:t>
      </w:r>
      <w:r>
        <w:rPr/>
        <w:t>肌肉发达的，强健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use                 vi.</w:t>
      </w:r>
      <w:r>
        <w:rPr/>
        <w:t>沉思，默想，冥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ustard              n.</w:t>
      </w:r>
      <w:r>
        <w:rPr/>
        <w:t>芥子，芥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ute                 n.</w:t>
      </w:r>
      <w:r>
        <w:rPr/>
        <w:t>弱音器；闭止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ystery              n.</w:t>
      </w:r>
      <w:r>
        <w:rPr/>
        <w:t>神秘小说，侦探小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apkin               n.</w:t>
      </w:r>
      <w:r>
        <w:rPr/>
        <w:t>餐巾</w:t>
      </w:r>
      <w:r>
        <w:rPr/>
        <w:t>(</w:t>
      </w:r>
      <w:r>
        <w:rPr/>
        <w:t>纸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arration            n.</w:t>
      </w:r>
      <w:r>
        <w:rPr/>
        <w:t>叙述；故事；叙述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egative             a.</w:t>
      </w:r>
      <w:r>
        <w:rPr/>
        <w:t>负的，阴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egligible           a.</w:t>
      </w:r>
      <w:r>
        <w:rPr/>
        <w:t>微不足道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egotiate            vi.</w:t>
      </w:r>
      <w:r>
        <w:rPr/>
        <w:t>谈判，交涉，议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eighbouring         a.</w:t>
      </w:r>
      <w:r>
        <w:rPr/>
        <w:t>邻近的，接壤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est                 vi.</w:t>
      </w:r>
      <w:r>
        <w:rPr/>
        <w:t>筑巢</w:t>
      </w:r>
      <w:r>
        <w:rPr>
          <w:rFonts w:eastAsia="Times New Roman"/>
        </w:rPr>
        <w:t xml:space="preserve"> </w:t>
      </w:r>
      <w:r>
        <w:rPr/>
        <w:t>vt.</w:t>
      </w:r>
      <w:r>
        <w:rPr/>
        <w:t>为…筑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et                  vt.</w:t>
      </w:r>
      <w:r>
        <w:rPr/>
        <w:t>用网捕；用网覆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etwork              n.</w:t>
      </w:r>
      <w:r>
        <w:rPr/>
        <w:t>网络；广播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eutron              n.</w:t>
      </w:r>
      <w:r>
        <w:rPr/>
        <w:t>中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ice                 a.</w:t>
      </w:r>
      <w:r>
        <w:rPr/>
        <w:t>细微的，微妙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ickel               n.</w:t>
      </w:r>
      <w:r>
        <w:rPr/>
        <w:t>镍；镍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ickname             n.</w:t>
      </w:r>
      <w:r>
        <w:rPr/>
        <w:t>绰号，浑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ightmare            n.</w:t>
      </w:r>
      <w:r>
        <w:rPr/>
        <w:t>恶梦；经常的恐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minate             vt.</w:t>
      </w:r>
      <w:r>
        <w:rPr/>
        <w:t>提名，推荐；任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rm                 n.</w:t>
      </w:r>
      <w:r>
        <w:rPr/>
        <w:t>标准，规范；平均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rmalization        n.</w:t>
      </w:r>
      <w:r>
        <w:rPr/>
        <w:t>正常化，标准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rthward(s)         ad.</w:t>
      </w:r>
      <w:r>
        <w:rPr/>
        <w:t>向北方</w:t>
      </w:r>
      <w:r>
        <w:rPr>
          <w:rFonts w:eastAsia="Times New Roman"/>
        </w:rPr>
        <w:t xml:space="preserve"> </w:t>
      </w:r>
      <w:r>
        <w:rPr/>
        <w:t>a.</w:t>
      </w:r>
      <w:r>
        <w:rPr/>
        <w:t>向北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se                 n.</w:t>
      </w:r>
      <w:r>
        <w:rPr/>
        <w:t>突出部分</w:t>
      </w:r>
      <w:r>
        <w:rPr/>
        <w:t>(</w:t>
      </w:r>
      <w:r>
        <w:rPr/>
        <w:t>如船头等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table              n.</w:t>
      </w:r>
      <w:r>
        <w:rPr/>
        <w:t>值得注意的；著名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ted                a.</w:t>
      </w:r>
      <w:r>
        <w:rPr/>
        <w:t>著名的，知名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tify               vt.</w:t>
      </w:r>
      <w:r>
        <w:rPr/>
        <w:t>通知，告知；报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tion               n.</w:t>
      </w:r>
      <w:r>
        <w:rPr/>
        <w:t>概念，意念；看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torious            a.</w:t>
      </w:r>
      <w:r>
        <w:rPr/>
        <w:t>臭名昭著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twithstanding      prep.</w:t>
      </w:r>
      <w:r>
        <w:rPr/>
        <w:t>尽管，虽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ught               n.</w:t>
      </w:r>
      <w:r>
        <w:rPr/>
        <w:t>无，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urish              vt.</w:t>
      </w:r>
      <w:r>
        <w:rPr/>
        <w:t>提供养分，养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urishment          n.</w:t>
      </w:r>
      <w:r>
        <w:rPr/>
        <w:t>食物；营养</w:t>
      </w:r>
      <w:r>
        <w:rPr/>
        <w:t>(</w:t>
      </w:r>
      <w:r>
        <w:rPr/>
        <w:t>情况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vel                a.</w:t>
      </w:r>
      <w:r>
        <w:rPr/>
        <w:t>新的，异常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velty              n.</w:t>
      </w:r>
      <w:r>
        <w:rPr/>
        <w:t>新颖；新奇的事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ucleus              n.</w:t>
      </w:r>
      <w:r>
        <w:rPr/>
        <w:t>原子核；细胞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umber               vt.</w:t>
      </w:r>
      <w:r>
        <w:rPr/>
        <w:t>共计，达…之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umerical            a.</w:t>
      </w:r>
      <w:r>
        <w:rPr/>
        <w:t>数字的，数值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un                  n.</w:t>
      </w:r>
      <w:r>
        <w:rPr/>
        <w:t>修女，尼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ursery              n.</w:t>
      </w:r>
      <w:r>
        <w:rPr/>
        <w:t>苗圃，养鱼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ut                  n.</w:t>
      </w:r>
      <w:r>
        <w:rPr/>
        <w:t>螺帽，螺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ar                  n.</w:t>
      </w:r>
      <w:r>
        <w:rPr/>
        <w:t>桨；划手</w:t>
      </w:r>
      <w:r>
        <w:rPr>
          <w:rFonts w:eastAsia="Times New Roman"/>
        </w:rPr>
        <w:t xml:space="preserve"> </w:t>
      </w:r>
      <w:r>
        <w:rPr/>
        <w:t>vi.</w:t>
      </w:r>
      <w:r>
        <w:rPr/>
        <w:t>划</w:t>
      </w:r>
      <w:r>
        <w:rPr/>
        <w:t>(</w:t>
      </w:r>
      <w:r>
        <w:rPr/>
        <w:t>行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ath                 n.</w:t>
      </w:r>
      <w:r>
        <w:rPr/>
        <w:t>誓言，誓约，宣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bedience            n.</w:t>
      </w:r>
      <w:r>
        <w:rPr/>
        <w:t>服从，顺从；管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bedient             n.</w:t>
      </w:r>
      <w:r>
        <w:rPr/>
        <w:t>服从的，顺从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bjective            n.</w:t>
      </w:r>
      <w:r>
        <w:rPr/>
        <w:t>宾格</w:t>
      </w:r>
      <w:r>
        <w:rPr>
          <w:rFonts w:eastAsia="Times New Roman"/>
        </w:rPr>
        <w:t xml:space="preserve"> </w:t>
      </w:r>
      <w:r>
        <w:rPr/>
        <w:t>a.</w:t>
      </w:r>
      <w:r>
        <w:rPr/>
        <w:t>目标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bligation           n.</w:t>
      </w:r>
      <w:r>
        <w:rPr/>
        <w:t>义务，职责，责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blige               vt.</w:t>
      </w:r>
      <w:r>
        <w:rPr/>
        <w:t>使感激；施恩惠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bscure              a.</w:t>
      </w:r>
      <w:r>
        <w:rPr/>
        <w:t>阴暗的；蒙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bservation          n.</w:t>
      </w:r>
      <w:r>
        <w:rPr/>
        <w:t>意见，短评，按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bserve              vi.</w:t>
      </w:r>
      <w:r>
        <w:rPr/>
        <w:t>说，评述，评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bstinate            a.</w:t>
      </w:r>
      <w:r>
        <w:rPr/>
        <w:t>固执的；顽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ccurrence           n.</w:t>
      </w:r>
      <w:r>
        <w:rPr/>
        <w:t>事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ffence              n.</w:t>
      </w:r>
      <w:r>
        <w:rPr/>
        <w:t>犯罪，犯规；冒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ffensive            a.</w:t>
      </w:r>
      <w:r>
        <w:rPr/>
        <w:t>冒犯的；进攻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ffer                vt.</w:t>
      </w:r>
      <w:r>
        <w:rPr/>
        <w:t>呈现出</w:t>
      </w:r>
      <w:r>
        <w:rPr>
          <w:rFonts w:eastAsia="Times New Roman"/>
        </w:rPr>
        <w:t xml:space="preserve"> </w:t>
      </w:r>
      <w:r>
        <w:rPr/>
        <w:t>vi.</w:t>
      </w:r>
      <w:r>
        <w:rPr/>
        <w:t>出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ffset               n.</w:t>
      </w:r>
      <w:r>
        <w:rPr/>
        <w:t>分支，抵销</w:t>
      </w:r>
      <w:r>
        <w:rPr>
          <w:rFonts w:eastAsia="Times New Roman"/>
        </w:rPr>
        <w:t xml:space="preserve"> </w:t>
      </w:r>
      <w:r>
        <w:rPr/>
        <w:t>vt.</w:t>
      </w:r>
      <w:r>
        <w:rPr/>
        <w:t>抵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ffspring            n.</w:t>
      </w:r>
      <w:r>
        <w:rPr/>
        <w:t>儿女，子孙，后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hm                  n.</w:t>
      </w:r>
      <w:r>
        <w:rPr/>
        <w:t>欧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live                n.</w:t>
      </w:r>
      <w:r>
        <w:rPr/>
        <w:t>橄榄，橄榄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nward(s)            a.</w:t>
      </w:r>
      <w:r>
        <w:rPr/>
        <w:t>向前</w:t>
      </w:r>
      <w:r>
        <w:rPr/>
        <w:t>(</w:t>
      </w:r>
      <w:r>
        <w:rPr/>
        <w:t>的</w:t>
      </w:r>
      <w:r>
        <w:rPr/>
        <w:t>)</w:t>
      </w:r>
      <w:r>
        <w:rPr/>
        <w:t>，在前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paque               a.</w:t>
      </w:r>
      <w:r>
        <w:rPr/>
        <w:t>不透明的；不传导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peration            n.</w:t>
      </w:r>
      <w:r>
        <w:rPr/>
        <w:t>运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pium                n.</w:t>
      </w:r>
      <w:r>
        <w:rPr/>
        <w:t>鸦片；麻醉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ptical              a.</w:t>
      </w:r>
      <w:r>
        <w:rPr/>
        <w:t>光的；光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ptimism             n.</w:t>
      </w:r>
      <w:r>
        <w:rPr/>
        <w:t>乐观，乐观主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ptimum              n.</w:t>
      </w:r>
      <w:r>
        <w:rPr/>
        <w:t>最适条件，最适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ption               n.</w:t>
      </w:r>
      <w:r>
        <w:rPr/>
        <w:t>选择，取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rchard              n.</w:t>
      </w:r>
      <w:r>
        <w:rPr/>
        <w:t>果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rchestra            n.</w:t>
      </w:r>
      <w:r>
        <w:rPr/>
        <w:t>管弦乐队的全部乐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rdinarily           ad.</w:t>
      </w:r>
      <w:r>
        <w:rPr/>
        <w:t>通常，大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rient               n.</w:t>
      </w:r>
      <w:r>
        <w:rPr/>
        <w:t>东方；亚洲，远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rientation          n.</w:t>
      </w:r>
      <w:r>
        <w:rPr/>
        <w:t>向东；定位；方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riginate            vi.</w:t>
      </w:r>
      <w:r>
        <w:rPr/>
        <w:t>发源</w:t>
      </w:r>
      <w:r>
        <w:rPr>
          <w:rFonts w:eastAsia="Times New Roman"/>
        </w:rPr>
        <w:t xml:space="preserve"> </w:t>
      </w:r>
      <w:r>
        <w:rPr/>
        <w:t>vt.</w:t>
      </w:r>
      <w:r>
        <w:rPr/>
        <w:t>首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rnament             n.</w:t>
      </w:r>
      <w:r>
        <w:rPr/>
        <w:t>装饰物</w:t>
      </w:r>
      <w:r>
        <w:rPr>
          <w:rFonts w:eastAsia="Times New Roman"/>
        </w:rPr>
        <w:t xml:space="preserve"> </w:t>
      </w:r>
      <w:r>
        <w:rPr/>
        <w:t>vt.</w:t>
      </w:r>
      <w:r>
        <w:rPr/>
        <w:t>装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rnamental           a.</w:t>
      </w:r>
      <w:r>
        <w:rPr/>
        <w:t>装饰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装饰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therwise            ad.</w:t>
      </w:r>
      <w:r>
        <w:rPr/>
        <w:t>另外；在其他方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ought                v.aux </w:t>
      </w:r>
      <w:r>
        <w:rPr/>
        <w:t>早应该，本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utbreak             n.(</w:t>
      </w:r>
      <w:r>
        <w:rPr/>
        <w:t>战争、愤怒等</w:t>
      </w:r>
      <w:r>
        <w:rPr/>
        <w:t>)</w:t>
      </w:r>
      <w:r>
        <w:rPr/>
        <w:t>爆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utcome              n.</w:t>
      </w:r>
      <w:r>
        <w:rPr/>
        <w:t>后果，成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utermost            a.</w:t>
      </w:r>
      <w:r>
        <w:rPr/>
        <w:t>最外面的，最远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utlaw               n.</w:t>
      </w:r>
      <w:r>
        <w:rPr/>
        <w:t>逃犯，歹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utlet               n.</w:t>
      </w:r>
      <w:r>
        <w:rPr/>
        <w:t>发泄</w:t>
      </w:r>
      <w:r>
        <w:rPr/>
        <w:t>(</w:t>
      </w:r>
      <w:r>
        <w:rPr/>
        <w:t>感情等</w:t>
      </w:r>
      <w:r>
        <w:rPr/>
        <w:t>)</w:t>
      </w:r>
      <w:r>
        <w:rPr/>
        <w:t>的方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utline              vt.</w:t>
      </w:r>
      <w:r>
        <w:rPr/>
        <w:t>概述，概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utside              prep.</w:t>
      </w:r>
      <w:r>
        <w:rPr/>
        <w:t>在…外，向…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al                 a.</w:t>
      </w:r>
      <w:r>
        <w:rPr/>
        <w:t>卵形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卵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                 prep.</w:t>
      </w:r>
      <w:r>
        <w:rPr/>
        <w:t>在</w:t>
      </w:r>
      <w:r>
        <w:rPr/>
        <w:t>(</w:t>
      </w:r>
      <w:r>
        <w:rPr/>
        <w:t>做</w:t>
      </w:r>
      <w:r>
        <w:rPr/>
        <w:t>)</w:t>
      </w:r>
      <w:r>
        <w:rPr>
          <w:rFonts w:cs="宋体;SimSun" w:ascii="宋体;SimSun" w:hAnsi="宋体;SimSun"/>
        </w:rPr>
        <w:t>…</w:t>
      </w:r>
      <w:r>
        <w:rPr/>
        <w:t>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all              a.</w:t>
      </w:r>
      <w:r>
        <w:rPr/>
        <w:t>综合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工作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estimate         vt.</w:t>
      </w:r>
      <w:r>
        <w:rPr/>
        <w:t>过高估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flow             vt.</w:t>
      </w:r>
      <w:r>
        <w:rPr/>
        <w:t>从…中溢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hang             vt.</w:t>
      </w:r>
      <w:r>
        <w:rPr/>
        <w:t>悬于…之上</w:t>
      </w:r>
      <w:r>
        <w:rPr/>
        <w:t>vi.</w:t>
      </w:r>
      <w:r>
        <w:rPr/>
        <w:t>悬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hear             vt.</w:t>
      </w:r>
      <w:r>
        <w:rPr/>
        <w:t>偶然听到；偷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lap              vt.</w:t>
      </w:r>
      <w:r>
        <w:rPr/>
        <w:t>与…交搭</w:t>
      </w:r>
      <w:r>
        <w:rPr>
          <w:rFonts w:eastAsia="Times New Roman"/>
        </w:rPr>
        <w:t xml:space="preserve"> </w:t>
      </w:r>
      <w:r>
        <w:rPr/>
        <w:t>vi.</w:t>
      </w:r>
      <w:r>
        <w:rPr/>
        <w:t>重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load             vt.</w:t>
      </w:r>
      <w:r>
        <w:rPr/>
        <w:t>使超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look             vt.</w:t>
      </w:r>
      <w:r>
        <w:rPr/>
        <w:t>眺望；看漏；宽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seas             ad.</w:t>
      </w:r>
      <w:r>
        <w:rPr/>
        <w:t>在海外，</w:t>
      </w:r>
      <w:r>
        <w:rPr/>
        <w:t>(</w:t>
      </w:r>
      <w:r>
        <w:rPr/>
        <w:t>向</w:t>
      </w:r>
      <w:r>
        <w:rPr/>
        <w:t>)</w:t>
      </w:r>
      <w:r>
        <w:rPr/>
        <w:t>国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take             vt.</w:t>
      </w:r>
      <w:r>
        <w:rPr/>
        <w:t>突然袭击，压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throw            vt.</w:t>
      </w:r>
      <w:r>
        <w:rPr/>
        <w:t>推翻</w:t>
      </w:r>
      <w:r>
        <w:rPr>
          <w:rFonts w:eastAsia="Times New Roman"/>
        </w:rPr>
        <w:t xml:space="preserve"> </w:t>
      </w:r>
      <w:r>
        <w:rPr/>
        <w:t>n.</w:t>
      </w:r>
      <w:r>
        <w:rPr/>
        <w:t>推翻，瓦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whelm            vt.</w:t>
      </w:r>
      <w:r>
        <w:rPr/>
        <w:t>压倒，使不知所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verwhelming         a.</w:t>
      </w:r>
      <w:r>
        <w:rPr/>
        <w:t>压倒的，势不可挡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xide                n.</w:t>
      </w:r>
      <w:r>
        <w:rPr/>
        <w:t>氧化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xidize              vt.</w:t>
      </w:r>
      <w:r>
        <w:rPr/>
        <w:t>氧化，使生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yster               n.</w:t>
      </w:r>
      <w:r>
        <w:rPr/>
        <w:t>牡蛎；沉默寡言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ce                 vi.(</w:t>
      </w:r>
      <w:r>
        <w:rPr/>
        <w:t>马</w:t>
      </w:r>
      <w:r>
        <w:rPr/>
        <w:t>)</w:t>
      </w:r>
      <w:r>
        <w:rPr/>
        <w:t>溜蹄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cific              a.</w:t>
      </w:r>
      <w:r>
        <w:rPr/>
        <w:t>性情温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l                  n.</w:t>
      </w:r>
      <w:r>
        <w:rPr/>
        <w:t>好朋友；同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mphlet             n.</w:t>
      </w:r>
      <w:r>
        <w:rPr/>
        <w:t>小册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nel                n.(</w:t>
      </w:r>
      <w:r>
        <w:rPr/>
        <w:t>选定的</w:t>
      </w:r>
      <w:r>
        <w:rPr/>
        <w:t>)</w:t>
      </w:r>
      <w:r>
        <w:rPr/>
        <w:t>专门小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nic                n.</w:t>
      </w:r>
      <w:r>
        <w:rPr/>
        <w:t>恐慌，惊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nt                 vi.</w:t>
      </w:r>
      <w:r>
        <w:rPr/>
        <w:t>气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nther              n.</w:t>
      </w:r>
      <w:r>
        <w:rPr/>
        <w:t>豹，黑豹；美洲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ntry               n.</w:t>
      </w:r>
      <w:r>
        <w:rPr/>
        <w:t>食品柜，餐具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nts                n.</w:t>
      </w:r>
      <w:r>
        <w:rPr/>
        <w:t>裤子；男用短衬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per                vt.</w:t>
      </w:r>
      <w:r>
        <w:rPr/>
        <w:t>用纸包装</w:t>
      </w:r>
      <w:r>
        <w:rPr/>
        <w:t>(</w:t>
      </w:r>
      <w:r>
        <w:rPr/>
        <w:t>或覆盖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rachute            n.</w:t>
      </w:r>
      <w:r>
        <w:rPr/>
        <w:t>降落伞；风散种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rade               vt.</w:t>
      </w:r>
      <w:r>
        <w:rPr/>
        <w:t>夸耀</w:t>
      </w:r>
      <w:r>
        <w:rPr/>
        <w:t>(</w:t>
      </w:r>
      <w:r>
        <w:rPr/>
        <w:t>才能等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ragraph            n.</w:t>
      </w:r>
      <w:r>
        <w:rPr/>
        <w:t>小新闻，短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ralyse             vt.</w:t>
      </w:r>
      <w:r>
        <w:rPr/>
        <w:t>使麻痹，使瘫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rameter            n.</w:t>
      </w:r>
      <w:r>
        <w:rPr/>
        <w:t>参</w:t>
      </w:r>
      <w:r>
        <w:rPr/>
        <w:t>(</w:t>
      </w:r>
      <w:r>
        <w:rPr/>
        <w:t>变</w:t>
      </w:r>
      <w:r>
        <w:rPr/>
        <w:t>)</w:t>
      </w:r>
      <w:r>
        <w:rPr/>
        <w:t>数；参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rticipant          n.</w:t>
      </w:r>
      <w:r>
        <w:rPr/>
        <w:t>参加者</w:t>
      </w:r>
      <w:r>
        <w:rPr>
          <w:rFonts w:eastAsia="Times New Roman"/>
        </w:rPr>
        <w:t xml:space="preserve"> </w:t>
      </w:r>
      <w:r>
        <w:rPr/>
        <w:t>a.</w:t>
      </w:r>
      <w:r>
        <w:rPr/>
        <w:t>有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rticipate          vi.</w:t>
      </w:r>
      <w:r>
        <w:rPr/>
        <w:t>参与</w:t>
      </w:r>
      <w:r>
        <w:rPr>
          <w:rFonts w:eastAsia="Times New Roman"/>
        </w:rPr>
        <w:t xml:space="preserve"> </w:t>
      </w:r>
      <w:r>
        <w:rPr/>
        <w:t>vt.</w:t>
      </w:r>
      <w:r>
        <w:rPr/>
        <w:t>分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rticular           a.</w:t>
      </w:r>
      <w:r>
        <w:rPr/>
        <w:t>苛求的；特称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rtition            n.</w:t>
      </w:r>
      <w:r>
        <w:rPr/>
        <w:t>分开，分割；融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ssport             n.</w:t>
      </w:r>
      <w:r>
        <w:rPr/>
        <w:t>达到目的的手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sture              n.</w:t>
      </w:r>
      <w:r>
        <w:rPr/>
        <w:t>牧场；牲畜饲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tent               a.</w:t>
      </w:r>
      <w:r>
        <w:rPr/>
        <w:t>专利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专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thetic             a.</w:t>
      </w:r>
      <w:r>
        <w:rPr/>
        <w:t>哀婉动人的；可怜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triot              n.</w:t>
      </w:r>
      <w:r>
        <w:rPr/>
        <w:t>爱国者，爱国主义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triotic            a.</w:t>
      </w:r>
      <w:r>
        <w:rPr/>
        <w:t>爱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trol               n.</w:t>
      </w:r>
      <w:r>
        <w:rPr/>
        <w:t>巡逻</w:t>
      </w:r>
      <w:r>
        <w:rPr>
          <w:rFonts w:eastAsia="Times New Roman"/>
        </w:rPr>
        <w:t xml:space="preserve"> </w:t>
      </w:r>
      <w:r>
        <w:rPr/>
        <w:t>n.</w:t>
      </w:r>
      <w:r>
        <w:rPr/>
        <w:t>巡逻，巡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tron               n.</w:t>
      </w:r>
      <w:r>
        <w:rPr/>
        <w:t>庇护人；赞助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attern              vt.</w:t>
      </w:r>
      <w:r>
        <w:rPr/>
        <w:t>仿制，仿造，模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acock              n.</w:t>
      </w:r>
      <w:r>
        <w:rPr/>
        <w:t>孔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ak                 n.(</w:t>
      </w:r>
      <w:r>
        <w:rPr/>
        <w:t>物体的</w:t>
      </w:r>
      <w:r>
        <w:rPr/>
        <w:t>)</w:t>
      </w:r>
      <w:r>
        <w:rPr/>
        <w:t>尖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ck                 vt.&amp;vi.</w:t>
      </w:r>
      <w:r>
        <w:rPr/>
        <w:t>啄，啄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culiarity          n.</w:t>
      </w:r>
      <w:r>
        <w:rPr/>
        <w:t>特性，独特性；怪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dal                n.</w:t>
      </w:r>
      <w:r>
        <w:rPr/>
        <w:t>踏脚，踏板，脚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destrian           n.</w:t>
      </w:r>
      <w:r>
        <w:rPr/>
        <w:t>行人，步行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dlar               n.(</w:t>
      </w:r>
      <w:r>
        <w:rPr/>
        <w:t>挨户兜售的</w:t>
      </w:r>
      <w:r>
        <w:rPr/>
        <w:t>)</w:t>
      </w:r>
      <w:r>
        <w:rPr/>
        <w:t>小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el                 n.</w:t>
      </w:r>
      <w:r>
        <w:rPr/>
        <w:t>果皮，蔬菜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er                 vi.</w:t>
      </w:r>
      <w:r>
        <w:rPr/>
        <w:t>凝视；隐约出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nalty              n.</w:t>
      </w:r>
      <w:r>
        <w:rPr/>
        <w:t>处罚，刑罚；罚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netration          n.</w:t>
      </w:r>
      <w:r>
        <w:rPr/>
        <w:t>穿入；渗透，侵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ndulum             n.(</w:t>
      </w:r>
      <w:r>
        <w:rPr/>
        <w:t>钟等的</w:t>
      </w:r>
      <w:r>
        <w:rPr/>
        <w:t>)</w:t>
      </w:r>
      <w:r>
        <w:rPr/>
        <w:t>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ception           n.</w:t>
      </w:r>
      <w:r>
        <w:rPr/>
        <w:t>感觉；概念；理解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ch                n.(</w:t>
      </w:r>
      <w:r>
        <w:rPr/>
        <w:t>禽鸟的</w:t>
      </w:r>
      <w:r>
        <w:rPr/>
        <w:t>)</w:t>
      </w:r>
      <w:r>
        <w:rPr/>
        <w:t>栖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fect              vt.</w:t>
      </w:r>
      <w:r>
        <w:rPr/>
        <w:t>使熟练，使改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fection           n.</w:t>
      </w:r>
      <w:r>
        <w:rPr/>
        <w:t>尽善尽美；无比精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il                n.</w:t>
      </w:r>
      <w:r>
        <w:rPr/>
        <w:t>危机；危险的事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imeter            n.</w:t>
      </w:r>
      <w:r>
        <w:rPr/>
        <w:t>周</w:t>
      </w:r>
      <w:r>
        <w:rPr/>
        <w:t>(</w:t>
      </w:r>
      <w:r>
        <w:rPr/>
        <w:t>边</w:t>
      </w:r>
      <w:r>
        <w:rPr/>
        <w:t>)</w:t>
      </w:r>
      <w:r>
        <w:rPr/>
        <w:t>，周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iodic             n.</w:t>
      </w:r>
      <w:r>
        <w:rPr/>
        <w:t>周期的；一定时期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iodical           n.</w:t>
      </w:r>
      <w:r>
        <w:rPr/>
        <w:t>期刊，杂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ipheral           a.</w:t>
      </w:r>
      <w:r>
        <w:rPr/>
        <w:t>周界的；末梢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ish               vi.</w:t>
      </w:r>
      <w:r>
        <w:rPr/>
        <w:t>死亡，夭折；枯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pendicular        a.</w:t>
      </w:r>
      <w:r>
        <w:rPr/>
        <w:t>垂直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垂直</w:t>
      </w:r>
      <w:r>
        <w:rPr/>
        <w:t>(</w:t>
      </w:r>
      <w:r>
        <w:rPr/>
        <w:t>线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petual            a.</w:t>
      </w:r>
      <w:r>
        <w:rPr/>
        <w:t>永久的；四季开花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plex              vt.</w:t>
      </w:r>
      <w:r>
        <w:rPr/>
        <w:t>迷惑，困惑，难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secute            vt.</w:t>
      </w:r>
      <w:r>
        <w:rPr/>
        <w:t>迫害，残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severe            vi.</w:t>
      </w:r>
      <w:r>
        <w:rPr/>
        <w:t>坚持，不屈不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sist              vi.</w:t>
      </w:r>
      <w:r>
        <w:rPr/>
        <w:t>持续，存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sistence          n.</w:t>
      </w:r>
      <w:r>
        <w:rPr/>
        <w:t>坚持；持续，存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sonality          n.</w:t>
      </w:r>
      <w:r>
        <w:rPr/>
        <w:t>人格，个性；人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sonnel            n.</w:t>
      </w:r>
      <w:r>
        <w:rPr/>
        <w:t>人事部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suasion           n.</w:t>
      </w:r>
      <w:r>
        <w:rPr/>
        <w:t>劝说，说服；主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rtinent            a.</w:t>
      </w:r>
      <w:r>
        <w:rPr/>
        <w:t>恰当的；有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st                 n.</w:t>
      </w:r>
      <w:r>
        <w:rPr/>
        <w:t>害虫；害人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tition             n.</w:t>
      </w:r>
      <w:r>
        <w:rPr/>
        <w:t>请愿</w:t>
      </w:r>
      <w:r>
        <w:rPr>
          <w:rFonts w:eastAsia="Times New Roman"/>
        </w:rPr>
        <w:t xml:space="preserve"> </w:t>
      </w:r>
      <w:r>
        <w:rPr/>
        <w:t>vt.</w:t>
      </w:r>
      <w:r>
        <w:rPr/>
        <w:t>向…请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tty                a.</w:t>
      </w:r>
      <w:r>
        <w:rPr/>
        <w:t>细小的；器量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hotoelectric        a.</w:t>
      </w:r>
      <w:r>
        <w:rPr/>
        <w:t>光电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hotography          n.</w:t>
      </w:r>
      <w:r>
        <w:rPr/>
        <w:t>摄影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hysically           ad.</w:t>
      </w:r>
      <w:r>
        <w:rPr/>
        <w:t>物质上；体格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ckle               n.</w:t>
      </w:r>
      <w:r>
        <w:rPr/>
        <w:t>腌制食品，泡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er                 n.(</w:t>
      </w:r>
      <w:r>
        <w:rPr/>
        <w:t>桥</w:t>
      </w:r>
      <w:r>
        <w:rPr/>
        <w:t>)</w:t>
      </w:r>
      <w:r>
        <w:rPr/>
        <w:t>墩；码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erce               vt.</w:t>
      </w:r>
      <w:r>
        <w:rPr/>
        <w:t>穿透，戳穿，洞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lgrim              n.</w:t>
      </w:r>
      <w:r>
        <w:rPr/>
        <w:t>香客，朝圣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neapple            n.</w:t>
      </w:r>
      <w:r>
        <w:rPr/>
        <w:t>凤梨，波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ous                a.</w:t>
      </w:r>
      <w:r>
        <w:rPr/>
        <w:t>虔诚的；虔奉宗教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pe                 n.</w:t>
      </w:r>
      <w:r>
        <w:rPr/>
        <w:t>管乐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rate               n.</w:t>
      </w:r>
      <w:r>
        <w:rPr/>
        <w:t>海盗；每盗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ston               n.</w:t>
      </w:r>
      <w:r>
        <w:rPr/>
        <w:t>活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itch                n.</w:t>
      </w:r>
      <w:r>
        <w:rPr/>
        <w:t>人造树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ague               n.</w:t>
      </w:r>
      <w:r>
        <w:rPr/>
        <w:t>瘟疫，鼠疫；天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ain                a.</w:t>
      </w:r>
      <w:r>
        <w:rPr/>
        <w:t>坦白的；普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astic              a.</w:t>
      </w:r>
      <w:r>
        <w:rPr/>
        <w:t>塑料的；塑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ateau              n.</w:t>
      </w:r>
      <w:r>
        <w:rPr/>
        <w:t>高原；平稳时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atform             n.</w:t>
      </w:r>
      <w:r>
        <w:rPr/>
        <w:t>政纲，党纲，宣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ea                 n.</w:t>
      </w:r>
      <w:r>
        <w:rPr/>
        <w:t>请愿，请求，恳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ead                vt.</w:t>
      </w:r>
      <w:r>
        <w:rPr/>
        <w:t>为…辩护</w:t>
      </w:r>
      <w:r>
        <w:rPr>
          <w:rFonts w:eastAsia="Times New Roman"/>
        </w:rPr>
        <w:t xml:space="preserve"> </w:t>
      </w:r>
      <w:r>
        <w:rPr/>
        <w:t>vi.</w:t>
      </w:r>
      <w:r>
        <w:rPr/>
        <w:t>抗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edge               n.</w:t>
      </w:r>
      <w:r>
        <w:rPr/>
        <w:t>誓言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发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uck                vt.</w:t>
      </w:r>
      <w:r>
        <w:rPr/>
        <w:t>鼓起</w:t>
      </w:r>
      <w:r>
        <w:rPr/>
        <w:t>(</w:t>
      </w:r>
      <w:r>
        <w:rPr/>
        <w:t>勇气</w:t>
      </w:r>
      <w:r>
        <w:rPr/>
        <w:t>)</w:t>
      </w:r>
      <w:r>
        <w:rPr/>
        <w:t>，振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ump                vt.</w:t>
      </w:r>
      <w:r>
        <w:rPr/>
        <w:t>丰满的；鼓起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under              v.&amp;n.</w:t>
      </w:r>
      <w:r>
        <w:rPr/>
        <w:t>掠夺，劫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neumatic            a.</w:t>
      </w:r>
      <w:r>
        <w:rPr/>
        <w:t>空气的；气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ke                 vt.</w:t>
      </w:r>
      <w:r>
        <w:rPr/>
        <w:t>戳，刺；伸</w:t>
      </w:r>
      <w:r>
        <w:rPr/>
        <w:t>(</w:t>
      </w:r>
      <w:r>
        <w:rPr/>
        <w:t>头等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lar                a.</w:t>
      </w:r>
      <w:r>
        <w:rPr/>
        <w:t>南</w:t>
      </w:r>
      <w:r>
        <w:rPr/>
        <w:t>(</w:t>
      </w:r>
      <w:r>
        <w:rPr/>
        <w:t>北</w:t>
      </w:r>
      <w:r>
        <w:rPr/>
        <w:t>)</w:t>
      </w:r>
      <w:r>
        <w:rPr/>
        <w:t>极的；极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larity             n.</w:t>
      </w:r>
      <w:r>
        <w:rPr/>
        <w:t>极性；</w:t>
      </w:r>
      <w:r>
        <w:rPr/>
        <w:t>(</w:t>
      </w:r>
      <w:r>
        <w:rPr/>
        <w:t>思想等</w:t>
      </w:r>
      <w:r>
        <w:rPr/>
        <w:t>)</w:t>
      </w:r>
      <w:r>
        <w:rPr/>
        <w:t>归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litics             n.</w:t>
      </w:r>
      <w:r>
        <w:rPr/>
        <w:t>政纲，政见，策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ll                 n.</w:t>
      </w:r>
      <w:r>
        <w:rPr/>
        <w:t>投票</w:t>
      </w:r>
      <w:r>
        <w:rPr>
          <w:rFonts w:eastAsia="Times New Roman"/>
        </w:rPr>
        <w:t xml:space="preserve"> </w:t>
      </w:r>
      <w:r>
        <w:rPr/>
        <w:t>vi.</w:t>
      </w:r>
      <w:r>
        <w:rPr/>
        <w:t>投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lymer              n.</w:t>
      </w:r>
      <w:r>
        <w:rPr/>
        <w:t>聚合物，多聚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nder               vt.</w:t>
      </w:r>
      <w:r>
        <w:rPr/>
        <w:t>考虑</w:t>
      </w:r>
      <w:r>
        <w:rPr>
          <w:rFonts w:eastAsia="Times New Roman"/>
        </w:rPr>
        <w:t xml:space="preserve"> </w:t>
      </w:r>
      <w:r>
        <w:rPr/>
        <w:t>vi.</w:t>
      </w:r>
      <w:r>
        <w:rPr/>
        <w:t>沉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p                  vi.(</w:t>
      </w:r>
      <w:r>
        <w:rPr/>
        <w:t>意外地</w:t>
      </w:r>
      <w:r>
        <w:rPr/>
        <w:t>)</w:t>
      </w:r>
      <w:r>
        <w:rPr/>
        <w:t>出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pe                 n.(</w:t>
      </w:r>
      <w:r>
        <w:rPr/>
        <w:t>罗马天主教的</w:t>
      </w:r>
      <w:r>
        <w:rPr/>
        <w:t>)</w:t>
      </w:r>
      <w:r>
        <w:rPr/>
        <w:t>教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pularity           n.</w:t>
      </w:r>
      <w:r>
        <w:rPr/>
        <w:t>通俗性；普及，流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rcelain            n.</w:t>
      </w:r>
      <w:r>
        <w:rPr/>
        <w:t>瓷</w:t>
      </w:r>
      <w:r>
        <w:rPr>
          <w:rFonts w:eastAsia="Times New Roman"/>
        </w:rPr>
        <w:t xml:space="preserve"> </w:t>
      </w:r>
      <w:r>
        <w:rPr/>
        <w:t>a.</w:t>
      </w:r>
      <w:r>
        <w:rPr/>
        <w:t>瓷的，瓷制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re                 n.</w:t>
      </w:r>
      <w:r>
        <w:rPr/>
        <w:t>毛孔，气孔，细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rtable             a.</w:t>
      </w:r>
      <w:r>
        <w:rPr/>
        <w:t>可移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se                 vt.(</w:t>
      </w:r>
      <w:r>
        <w:rPr/>
        <w:t>使</w:t>
      </w:r>
      <w:r>
        <w:rPr/>
        <w:t>)</w:t>
      </w:r>
      <w:r>
        <w:rPr/>
        <w:t>摆好姿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sition             n.</w:t>
      </w:r>
      <w:r>
        <w:rPr/>
        <w:t>主张，立场；形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sitive             a.</w:t>
      </w:r>
      <w:r>
        <w:rPr/>
        <w:t>正的；阳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sitively           ad.</w:t>
      </w:r>
      <w:r>
        <w:rPr/>
        <w:t>确定的，断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ssibility          n.</w:t>
      </w:r>
      <w:r>
        <w:rPr/>
        <w:t>可能的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stal               a.</w:t>
      </w:r>
      <w:r>
        <w:rPr/>
        <w:t>邮政的，邮局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stulate            vt.</w:t>
      </w:r>
      <w:r>
        <w:rPr/>
        <w:t>要求，假定，假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oultry              n.</w:t>
      </w:r>
      <w:r>
        <w:rPr/>
        <w:t>家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acticable          a.</w:t>
      </w:r>
      <w:r>
        <w:rPr/>
        <w:t>能实行的；适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airie              n.</w:t>
      </w:r>
      <w:r>
        <w:rPr/>
        <w:t>大草原，牧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ach               vt.</w:t>
      </w:r>
      <w:r>
        <w:rPr/>
        <w:t>说教，布道；鼓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cede              vt.</w:t>
      </w:r>
      <w:r>
        <w:rPr/>
        <w:t>先于…</w:t>
      </w:r>
      <w:r>
        <w:rPr>
          <w:rFonts w:eastAsia="Times New Roman"/>
        </w:rPr>
        <w:t xml:space="preserve"> </w:t>
      </w:r>
      <w:r>
        <w:rPr/>
        <w:t>vi.</w:t>
      </w:r>
      <w:r>
        <w:rPr/>
        <w:t>领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decessor          n.</w:t>
      </w:r>
      <w:r>
        <w:rPr/>
        <w:t>前辈，前任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diction           n.</w:t>
      </w:r>
      <w:r>
        <w:rPr/>
        <w:t>预言，预告；预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dominant          a.</w:t>
      </w:r>
      <w:r>
        <w:rPr/>
        <w:t>占优势的；主要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gnant             a.</w:t>
      </w:r>
      <w:r>
        <w:rPr/>
        <w:t>怀孕的；意义深长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judice            n.</w:t>
      </w:r>
      <w:r>
        <w:rPr/>
        <w:t>偏见，成见；损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cription         n.</w:t>
      </w:r>
      <w:r>
        <w:rPr/>
        <w:t>药方，处方的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entation         n.</w:t>
      </w:r>
      <w:r>
        <w:rPr/>
        <w:t>介绍；赠送；呈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ervation         n.</w:t>
      </w:r>
      <w:r>
        <w:rPr/>
        <w:t>保存，储藏；保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et               vt.</w:t>
      </w:r>
      <w:r>
        <w:rPr/>
        <w:t>预先装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ide              vi.</w:t>
      </w:r>
      <w:r>
        <w:rPr/>
        <w:t>主持；主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s                n.</w:t>
      </w:r>
      <w:r>
        <w:rPr/>
        <w:t>印刷机，印刷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sure             n.</w:t>
      </w:r>
      <w:r>
        <w:rPr/>
        <w:t>电压；大气压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tige             n.</w:t>
      </w:r>
      <w:r>
        <w:rPr/>
        <w:t>威望，威信，声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umably           ad.</w:t>
      </w:r>
      <w:r>
        <w:rPr/>
        <w:t>推测起来，大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sume              vt.</w:t>
      </w:r>
      <w:r>
        <w:rPr/>
        <w:t>假定，假设，揣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valent            a.</w:t>
      </w:r>
      <w:r>
        <w:rPr/>
        <w:t>流行的；盛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vention           n.</w:t>
      </w:r>
      <w:r>
        <w:rPr/>
        <w:t>预防，阻止，妨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ey                 vi.</w:t>
      </w:r>
      <w:r>
        <w:rPr/>
        <w:t>猎物</w:t>
      </w:r>
      <w:r>
        <w:rPr>
          <w:rFonts w:eastAsia="Times New Roman"/>
        </w:rPr>
        <w:t xml:space="preserve"> </w:t>
      </w:r>
      <w:r>
        <w:rPr/>
        <w:t>vi.</w:t>
      </w:r>
      <w:r>
        <w:rPr/>
        <w:t>捕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ick                vt.</w:t>
      </w:r>
      <w:r>
        <w:rPr/>
        <w:t>刺</w:t>
      </w:r>
      <w:r>
        <w:rPr/>
        <w:t>(</w:t>
      </w:r>
      <w:r>
        <w:rPr/>
        <w:t>穿</w:t>
      </w:r>
      <w:r>
        <w:rPr/>
        <w:t>) n.</w:t>
      </w:r>
      <w:r>
        <w:rPr/>
        <w:t>刺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imitive            a.</w:t>
      </w:r>
      <w:r>
        <w:rPr/>
        <w:t>远古的，未开化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incipally          ad.</w:t>
      </w:r>
      <w:r>
        <w:rPr/>
        <w:t>主要，大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inter              n.</w:t>
      </w:r>
      <w:r>
        <w:rPr/>
        <w:t>印刷工；印花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iority             n.</w:t>
      </w:r>
      <w:r>
        <w:rPr/>
        <w:t>先，前；优先，重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ism                n.</w:t>
      </w:r>
      <w:r>
        <w:rPr/>
        <w:t>棱柱</w:t>
      </w:r>
      <w:r>
        <w:rPr/>
        <w:t>(</w:t>
      </w:r>
      <w:r>
        <w:rPr/>
        <w:t>体</w:t>
      </w:r>
      <w:r>
        <w:rPr/>
        <w:t>)</w:t>
      </w:r>
      <w:r>
        <w:rPr/>
        <w:t>；棱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be                n.</w:t>
      </w:r>
      <w:r>
        <w:rPr/>
        <w:t>探针</w:t>
      </w:r>
      <w:r>
        <w:rPr>
          <w:rFonts w:eastAsia="Times New Roman"/>
        </w:rPr>
        <w:t xml:space="preserve"> </w:t>
      </w:r>
      <w:r>
        <w:rPr/>
        <w:t>vt.</w:t>
      </w:r>
      <w:r>
        <w:rPr/>
        <w:t>用探针探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ceeding           n.</w:t>
      </w:r>
      <w:r>
        <w:rPr/>
        <w:t>程序，行动，事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ducer             n.</w:t>
      </w:r>
      <w:r>
        <w:rPr/>
        <w:t>生产者；舞台监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ductive           a.</w:t>
      </w:r>
      <w:r>
        <w:rPr/>
        <w:t>生产的；出产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ductivity         n.</w:t>
      </w:r>
      <w:r>
        <w:rPr/>
        <w:t>生产率；多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ficiency          n.</w:t>
      </w:r>
      <w:r>
        <w:rPr/>
        <w:t>熟练，精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ficient           a.</w:t>
      </w:r>
      <w:r>
        <w:rPr/>
        <w:t>熟练的，精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fitable           a.</w:t>
      </w:r>
      <w:r>
        <w:rPr/>
        <w:t>有利的；有益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found             a.</w:t>
      </w:r>
      <w:r>
        <w:rPr/>
        <w:t>深刻的；渊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gram              vi.</w:t>
      </w:r>
      <w:r>
        <w:rPr/>
        <w:t>编制程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hibition          n.</w:t>
      </w:r>
      <w:r>
        <w:rPr/>
        <w:t>禁止；禁令，禁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jector            n.</w:t>
      </w:r>
      <w:r>
        <w:rPr/>
        <w:t>投影仪；探照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long              vt.</w:t>
      </w:r>
      <w:r>
        <w:rPr/>
        <w:t>延长，拉长，拖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motion            n.</w:t>
      </w:r>
      <w:r>
        <w:rPr/>
        <w:t>促进；提升；创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mptly             ad.</w:t>
      </w:r>
      <w:r>
        <w:rPr/>
        <w:t>敏捷地，迅速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aganda           n.</w:t>
      </w:r>
      <w:r>
        <w:rPr/>
        <w:t>宣传；宣传机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agate            vt.</w:t>
      </w:r>
      <w:r>
        <w:rPr/>
        <w:t>繁殖；传播，普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agation          n.</w:t>
      </w:r>
      <w:r>
        <w:rPr/>
        <w:t>繁殖；传播；蔓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el               vt.</w:t>
      </w:r>
      <w:r>
        <w:rPr/>
        <w:t>推进，推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eller            n.</w:t>
      </w:r>
      <w:r>
        <w:rPr/>
        <w:t>螺旋桨，推进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er               a.</w:t>
      </w:r>
      <w:r>
        <w:rPr/>
        <w:t>合乎体统的，正派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hecy             n.</w:t>
      </w:r>
      <w:r>
        <w:rPr/>
        <w:t>预言，预言能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het              n.</w:t>
      </w:r>
      <w:r>
        <w:rPr/>
        <w:t>预言家，先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osition          n.</w:t>
      </w:r>
      <w:r>
        <w:rPr/>
        <w:t>命题，主题；提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pulsion           n.</w:t>
      </w:r>
      <w:r>
        <w:rPr/>
        <w:t>推进，推进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se                n.</w:t>
      </w:r>
      <w:r>
        <w:rPr/>
        <w:t>散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ton               n.</w:t>
      </w:r>
      <w:r>
        <w:rPr/>
        <w:t>质子，氕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totype            n.</w:t>
      </w:r>
      <w:r>
        <w:rPr/>
        <w:t>原型；典型，范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verb              n.</w:t>
      </w:r>
      <w:r>
        <w:rPr/>
        <w:t>谚语，格言，箴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vince             n.</w:t>
      </w:r>
      <w:r>
        <w:rPr/>
        <w:t>领域，范围，职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vision            n.</w:t>
      </w:r>
      <w:r>
        <w:rPr/>
        <w:t>规定，条款，条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ovoke              vt.</w:t>
      </w:r>
      <w:r>
        <w:rPr/>
        <w:t>对…挑衅；激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rudent              a.</w:t>
      </w:r>
      <w:r>
        <w:rPr/>
        <w:t>谨慎的；精明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sychology           n.</w:t>
      </w:r>
      <w:r>
        <w:rPr/>
        <w:t>心理学；心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ff                 vi.</w:t>
      </w:r>
      <w:r>
        <w:rPr/>
        <w:t>喘气</w:t>
      </w:r>
      <w:r>
        <w:rPr>
          <w:rFonts w:eastAsia="Times New Roman"/>
        </w:rPr>
        <w:t xml:space="preserve"> </w:t>
      </w:r>
      <w:r>
        <w:rPr/>
        <w:t>vt.</w:t>
      </w:r>
      <w:r>
        <w:rPr/>
        <w:t>喷</w:t>
      </w:r>
      <w:r>
        <w:rPr/>
        <w:t>(</w:t>
      </w:r>
      <w:r>
        <w:rPr/>
        <w:t>烟等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lley               n.</w:t>
      </w:r>
      <w:r>
        <w:rPr/>
        <w:t>滑轮，滑车，皮带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mpkin              n.</w:t>
      </w:r>
      <w:r>
        <w:rPr/>
        <w:t>南瓜，南瓜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nch                vt.</w:t>
      </w:r>
      <w:r>
        <w:rPr/>
        <w:t>冲压</w:t>
      </w:r>
      <w:r>
        <w:rPr>
          <w:rFonts w:eastAsia="Times New Roman"/>
        </w:rPr>
        <w:t xml:space="preserve"> </w:t>
      </w:r>
      <w:r>
        <w:rPr/>
        <w:t>n.</w:t>
      </w:r>
      <w:r>
        <w:rPr/>
        <w:t>冲压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ppy                n.</w:t>
      </w:r>
      <w:r>
        <w:rPr/>
        <w:t>小狗；幼小的动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urify               vt.</w:t>
      </w:r>
      <w:r>
        <w:rPr/>
        <w:t>提纯，精炼</w:t>
      </w:r>
      <w:r>
        <w:rPr/>
        <w:t>(</w:t>
      </w:r>
      <w:r>
        <w:rPr/>
        <w:t>金属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yjamas              n.(</w:t>
      </w:r>
      <w:r>
        <w:rPr/>
        <w:t>宽大的</w:t>
      </w:r>
      <w:r>
        <w:rPr/>
        <w:t>)</w:t>
      </w:r>
      <w:r>
        <w:rPr/>
        <w:t>睡衣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alification        n.</w:t>
      </w:r>
      <w:r>
        <w:rPr/>
        <w:t>资格；限制条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alify              vt.</w:t>
      </w:r>
      <w:r>
        <w:rPr/>
        <w:t>限制，限定，修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alitative          a.</w:t>
      </w:r>
      <w:r>
        <w:rPr/>
        <w:t>质的；定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antify             vt.</w:t>
      </w:r>
      <w:r>
        <w:rPr/>
        <w:t>确定…的数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antitative         a.</w:t>
      </w:r>
      <w:r>
        <w:rPr/>
        <w:t>量的；定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arterly            a.</w:t>
      </w:r>
      <w:r>
        <w:rPr/>
        <w:t>季度的</w:t>
      </w:r>
      <w:r>
        <w:rPr>
          <w:rFonts w:eastAsia="Times New Roman"/>
        </w:rPr>
        <w:t xml:space="preserve"> </w:t>
      </w:r>
      <w:r>
        <w:rPr/>
        <w:t>ad.</w:t>
      </w:r>
      <w:r>
        <w:rPr/>
        <w:t>季度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artz               n.</w:t>
      </w:r>
      <w:r>
        <w:rPr/>
        <w:t>石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ench               vt.</w:t>
      </w:r>
      <w:r>
        <w:rPr/>
        <w:t>熄灭，扑灭；压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est                vt.</w:t>
      </w:r>
      <w:r>
        <w:rPr/>
        <w:t>寻找</w:t>
      </w:r>
      <w:r>
        <w:rPr>
          <w:rFonts w:eastAsia="Times New Roman"/>
        </w:rPr>
        <w:t xml:space="preserve"> </w:t>
      </w:r>
      <w:r>
        <w:rPr/>
        <w:t>vi.</w:t>
      </w:r>
      <w:r>
        <w:rPr/>
        <w:t>追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estion             vt.</w:t>
      </w:r>
      <w:r>
        <w:rPr/>
        <w:t>问，询问，讯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estionable         a.</w:t>
      </w:r>
      <w:r>
        <w:rPr/>
        <w:t>可疑的，不可靠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estionnaire        n.</w:t>
      </w:r>
      <w:r>
        <w:rPr/>
        <w:t>调查表，征求意见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iver               vi.(</w:t>
      </w:r>
      <w:r>
        <w:rPr/>
        <w:t>轻微地</w:t>
      </w:r>
      <w:r>
        <w:rPr/>
        <w:t>)</w:t>
      </w:r>
      <w:r>
        <w:rPr/>
        <w:t>颤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dial               a.</w:t>
      </w:r>
      <w:r>
        <w:rPr/>
        <w:t>光线的；放射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diant              a.</w:t>
      </w:r>
      <w:r>
        <w:rPr/>
        <w:t>绚丽的；容光焕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diator             n.</w:t>
      </w:r>
      <w:r>
        <w:rPr/>
        <w:t>暖气片，散热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dical              a.</w:t>
      </w:r>
      <w:r>
        <w:rPr/>
        <w:t>基本的；激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dius               n.</w:t>
      </w:r>
      <w:r>
        <w:rPr/>
        <w:t>半径距离；界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ise                vt.</w:t>
      </w:r>
      <w:r>
        <w:rPr/>
        <w:t>提出，发起，发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isin               n.</w:t>
      </w:r>
      <w:r>
        <w:rPr/>
        <w:t>葡萄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lly                n.&amp;vt.&amp;vi.(</w:t>
      </w:r>
      <w:r>
        <w:rPr/>
        <w:t>重新</w:t>
      </w:r>
      <w:r>
        <w:rPr/>
        <w:t>)</w:t>
      </w:r>
      <w:r>
        <w:rPr/>
        <w:t>集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mble               vi.</w:t>
      </w:r>
      <w:r>
        <w:rPr/>
        <w:t>闲逛，漫步；聊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nch                n.(</w:t>
      </w:r>
      <w:r>
        <w:rPr/>
        <w:t>北美洲的</w:t>
      </w:r>
      <w:r>
        <w:rPr/>
        <w:t>)</w:t>
      </w:r>
      <w:r>
        <w:rPr/>
        <w:t>大牧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ndom               n.</w:t>
      </w:r>
      <w:r>
        <w:rPr/>
        <w:t>随机</w:t>
      </w:r>
      <w:r>
        <w:rPr>
          <w:rFonts w:eastAsia="Times New Roman"/>
        </w:rPr>
        <w:t xml:space="preserve"> </w:t>
      </w:r>
      <w:r>
        <w:rPr/>
        <w:t>a.</w:t>
      </w:r>
      <w:r>
        <w:rPr/>
        <w:t>随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nge                vt.</w:t>
      </w:r>
      <w:r>
        <w:rPr/>
        <w:t>排列；把…分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p                  n.</w:t>
      </w:r>
      <w:r>
        <w:rPr/>
        <w:t>轻敲击声</w:t>
      </w:r>
      <w:r>
        <w:rPr>
          <w:rFonts w:eastAsia="Times New Roman"/>
        </w:rPr>
        <w:t xml:space="preserve"> </w:t>
      </w:r>
      <w:r>
        <w:rPr/>
        <w:t>vt.</w:t>
      </w:r>
      <w:r>
        <w:rPr/>
        <w:t>敲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pidity             n.</w:t>
      </w:r>
      <w:r>
        <w:rPr/>
        <w:t>快，迅速；陡，险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pture              n.</w:t>
      </w:r>
      <w:r>
        <w:rPr/>
        <w:t>狂喜，欢天喜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scal               n.</w:t>
      </w:r>
      <w:r>
        <w:rPr/>
        <w:t>流氓，恶棍，无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sh                 a.</w:t>
      </w:r>
      <w:r>
        <w:rPr/>
        <w:t>轻率的；鲁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te                 n.</w:t>
      </w:r>
      <w:r>
        <w:rPr/>
        <w:t>价格</w:t>
      </w:r>
      <w:r>
        <w:rPr>
          <w:rFonts w:eastAsia="Times New Roman"/>
        </w:rPr>
        <w:t xml:space="preserve"> </w:t>
      </w:r>
      <w:r>
        <w:rPr/>
        <w:t>vt.</w:t>
      </w:r>
      <w:r>
        <w:rPr/>
        <w:t>对…评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tional             a.</w:t>
      </w:r>
      <w:r>
        <w:rPr/>
        <w:t>推理的；适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attle               vt.</w:t>
      </w:r>
      <w:r>
        <w:rPr/>
        <w:t>发出格格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actor              n.</w:t>
      </w:r>
      <w:r>
        <w:rPr/>
        <w:t>反应器；反应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alistic            a.</w:t>
      </w:r>
      <w:r>
        <w:rPr/>
        <w:t>现实的；现实主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alization          n.(</w:t>
      </w:r>
      <w:r>
        <w:rPr/>
        <w:t>理想等的</w:t>
      </w:r>
      <w:r>
        <w:rPr/>
        <w:t>)</w:t>
      </w:r>
      <w:r>
        <w:rPr/>
        <w:t>实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ar                 vt.</w:t>
      </w:r>
      <w:r>
        <w:rPr/>
        <w:t>饲养，培植；抚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ason               vt.</w:t>
      </w:r>
      <w:r>
        <w:rPr/>
        <w:t>辩论，讨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buke               vt.</w:t>
      </w:r>
      <w:r>
        <w:rPr/>
        <w:t>指责，非难，斥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eiver             n.</w:t>
      </w:r>
      <w:r>
        <w:rPr/>
        <w:t>接待者；收受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ipe               n.</w:t>
      </w:r>
      <w:r>
        <w:rPr/>
        <w:t>菜谱，烹饪法；处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iprocal           a.</w:t>
      </w:r>
      <w:r>
        <w:rPr/>
        <w:t>相互的；互利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kless             a.</w:t>
      </w:r>
      <w:r>
        <w:rPr/>
        <w:t>粗心大意的；鲁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kon               vi.</w:t>
      </w:r>
      <w:r>
        <w:rPr/>
        <w:t>数，算帐</w:t>
      </w:r>
      <w:r>
        <w:rPr>
          <w:rFonts w:eastAsia="Times New Roman"/>
        </w:rPr>
        <w:t xml:space="preserve"> </w:t>
      </w:r>
      <w:r>
        <w:rPr/>
        <w:t>vt.</w:t>
      </w:r>
      <w:r>
        <w:rPr/>
        <w:t>认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laim              vt.</w:t>
      </w:r>
      <w:r>
        <w:rPr/>
        <w:t>开垦，开拓；回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ognition          n.</w:t>
      </w:r>
      <w:r>
        <w:rPr/>
        <w:t>认出，识别；重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ommendation       n.</w:t>
      </w:r>
      <w:r>
        <w:rPr/>
        <w:t>推荐，介绍；建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oncile            vt.</w:t>
      </w:r>
      <w:r>
        <w:rPr/>
        <w:t>使和好；调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reation           n.</w:t>
      </w:r>
      <w:r>
        <w:rPr/>
        <w:t>消遣，娱乐活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tangle            n.</w:t>
      </w:r>
      <w:r>
        <w:rPr/>
        <w:t>矩形，长方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ctify              vt.</w:t>
      </w:r>
      <w:r>
        <w:rPr/>
        <w:t>纠正；调整；精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ed                 n.</w:t>
      </w:r>
      <w:r>
        <w:rPr/>
        <w:t>芦笛，牧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ef                 n.</w:t>
      </w:r>
      <w:r>
        <w:rPr/>
        <w:t>礁，礁石，暗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el                 vt.</w:t>
      </w:r>
      <w:r>
        <w:rPr/>
        <w:t>卷，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feree              n.(</w:t>
      </w:r>
      <w:r>
        <w:rPr/>
        <w:t>足球等</w:t>
      </w:r>
      <w:r>
        <w:rPr/>
        <w:t>)</w:t>
      </w:r>
      <w:r>
        <w:rPr/>
        <w:t>裁判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ference            n.</w:t>
      </w:r>
      <w:r>
        <w:rPr/>
        <w:t>参考文献；参照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finery             n.</w:t>
      </w:r>
      <w:r>
        <w:rPr/>
        <w:t>精炼厂，提炼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frain              vi.</w:t>
      </w:r>
      <w:r>
        <w:rPr/>
        <w:t>抑制，制止，忍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freshment          n.(</w:t>
      </w:r>
      <w:r>
        <w:rPr/>
        <w:t>精力的</w:t>
      </w:r>
      <w:r>
        <w:rPr/>
        <w:t>)</w:t>
      </w:r>
      <w:r>
        <w:rPr/>
        <w:t>恢复，爽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fugee              n.</w:t>
      </w:r>
      <w:r>
        <w:rPr/>
        <w:t>难民，流亡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generative         a.</w:t>
      </w:r>
      <w:r>
        <w:rPr/>
        <w:t>新生的；回授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gime               n.</w:t>
      </w:r>
      <w:r>
        <w:rPr/>
        <w:t>政体，政权；制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giment             n.</w:t>
      </w:r>
      <w:r>
        <w:rPr/>
        <w:t>团，军团；一大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gularity           n.</w:t>
      </w:r>
      <w:r>
        <w:rPr/>
        <w:t>规则性；整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gulate             vt.</w:t>
      </w:r>
      <w:r>
        <w:rPr/>
        <w:t>调整，调节，对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gulation           n.</w:t>
      </w:r>
      <w:r>
        <w:rPr/>
        <w:t>规章，规则；调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ign                n.</w:t>
      </w:r>
      <w:r>
        <w:rPr/>
        <w:t>朝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ject               vt.</w:t>
      </w:r>
      <w:r>
        <w:rPr/>
        <w:t>舍弃，抛弃；排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lay                vt.</w:t>
      </w:r>
      <w:r>
        <w:rPr/>
        <w:t>分程传递；使接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ligion             n.</w:t>
      </w:r>
      <w:r>
        <w:rPr/>
        <w:t>信念，信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mainder            n.</w:t>
      </w:r>
      <w:r>
        <w:rPr/>
        <w:t>剩余</w:t>
      </w:r>
      <w:r>
        <w:rPr/>
        <w:t>(</w:t>
      </w:r>
      <w:r>
        <w:rPr/>
        <w:t>物</w:t>
      </w:r>
      <w:r>
        <w:rPr/>
        <w:t>)</w:t>
      </w:r>
      <w:r>
        <w:rPr/>
        <w:t>；余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ay                vt.&amp;vi.</w:t>
      </w:r>
      <w:r>
        <w:rPr/>
        <w:t>偿还，报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eal               vt.</w:t>
      </w:r>
      <w:r>
        <w:rPr/>
        <w:t>撤销；放弃</w:t>
      </w:r>
      <w:r>
        <w:rPr>
          <w:rFonts w:eastAsia="Times New Roman"/>
        </w:rPr>
        <w:t xml:space="preserve"> </w:t>
      </w:r>
      <w:r>
        <w:rPr/>
        <w:t>n.</w:t>
      </w:r>
      <w:r>
        <w:rPr/>
        <w:t>撤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el                vt.</w:t>
      </w:r>
      <w:r>
        <w:rPr/>
        <w:t>拒绝；使厌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lace              vt.</w:t>
      </w:r>
      <w:r>
        <w:rPr/>
        <w:t>送还，归还，赔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lacement          n.</w:t>
      </w:r>
      <w:r>
        <w:rPr/>
        <w:t>归还；取代；置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ort               n.</w:t>
      </w:r>
      <w:r>
        <w:rPr/>
        <w:t>传说，议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resentation       n.</w:t>
      </w:r>
      <w:r>
        <w:rPr/>
        <w:t>描写；陈述；代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resentative       a.</w:t>
      </w:r>
      <w:r>
        <w:rPr/>
        <w:t>代表性的；代议制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roduce            vt.</w:t>
      </w:r>
      <w:r>
        <w:rPr/>
        <w:t>仿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roduction         n.</w:t>
      </w:r>
      <w:r>
        <w:rPr/>
        <w:t>再生</w:t>
      </w:r>
      <w:r>
        <w:rPr/>
        <w:t>(</w:t>
      </w:r>
      <w:r>
        <w:rPr/>
        <w:t>产</w:t>
      </w:r>
      <w:r>
        <w:rPr/>
        <w:t>)</w:t>
      </w:r>
      <w:r>
        <w:rPr/>
        <w:t>；繁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tile              n.</w:t>
      </w:r>
      <w:r>
        <w:rPr/>
        <w:t>爬行动物；两栖动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quisite            a.</w:t>
      </w:r>
      <w:r>
        <w:rPr/>
        <w:t>需要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必需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emblance          n.</w:t>
      </w:r>
      <w:r>
        <w:rPr/>
        <w:t>相似，相似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ent               vt.</w:t>
      </w:r>
      <w:r>
        <w:rPr/>
        <w:t>对…不满，怨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ervation          n.</w:t>
      </w:r>
      <w:r>
        <w:rPr/>
        <w:t>保留；预定，预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erve              n.</w:t>
      </w:r>
      <w:r>
        <w:rPr/>
        <w:t>缄默，自我克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ide               vi.</w:t>
      </w:r>
      <w:r>
        <w:rPr/>
        <w:t>居住，驻扎；属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ident             n.</w:t>
      </w:r>
      <w:r>
        <w:rPr/>
        <w:t>常住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idual             a.</w:t>
      </w:r>
      <w:r>
        <w:rPr/>
        <w:t>剩余的；残数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ign               vt.</w:t>
      </w:r>
      <w:r>
        <w:rPr/>
        <w:t>使顺从，使听任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ignation          n.</w:t>
      </w:r>
      <w:r>
        <w:rPr/>
        <w:t>听从，屈从，顺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olute             a.</w:t>
      </w:r>
      <w:r>
        <w:rPr/>
        <w:t>坚决的，果敢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pectable          a.</w:t>
      </w:r>
      <w:r>
        <w:rPr/>
        <w:t>可敬的；人格高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ponse             n.</w:t>
      </w:r>
      <w:r>
        <w:rPr/>
        <w:t>回音，回签；灵敏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ponsible          a.</w:t>
      </w:r>
      <w:r>
        <w:rPr/>
        <w:t>重要的；可靠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train             vt.</w:t>
      </w:r>
      <w:r>
        <w:rPr/>
        <w:t>抑制，制止，遏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ultant            a.</w:t>
      </w:r>
      <w:r>
        <w:rPr/>
        <w:t>作为结果而发生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sume               n.(</w:t>
      </w:r>
      <w:r>
        <w:rPr/>
        <w:t>谋职者的</w:t>
      </w:r>
      <w:r>
        <w:rPr/>
        <w:t>)</w:t>
      </w:r>
      <w:r>
        <w:rPr/>
        <w:t>个人简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tail               n.</w:t>
      </w:r>
      <w:r>
        <w:rPr/>
        <w:t>零售</w:t>
      </w:r>
      <w:r>
        <w:rPr>
          <w:rFonts w:eastAsia="Times New Roman"/>
        </w:rPr>
        <w:t xml:space="preserve"> </w:t>
      </w:r>
      <w:r>
        <w:rPr/>
        <w:t>a.</w:t>
      </w:r>
      <w:r>
        <w:rPr/>
        <w:t>零售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tard               vt.</w:t>
      </w:r>
      <w:r>
        <w:rPr/>
        <w:t>延迟，放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tirement           n.</w:t>
      </w:r>
      <w:r>
        <w:rPr/>
        <w:t>退休，引退；退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tort               vt.&amp;vi.</w:t>
      </w:r>
      <w:r>
        <w:rPr/>
        <w:t>反击；反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veal               vt.</w:t>
      </w:r>
      <w:r>
        <w:rPr/>
        <w:t>告诉，揭示，泄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venue              n.</w:t>
      </w:r>
      <w:r>
        <w:rPr/>
        <w:t>收入；收入数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verse              n.</w:t>
      </w:r>
      <w:r>
        <w:rPr/>
        <w:t>背面，反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vive               vt.&amp;vi.</w:t>
      </w:r>
      <w:r>
        <w:rPr/>
        <w:t>苏醒；复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volve              vt.&amp;vi.(</w:t>
      </w:r>
      <w:r>
        <w:rPr/>
        <w:t>使</w:t>
      </w:r>
      <w:r>
        <w:rPr/>
        <w:t>)</w:t>
      </w:r>
      <w:r>
        <w:rPr/>
        <w:t>旋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idicule             vi.&amp;n.</w:t>
      </w:r>
      <w:r>
        <w:rPr/>
        <w:t>嘲弄，挖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igorous             a.(</w:t>
      </w:r>
      <w:r>
        <w:rPr/>
        <w:t>性格等</w:t>
      </w:r>
      <w:r>
        <w:rPr/>
        <w:t>)</w:t>
      </w:r>
      <w:r>
        <w:rPr/>
        <w:t>严峻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im                  n.</w:t>
      </w:r>
      <w:r>
        <w:rPr/>
        <w:t>边；边缘，</w:t>
      </w:r>
      <w:r>
        <w:rPr/>
        <w:t>(</w:t>
      </w:r>
      <w:r>
        <w:rPr/>
        <w:t>眼镜</w:t>
      </w:r>
      <w:r>
        <w:rPr/>
        <w:t>)</w:t>
      </w:r>
      <w:r>
        <w:rPr/>
        <w:t>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inse                vt.</w:t>
      </w:r>
      <w:r>
        <w:rPr/>
        <w:t>涮，嗽；冲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iot                 n.&amp;vi.</w:t>
      </w:r>
      <w:r>
        <w:rPr/>
        <w:t>骚乱，暴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ip                  vi.</w:t>
      </w:r>
      <w:r>
        <w:rPr/>
        <w:t>撕啐，扯破，划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ipple               n.</w:t>
      </w:r>
      <w:r>
        <w:rPr/>
        <w:t>涟漪，细浪，波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am                 vt.</w:t>
      </w:r>
      <w:r>
        <w:rPr/>
        <w:t>在…漫步，漫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ller               n.</w:t>
      </w:r>
      <w:r>
        <w:rPr/>
        <w:t>滚柱，滚筒，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man                n.</w:t>
      </w:r>
      <w:r>
        <w:rPr/>
        <w:t>罗马人，古罗马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mance              n.</w:t>
      </w:r>
      <w:r>
        <w:rPr/>
        <w:t>传奇；浪漫文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mantic             a.</w:t>
      </w:r>
      <w:r>
        <w:rPr/>
        <w:t>好幻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oster              n.</w:t>
      </w:r>
      <w:r>
        <w:rPr/>
        <w:t>公鸡；狂妄自负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tate               vt.&amp;vi.(</w:t>
      </w:r>
      <w:r>
        <w:rPr/>
        <w:t>使</w:t>
      </w:r>
      <w:r>
        <w:rPr/>
        <w:t>)</w:t>
      </w:r>
      <w:r>
        <w:rPr/>
        <w:t>旋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undabout           a.</w:t>
      </w:r>
      <w:r>
        <w:rPr/>
        <w:t>迂回的；转弯抹角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utine              a.</w:t>
      </w:r>
      <w:r>
        <w:rPr/>
        <w:t>日常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常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w                  n.</w:t>
      </w:r>
      <w:r>
        <w:rPr/>
        <w:t>吵嚷，吵架，口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oyalty              n.</w:t>
      </w:r>
      <w:r>
        <w:rPr/>
        <w:t>皇家，王族，皇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uby                 n.</w:t>
      </w:r>
      <w:r>
        <w:rPr/>
        <w:t>红宝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ule                 n.</w:t>
      </w:r>
      <w:r>
        <w:rPr/>
        <w:t>裁决，裁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uthless             a.</w:t>
      </w:r>
      <w:r>
        <w:rPr/>
        <w:t>无情的，冷酷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feguard            n.</w:t>
      </w:r>
      <w:r>
        <w:rPr/>
        <w:t>保护措施；护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lmon               n.</w:t>
      </w:r>
      <w:r>
        <w:rPr/>
        <w:t>鲑，大马哈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lute               vt.</w:t>
      </w:r>
      <w:r>
        <w:rPr/>
        <w:t>迎接，欢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ndwich             vt.</w:t>
      </w:r>
      <w:r>
        <w:rPr/>
        <w:t>夹入，挤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rdine              n.</w:t>
      </w:r>
      <w:r>
        <w:rPr/>
        <w:t>沙丁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tellite            n.</w:t>
      </w:r>
      <w:r>
        <w:rPr/>
        <w:t>附属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tisfaction         n.</w:t>
      </w:r>
      <w:r>
        <w:rPr/>
        <w:t>快事，乐事；愉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tisfactorily       ad.</w:t>
      </w:r>
      <w:r>
        <w:rPr/>
        <w:t>圆满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turation           n.</w:t>
      </w:r>
      <w:r>
        <w:rPr/>
        <w:t>饱和</w:t>
      </w:r>
      <w:r>
        <w:rPr/>
        <w:t>(</w:t>
      </w:r>
      <w:r>
        <w:rPr/>
        <w:t>状态</w:t>
      </w:r>
      <w:r>
        <w:rPr/>
        <w:t>)</w:t>
      </w:r>
      <w:r>
        <w:rPr/>
        <w:t>；浸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aturn               n.</w:t>
      </w:r>
      <w:r>
        <w:rPr/>
        <w:t>农神；土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an                 n.</w:t>
      </w:r>
      <w:r>
        <w:rPr/>
        <w:t>扫描，扫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andal              n.</w:t>
      </w:r>
      <w:r>
        <w:rPr/>
        <w:t>丑事，丑闻；耻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ar                 n.</w:t>
      </w:r>
      <w:r>
        <w:rPr/>
        <w:t>瘢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arcity             n.</w:t>
      </w:r>
      <w:r>
        <w:rPr/>
        <w:t>缺乏，不足，萧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arlet              n.</w:t>
      </w:r>
      <w:r>
        <w:rPr/>
        <w:t>猩红色</w:t>
      </w:r>
      <w:r>
        <w:rPr>
          <w:rFonts w:eastAsia="Times New Roman"/>
        </w:rPr>
        <w:t xml:space="preserve"> </w:t>
      </w:r>
      <w:r>
        <w:rPr/>
        <w:t>a.</w:t>
      </w:r>
      <w:r>
        <w:rPr/>
        <w:t>猩红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heme               vt.</w:t>
      </w:r>
      <w:r>
        <w:rPr/>
        <w:t>计划</w:t>
      </w:r>
      <w:r>
        <w:rPr>
          <w:rFonts w:eastAsia="Times New Roman"/>
        </w:rPr>
        <w:t xml:space="preserve"> </w:t>
      </w:r>
      <w:r>
        <w:rPr/>
        <w:t>vi.</w:t>
      </w:r>
      <w:r>
        <w:rPr/>
        <w:t>搞阴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holarship          n.</w:t>
      </w:r>
      <w:r>
        <w:rPr/>
        <w:t>学问，学识；奖学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off                vt.&amp;vi.</w:t>
      </w:r>
      <w:r>
        <w:rPr/>
        <w:t>嘲笑，嘲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ope                n.</w:t>
      </w:r>
      <w:r>
        <w:rPr/>
        <w:t>眼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orch               vi.</w:t>
      </w:r>
      <w:r>
        <w:rPr/>
        <w:t>烧焦，枯萎；挖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out                vt.</w:t>
      </w:r>
      <w:r>
        <w:rPr/>
        <w:t>搜索，侦察，跟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ramble             vi.&amp;n.</w:t>
      </w:r>
      <w:r>
        <w:rPr/>
        <w:t>爬行，攀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rap                n.</w:t>
      </w:r>
      <w:r>
        <w:rPr/>
        <w:t>碎片；废料</w:t>
      </w:r>
      <w:r>
        <w:rPr>
          <w:rFonts w:eastAsia="Times New Roman"/>
        </w:rPr>
        <w:t xml:space="preserve"> </w:t>
      </w:r>
      <w:r>
        <w:rPr/>
        <w:t>vt.</w:t>
      </w:r>
      <w:r>
        <w:rPr/>
        <w:t>废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ratch              n.</w:t>
      </w:r>
      <w:r>
        <w:rPr/>
        <w:t>起跑线，起步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ripture            n.</w:t>
      </w:r>
      <w:r>
        <w:rPr/>
        <w:t>《圣经》；圣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rub                n.&amp;vt.</w:t>
      </w:r>
      <w:r>
        <w:rPr/>
        <w:t>擦洗，擦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culpture            n.</w:t>
      </w:r>
      <w:r>
        <w:rPr/>
        <w:t>雕刻</w:t>
      </w:r>
      <w:r>
        <w:rPr/>
        <w:t>(</w:t>
      </w:r>
      <w:r>
        <w:rPr/>
        <w:t>术</w:t>
      </w:r>
      <w:r>
        <w:rPr/>
        <w:t>)</w:t>
      </w:r>
      <w:r>
        <w:rPr/>
        <w:t>；雕刻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am                 n.</w:t>
      </w:r>
      <w:r>
        <w:rPr/>
        <w:t>缝口；接缝；骨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aport              n.</w:t>
      </w:r>
      <w:r>
        <w:rPr/>
        <w:t>海港，港口，港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aside              n.</w:t>
      </w:r>
      <w:r>
        <w:rPr/>
        <w:t>海滨</w:t>
      </w:r>
      <w:r>
        <w:rPr/>
        <w:t>(</w:t>
      </w:r>
      <w:r>
        <w:rPr/>
        <w:t>胜地</w:t>
      </w:r>
      <w:r>
        <w:rPr/>
        <w:t>)</w:t>
      </w:r>
      <w:r>
        <w:rPr/>
        <w:t>；海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cond               vt.</w:t>
      </w:r>
      <w:r>
        <w:rPr/>
        <w:t>支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cond-hand          n.</w:t>
      </w:r>
      <w:r>
        <w:rPr/>
        <w:t>旧的，第二手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ction              n.</w:t>
      </w:r>
      <w:r>
        <w:rPr/>
        <w:t>切下的部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emingly            ad.</w:t>
      </w:r>
      <w:r>
        <w:rPr/>
        <w:t>表面上，外表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gment              n.</w:t>
      </w:r>
      <w:r>
        <w:rPr/>
        <w:t>切片，部分；段，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lection            n.</w:t>
      </w:r>
      <w:r>
        <w:rPr/>
        <w:t>精选的东西；选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nator              n.</w:t>
      </w:r>
      <w:r>
        <w:rPr/>
        <w:t>参议员；评议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nsation            n.</w:t>
      </w:r>
      <w:r>
        <w:rPr/>
        <w:t>感觉，知觉；轰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nseless            a.</w:t>
      </w:r>
      <w:r>
        <w:rPr/>
        <w:t>愚蠢的，无意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nsible             a.</w:t>
      </w:r>
      <w:r>
        <w:rPr/>
        <w:t>明显的，感觉得到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nsitivity          n.</w:t>
      </w:r>
      <w:r>
        <w:rPr/>
        <w:t>敏感</w:t>
      </w:r>
      <w:r>
        <w:rPr/>
        <w:t>(</w:t>
      </w:r>
      <w:r>
        <w:rPr/>
        <w:t>性</w:t>
      </w:r>
      <w:r>
        <w:rPr/>
        <w:t>)</w:t>
      </w:r>
      <w:r>
        <w:rPr/>
        <w:t>；灵敏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nsor               n.</w:t>
      </w:r>
      <w:r>
        <w:rPr/>
        <w:t>传感器，灵敏元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ntiment            n.</w:t>
      </w:r>
      <w:r>
        <w:rPr/>
        <w:t>感情；情操；情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quence             n.</w:t>
      </w:r>
      <w:r>
        <w:rPr/>
        <w:t>序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rmon               n.</w:t>
      </w:r>
      <w:r>
        <w:rPr/>
        <w:t>布道，讲道，说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rpent              n.</w:t>
      </w:r>
      <w:r>
        <w:rPr/>
        <w:t>蛇</w:t>
      </w:r>
      <w:r>
        <w:rPr/>
        <w:t>(</w:t>
      </w:r>
      <w:r>
        <w:rPr/>
        <w:t>尤指大蛇或毒蛇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t                  n.</w:t>
      </w:r>
      <w:r>
        <w:rPr/>
        <w:t>集</w:t>
      </w:r>
      <w:r>
        <w:rPr/>
        <w:t>(</w:t>
      </w:r>
      <w:r>
        <w:rPr/>
        <w:t>合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ttlement           n.</w:t>
      </w:r>
      <w:r>
        <w:rPr/>
        <w:t>调停；</w:t>
      </w:r>
      <w:r>
        <w:rPr/>
        <w:t>(</w:t>
      </w:r>
      <w:r>
        <w:rPr/>
        <w:t>新</w:t>
      </w:r>
      <w:r>
        <w:rPr/>
        <w:t>)</w:t>
      </w:r>
      <w:r>
        <w:rPr/>
        <w:t>住宅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evere               a.</w:t>
      </w:r>
      <w:r>
        <w:rPr/>
        <w:t>激烈的；简朴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bby               a.</w:t>
      </w:r>
      <w:r>
        <w:rPr/>
        <w:t>褴褛的；破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de                n.(</w:t>
      </w:r>
      <w:r>
        <w:rPr/>
        <w:t>色彩的</w:t>
      </w:r>
      <w:r>
        <w:rPr/>
        <w:t>)</w:t>
      </w:r>
      <w:r>
        <w:rPr/>
        <w:t>浓淡，深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dowy              a.</w:t>
      </w:r>
      <w:r>
        <w:rPr/>
        <w:t>有影的；幽暗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dy                a.</w:t>
      </w:r>
      <w:r>
        <w:rPr/>
        <w:t>可疑的，靠不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ft                n.(</w:t>
      </w:r>
      <w:r>
        <w:rPr/>
        <w:t>工具的</w:t>
      </w:r>
      <w:r>
        <w:rPr/>
        <w:t>)</w:t>
      </w:r>
      <w:r>
        <w:rPr/>
        <w:t>柄，杆状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m                 n.</w:t>
      </w:r>
      <w:r>
        <w:rPr/>
        <w:t>假冒；膺品</w:t>
      </w:r>
      <w:r>
        <w:rPr>
          <w:rFonts w:eastAsia="Times New Roman"/>
        </w:rPr>
        <w:t xml:space="preserve"> </w:t>
      </w:r>
      <w:r>
        <w:rPr/>
        <w:t>vt.</w:t>
      </w:r>
      <w:r>
        <w:rPr/>
        <w:t>假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me                vt.</w:t>
      </w:r>
      <w:r>
        <w:rPr/>
        <w:t>使羞愧，玷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meful             a.</w:t>
      </w:r>
      <w:r>
        <w:rPr/>
        <w:t>可耻的；不道德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rk                n.</w:t>
      </w:r>
      <w:r>
        <w:rPr/>
        <w:t>鲨鱼；贪婪狡猾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rply              ad.</w:t>
      </w:r>
      <w:r>
        <w:rPr/>
        <w:t>严厉地，苛刻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atter              vt.</w:t>
      </w:r>
      <w:r>
        <w:rPr/>
        <w:t>粉碎，破碎；毁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eer                a.</w:t>
      </w:r>
      <w:r>
        <w:rPr/>
        <w:t>纯粹的；全然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ell                n.</w:t>
      </w:r>
      <w:r>
        <w:rPr/>
        <w:t>炮弹，猎枪子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eriff              n.</w:t>
      </w:r>
      <w:r>
        <w:rPr/>
        <w:t>郡长；警察局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ipbuilding         n.</w:t>
      </w:r>
      <w:r>
        <w:rPr/>
        <w:t>造船</w:t>
      </w:r>
      <w:r>
        <w:rPr/>
        <w:t>(</w:t>
      </w:r>
      <w:r>
        <w:rPr/>
        <w:t>业</w:t>
      </w:r>
      <w:r>
        <w:rPr/>
        <w:t>)</w:t>
      </w:r>
      <w:r>
        <w:rPr/>
        <w:t>，造船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ipment             n.</w:t>
      </w:r>
      <w:r>
        <w:rPr/>
        <w:t>装货；装载的货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ipwreck            n.</w:t>
      </w:r>
      <w:r>
        <w:rPr/>
        <w:t>船舶失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ortage             n.</w:t>
      </w:r>
      <w:r>
        <w:rPr/>
        <w:t>短缺，不足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ortcut             n.</w:t>
      </w:r>
      <w:r>
        <w:rPr/>
        <w:t>近路，捷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orten              vt.</w:t>
      </w:r>
      <w:r>
        <w:rPr/>
        <w:t>弄短，缩小，减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orthand            n.</w:t>
      </w:r>
      <w:r>
        <w:rPr/>
        <w:t>速记，速记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ould               v.aux.</w:t>
      </w:r>
      <w:r>
        <w:rPr/>
        <w:t>应该，竟然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oulder             vt.</w:t>
      </w:r>
      <w:r>
        <w:rPr/>
        <w:t>承担，挑起，肩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ove                vt.</w:t>
      </w:r>
      <w:r>
        <w:rPr/>
        <w:t>推</w:t>
      </w:r>
      <w:r>
        <w:rPr>
          <w:rFonts w:eastAsia="Times New Roman"/>
        </w:rPr>
        <w:t xml:space="preserve"> </w:t>
      </w:r>
      <w:r>
        <w:rPr/>
        <w:t>vi.(</w:t>
      </w:r>
      <w:r>
        <w:rPr/>
        <w:t>使劲</w:t>
      </w:r>
      <w:r>
        <w:rPr/>
        <w:t>)</w:t>
      </w:r>
      <w:r>
        <w:rPr/>
        <w:t>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ovel               n.</w:t>
      </w:r>
      <w:r>
        <w:rPr/>
        <w:t>铲，铁铲</w:t>
      </w:r>
      <w:r>
        <w:rPr>
          <w:rFonts w:eastAsia="Times New Roman"/>
        </w:rPr>
        <w:t xml:space="preserve"> </w:t>
      </w:r>
      <w:r>
        <w:rPr/>
        <w:t>vt.</w:t>
      </w:r>
      <w:r>
        <w:rPr/>
        <w:t>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ower               vi.</w:t>
      </w:r>
      <w:r>
        <w:rPr/>
        <w:t>下阵雨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湿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rill               a.</w:t>
      </w:r>
      <w:r>
        <w:rPr/>
        <w:t>尖声的</w:t>
      </w:r>
      <w:r>
        <w:rPr>
          <w:rFonts w:eastAsia="Times New Roman"/>
        </w:rPr>
        <w:t xml:space="preserve"> </w:t>
      </w:r>
      <w:r>
        <w:rPr/>
        <w:t>vt.</w:t>
      </w:r>
      <w:r>
        <w:rPr/>
        <w:t>尖声地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rimp               n.(</w:t>
      </w:r>
      <w:r>
        <w:rPr/>
        <w:t>小</w:t>
      </w:r>
      <w:r>
        <w:rPr/>
        <w:t>)</w:t>
      </w:r>
      <w:r>
        <w:rPr/>
        <w:t>虾，河虾，褐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rine               n.</w:t>
      </w:r>
      <w:r>
        <w:rPr/>
        <w:t>神殿，神龛，圣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rub                n.</w:t>
      </w:r>
      <w:r>
        <w:rPr/>
        <w:t>灌木，灌木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rug                vt.&amp;vi.</w:t>
      </w:r>
      <w:r>
        <w:rPr/>
        <w:t>耸</w:t>
      </w:r>
      <w:r>
        <w:rPr/>
        <w:t>(</w:t>
      </w:r>
      <w:r>
        <w:rPr/>
        <w:t>肩</w:t>
      </w:r>
      <w:r>
        <w:rPr/>
        <w:t>) n.</w:t>
      </w:r>
      <w:r>
        <w:rPr/>
        <w:t>耸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utter              n.</w:t>
      </w:r>
      <w:r>
        <w:rPr/>
        <w:t>百叶窗；</w:t>
      </w:r>
      <w:r>
        <w:rPr/>
        <w:t>(</w:t>
      </w:r>
      <w:r>
        <w:rPr/>
        <w:t>相机</w:t>
      </w:r>
      <w:r>
        <w:rPr/>
        <w:t>)</w:t>
      </w:r>
      <w:r>
        <w:rPr/>
        <w:t>快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uttle              n.(</w:t>
      </w:r>
      <w:r>
        <w:rPr/>
        <w:t>织机的</w:t>
      </w:r>
      <w:r>
        <w:rPr/>
        <w:t>)</w:t>
      </w:r>
      <w:r>
        <w:rPr/>
        <w:t>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deways             ad.</w:t>
      </w:r>
      <w:r>
        <w:rPr/>
        <w:t>斜向一边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ege                n.</w:t>
      </w:r>
      <w:r>
        <w:rPr/>
        <w:t>包围，围攻，围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ft                 vt.</w:t>
      </w:r>
      <w:r>
        <w:rPr/>
        <w:t>筛，过滤</w:t>
      </w:r>
      <w:r>
        <w:rPr>
          <w:rFonts w:eastAsia="Times New Roman"/>
        </w:rPr>
        <w:t xml:space="preserve"> </w:t>
      </w:r>
      <w:r>
        <w:rPr/>
        <w:t>vi.</w:t>
      </w:r>
      <w:r>
        <w:rPr/>
        <w:t>通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ght                n.</w:t>
      </w:r>
      <w:r>
        <w:rPr/>
        <w:t>情景，名胜，风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gn                 n.</w:t>
      </w:r>
      <w:r>
        <w:rPr/>
        <w:t>征兆，迹象，病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gnificant          a.</w:t>
      </w:r>
      <w:r>
        <w:rPr/>
        <w:t>有效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gnify              vt.</w:t>
      </w:r>
      <w:r>
        <w:rPr/>
        <w:t>表示，意味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licon              n.</w:t>
      </w:r>
      <w:r>
        <w:rPr/>
        <w:t>硅</w:t>
      </w:r>
      <w:r>
        <w:rPr/>
        <w:t>(</w:t>
      </w:r>
      <w:r>
        <w:rPr/>
        <w:t>旧名矽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milarity           n.</w:t>
      </w:r>
      <w:r>
        <w:rPr/>
        <w:t>类似，相似；类似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mple               a.</w:t>
      </w:r>
      <w:r>
        <w:rPr/>
        <w:t>单纯的；迟钝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mplicity           n.</w:t>
      </w:r>
      <w:r>
        <w:rPr/>
        <w:t>单纯，质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multaneous         a.</w:t>
      </w:r>
      <w:r>
        <w:rPr/>
        <w:t>同时的，同时存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ncerity            n.</w:t>
      </w:r>
      <w:r>
        <w:rPr/>
        <w:t>真诚，诚意；真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ngular             a.</w:t>
      </w:r>
      <w:r>
        <w:rPr/>
        <w:t>异常的，奇异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nk                 n.(</w:t>
      </w:r>
      <w:r>
        <w:rPr/>
        <w:t>厨房内的</w:t>
      </w:r>
      <w:r>
        <w:rPr/>
        <w:t>)</w:t>
      </w:r>
      <w:r>
        <w:rPr/>
        <w:t>洗涤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ren                n.</w:t>
      </w:r>
      <w:r>
        <w:rPr/>
        <w:t>汽笛，警报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tting-room         n.</w:t>
      </w:r>
      <w:r>
        <w:rPr/>
        <w:t>起居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tuated             a.</w:t>
      </w:r>
      <w:r>
        <w:rPr/>
        <w:t>位于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tuation            n.(</w:t>
      </w:r>
      <w:r>
        <w:rPr/>
        <w:t>建筑物等的</w:t>
      </w:r>
      <w:r>
        <w:rPr/>
        <w:t>)</w:t>
      </w:r>
      <w:r>
        <w:rPr/>
        <w:t>位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keleton             n.</w:t>
      </w:r>
      <w:r>
        <w:rPr/>
        <w:t>骨骼，骷髅；骨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kip                 vi.</w:t>
      </w:r>
      <w:r>
        <w:rPr/>
        <w:t>跳；跳绳；略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kyscraper           n.</w:t>
      </w:r>
      <w:r>
        <w:rPr/>
        <w:t>摩天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ack                a.</w:t>
      </w:r>
      <w:r>
        <w:rPr/>
        <w:t>萧条的；懈怠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ander              n.&amp;vt.</w:t>
      </w:r>
      <w:r>
        <w:rPr/>
        <w:t>诽谤，诋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ang                n.</w:t>
      </w:r>
      <w:r>
        <w:rPr/>
        <w:t>俚语；行话，黑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ap                 vt.</w:t>
      </w:r>
      <w:r>
        <w:rPr/>
        <w:t>掴，拍</w:t>
      </w:r>
      <w:r>
        <w:rPr>
          <w:rFonts w:eastAsia="Times New Roman"/>
        </w:rPr>
        <w:t xml:space="preserve"> </w:t>
      </w:r>
      <w:r>
        <w:rPr/>
        <w:t>n.</w:t>
      </w:r>
      <w:r>
        <w:rPr/>
        <w:t>巴掌，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aughter            vt.&amp;n.</w:t>
      </w:r>
      <w:r>
        <w:rPr/>
        <w:t>屠杀，屠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ave                vi.</w:t>
      </w:r>
      <w:r>
        <w:rPr/>
        <w:t>作苦工</w:t>
      </w:r>
      <w:r>
        <w:rPr>
          <w:rFonts w:eastAsia="Times New Roman"/>
        </w:rPr>
        <w:t xml:space="preserve"> </w:t>
      </w:r>
      <w:r>
        <w:rPr/>
        <w:t>vt.</w:t>
      </w:r>
      <w:r>
        <w:rPr/>
        <w:t>奴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ide                n.</w:t>
      </w:r>
      <w:r>
        <w:rPr/>
        <w:t>滑板，滑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im                 a.</w:t>
      </w:r>
      <w:r>
        <w:rPr/>
        <w:t>细长的；微小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it                 vt.</w:t>
      </w:r>
      <w:r>
        <w:rPr/>
        <w:t>切开</w:t>
      </w:r>
      <w:r>
        <w:rPr>
          <w:rFonts w:eastAsia="Times New Roman"/>
        </w:rPr>
        <w:t xml:space="preserve"> </w:t>
      </w:r>
      <w:r>
        <w:rPr/>
        <w:t>n.</w:t>
      </w:r>
      <w:r>
        <w:rPr/>
        <w:t>狭长的切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lumber              n.</w:t>
      </w:r>
      <w:r>
        <w:rPr/>
        <w:t>睡眠；沉睡状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mart                vi.</w:t>
      </w:r>
      <w:r>
        <w:rPr/>
        <w:t>刺疼，扎疼，剧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mash                vt.</w:t>
      </w:r>
      <w:r>
        <w:rPr/>
        <w:t>打碎，打破，粉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muggle              vt.</w:t>
      </w:r>
      <w:r>
        <w:rPr/>
        <w:t>私运</w:t>
      </w:r>
      <w:r>
        <w:rPr>
          <w:rFonts w:eastAsia="Times New Roman"/>
        </w:rPr>
        <w:t xml:space="preserve"> </w:t>
      </w:r>
      <w:r>
        <w:rPr/>
        <w:t>vi.</w:t>
      </w:r>
      <w:r>
        <w:rPr/>
        <w:t>走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nack                n.</w:t>
      </w:r>
      <w:r>
        <w:rPr/>
        <w:t>快餐，小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nail                n.</w:t>
      </w:r>
      <w:r>
        <w:rPr/>
        <w:t>蜗牛；行动缓慢的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nap                 vt.</w:t>
      </w:r>
      <w:r>
        <w:rPr/>
        <w:t>猛咬，突然折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neer                vi.&amp;n.</w:t>
      </w:r>
      <w:r>
        <w:rPr/>
        <w:t>冷笑；嘲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neeze               vi.</w:t>
      </w:r>
      <w:r>
        <w:rPr/>
        <w:t>打喷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niff                vi.</w:t>
      </w:r>
      <w:r>
        <w:rPr/>
        <w:t>用鼻子吸</w:t>
      </w:r>
      <w:r>
        <w:rPr>
          <w:rFonts w:eastAsia="Times New Roman"/>
        </w:rPr>
        <w:t xml:space="preserve"> </w:t>
      </w:r>
      <w:r>
        <w:rPr/>
        <w:t>vt.</w:t>
      </w:r>
      <w:r>
        <w:rPr/>
        <w:t>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nob                 n.</w:t>
      </w:r>
      <w:r>
        <w:rPr/>
        <w:t>势利小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nobbish             a.</w:t>
      </w:r>
      <w:r>
        <w:rPr/>
        <w:t>势利的，谄上欺下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nore                vi.</w:t>
      </w:r>
      <w:r>
        <w:rPr/>
        <w:t>打鼾，打呼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ciology            n.</w:t>
      </w:r>
      <w:r>
        <w:rPr/>
        <w:t>社会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dium               n.</w:t>
      </w:r>
      <w:r>
        <w:rPr/>
        <w:t>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fa                 n.</w:t>
      </w:r>
      <w:r>
        <w:rPr/>
        <w:t>长沙发，沙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ften               vt.</w:t>
      </w:r>
      <w:r>
        <w:rPr/>
        <w:t>使软化</w:t>
      </w:r>
      <w:r>
        <w:rPr>
          <w:rFonts w:eastAsia="Times New Roman"/>
        </w:rPr>
        <w:t xml:space="preserve"> </w:t>
      </w:r>
      <w:r>
        <w:rPr/>
        <w:t>vi.</w:t>
      </w:r>
      <w:r>
        <w:rPr/>
        <w:t>变软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ftness             n.</w:t>
      </w:r>
      <w:r>
        <w:rPr/>
        <w:t>温和，柔和；软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ftware             n.(</w:t>
      </w:r>
      <w:r>
        <w:rPr/>
        <w:t>计算机的</w:t>
      </w:r>
      <w:r>
        <w:rPr/>
        <w:t>)</w:t>
      </w:r>
      <w:r>
        <w:rPr/>
        <w:t>软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lar                a.</w:t>
      </w:r>
      <w:r>
        <w:rPr/>
        <w:t>利用太阳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lidarity           n.</w:t>
      </w:r>
      <w:r>
        <w:rPr/>
        <w:t>团结；休戚相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lidify             vt.&amp;vi.</w:t>
      </w:r>
      <w:r>
        <w:rPr/>
        <w:t>团结；凝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lo                 n.</w:t>
      </w:r>
      <w:r>
        <w:rPr/>
        <w:t>独唱，独奏；独唱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phisticated        a.</w:t>
      </w:r>
      <w:r>
        <w:rPr/>
        <w:t>老于世故的；高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rrowful            a.</w:t>
      </w:r>
      <w:r>
        <w:rPr/>
        <w:t>使人伤心的；悲伤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uthwards           ad.</w:t>
      </w:r>
      <w:r>
        <w:rPr/>
        <w:t>向南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vereign            n.</w:t>
      </w:r>
      <w:r>
        <w:rPr/>
        <w:t>君主</w:t>
      </w:r>
      <w:r>
        <w:rPr>
          <w:rFonts w:eastAsia="Times New Roman"/>
        </w:rPr>
        <w:t xml:space="preserve"> </w:t>
      </w:r>
      <w:r>
        <w:rPr/>
        <w:t>a.</w:t>
      </w:r>
      <w:r>
        <w:rPr/>
        <w:t>统治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uvenir             n.</w:t>
      </w:r>
      <w:r>
        <w:rPr/>
        <w:t>纪念品，黄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y                  n.</w:t>
      </w:r>
      <w:r>
        <w:rPr/>
        <w:t>酱油；大豆，黄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acious             a.</w:t>
      </w:r>
      <w:r>
        <w:rPr/>
        <w:t>广阔的，广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an                 n.(</w:t>
      </w:r>
      <w:r>
        <w:rPr/>
        <w:t>桥墩间的</w:t>
      </w:r>
      <w:r>
        <w:rPr/>
        <w:t>)</w:t>
      </w:r>
      <w:r>
        <w:rPr/>
        <w:t>墩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atial              a.</w:t>
      </w:r>
      <w:r>
        <w:rPr/>
        <w:t>空间的，占据空间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ecialize           vt.</w:t>
      </w:r>
      <w:r>
        <w:rPr/>
        <w:t>使专门化，专业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ecies              n.</w:t>
      </w:r>
      <w:r>
        <w:rPr/>
        <w:t>种，物种；种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ecification        n.</w:t>
      </w:r>
      <w:r>
        <w:rPr/>
        <w:t>载明，详述；规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ecimen             n.</w:t>
      </w:r>
      <w:r>
        <w:rPr/>
        <w:t>抽样，样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ectacle            n.</w:t>
      </w:r>
      <w:r>
        <w:rPr/>
        <w:t>场面；景象，奇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ectator            n.</w:t>
      </w:r>
      <w:r>
        <w:rPr/>
        <w:t>参观者，观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ectrum             n.</w:t>
      </w:r>
      <w:r>
        <w:rPr/>
        <w:t>系列，范围；波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eculate            vi.</w:t>
      </w:r>
      <w:r>
        <w:rPr/>
        <w:t>思索，沉思；投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herical            a.</w:t>
      </w:r>
      <w:r>
        <w:rPr/>
        <w:t>球形的，球面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ice                n.</w:t>
      </w:r>
      <w:r>
        <w:rPr/>
        <w:t>香料，调味品；香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ill                n.(</w:t>
      </w:r>
      <w:r>
        <w:rPr/>
        <w:t>人</w:t>
      </w:r>
      <w:r>
        <w:rPr/>
        <w:t>)</w:t>
      </w:r>
      <w:r>
        <w:rPr/>
        <w:t>摔下，跌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iral               a.</w:t>
      </w:r>
      <w:r>
        <w:rPr/>
        <w:t>螺旋</w:t>
      </w:r>
      <w:r>
        <w:rPr/>
        <w:t>(</w:t>
      </w:r>
      <w:r>
        <w:rPr/>
        <w:t>形</w:t>
      </w:r>
      <w:r>
        <w:rPr/>
        <w:t>)</w:t>
      </w:r>
      <w:r>
        <w:rPr/>
        <w:t>的，盘旋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ite                n.</w:t>
      </w:r>
      <w:r>
        <w:rPr/>
        <w:t>恶意，怨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lash               vt.</w:t>
      </w:r>
      <w:r>
        <w:rPr/>
        <w:t>溅泼</w:t>
      </w:r>
      <w:r>
        <w:rPr>
          <w:rFonts w:eastAsia="Times New Roman"/>
        </w:rPr>
        <w:t xml:space="preserve"> </w:t>
      </w:r>
      <w:r>
        <w:rPr/>
        <w:t>vi.</w:t>
      </w:r>
      <w:r>
        <w:rPr/>
        <w:t>泼水</w:t>
      </w:r>
      <w:r>
        <w:rPr>
          <w:rFonts w:eastAsia="Times New Roman"/>
        </w:rPr>
        <w:t xml:space="preserve"> </w:t>
      </w:r>
      <w:r>
        <w:rPr/>
        <w:t>n.</w:t>
      </w:r>
      <w:r>
        <w:rPr/>
        <w:t>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lit                n.</w:t>
      </w:r>
      <w:r>
        <w:rPr/>
        <w:t>分裂，分化；派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pokesman            n.</w:t>
      </w:r>
      <w:r>
        <w:rPr/>
        <w:t>发言人，代言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quash               vt.</w:t>
      </w:r>
      <w:r>
        <w:rPr/>
        <w:t>压碎</w:t>
      </w:r>
      <w:r>
        <w:rPr>
          <w:rFonts w:eastAsia="Times New Roman"/>
        </w:rPr>
        <w:t xml:space="preserve"> </w:t>
      </w:r>
      <w:r>
        <w:rPr/>
        <w:t>n.</w:t>
      </w:r>
      <w:r>
        <w:rPr/>
        <w:t>鲜果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quat                vi.&amp;vt.(</w:t>
      </w:r>
      <w:r>
        <w:rPr/>
        <w:t>使</w:t>
      </w:r>
      <w:r>
        <w:rPr/>
        <w:t>)</w:t>
      </w:r>
      <w:r>
        <w:rPr/>
        <w:t>蹲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queeze              n.</w:t>
      </w:r>
      <w:r>
        <w:rPr/>
        <w:t>压榨；榨取，佣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bility            n.</w:t>
      </w:r>
      <w:r>
        <w:rPr/>
        <w:t>坚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gger              vi.</w:t>
      </w:r>
      <w:r>
        <w:rPr/>
        <w:t>蹒跚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摇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inless            a.</w:t>
      </w:r>
      <w:r>
        <w:rPr/>
        <w:t>纯洁的；不锈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irway             n.</w:t>
      </w:r>
      <w:r>
        <w:rPr/>
        <w:t>楼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lk                n.</w:t>
      </w:r>
      <w:r>
        <w:rPr/>
        <w:t>主茎，叶柄；高烟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ll                n.</w:t>
      </w:r>
      <w:r>
        <w:rPr/>
        <w:t>货摊，书摊；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mmer              vt.</w:t>
      </w:r>
      <w:r>
        <w:rPr/>
        <w:t>口吃地说</w:t>
      </w:r>
      <w:r>
        <w:rPr>
          <w:rFonts w:eastAsia="Times New Roman"/>
        </w:rPr>
        <w:t xml:space="preserve"> </w:t>
      </w:r>
      <w:r>
        <w:rPr/>
        <w:t>n.</w:t>
      </w:r>
      <w:r>
        <w:rPr/>
        <w:t>口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ndardize          vt.</w:t>
      </w:r>
      <w:r>
        <w:rPr/>
        <w:t>使与标准比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rt                vt.</w:t>
      </w:r>
      <w:r>
        <w:rPr/>
        <w:t>开动，着手；开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tionery           n.</w:t>
      </w:r>
      <w:r>
        <w:rPr/>
        <w:t>文具；信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atistics           n.</w:t>
      </w:r>
      <w:r>
        <w:rPr/>
        <w:t>统计，统计数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eady               a.</w:t>
      </w:r>
      <w:r>
        <w:rPr/>
        <w:t>坚定的，扎实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eak                n.</w:t>
      </w:r>
      <w:r>
        <w:rPr/>
        <w:t>大块牛肉；牛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eal                vt.</w:t>
      </w:r>
      <w:r>
        <w:rPr/>
        <w:t>偷偷地做，巧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em                 n.</w:t>
      </w:r>
      <w:r>
        <w:rPr/>
        <w:t>词干；</w:t>
      </w:r>
      <w:r>
        <w:rPr/>
        <w:t>(</w:t>
      </w:r>
      <w:r>
        <w:rPr/>
        <w:t>手表的</w:t>
      </w:r>
      <w:r>
        <w:rPr/>
        <w:t>)</w:t>
      </w:r>
      <w:r>
        <w:rPr/>
        <w:t>转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ereo               n.</w:t>
      </w:r>
      <w:r>
        <w:rPr/>
        <w:t>立体声</w:t>
      </w:r>
      <w:r>
        <w:rPr>
          <w:rFonts w:eastAsia="Times New Roman"/>
        </w:rPr>
        <w:t xml:space="preserve"> </w:t>
      </w:r>
      <w:r>
        <w:rPr/>
        <w:t>a.</w:t>
      </w:r>
      <w:r>
        <w:rPr/>
        <w:t>立体声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ern                n.</w:t>
      </w:r>
      <w:r>
        <w:rPr/>
        <w:t>艉，船尾；臀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ew                 vt.</w:t>
      </w:r>
      <w:r>
        <w:rPr/>
        <w:t>炖</w:t>
      </w:r>
      <w:r>
        <w:rPr>
          <w:rFonts w:eastAsia="Times New Roman"/>
        </w:rPr>
        <w:t xml:space="preserve"> </w:t>
      </w:r>
      <w:r>
        <w:rPr/>
        <w:t>vi.</w:t>
      </w:r>
      <w:r>
        <w:rPr/>
        <w:t>炖着</w:t>
      </w:r>
      <w:r>
        <w:rPr>
          <w:rFonts w:eastAsia="Times New Roman"/>
        </w:rPr>
        <w:t xml:space="preserve"> </w:t>
      </w:r>
      <w:r>
        <w:rPr/>
        <w:t>n.</w:t>
      </w:r>
      <w:r>
        <w:rPr/>
        <w:t>炖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iff                a.</w:t>
      </w:r>
      <w:r>
        <w:rPr/>
        <w:t>生硬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iffness            n.</w:t>
      </w:r>
      <w:r>
        <w:rPr/>
        <w:t>硬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illness            n.</w:t>
      </w:r>
      <w:r>
        <w:rPr/>
        <w:t>寂静，无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ing                n.</w:t>
      </w:r>
      <w:r>
        <w:rPr/>
        <w:t>剧痛；刺激</w:t>
      </w:r>
      <w:r>
        <w:rPr>
          <w:rFonts w:eastAsia="Times New Roman"/>
        </w:rPr>
        <w:t xml:space="preserve"> </w:t>
      </w:r>
      <w:r>
        <w:rPr/>
        <w:t>vt.</w:t>
      </w:r>
      <w:r>
        <w:rPr/>
        <w:t>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itch               n.</w:t>
      </w:r>
      <w:r>
        <w:rPr/>
        <w:t>一针，缝线</w:t>
      </w:r>
      <w:r>
        <w:rPr>
          <w:rFonts w:eastAsia="Times New Roman"/>
        </w:rPr>
        <w:t xml:space="preserve"> </w:t>
      </w:r>
      <w:r>
        <w:rPr/>
        <w:t>vt.</w:t>
      </w:r>
      <w:r>
        <w:rPr/>
        <w:t>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one                n.</w:t>
      </w:r>
      <w:r>
        <w:rPr/>
        <w:t>果核，</w:t>
      </w:r>
      <w:r>
        <w:rPr/>
        <w:t>(</w:t>
      </w:r>
      <w:r>
        <w:rPr/>
        <w:t>水果的</w:t>
      </w:r>
      <w:r>
        <w:rPr/>
        <w:t>)</w:t>
      </w:r>
      <w:r>
        <w:rPr/>
        <w:t>硬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orage              n.</w:t>
      </w:r>
      <w:r>
        <w:rPr/>
        <w:t>贮藏，保管；仓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orm                n.</w:t>
      </w:r>
      <w:r>
        <w:rPr/>
        <w:t>爆发</w:t>
      </w:r>
      <w:r>
        <w:rPr>
          <w:rFonts w:eastAsia="Times New Roman"/>
        </w:rPr>
        <w:t xml:space="preserve"> </w:t>
      </w:r>
      <w:r>
        <w:rPr/>
        <w:t>vt.&amp;vi.</w:t>
      </w:r>
      <w:r>
        <w:rPr/>
        <w:t>猛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out                a.</w:t>
      </w:r>
      <w:r>
        <w:rPr/>
        <w:t>矮胖的；坚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aighten           vt.</w:t>
      </w:r>
      <w:r>
        <w:rPr/>
        <w:t>把…弄直</w:t>
      </w:r>
      <w:r>
        <w:rPr/>
        <w:t>vi.</w:t>
      </w:r>
      <w:r>
        <w:rPr/>
        <w:t>挺起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aightforward      a.</w:t>
      </w:r>
      <w:r>
        <w:rPr/>
        <w:t>老实的</w:t>
      </w:r>
      <w:r>
        <w:rPr>
          <w:rFonts w:eastAsia="Times New Roman"/>
        </w:rPr>
        <w:t xml:space="preserve"> </w:t>
      </w:r>
      <w:r>
        <w:rPr/>
        <w:t>ad.</w:t>
      </w:r>
      <w:r>
        <w:rPr/>
        <w:t>坦率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ait               n.</w:t>
      </w:r>
      <w:r>
        <w:rPr/>
        <w:t>海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ange              a.</w:t>
      </w:r>
      <w:r>
        <w:rPr/>
        <w:t>外地的，异乡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ay                vi.</w:t>
      </w:r>
      <w:r>
        <w:rPr/>
        <w:t>迷路</w:t>
      </w:r>
      <w:r>
        <w:rPr>
          <w:rFonts w:eastAsia="Times New Roman"/>
        </w:rPr>
        <w:t xml:space="preserve"> </w:t>
      </w:r>
      <w:r>
        <w:rPr/>
        <w:t>a.</w:t>
      </w:r>
      <w:r>
        <w:rPr/>
        <w:t>迷路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eamline           n.</w:t>
      </w:r>
      <w:r>
        <w:rPr/>
        <w:t>流线；流线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ength             n.</w:t>
      </w:r>
      <w:r>
        <w:rPr/>
        <w:t>兵力；强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ide               vi.</w:t>
      </w:r>
      <w:r>
        <w:rPr/>
        <w:t>大踏步走</w:t>
      </w:r>
      <w:r>
        <w:rPr>
          <w:rFonts w:eastAsia="Times New Roman"/>
        </w:rPr>
        <w:t xml:space="preserve"> </w:t>
      </w:r>
      <w:r>
        <w:rPr/>
        <w:t>n.</w:t>
      </w:r>
      <w:r>
        <w:rPr/>
        <w:t>大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ife               n.</w:t>
      </w:r>
      <w:r>
        <w:rPr/>
        <w:t>冲突，竞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iking             a.</w:t>
      </w:r>
      <w:r>
        <w:rPr/>
        <w:t>显著的，惊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ip                n.</w:t>
      </w:r>
      <w:r>
        <w:rPr/>
        <w:t>窄条，长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ive               vi.</w:t>
      </w:r>
      <w:r>
        <w:rPr/>
        <w:t>努力，奋斗，力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roll               n.</w:t>
      </w:r>
      <w:r>
        <w:rPr/>
        <w:t>散步，溜达，闲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ubborn             a.</w:t>
      </w:r>
      <w:r>
        <w:rPr/>
        <w:t>顽固的；顽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udio               n.</w:t>
      </w:r>
      <w:r>
        <w:rPr/>
        <w:t>工作室；播音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uffy               a.</w:t>
      </w:r>
      <w:r>
        <w:rPr/>
        <w:t>不透气的，闷热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turdy               a.</w:t>
      </w:r>
      <w:r>
        <w:rPr/>
        <w:t>坚定的；牢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divide            vt.</w:t>
      </w:r>
      <w:r>
        <w:rPr/>
        <w:t>把…再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due               vt.</w:t>
      </w:r>
      <w:r>
        <w:rPr/>
        <w:t>使屈服，征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ject              vt.</w:t>
      </w:r>
      <w:r>
        <w:rPr/>
        <w:t>使隶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ordinate          a.</w:t>
      </w:r>
      <w:r>
        <w:rPr/>
        <w:t>下级的，辅助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scribe            vi.</w:t>
      </w:r>
      <w:r>
        <w:rPr/>
        <w:t>订购，认购；预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script            a.</w:t>
      </w:r>
      <w:r>
        <w:rPr/>
        <w:t>写在下方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下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scription         n.</w:t>
      </w:r>
      <w:r>
        <w:rPr/>
        <w:t>预约，用户，订阅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sequent           a.</w:t>
      </w:r>
      <w:r>
        <w:rPr/>
        <w:t>尔后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sequently         ad.</w:t>
      </w:r>
      <w:r>
        <w:rPr/>
        <w:t>其后，其次，接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sidiary           a.</w:t>
      </w:r>
      <w:r>
        <w:rPr/>
        <w:t>辅助的，补充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stance            n.</w:t>
      </w:r>
      <w:r>
        <w:rPr/>
        <w:t>财产；内容，本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stantial          a.</w:t>
      </w:r>
      <w:r>
        <w:rPr/>
        <w:t>物质的；坚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btle               a.</w:t>
      </w:r>
      <w:r>
        <w:rPr/>
        <w:t>微妙的；精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ccession           n.</w:t>
      </w:r>
      <w:r>
        <w:rPr/>
        <w:t>继承</w:t>
      </w:r>
      <w:r>
        <w:rPr/>
        <w:t>(</w:t>
      </w:r>
      <w:r>
        <w:rPr/>
        <w:t>权</w:t>
      </w:r>
      <w:r>
        <w:rPr/>
        <w:t>)</w:t>
      </w:r>
      <w:r>
        <w:rPr/>
        <w:t>，后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ccessor            n.</w:t>
      </w:r>
      <w:r>
        <w:rPr/>
        <w:t>继承人，继任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ffice              vi.</w:t>
      </w:r>
      <w:r>
        <w:rPr/>
        <w:t>足够；有能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icide              n.&amp;vi.&amp;vt.</w:t>
      </w:r>
      <w:r>
        <w:rPr/>
        <w:t>自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it                 vt.</w:t>
      </w:r>
      <w:r>
        <w:rPr/>
        <w:t>使配合</w:t>
      </w:r>
      <w:r>
        <w:rPr/>
        <w:t>vi.</w:t>
      </w:r>
      <w:r>
        <w:rPr/>
        <w:t>彼此协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itcase             n.</w:t>
      </w:r>
      <w:r>
        <w:rPr/>
        <w:t>小提箱，衣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llen               a.</w:t>
      </w:r>
      <w:r>
        <w:rPr/>
        <w:t>绷着脸不高兴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mmary              a.</w:t>
      </w:r>
      <w:r>
        <w:rPr/>
        <w:t>概括的；速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mmit               n.</w:t>
      </w:r>
      <w:r>
        <w:rPr/>
        <w:t>顶点，最高点；极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mmon               vt.</w:t>
      </w:r>
      <w:r>
        <w:rPr/>
        <w:t>召唤；鼓起</w:t>
      </w:r>
      <w:r>
        <w:rPr/>
        <w:t>(</w:t>
      </w:r>
      <w:r>
        <w:rPr/>
        <w:t>勇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perb               a.</w:t>
      </w:r>
      <w:r>
        <w:rPr/>
        <w:t>壮丽的；超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perficial          a.</w:t>
      </w:r>
      <w:r>
        <w:rPr/>
        <w:t>表面的；肤浅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periority          n.</w:t>
      </w:r>
      <w:r>
        <w:rPr/>
        <w:t>优越</w:t>
      </w:r>
      <w:r>
        <w:rPr/>
        <w:t>(</w:t>
      </w:r>
      <w:r>
        <w:rPr/>
        <w:t>性</w:t>
      </w:r>
      <w:r>
        <w:rPr/>
        <w:t>)</w:t>
      </w:r>
      <w:r>
        <w:rPr/>
        <w:t>，优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personic           a.</w:t>
      </w:r>
      <w:r>
        <w:rPr/>
        <w:t>超声的，超声速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perstition         n.</w:t>
      </w:r>
      <w:r>
        <w:rPr/>
        <w:t>迷信，迷信行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pervise            vt.&amp;vi.</w:t>
      </w:r>
      <w:r>
        <w:rPr/>
        <w:t>监督，监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pplement           n.</w:t>
      </w:r>
      <w:r>
        <w:rPr/>
        <w:t>补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pport              vt.</w:t>
      </w:r>
      <w:r>
        <w:rPr/>
        <w:t>经受，承受，忍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ppress             vt.</w:t>
      </w:r>
      <w:r>
        <w:rPr/>
        <w:t>镇压；抑制；隐瞒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rpass              vt.</w:t>
      </w:r>
      <w:r>
        <w:rPr/>
        <w:t>超过，超越，胜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rplus              n.</w:t>
      </w:r>
      <w:r>
        <w:rPr/>
        <w:t>过剩，剩余</w:t>
      </w:r>
      <w:r>
        <w:rPr/>
        <w:t>(</w:t>
      </w:r>
      <w:r>
        <w:rPr/>
        <w:t>物资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rvival             n.</w:t>
      </w:r>
      <w:r>
        <w:rPr/>
        <w:t>幸存，残存；幸存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uspicious           a.</w:t>
      </w:r>
      <w:r>
        <w:rPr/>
        <w:t>可疑的；猜疑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weeten              vt.</w:t>
      </w:r>
      <w:r>
        <w:rPr/>
        <w:t>使变甜</w:t>
      </w:r>
      <w:r>
        <w:rPr>
          <w:rFonts w:eastAsia="Times New Roman"/>
        </w:rPr>
        <w:t xml:space="preserve"> </w:t>
      </w:r>
      <w:r>
        <w:rPr/>
        <w:t>vi.</w:t>
      </w:r>
      <w:r>
        <w:rPr/>
        <w:t>变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weetness            n.</w:t>
      </w:r>
      <w:r>
        <w:rPr/>
        <w:t>甜蜜；新鲜；温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well                vi.&amp;vt.</w:t>
      </w:r>
      <w:r>
        <w:rPr/>
        <w:t>使膨胀，隆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witch               n.(</w:t>
      </w:r>
      <w:r>
        <w:rPr/>
        <w:t>树木的</w:t>
      </w:r>
      <w:r>
        <w:rPr/>
        <w:t>)</w:t>
      </w:r>
      <w:r>
        <w:rPr/>
        <w:t>软枝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ymmetrical          a.</w:t>
      </w:r>
      <w:r>
        <w:rPr/>
        <w:t>对称的，匀称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ymmetry             n.</w:t>
      </w:r>
      <w:r>
        <w:rPr/>
        <w:t>对称</w:t>
      </w:r>
      <w:r>
        <w:rPr/>
        <w:t>(</w:t>
      </w:r>
      <w:r>
        <w:rPr/>
        <w:t>性</w:t>
      </w:r>
      <w:r>
        <w:rPr/>
        <w:t>)</w:t>
      </w:r>
      <w:r>
        <w:rPr/>
        <w:t>，匀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ymphony             n.</w:t>
      </w:r>
      <w:r>
        <w:rPr/>
        <w:t>交响乐；交响乐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ymposium            n.</w:t>
      </w:r>
      <w:r>
        <w:rPr/>
        <w:t>酒会；座谈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ymptom              n.</w:t>
      </w:r>
      <w:r>
        <w:rPr/>
        <w:t>症状，征候，征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ynthesis            n.</w:t>
      </w:r>
      <w:r>
        <w:rPr/>
        <w:t>合成；综合，综合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ystematic           a.</w:t>
      </w:r>
      <w:r>
        <w:rPr/>
        <w:t>成体系的；分类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ystematically       ad.</w:t>
      </w:r>
      <w:r>
        <w:rPr/>
        <w:t>系统地，有规则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bulate             vt.</w:t>
      </w:r>
      <w:r>
        <w:rPr/>
        <w:t>把…制成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ck                 n.</w:t>
      </w:r>
      <w:r>
        <w:rPr/>
        <w:t>平头打</w:t>
      </w:r>
      <w:r>
        <w:rPr>
          <w:rFonts w:eastAsia="Times New Roman"/>
        </w:rPr>
        <w:t xml:space="preserve"> </w:t>
      </w:r>
      <w:r>
        <w:rPr/>
        <w:t>vt.</w:t>
      </w:r>
      <w:r>
        <w:rPr/>
        <w:t>钉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ckle               vt.</w:t>
      </w:r>
      <w:r>
        <w:rPr/>
        <w:t>解决，对付</w:t>
      </w:r>
      <w:r>
        <w:rPr>
          <w:rFonts w:eastAsia="Times New Roman"/>
        </w:rPr>
        <w:t xml:space="preserve"> </w:t>
      </w:r>
      <w:r>
        <w:rPr/>
        <w:t>n.</w:t>
      </w:r>
      <w:r>
        <w:rPr/>
        <w:t>用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ct                 n.</w:t>
      </w:r>
      <w:r>
        <w:rPr/>
        <w:t>机敏，圆滑，得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ctics              n.</w:t>
      </w:r>
      <w:r>
        <w:rPr/>
        <w:t>策略；战术，兵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ngle               vt.</w:t>
      </w:r>
      <w:r>
        <w:rPr/>
        <w:t>使缠结，使纠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nker               n.</w:t>
      </w:r>
      <w:r>
        <w:rPr/>
        <w:t>油船；空中加油飞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pe                 vt.</w:t>
      </w:r>
      <w:r>
        <w:rPr/>
        <w:t>系，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per                n.</w:t>
      </w:r>
      <w:r>
        <w:rPr/>
        <w:t>细小的蜡烛；微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r                  n.</w:t>
      </w:r>
      <w:r>
        <w:rPr/>
        <w:t>柏油，焦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am                 vi.</w:t>
      </w:r>
      <w:r>
        <w:rPr/>
        <w:t>协作，合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ase                vt.</w:t>
      </w:r>
      <w:r>
        <w:rPr/>
        <w:t>逗乐，戏弄；强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lex                n.</w:t>
      </w:r>
      <w:r>
        <w:rPr/>
        <w:t>电传，用户电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mpt                vt.</w:t>
      </w:r>
      <w:r>
        <w:rPr/>
        <w:t>引诱，诱惑，劝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nsile              a.</w:t>
      </w:r>
      <w:r>
        <w:rPr/>
        <w:t>张力的；能伸长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rminal             n.</w:t>
      </w:r>
      <w:r>
        <w:rPr/>
        <w:t>计算机终端；线接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rminate            vt.&amp;vi.</w:t>
      </w:r>
      <w:r>
        <w:rPr/>
        <w:t>停止，终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rminology          n.</w:t>
      </w:r>
      <w:r>
        <w:rPr/>
        <w:t>术语学，术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rrace              n.</w:t>
      </w:r>
      <w:r>
        <w:rPr/>
        <w:t>平台，阳台，露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rrify              vt.</w:t>
      </w:r>
      <w:r>
        <w:rPr/>
        <w:t>使恐怖，使惊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rrorist            n.</w:t>
      </w:r>
      <w:r>
        <w:rPr/>
        <w:t>恐怖分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estify              v.</w:t>
      </w:r>
      <w:r>
        <w:rPr/>
        <w:t>证明，证实，作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anksgiving         n.</w:t>
      </w:r>
      <w:r>
        <w:rPr/>
        <w:t>感恩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atre              n.</w:t>
      </w:r>
      <w:r>
        <w:rPr/>
        <w:t>戏剧效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ft                n.</w:t>
      </w:r>
      <w:r>
        <w:rPr/>
        <w:t>盗窃，偷窃</w:t>
      </w:r>
      <w:r>
        <w:rPr/>
        <w:t>(</w:t>
      </w:r>
      <w:r>
        <w:rPr/>
        <w:t>行为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me                n.</w:t>
      </w:r>
      <w:r>
        <w:rPr/>
        <w:t>题目；词干；主旋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orem              n.</w:t>
      </w:r>
      <w:r>
        <w:rPr/>
        <w:t>定理；原理，原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ory               n.</w:t>
      </w:r>
      <w:r>
        <w:rPr/>
        <w:t>见解，看法，推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reafter           ad.</w:t>
      </w:r>
      <w:r>
        <w:rPr/>
        <w:t>此后，以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rein              ad.</w:t>
      </w:r>
      <w:r>
        <w:rPr/>
        <w:t>在那里，在那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reof              ad.</w:t>
      </w:r>
      <w:r>
        <w:rPr/>
        <w:t>它的，其；由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rmal              a.</w:t>
      </w:r>
      <w:r>
        <w:rPr/>
        <w:t>热的；温泉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sis               n.</w:t>
      </w:r>
      <w:r>
        <w:rPr/>
        <w:t>论题，论点；论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icken              vt.</w:t>
      </w:r>
      <w:r>
        <w:rPr/>
        <w:t>使变厚</w:t>
      </w:r>
      <w:r>
        <w:rPr/>
        <w:t>(</w:t>
      </w:r>
      <w:r>
        <w:rPr/>
        <w:t>或粗、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igh                n.</w:t>
      </w:r>
      <w:r>
        <w:rPr/>
        <w:t>股，大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orough             a.</w:t>
      </w:r>
      <w:r>
        <w:rPr/>
        <w:t>精心的；详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oughtless          a.</w:t>
      </w:r>
      <w:r>
        <w:rPr/>
        <w:t>欠考虑的；自私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rash               vt.</w:t>
      </w:r>
      <w:r>
        <w:rPr/>
        <w:t>痛打，鞭打</w:t>
      </w:r>
      <w:r>
        <w:rPr>
          <w:rFonts w:eastAsia="Times New Roman"/>
        </w:rPr>
        <w:t xml:space="preserve"> </w:t>
      </w:r>
      <w:r>
        <w:rPr/>
        <w:t>vi.</w:t>
      </w:r>
      <w:r>
        <w:rPr/>
        <w:t>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resh               vt.</w:t>
      </w:r>
      <w:r>
        <w:rPr/>
        <w:t>打谷，脱粒；推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reshold            n.</w:t>
      </w:r>
      <w:r>
        <w:rPr/>
        <w:t>门槛；入门，开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rifty              a.</w:t>
      </w:r>
      <w:r>
        <w:rPr/>
        <w:t>节俭的；兴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rill               vt.&amp;vi.(</w:t>
      </w:r>
      <w:r>
        <w:rPr/>
        <w:t>使</w:t>
      </w:r>
      <w:r>
        <w:rPr/>
        <w:t>)</w:t>
      </w:r>
      <w:r>
        <w:rPr/>
        <w:t>激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rough              prep.</w:t>
      </w:r>
      <w:r>
        <w:rPr/>
        <w:t>因为，由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icket               n.(</w:t>
      </w:r>
      <w:r>
        <w:rPr/>
        <w:t>交通违章</w:t>
      </w:r>
      <w:r>
        <w:rPr/>
        <w:t>)</w:t>
      </w:r>
      <w:r>
        <w:rPr/>
        <w:t>罚款传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ickle               vt.</w:t>
      </w:r>
      <w:r>
        <w:rPr/>
        <w:t>挠，胳肢；逗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ighten              vt.&amp;vi.(</w:t>
      </w:r>
      <w:r>
        <w:rPr/>
        <w:t>使</w:t>
      </w:r>
      <w:r>
        <w:rPr/>
        <w:t>)</w:t>
      </w:r>
      <w:r>
        <w:rPr/>
        <w:t>变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ightly              ad.</w:t>
      </w:r>
      <w:r>
        <w:rPr/>
        <w:t>紧地，牢固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ile                 n.</w:t>
      </w:r>
      <w:r>
        <w:rPr/>
        <w:t>瓦片，瓷砖；贴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ilt                 vt.&amp;vi.(</w:t>
      </w:r>
      <w:r>
        <w:rPr/>
        <w:t>使</w:t>
      </w:r>
      <w:r>
        <w:rPr/>
        <w:t>)</w:t>
      </w:r>
      <w:r>
        <w:rPr/>
        <w:t>倾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imely               a.</w:t>
      </w:r>
      <w:r>
        <w:rPr/>
        <w:t>及时的；适时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iresome             a.</w:t>
      </w:r>
      <w:r>
        <w:rPr/>
        <w:t>使人厌倦的，讨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ad                 n.</w:t>
      </w:r>
      <w:r>
        <w:rPr/>
        <w:t>蟾蜍，癞蛤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ken                n.</w:t>
      </w:r>
      <w:r>
        <w:rPr/>
        <w:t>象征；辅币；纪念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lerant             a.</w:t>
      </w:r>
      <w:r>
        <w:rPr/>
        <w:t>容忍的；有耐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ne                 n.</w:t>
      </w:r>
      <w:r>
        <w:rPr/>
        <w:t>色调，光度；风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rment              n.</w:t>
      </w:r>
      <w:r>
        <w:rPr/>
        <w:t>痛苦</w:t>
      </w:r>
      <w:r>
        <w:rPr>
          <w:rFonts w:eastAsia="Times New Roman"/>
        </w:rPr>
        <w:t xml:space="preserve"> </w:t>
      </w:r>
      <w:r>
        <w:rPr/>
        <w:t>vt.</w:t>
      </w:r>
      <w:r>
        <w:rPr/>
        <w:t>折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rpedo              n.</w:t>
      </w:r>
      <w:r>
        <w:rPr/>
        <w:t>鱼雷，水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rque               n.</w:t>
      </w:r>
      <w:r>
        <w:rPr/>
        <w:t>转</w:t>
      </w:r>
      <w:r>
        <w:rPr/>
        <w:t>(</w:t>
      </w:r>
      <w:r>
        <w:rPr/>
        <w:t>力</w:t>
      </w:r>
      <w:r>
        <w:rPr/>
        <w:t>)</w:t>
      </w:r>
      <w:r>
        <w:rPr/>
        <w:t>矩，扭</w:t>
      </w:r>
      <w:r>
        <w:rPr/>
        <w:t>(</w:t>
      </w:r>
      <w:r>
        <w:rPr/>
        <w:t>力</w:t>
      </w:r>
      <w:r>
        <w:rPr/>
        <w:t>)</w:t>
      </w:r>
      <w:r>
        <w:rPr/>
        <w:t>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ss                 vi.</w:t>
      </w:r>
      <w:r>
        <w:rPr/>
        <w:t>翻来复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w                  vt.&amp;n.</w:t>
      </w:r>
      <w:r>
        <w:rPr/>
        <w:t>拖引，牵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wards              prep.</w:t>
      </w:r>
      <w:r>
        <w:rPr/>
        <w:t>为了，有助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ower                vi.</w:t>
      </w:r>
      <w:r>
        <w:rPr/>
        <w:t>高耸，屹立；翱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ck                vi.</w:t>
      </w:r>
      <w:r>
        <w:rPr/>
        <w:t>留下足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de                vi.</w:t>
      </w:r>
      <w:r>
        <w:rPr/>
        <w:t>做买卖；交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der               n.</w:t>
      </w:r>
      <w:r>
        <w:rPr/>
        <w:t>商人；商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desman            n.</w:t>
      </w:r>
      <w:r>
        <w:rPr/>
        <w:t>商人；手艺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gic               a.</w:t>
      </w:r>
      <w:r>
        <w:rPr/>
        <w:t>悲剧性的，悲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mp                vt.&amp;vi.&amp;n.</w:t>
      </w:r>
      <w:r>
        <w:rPr/>
        <w:t>步行，跋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mple              vt.&amp;vi.&amp;n.</w:t>
      </w:r>
      <w:r>
        <w:rPr/>
        <w:t>践踏，蹂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nquil             a.</w:t>
      </w:r>
      <w:r>
        <w:rPr/>
        <w:t>平静的；稳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nsaction          n.</w:t>
      </w:r>
      <w:r>
        <w:rPr/>
        <w:t>处理；交易；和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nsform            vt.</w:t>
      </w:r>
      <w:r>
        <w:rPr/>
        <w:t>变压；变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nsition           n.</w:t>
      </w:r>
      <w:r>
        <w:rPr/>
        <w:t>转变，变迁；过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nsmission         n.</w:t>
      </w:r>
      <w:r>
        <w:rPr/>
        <w:t>遗传，传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nsplant           vt.&amp;vi.</w:t>
      </w:r>
      <w:r>
        <w:rPr/>
        <w:t>移植，移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nsverse           a.</w:t>
      </w:r>
      <w:r>
        <w:rPr/>
        <w:t>横切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横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averse             vt.</w:t>
      </w:r>
      <w:r>
        <w:rPr/>
        <w:t>横越，横切，横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ead                vi.&amp;vt.</w:t>
      </w:r>
      <w:r>
        <w:rPr/>
        <w:t>踩，踏，践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easurer            n.</w:t>
      </w:r>
      <w:r>
        <w:rPr/>
        <w:t>司库，财务主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ench               n.</w:t>
      </w:r>
      <w:r>
        <w:rPr/>
        <w:t>深沟；壕沟，战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iangular           a.</w:t>
      </w:r>
      <w:r>
        <w:rPr/>
        <w:t>三角的；三者间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ibute              n.</w:t>
      </w:r>
      <w:r>
        <w:rPr/>
        <w:t>贡物；献礼，贡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ifle               vi.</w:t>
      </w:r>
      <w:r>
        <w:rPr/>
        <w:t>玩忽；闲混；嬉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igger              n.</w:t>
      </w:r>
      <w:r>
        <w:rPr/>
        <w:t>扳机</w:t>
      </w:r>
      <w:r>
        <w:rPr>
          <w:rFonts w:eastAsia="Times New Roman"/>
        </w:rPr>
        <w:t xml:space="preserve"> </w:t>
      </w:r>
      <w:r>
        <w:rPr/>
        <w:t>vt.</w:t>
      </w:r>
      <w:r>
        <w:rPr/>
        <w:t>触发，引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iumphant           a.</w:t>
      </w:r>
      <w:r>
        <w:rPr/>
        <w:t>得胜的；得意洋洋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ivial              a.</w:t>
      </w:r>
      <w:r>
        <w:rPr/>
        <w:t>琐碎的；平常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olley              n.</w:t>
      </w:r>
      <w:r>
        <w:rPr/>
        <w:t>手推车；无轨电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oop                n.</w:t>
      </w:r>
      <w:r>
        <w:rPr/>
        <w:t>一群，一队，大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opic               n.</w:t>
      </w:r>
      <w:r>
        <w:rPr/>
        <w:t>热带地区；回归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opical             a.</w:t>
      </w:r>
      <w:r>
        <w:rPr/>
        <w:t>热带的；炎热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ot                 vi.&amp;n.(</w:t>
      </w:r>
      <w:r>
        <w:rPr/>
        <w:t>马</w:t>
      </w:r>
      <w:r>
        <w:rPr/>
        <w:t>)</w:t>
      </w:r>
      <w:r>
        <w:rPr/>
        <w:t>小跑，慢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roublesome          a.</w:t>
      </w:r>
      <w:r>
        <w:rPr/>
        <w:t>累赘的，困难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uberculosis         n.</w:t>
      </w:r>
      <w:r>
        <w:rPr/>
        <w:t>结核病，肺结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ug                  vi.</w:t>
      </w:r>
      <w:r>
        <w:rPr/>
        <w:t>用力拖</w:t>
      </w:r>
      <w:r>
        <w:rPr>
          <w:rFonts w:eastAsia="Times New Roman"/>
        </w:rPr>
        <w:t xml:space="preserve"> </w:t>
      </w:r>
      <w:r>
        <w:rPr/>
        <w:t>n.</w:t>
      </w:r>
      <w:r>
        <w:rPr/>
        <w:t>猛拉，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ulip                n.</w:t>
      </w:r>
      <w:r>
        <w:rPr/>
        <w:t>郁金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una                 n.</w:t>
      </w:r>
      <w:r>
        <w:rPr/>
        <w:t>金枪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urtle               n.</w:t>
      </w:r>
      <w:r>
        <w:rPr/>
        <w:t>海龟，玳瑁；甲鱼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utor                vt.</w:t>
      </w:r>
      <w:r>
        <w:rPr/>
        <w:t>教，指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wilight             n.</w:t>
      </w:r>
      <w:r>
        <w:rPr/>
        <w:t>黎明，黄昏；曙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wist                v.</w:t>
      </w:r>
      <w:r>
        <w:rPr/>
        <w:t>歪曲，曲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yranny              n.</w:t>
      </w:r>
      <w:r>
        <w:rPr/>
        <w:t>暴政，专制；残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yrant               n.</w:t>
      </w:r>
      <w:r>
        <w:rPr/>
        <w:t>暴君；专制君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ltimate             a.</w:t>
      </w:r>
      <w:r>
        <w:rPr/>
        <w:t>基本的，首要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ltrasonic           a.</w:t>
      </w:r>
      <w:r>
        <w:rPr/>
        <w:t>超声的</w:t>
      </w:r>
      <w:r>
        <w:rPr>
          <w:rFonts w:eastAsia="Times New Roman"/>
        </w:rPr>
        <w:t xml:space="preserve"> </w:t>
      </w:r>
      <w:r>
        <w:rPr/>
        <w:t>n.</w:t>
      </w:r>
      <w:r>
        <w:rPr/>
        <w:t>超声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ltraviolet          a.</w:t>
      </w:r>
      <w:r>
        <w:rPr/>
        <w:t>紫外的</w:t>
      </w:r>
      <w:r>
        <w:rPr/>
        <w:t>n.</w:t>
      </w:r>
      <w:r>
        <w:rPr/>
        <w:t>紫外线辐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animous            a.(</w:t>
      </w:r>
      <w:r>
        <w:rPr/>
        <w:t>全体</w:t>
      </w:r>
      <w:r>
        <w:rPr/>
        <w:t>)</w:t>
      </w:r>
      <w:r>
        <w:rPr/>
        <w:t>一致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certain            a.</w:t>
      </w:r>
      <w:r>
        <w:rPr/>
        <w:t>不定的；无常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derestimate        vt.</w:t>
      </w:r>
      <w:r>
        <w:rPr/>
        <w:t>低估，看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derline            vt.</w:t>
      </w:r>
      <w:r>
        <w:rPr/>
        <w:t>着重；预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dertake            vt.</w:t>
      </w:r>
      <w:r>
        <w:rPr/>
        <w:t>约定，保证；从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dertaking          n.</w:t>
      </w:r>
      <w:r>
        <w:rPr/>
        <w:t>任务，事业；承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derwear            n.</w:t>
      </w:r>
      <w:r>
        <w:rPr/>
        <w:t>衫衣，内衣，贴身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desirable          a.</w:t>
      </w:r>
      <w:r>
        <w:rPr/>
        <w:t>不合需要的；讨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easy               a.</w:t>
      </w:r>
      <w:r>
        <w:rPr/>
        <w:t>不安的；拘束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employment         n.</w:t>
      </w:r>
      <w:r>
        <w:rPr/>
        <w:t>失业；失业人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fit                a.</w:t>
      </w:r>
      <w:r>
        <w:rPr/>
        <w:t>不合适的；无能力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fold               vt.</w:t>
      </w:r>
      <w:r>
        <w:rPr/>
        <w:t>展开</w:t>
      </w:r>
      <w:r>
        <w:rPr>
          <w:rFonts w:eastAsia="Times New Roman"/>
        </w:rPr>
        <w:t xml:space="preserve"> </w:t>
      </w:r>
      <w:r>
        <w:rPr/>
        <w:t>vi.</w:t>
      </w:r>
      <w:r>
        <w:rPr/>
        <w:t>呈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iformly            ad.</w:t>
      </w:r>
      <w:r>
        <w:rPr/>
        <w:t>相同地；一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ique               a.</w:t>
      </w:r>
      <w:r>
        <w:rPr/>
        <w:t>无可匹敌的；极好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iversally          ad.</w:t>
      </w:r>
      <w:r>
        <w:rPr/>
        <w:t>普遍地，一般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limited            a.</w:t>
      </w:r>
      <w:r>
        <w:rPr/>
        <w:t>无限的；不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lock               vt.</w:t>
      </w:r>
      <w:r>
        <w:rPr/>
        <w:t>开…的锁；开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paid               a.</w:t>
      </w:r>
      <w:r>
        <w:rPr/>
        <w:t>未付的；不支薪水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reasonable         a.</w:t>
      </w:r>
      <w:r>
        <w:rPr/>
        <w:t>不讲道理的；过度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tie                vt.</w:t>
      </w:r>
      <w:r>
        <w:rPr/>
        <w:t>解开，松开；解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phold               vt.</w:t>
      </w:r>
      <w:r>
        <w:rPr/>
        <w:t>举起；支撑；赞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proar               n.</w:t>
      </w:r>
      <w:r>
        <w:rPr/>
        <w:t>骚动，扰乱；喧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ranium              n.</w:t>
      </w:r>
      <w:r>
        <w:rPr/>
        <w:t>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rge                 vt.&amp;vi.</w:t>
      </w:r>
      <w:r>
        <w:rPr/>
        <w:t>强烈希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sage                n.</w:t>
      </w:r>
      <w:r>
        <w:rPr/>
        <w:t>习惯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tensil              n.</w:t>
      </w:r>
      <w:r>
        <w:rPr/>
        <w:t>器皿，用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tilization          n.</w:t>
      </w:r>
      <w:r>
        <w:rPr/>
        <w:t>利用，效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accinate            vt.</w:t>
      </w:r>
      <w:r>
        <w:rPr/>
        <w:t>给…种牛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alidity             n.</w:t>
      </w:r>
      <w:r>
        <w:rPr/>
        <w:t>有效，效力；正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aluable             n.</w:t>
      </w:r>
      <w:r>
        <w:rPr/>
        <w:t>贵重物品，财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alue                vt.</w:t>
      </w:r>
      <w:r>
        <w:rPr/>
        <w:t>尊重，重视，评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alve                n.</w:t>
      </w:r>
      <w:r>
        <w:rPr/>
        <w:t>阀，阀门；电子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ault                n.</w:t>
      </w:r>
      <w:r>
        <w:rPr/>
        <w:t>拱顶；地下室，地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ctor               n.</w:t>
      </w:r>
      <w:r>
        <w:rPr/>
        <w:t>矢量；飞机航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il                 vt.</w:t>
      </w:r>
      <w:r>
        <w:rPr/>
        <w:t>以面纱遮掩</w:t>
      </w:r>
      <w:r>
        <w:rPr/>
        <w:t>vi.</w:t>
      </w:r>
      <w:r>
        <w:rPr/>
        <w:t>遮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in                 n.</w:t>
      </w:r>
      <w:r>
        <w:rPr/>
        <w:t>静脉，血管，矿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locity             n.</w:t>
      </w:r>
      <w:r>
        <w:rPr/>
        <w:t>迅速，快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lvet               a.</w:t>
      </w:r>
      <w:r>
        <w:rPr/>
        <w:t>丝绒制的；柔软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ngeance            n.</w:t>
      </w:r>
      <w:r>
        <w:rPr/>
        <w:t>报复，报仇，复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ntilate            vt.</w:t>
      </w:r>
      <w:r>
        <w:rPr/>
        <w:t>使通风，使换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nus                n.</w:t>
      </w:r>
      <w:r>
        <w:rPr/>
        <w:t>维纳斯；美人；色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rge                n.</w:t>
      </w:r>
      <w:r>
        <w:rPr/>
        <w:t>边缘，边界，界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rsatile            a.</w:t>
      </w:r>
      <w:r>
        <w:rPr/>
        <w:t>多方面的；通用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rse                n.</w:t>
      </w:r>
      <w:r>
        <w:rPr/>
        <w:t>诗，韵文；诗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rsion              n.</w:t>
      </w:r>
      <w:r>
        <w:rPr/>
        <w:t>解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rsus               prep.(</w:t>
      </w:r>
      <w:r>
        <w:rPr/>
        <w:t>比赛等中</w:t>
      </w:r>
      <w:r>
        <w:rPr/>
        <w:t>)</w:t>
      </w:r>
      <w:r>
        <w:rPr/>
        <w:t>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eto                 n.</w:t>
      </w:r>
      <w:r>
        <w:rPr/>
        <w:t>否决，否决权，禁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cinity             n.</w:t>
      </w:r>
      <w:r>
        <w:rPr/>
        <w:t>邻近；附近地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cious              a.</w:t>
      </w:r>
      <w:r>
        <w:rPr/>
        <w:t>邪恶的；恶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deo                a.</w:t>
      </w:r>
      <w:r>
        <w:rPr/>
        <w:t>录象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gorous             a.</w:t>
      </w:r>
      <w:r>
        <w:rPr/>
        <w:t>精力旺盛的，茁壮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gour               n.</w:t>
      </w:r>
      <w:r>
        <w:rPr/>
        <w:t>活力，精力；元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lla                n.</w:t>
      </w:r>
      <w:r>
        <w:rPr/>
        <w:t>别墅；城郊小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ne                 n.</w:t>
      </w:r>
      <w:r>
        <w:rPr/>
        <w:t>蔓，藤，藤本植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olate              vt.</w:t>
      </w:r>
      <w:r>
        <w:rPr/>
        <w:t>违犯，违背；侵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olation            n.</w:t>
      </w:r>
      <w:r>
        <w:rPr/>
        <w:t>违犯；侵犯，妨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olent              a.</w:t>
      </w:r>
      <w:r>
        <w:rPr/>
        <w:t>狂暴的；歪曲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rgin               n.</w:t>
      </w:r>
      <w:r>
        <w:rPr/>
        <w:t>处女</w:t>
      </w:r>
      <w:r>
        <w:rPr>
          <w:rFonts w:eastAsia="Times New Roman"/>
        </w:rPr>
        <w:t xml:space="preserve"> </w:t>
      </w:r>
      <w:r>
        <w:rPr/>
        <w:t>a.</w:t>
      </w:r>
      <w:r>
        <w:rPr/>
        <w:t>处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rtual              a.</w:t>
      </w:r>
      <w:r>
        <w:rPr/>
        <w:t>实际上的，实质上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sa                 n.</w:t>
      </w:r>
      <w:r>
        <w:rPr/>
        <w:t>签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scous              a.</w:t>
      </w:r>
      <w:r>
        <w:rPr/>
        <w:t>粘滞的，粘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sion               n.</w:t>
      </w:r>
      <w:r>
        <w:rPr/>
        <w:t>视力；眼光，想象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sit                vt.</w:t>
      </w:r>
      <w:r>
        <w:rPr/>
        <w:t>常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tal                a.</w:t>
      </w:r>
      <w:r>
        <w:rPr/>
        <w:t>生命的，生机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itamin              n.</w:t>
      </w:r>
      <w:r>
        <w:rPr/>
        <w:t>维生素，维他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ocabulary           n.</w:t>
      </w:r>
      <w:r>
        <w:rPr/>
        <w:t>词汇表，词汇汇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ocation             n.</w:t>
      </w:r>
      <w:r>
        <w:rPr/>
        <w:t>职业，行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oid                 a.</w:t>
      </w:r>
      <w:r>
        <w:rPr/>
        <w:t>空的；无效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olunteer            n.</w:t>
      </w:r>
      <w:r>
        <w:rPr/>
        <w:t>志愿者</w:t>
      </w:r>
      <w:r>
        <w:rPr>
          <w:rFonts w:eastAsia="Times New Roman"/>
        </w:rPr>
        <w:t xml:space="preserve"> </w:t>
      </w:r>
      <w:r>
        <w:rPr/>
        <w:t>vt.</w:t>
      </w:r>
      <w:r>
        <w:rPr/>
        <w:t>志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ow                  n.</w:t>
      </w:r>
      <w:r>
        <w:rPr/>
        <w:t>誓言，誓约，许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owel                n.</w:t>
      </w:r>
      <w:r>
        <w:rPr/>
        <w:t>元音；元音字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ulgar               a.</w:t>
      </w:r>
      <w:r>
        <w:rPr/>
        <w:t>粗俗的，庸俗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de                 vt.</w:t>
      </w:r>
      <w:r>
        <w:rPr/>
        <w:t>趟</w:t>
      </w:r>
      <w:r>
        <w:rPr/>
        <w:t>(</w:t>
      </w:r>
      <w:r>
        <w:rPr/>
        <w:t>河</w:t>
      </w:r>
      <w:r>
        <w:rPr/>
        <w:t>)</w:t>
      </w:r>
      <w:r>
        <w:rPr/>
        <w:t>，跋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g                  vt.</w:t>
      </w:r>
      <w:r>
        <w:rPr/>
        <w:t>摇，摇摆，摆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ggon               n.</w:t>
      </w:r>
      <w:r>
        <w:rPr/>
        <w:t>敞蓬车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itress             n.</w:t>
      </w:r>
      <w:r>
        <w:rPr/>
        <w:t>女侍者，女服务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lnut               n.</w:t>
      </w:r>
      <w:r>
        <w:rPr/>
        <w:t>胡桃，核桃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rd                 n.</w:t>
      </w:r>
      <w:r>
        <w:rPr/>
        <w:t>病房，病室；监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rdrobe             n.</w:t>
      </w:r>
      <w:r>
        <w:rPr/>
        <w:t>衣柜，衣橱，藏衣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re                 n.</w:t>
      </w:r>
      <w:r>
        <w:rPr/>
        <w:t>商品，货物；物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rehouse            n.</w:t>
      </w:r>
      <w:r>
        <w:rPr/>
        <w:t>仓库，货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rfare              n.</w:t>
      </w:r>
      <w:r>
        <w:rPr/>
        <w:t>战争，战争状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rning              n.</w:t>
      </w:r>
      <w:r>
        <w:rPr/>
        <w:t>警告，告诫，鉴诫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rrant              n.</w:t>
      </w:r>
      <w:r>
        <w:rPr/>
        <w:t>许可证，委任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sp                 n.</w:t>
      </w:r>
      <w:r>
        <w:rPr/>
        <w:t>黄蜂，蚂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steful             a.</w:t>
      </w:r>
      <w:r>
        <w:rPr/>
        <w:t>浪费的；破坏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tchful             a.</w:t>
      </w:r>
      <w:r>
        <w:rPr/>
        <w:t>注意的，警惕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tertight           a.</w:t>
      </w:r>
      <w:r>
        <w:rPr/>
        <w:t>不漏水的，防水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tery               a.</w:t>
      </w:r>
      <w:r>
        <w:rPr/>
        <w:t>水的；湿的；乏味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tt                 n.</w:t>
      </w:r>
      <w:r>
        <w:rPr/>
        <w:t>瓦</w:t>
      </w:r>
      <w:r>
        <w:rPr/>
        <w:t>(</w:t>
      </w:r>
      <w:r>
        <w:rPr/>
        <w:t>特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ver                vi.</w:t>
      </w:r>
      <w:r>
        <w:rPr/>
        <w:t>摇摆；犹豫不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ay                  n.</w:t>
      </w:r>
      <w:r>
        <w:rPr/>
        <w:t>状态，状况，规模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eaver               n.</w:t>
      </w:r>
      <w:r>
        <w:rPr/>
        <w:t>织布工，编织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eb                  n.</w:t>
      </w:r>
      <w:r>
        <w:rPr/>
        <w:t>网，丝，网状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edge                n.</w:t>
      </w:r>
      <w:r>
        <w:rPr/>
        <w:t>楔</w:t>
      </w:r>
      <w:r>
        <w:rPr>
          <w:rFonts w:eastAsia="Times New Roman"/>
        </w:rPr>
        <w:t xml:space="preserve"> </w:t>
      </w:r>
      <w:r>
        <w:rPr/>
        <w:t>vt.</w:t>
      </w:r>
      <w:r>
        <w:rPr/>
        <w:t>楔入；挤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ale                n.</w:t>
      </w:r>
      <w:r>
        <w:rPr/>
        <w:t>鲸；庞然大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arf                n.</w:t>
      </w:r>
      <w:r>
        <w:rPr/>
        <w:t>码头，停泊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at                 a.</w:t>
      </w:r>
      <w:r>
        <w:rPr/>
        <w:t>所…的，尽可能多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ereby              ad.</w:t>
      </w:r>
      <w:r>
        <w:rPr/>
        <w:t>靠什么；靠那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ilst               conj.</w:t>
      </w:r>
      <w:r>
        <w:rPr/>
        <w:t>同…同时；然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isker              n.</w:t>
      </w:r>
      <w:r>
        <w:rPr/>
        <w:t>髯，连鬓胡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isper              vt.</w:t>
      </w:r>
      <w:r>
        <w:rPr/>
        <w:t>低声地讲，私下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ite                a.</w:t>
      </w:r>
      <w:r>
        <w:rPr/>
        <w:t>白种</w:t>
      </w:r>
      <w:r>
        <w:rPr/>
        <w:t>(</w:t>
      </w:r>
      <w:r>
        <w:rPr/>
        <w:t>人</w:t>
      </w:r>
      <w:r>
        <w:rPr/>
        <w:t>)</w:t>
      </w:r>
      <w:r>
        <w:rPr/>
        <w:t>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itewash            n.</w:t>
      </w:r>
      <w:r>
        <w:rPr/>
        <w:t>石灰水</w:t>
      </w:r>
      <w:r>
        <w:rPr>
          <w:rFonts w:eastAsia="Times New Roman"/>
        </w:rPr>
        <w:t xml:space="preserve"> </w:t>
      </w:r>
      <w:r>
        <w:rPr/>
        <w:t>vt.</w:t>
      </w:r>
      <w:r>
        <w:rPr/>
        <w:t>粉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oever              pron.</w:t>
      </w:r>
      <w:r>
        <w:rPr/>
        <w:t>究竟是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olesome            a.</w:t>
      </w:r>
      <w:r>
        <w:rPr/>
        <w:t>适合卫生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dely               ad.</w:t>
      </w:r>
      <w:r>
        <w:rPr/>
        <w:t>大大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eld                vt.</w:t>
      </w:r>
      <w:r>
        <w:rPr/>
        <w:t>挥</w:t>
      </w:r>
      <w:r>
        <w:rPr/>
        <w:t>(</w:t>
      </w:r>
      <w:r>
        <w:rPr/>
        <w:t>剑</w:t>
      </w:r>
      <w:r>
        <w:rPr/>
        <w:t>)</w:t>
      </w:r>
      <w:r>
        <w:rPr/>
        <w:t>；行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llow               n.</w:t>
      </w:r>
      <w:r>
        <w:rPr/>
        <w:t>柳树，柳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nd                 n.</w:t>
      </w:r>
      <w:r>
        <w:rPr/>
        <w:t>胸口，心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nding              n.</w:t>
      </w:r>
      <w:r>
        <w:rPr/>
        <w:t>卷绕着的线</w:t>
      </w:r>
      <w:r>
        <w:rPr/>
        <w:t>a.</w:t>
      </w:r>
      <w:r>
        <w:rPr/>
        <w:t>卷曲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ndmill             n.</w:t>
      </w:r>
      <w:r>
        <w:rPr/>
        <w:t>风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ndy                a.</w:t>
      </w:r>
      <w:r>
        <w:rPr/>
        <w:t>多风的，刮风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nk                 vi.</w:t>
      </w:r>
      <w:r>
        <w:rPr/>
        <w:t>眨眼；使眼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sdom               n.(</w:t>
      </w:r>
      <w:r>
        <w:rPr/>
        <w:t>古人的</w:t>
      </w:r>
      <w:r>
        <w:rPr/>
        <w:t>)</w:t>
      </w:r>
      <w:r>
        <w:rPr/>
        <w:t>名言，格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ther               vi.</w:t>
      </w:r>
      <w:r>
        <w:rPr/>
        <w:t>枯萎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衰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ereas              conj.</w:t>
      </w:r>
      <w:r>
        <w:rPr/>
        <w:t>而，却，反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itty                a.</w:t>
      </w:r>
      <w:r>
        <w:rPr/>
        <w:t>机智的；风趣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oe                  n.</w:t>
      </w:r>
      <w:r>
        <w:rPr/>
        <w:t>悲哀，悲痛，苦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oodpecker           n.</w:t>
      </w:r>
      <w:r>
        <w:rPr/>
        <w:t>啄木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orkpiece            n.</w:t>
      </w:r>
      <w:r>
        <w:rPr/>
        <w:t>工</w:t>
      </w:r>
      <w:r>
        <w:rPr/>
        <w:t>(</w:t>
      </w:r>
      <w:r>
        <w:rPr/>
        <w:t>作</w:t>
      </w:r>
      <w:r>
        <w:rPr/>
        <w:t>)</w:t>
      </w:r>
      <w:r>
        <w:rPr/>
        <w:t>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orkshop             n.</w:t>
      </w:r>
      <w:r>
        <w:rPr/>
        <w:t>专题讨论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orship              vt.</w:t>
      </w:r>
      <w:r>
        <w:rPr/>
        <w:t>崇拜</w:t>
      </w:r>
      <w:r>
        <w:rPr>
          <w:rFonts w:eastAsia="Times New Roman"/>
        </w:rPr>
        <w:t xml:space="preserve"> </w:t>
      </w:r>
      <w:r>
        <w:rPr/>
        <w:t>vi.</w:t>
      </w:r>
      <w:r>
        <w:rPr/>
        <w:t>做礼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rath                n.</w:t>
      </w:r>
      <w:r>
        <w:rPr/>
        <w:t>暴怒，狂怒，愤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rench               vt.</w:t>
      </w:r>
      <w:r>
        <w:rPr/>
        <w:t>拧，扭伤</w:t>
      </w:r>
      <w:r>
        <w:rPr>
          <w:rFonts w:eastAsia="Times New Roman"/>
        </w:rPr>
        <w:t xml:space="preserve"> </w:t>
      </w:r>
      <w:r>
        <w:rPr/>
        <w:t>n.</w:t>
      </w:r>
      <w:r>
        <w:rPr/>
        <w:t>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restle              n.</w:t>
      </w:r>
      <w:r>
        <w:rPr/>
        <w:t>摔交；斗争，搏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retched             a.</w:t>
      </w:r>
      <w:r>
        <w:rPr/>
        <w:t>不幸的；卑鄙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ring                vt.</w:t>
      </w:r>
      <w:r>
        <w:rPr/>
        <w:t>拧，挤，扭，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rinkle              n.</w:t>
      </w:r>
      <w:r>
        <w:rPr/>
        <w:t>皱纹</w:t>
      </w:r>
      <w:r>
        <w:rPr>
          <w:rFonts w:eastAsia="Times New Roman"/>
        </w:rPr>
        <w:t xml:space="preserve"> </w:t>
      </w:r>
      <w:r>
        <w:rPr/>
        <w:t>vt.</w:t>
      </w:r>
      <w:r>
        <w:rPr/>
        <w:t>使起皱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erox                vt.&amp;vi.</w:t>
      </w:r>
      <w:r>
        <w:rPr/>
        <w:t>用静电复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acht                n.</w:t>
      </w:r>
      <w:r>
        <w:rPr/>
        <w:t>游艇，快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earn                vi.</w:t>
      </w:r>
      <w:r>
        <w:rPr/>
        <w:t>想念，怀念，向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east                n.</w:t>
      </w:r>
      <w:r>
        <w:rPr/>
        <w:t>酵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oke                 n.</w:t>
      </w:r>
      <w:r>
        <w:rPr/>
        <w:t>轭，牛轭；枷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olk                 n.</w:t>
      </w:r>
      <w:r>
        <w:rPr/>
        <w:t>蛋黄，卵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oungster            n.</w:t>
      </w:r>
      <w:r>
        <w:rPr/>
        <w:t>儿童，少年，年轻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zinc                 n.</w:t>
      </w:r>
      <w:r>
        <w:rPr/>
        <w:t>锌</w:t>
      </w:r>
      <w:r>
        <w:rPr>
          <w:rFonts w:eastAsia="Times New Roman"/>
        </w:rPr>
        <w:t xml:space="preserve"> </w:t>
      </w:r>
      <w:r>
        <w:rPr/>
        <w:t>vt.</w:t>
      </w:r>
      <w:r>
        <w:rPr/>
        <w:t>在…上镀锌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英语六级词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13:00Z</dcterms:created>
  <dc:creator>USER</dc:creator>
  <dc:description/>
  <cp:keywords/>
  <dc:language>en-US</dc:language>
  <cp:lastModifiedBy>User</cp:lastModifiedBy>
  <dcterms:modified xsi:type="dcterms:W3CDTF">2010-12-07T07:33:00Z</dcterms:modified>
  <cp:revision>8</cp:revision>
  <dc:subject/>
  <dc:title/>
</cp:coreProperties>
</file>