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友基驱动强制移除方法：</w:t>
      </w:r>
    </w:p>
    <w:p>
      <w:pPr>
        <w:pStyle w:val="Normal"/>
        <w:numPr>
          <w:ilvl w:val="0"/>
          <w:numId w:val="2"/>
        </w:numPr>
        <w:rPr/>
      </w:pPr>
      <w:r>
        <w:rPr/>
        <w:t>解压缩</w:t>
      </w:r>
      <w:r>
        <w:rPr/>
        <w:t>Unistall</w:t>
      </w:r>
      <w:r>
        <w:rPr/>
        <w:t>文件，进入</w:t>
      </w:r>
      <w:r>
        <w:rPr/>
        <w:t>unistall</w:t>
      </w:r>
      <w:r>
        <w:rPr/>
        <w:t>文件夹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35965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找到并运行</w:t>
      </w:r>
      <w:r>
        <w:rPr/>
        <w:t>Setup.exe</w:t>
      </w:r>
      <w:r>
        <w:rPr/>
        <w:t>文件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5745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当程序检测到您电脑有其他版本的驱动时，会弹出如下窗口，请选择第一种正常卸载，如果卸载不了，可以用第二种强制卸载。（</w:t>
      </w:r>
      <w:r>
        <w:rPr>
          <w:color w:val="FF0000"/>
        </w:rPr>
        <w:t>注：部分电脑可能会出现文字乱码，右图为正常显示的情况。</w:t>
      </w:r>
      <w:r>
        <w:rPr/>
        <w:t>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4312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212407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        </w:t>
      </w:r>
      <w:r>
        <w:rPr/>
        <w:t>文字乱码</w:t>
      </w:r>
      <w:r>
        <w:rPr>
          <w:rFonts w:cs="Calibri" w:eastAsia="Calibri"/>
        </w:rPr>
        <w:t xml:space="preserve">                          </w:t>
      </w:r>
      <w:r>
        <w:rPr/>
        <w:t>文字正常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选择强制卸载后，弹出“确定执行强制移除？”的警告，按</w:t>
      </w:r>
      <w:r>
        <w:rPr>
          <w:b/>
        </w:rPr>
        <w:t>确定</w:t>
      </w:r>
      <w:r>
        <w:rPr/>
        <w:t>后一步步操作即可强制移除。</w:t>
      </w:r>
    </w:p>
    <w:p>
      <w:pPr>
        <w:pStyle w:val="Normal"/>
        <w:rPr/>
      </w:pPr>
      <w:r>
        <w:rPr/>
        <w:drawing>
          <wp:inline distT="0" distB="0" distL="0" distR="0">
            <wp:extent cx="233362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驱动卸载后，请</w:t>
      </w:r>
      <w:r>
        <w:rPr>
          <w:b/>
        </w:rPr>
        <w:t>重启</w:t>
      </w:r>
      <w:r>
        <w:rPr/>
        <w:t>电脑，再安装产品相对应的驱动程序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：本移除驱动本身为一测试驱动版本修改而来，请勿安装此版本的驱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7:00Z</dcterms:created>
  <dc:creator>mars</dc:creator>
  <dc:description/>
  <cp:keywords/>
  <dc:language>en-US</dc:language>
  <cp:lastModifiedBy>mars</cp:lastModifiedBy>
  <dcterms:modified xsi:type="dcterms:W3CDTF">2012-04-09T02:50:00Z</dcterms:modified>
  <cp:revision>5</cp:revision>
  <dc:subject/>
  <dc:title/>
</cp:coreProperties>
</file>