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30"/>
          <w:szCs w:val="30"/>
        </w:rPr>
      </w:pPr>
      <w:r>
        <w:rPr>
          <w:rFonts w:ascii="宋体;SimSun" w:hAnsi="宋体;SimSun" w:cs="宋体;SimSun"/>
          <w:b/>
          <w:kern w:val="0"/>
          <w:sz w:val="30"/>
          <w:szCs w:val="30"/>
        </w:rPr>
        <w:t>中华人民共和国国家标准——原木材积表</w:t>
      </w:r>
    </w:p>
    <w:p>
      <w:pPr>
        <w:pStyle w:val="Normal"/>
        <w:ind w:firstLine="420"/>
        <w:rPr>
          <w:rFonts w:ascii="宋体;SimSun" w:hAnsi="宋体;SimSun" w:cs="宋体;SimSun"/>
          <w:kern w:val="0"/>
          <w:szCs w:val="21"/>
        </w:rPr>
      </w:pPr>
      <w:r>
        <w:rPr>
          <w:rFonts w:ascii="宋体;SimSun" w:hAnsi="宋体;SimSun" w:cs="宋体;SimSun"/>
          <w:kern w:val="0"/>
          <w:szCs w:val="21"/>
        </w:rPr>
        <w:t>本标准适用于所有树种的原木材积计算。</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检尺径自</w:t>
      </w:r>
      <w:r>
        <w:rPr>
          <w:rFonts w:cs="宋体;SimSun" w:ascii="宋体;SimSun" w:hAnsi="宋体;SimSun"/>
          <w:kern w:val="0"/>
          <w:szCs w:val="21"/>
        </w:rPr>
        <w:t>4~12cm</w:t>
      </w:r>
      <w:r>
        <w:rPr>
          <w:rFonts w:ascii="宋体;SimSun" w:hAnsi="宋体;SimSun" w:cs="宋体;SimSun"/>
          <w:kern w:val="0"/>
          <w:szCs w:val="21"/>
        </w:rPr>
        <w:t>的小径原木材积由</w:t>
      </w:r>
      <w:r>
        <w:rPr>
          <w:rFonts w:ascii="宋体;SimSun" w:hAnsi="宋体;SimSun" w:cs="宋体;SimSun"/>
          <w:kern w:val="0"/>
          <w:szCs w:val="21"/>
        </w:rPr>
        <w:t>公式</w:t>
      </w:r>
      <w:r>
        <w:rPr>
          <w:rFonts w:cs="宋体;SimSun" w:ascii="宋体;SimSun" w:hAnsi="宋体;SimSun"/>
          <w:kern w:val="0"/>
          <w:szCs w:val="21"/>
        </w:rPr>
        <w:t>0.7854L{D+0.45L+0.2}2÷10000</w:t>
      </w:r>
      <w:r>
        <w:rPr>
          <w:rFonts w:ascii="宋体;SimSun" w:hAnsi="宋体;SimSun" w:cs="宋体;SimSun"/>
          <w:kern w:val="0"/>
          <w:szCs w:val="21"/>
        </w:rPr>
        <w:t>确定</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检尺径自</w:t>
      </w:r>
      <w:r>
        <w:rPr>
          <w:rFonts w:cs="宋体;SimSun" w:ascii="宋体;SimSun" w:hAnsi="宋体;SimSun"/>
          <w:kern w:val="0"/>
          <w:szCs w:val="21"/>
        </w:rPr>
        <w:t>14cm</w:t>
      </w:r>
      <w:r>
        <w:rPr>
          <w:rFonts w:ascii="宋体;SimSun" w:hAnsi="宋体;SimSun" w:cs="宋体;SimSun"/>
          <w:kern w:val="0"/>
          <w:szCs w:val="21"/>
        </w:rPr>
        <w:t>以上的原木材积由公式</w:t>
      </w:r>
    </w:p>
    <w:p>
      <w:pPr>
        <w:pStyle w:val="Normal"/>
        <w:rPr>
          <w:rFonts w:ascii="宋体;SimSun" w:hAnsi="宋体;SimSun" w:cs="宋体;SimSun"/>
          <w:kern w:val="0"/>
          <w:szCs w:val="21"/>
        </w:rPr>
      </w:pPr>
      <w:r>
        <w:rPr>
          <w:rFonts w:cs="宋体;SimSun" w:ascii="宋体;SimSun" w:hAnsi="宋体;SimSun"/>
          <w:kern w:val="0"/>
          <w:szCs w:val="21"/>
        </w:rPr>
        <w:t>V=0.7854L{D+0.5L+0.005L2+0.000125L·(14-L)2·</w:t>
      </w:r>
      <w:r>
        <w:rPr>
          <w:rFonts w:ascii="宋体;SimSun" w:hAnsi="宋体;SimSun" w:cs="宋体;SimSun"/>
          <w:kern w:val="0"/>
          <w:szCs w:val="21"/>
        </w:rPr>
        <w:t>（</w:t>
      </w:r>
      <w:r>
        <w:rPr>
          <w:rFonts w:cs="宋体;SimSun" w:ascii="宋体;SimSun" w:hAnsi="宋体;SimSun"/>
          <w:kern w:val="0"/>
          <w:szCs w:val="21"/>
        </w:rPr>
        <w:t>D-10</w:t>
      </w:r>
      <w:r>
        <w:rPr>
          <w:rFonts w:ascii="宋体;SimSun" w:hAnsi="宋体;SimSun" w:cs="宋体;SimSun"/>
          <w:kern w:val="0"/>
          <w:szCs w:val="21"/>
        </w:rPr>
        <w:t>）</w:t>
      </w:r>
      <w:r>
        <w:rPr>
          <w:rFonts w:cs="宋体;SimSun" w:ascii="宋体;SimSun" w:hAnsi="宋体;SimSun"/>
          <w:kern w:val="0"/>
          <w:szCs w:val="21"/>
        </w:rPr>
        <w:t>2÷10000</w:t>
      </w:r>
      <w:r>
        <w:rPr>
          <w:rFonts w:ascii="宋体;SimSun" w:hAnsi="宋体;SimSun" w:cs="宋体;SimSun"/>
          <w:kern w:val="0"/>
          <w:szCs w:val="21"/>
        </w:rPr>
        <w:t>确定。</w:t>
      </w:r>
    </w:p>
    <w:p>
      <w:pPr>
        <w:pStyle w:val="Normal"/>
        <w:rPr>
          <w:rFonts w:ascii="宋体;SimSun" w:hAnsi="宋体;SimSun" w:cs="宋体;SimSun"/>
          <w:kern w:val="0"/>
          <w:szCs w:val="21"/>
        </w:rPr>
      </w:pPr>
      <w:r>
        <w:rPr>
          <w:rFonts w:ascii="宋体;SimSun" w:hAnsi="宋体;SimSun" w:cs="宋体;SimSun"/>
          <w:kern w:val="0"/>
          <w:szCs w:val="21"/>
        </w:rPr>
        <w:t>两式中：</w:t>
      </w:r>
      <w:r>
        <w:rPr>
          <w:rFonts w:cs="宋体;SimSun" w:ascii="宋体;SimSun" w:hAnsi="宋体;SimSun"/>
          <w:kern w:val="0"/>
          <w:szCs w:val="21"/>
        </w:rPr>
        <w:t>V----</w:t>
      </w:r>
      <w:r>
        <w:rPr>
          <w:rFonts w:ascii="宋体;SimSun" w:hAnsi="宋体;SimSun" w:cs="宋体;SimSun"/>
          <w:kern w:val="0"/>
          <w:szCs w:val="21"/>
        </w:rPr>
        <w:t>材积，</w:t>
      </w:r>
      <w:r>
        <w:rPr>
          <w:rFonts w:cs="宋体;SimSun" w:ascii="宋体;SimSun" w:hAnsi="宋体;SimSun"/>
          <w:kern w:val="0"/>
          <w:szCs w:val="21"/>
        </w:rPr>
        <w:t>m3</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检尺长，</w:t>
      </w:r>
      <w:r>
        <w:rPr>
          <w:rFonts w:cs="宋体;SimSun" w:ascii="宋体;SimSun" w:hAnsi="宋体;SimSun"/>
          <w:kern w:val="0"/>
          <w:szCs w:val="21"/>
        </w:rPr>
        <w:t>m</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检尺径，</w:t>
      </w:r>
      <w:r>
        <w:rPr>
          <w:rFonts w:cs="宋体;SimSun" w:ascii="宋体;SimSun" w:hAnsi="宋体;SimSun"/>
          <w:kern w:val="0"/>
          <w:szCs w:val="21"/>
        </w:rPr>
        <w:t>cm.</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原木的检尺长、检尺径按</w:t>
      </w:r>
      <w:r>
        <w:rPr>
          <w:rFonts w:cs="宋体;SimSun" w:ascii="宋体;SimSun" w:hAnsi="宋体;SimSun"/>
          <w:kern w:val="0"/>
          <w:szCs w:val="21"/>
        </w:rPr>
        <w:t>144.2-84</w:t>
      </w:r>
      <w:r>
        <w:rPr>
          <w:rFonts w:ascii="宋体;SimSun" w:hAnsi="宋体;SimSun" w:cs="宋体;SimSun"/>
          <w:kern w:val="0"/>
          <w:szCs w:val="21"/>
        </w:rPr>
        <w:t>《原木检验尺寸检量》的规定检量。</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检尺径</w:t>
      </w:r>
      <w:r>
        <w:rPr>
          <w:rFonts w:cs="宋体;SimSun" w:ascii="宋体;SimSun" w:hAnsi="宋体;SimSun"/>
          <w:kern w:val="0"/>
          <w:szCs w:val="21"/>
        </w:rPr>
        <w:t>4~6cm</w:t>
      </w:r>
      <w:r>
        <w:rPr>
          <w:rFonts w:ascii="宋体;SimSun" w:hAnsi="宋体;SimSun" w:cs="宋体;SimSun"/>
          <w:kern w:val="0"/>
          <w:szCs w:val="21"/>
        </w:rPr>
        <w:t>的原木材积数字保留四位小数，检尺径自</w:t>
      </w:r>
      <w:r>
        <w:rPr>
          <w:rFonts w:cs="宋体;SimSun" w:ascii="宋体;SimSun" w:hAnsi="宋体;SimSun"/>
          <w:kern w:val="0"/>
          <w:szCs w:val="21"/>
        </w:rPr>
        <w:t>8cm</w:t>
      </w:r>
      <w:r>
        <w:rPr>
          <w:rFonts w:ascii="宋体;SimSun" w:hAnsi="宋体;SimSun" w:cs="宋体;SimSun"/>
          <w:kern w:val="0"/>
          <w:szCs w:val="21"/>
        </w:rPr>
        <w:t>以上的原木材积数字，保留三位小数。</w:t>
      </w:r>
    </w:p>
    <w:tbl>
      <w:tblPr>
        <w:tblW w:w="5000" w:type="pct"/>
        <w:jc w:val="center"/>
        <w:tblInd w:w="0" w:type="dxa"/>
        <w:tblLayout w:type="fixed"/>
        <w:tblCellMar>
          <w:top w:w="0" w:type="dxa"/>
          <w:left w:w="0" w:type="dxa"/>
          <w:bottom w:w="0" w:type="dxa"/>
          <w:right w:w="0" w:type="dxa"/>
        </w:tblCellMar>
      </w:tblPr>
      <w:tblGrid>
        <w:gridCol w:w="577"/>
        <w:gridCol w:w="829"/>
        <w:gridCol w:w="829"/>
        <w:gridCol w:w="829"/>
        <w:gridCol w:w="829"/>
        <w:gridCol w:w="50"/>
        <w:gridCol w:w="829"/>
        <w:gridCol w:w="829"/>
        <w:gridCol w:w="829"/>
        <w:gridCol w:w="50"/>
        <w:gridCol w:w="829"/>
        <w:gridCol w:w="997"/>
      </w:tblGrid>
      <w:tr>
        <w:trPr/>
        <w:tc>
          <w:tcPr>
            <w:tcW w:w="5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kern w:val="0"/>
                <w:szCs w:val="21"/>
              </w:rPr>
            </w:pPr>
            <w:r>
              <w:rPr>
                <w:rFonts w:ascii="宋体;SimSun" w:hAnsi="宋体;SimSun" w:cs="宋体;SimSun"/>
                <w:kern w:val="0"/>
                <w:szCs w:val="21"/>
              </w:rPr>
              <w:t>检尺径，</w:t>
            </w:r>
            <w:r>
              <w:rPr>
                <w:rFonts w:cs="宋体;SimSun" w:ascii="宋体;SimSun" w:hAnsi="宋体;SimSun"/>
                <w:kern w:val="0"/>
                <w:szCs w:val="21"/>
              </w:rPr>
              <w:t>cm</w:t>
            </w:r>
          </w:p>
        </w:tc>
        <w:tc>
          <w:tcPr>
            <w:tcW w:w="772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检尺长，</w:t>
            </w:r>
            <w:r>
              <w:rPr>
                <w:rFonts w:cs="宋体;SimSun" w:ascii="宋体;SimSun" w:hAnsi="宋体;SimSun"/>
                <w:kern w:val="0"/>
                <w:szCs w:val="21"/>
              </w:rPr>
              <w:t>m</w:t>
            </w:r>
          </w:p>
        </w:tc>
      </w:tr>
      <w:tr>
        <w:trPr/>
        <w:tc>
          <w:tcPr>
            <w:tcW w:w="5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2.0</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2.2</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2.4</w:t>
            </w:r>
          </w:p>
        </w:tc>
        <w:tc>
          <w:tcPr>
            <w:tcW w:w="8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2.5</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2.6</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2.8</w:t>
            </w:r>
          </w:p>
        </w:tc>
        <w:tc>
          <w:tcPr>
            <w:tcW w:w="8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3.0</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3.4</w:t>
            </w:r>
          </w:p>
        </w:tc>
      </w:tr>
      <w:tr>
        <w:trPr/>
        <w:tc>
          <w:tcPr>
            <w:tcW w:w="5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2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材积，</w:t>
            </w:r>
            <w:r>
              <w:rPr>
                <w:rFonts w:cs="宋体;SimSun" w:ascii="宋体;SimSun" w:hAnsi="宋体;SimSun"/>
                <w:kern w:val="0"/>
                <w:szCs w:val="21"/>
              </w:rPr>
              <w:t>m3</w:t>
            </w:r>
          </w:p>
        </w:tc>
      </w:tr>
      <w:tr>
        <w:trPr/>
        <w:tc>
          <w:tcPr>
            <w:tcW w:w="5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4</w:t>
              <w:br/>
              <w:t>6</w:t>
              <w:br/>
              <w:t>8</w:t>
              <w:br/>
              <w:t>10</w:t>
              <w:br/>
              <w:br/>
              <w:t>12</w:t>
              <w:br/>
              <w:t>14</w:t>
              <w:br/>
              <w:t>16</w:t>
              <w:br/>
              <w:t>18</w:t>
              <w:br/>
              <w:t>20</w:t>
              <w:br/>
              <w:br/>
              <w:t>22</w:t>
              <w:br/>
              <w:t>24</w:t>
              <w:br/>
              <w:t>26</w:t>
              <w:br/>
              <w:t>28</w:t>
              <w:br/>
              <w:t>30</w:t>
              <w:br/>
              <w:br/>
              <w:t>32</w:t>
              <w:br/>
              <w:t>34</w:t>
              <w:br/>
              <w:t>36</w:t>
              <w:br/>
              <w:t>38</w:t>
              <w:br/>
              <w:t>40</w:t>
              <w:br/>
              <w:br/>
              <w:t>42</w:t>
              <w:br/>
              <w:t>44</w:t>
              <w:br/>
              <w:t>46</w:t>
              <w:br/>
              <w:t>48</w:t>
              <w:br/>
              <w:t>50</w:t>
              <w:br/>
              <w:br/>
              <w:t>52</w:t>
              <w:br/>
              <w:t>54</w:t>
              <w:br/>
              <w:t>56</w:t>
              <w:br/>
              <w:t>58</w:t>
              <w:br/>
              <w:t>60</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宋体;SimSun" w:ascii="宋体;SimSun" w:hAnsi="宋体;SimSun"/>
                <w:kern w:val="0"/>
                <w:szCs w:val="21"/>
              </w:rPr>
              <w:t>0.0041</w:t>
              <w:br/>
              <w:t>0.0079</w:t>
              <w:br/>
              <w:t>0.013</w:t>
              <w:br/>
              <w:t>0.019</w:t>
              <w:br/>
              <w:br/>
              <w:t>0.027</w:t>
              <w:br/>
              <w:t>0.036</w:t>
              <w:br/>
              <w:t>0.047</w:t>
              <w:br/>
              <w:t>0.059</w:t>
              <w:br/>
              <w:t>0.072</w:t>
              <w:br/>
              <w:br/>
              <w:t>0.086</w:t>
              <w:br/>
              <w:t>0.102</w:t>
              <w:br/>
              <w:t>0.120</w:t>
              <w:br/>
              <w:t>0.138</w:t>
              <w:br/>
              <w:t>0.158</w:t>
              <w:br/>
              <w:br/>
              <w:t>0.180</w:t>
              <w:br/>
              <w:t>0.202</w:t>
              <w:br/>
              <w:t>0.226</w:t>
              <w:br/>
              <w:t>0.252</w:t>
              <w:br/>
              <w:t>0.278</w:t>
              <w:br/>
              <w:br/>
              <w:t>0.306</w:t>
              <w:br/>
              <w:t>0.336</w:t>
              <w:br/>
              <w:t>0.367</w:t>
              <w:br/>
              <w:t>0.399</w:t>
              <w:br/>
              <w:t>0.432</w:t>
              <w:br/>
              <w:br/>
              <w:t>0.467</w:t>
              <w:br/>
              <w:t>0.503</w:t>
              <w:br/>
              <w:t>0.541</w:t>
              <w:br/>
              <w:t>0.580</w:t>
              <w:br/>
              <w:t>0.620</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047</w:t>
              <w:br/>
              <w:t>0.0089</w:t>
              <w:br/>
              <w:t>0.015</w:t>
              <w:br/>
              <w:t>0.022</w:t>
              <w:br/>
              <w:br/>
              <w:t>0.030</w:t>
              <w:br/>
              <w:t>0.040</w:t>
              <w:br/>
              <w:t>0.052</w:t>
              <w:br/>
              <w:t>0.065</w:t>
              <w:br/>
              <w:t>0.080</w:t>
              <w:br/>
              <w:br/>
              <w:t>0.096</w:t>
              <w:br/>
              <w:t>0.114</w:t>
              <w:br/>
              <w:t>0.133</w:t>
              <w:br/>
              <w:t>0.154</w:t>
              <w:br/>
              <w:t>0.176</w:t>
              <w:br/>
              <w:br/>
              <w:t>0.199</w:t>
              <w:br/>
              <w:t>0.224</w:t>
              <w:br/>
              <w:t>0.251</w:t>
              <w:br/>
              <w:t>0.279</w:t>
              <w:br/>
              <w:t>0.309</w:t>
              <w:br/>
              <w:br/>
              <w:t>0.340</w:t>
              <w:br/>
              <w:t>0.372</w:t>
              <w:br/>
              <w:t>0.406</w:t>
              <w:br/>
              <w:t>0.442</w:t>
              <w:br/>
              <w:t>0.479</w:t>
              <w:br/>
              <w:br/>
              <w:t>0.518</w:t>
              <w:br/>
              <w:t>0.558</w:t>
              <w:br/>
              <w:t>0.599</w:t>
              <w:br/>
              <w:t>0.642</w:t>
              <w:br/>
              <w:t>0.687</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053</w:t>
              <w:br/>
              <w:t>0.0100</w:t>
              <w:br/>
              <w:t>0.016</w:t>
              <w:br/>
              <w:t>0.024</w:t>
              <w:br/>
              <w:br/>
              <w:t>0.033</w:t>
              <w:br/>
              <w:t>0.045</w:t>
              <w:br/>
              <w:t>0.058</w:t>
              <w:br/>
              <w:t>0.072</w:t>
              <w:br/>
              <w:t>0.088</w:t>
              <w:br/>
              <w:br/>
              <w:t>0.106</w:t>
              <w:br/>
              <w:t>0.125</w:t>
              <w:br/>
              <w:t>0.146</w:t>
              <w:br/>
              <w:t>0.169</w:t>
              <w:br/>
              <w:t>0.193</w:t>
              <w:br/>
              <w:br/>
              <w:t>0.219</w:t>
              <w:br/>
              <w:t>0.247</w:t>
              <w:br/>
              <w:t>0.276</w:t>
              <w:br/>
              <w:t>0.307</w:t>
              <w:br/>
              <w:t>0.340</w:t>
              <w:br/>
              <w:br/>
              <w:t>0.374</w:t>
              <w:br/>
              <w:t>0.409</w:t>
              <w:br/>
              <w:t>0.447</w:t>
              <w:br/>
              <w:t>0.486</w:t>
              <w:br/>
              <w:t>0.526</w:t>
              <w:br/>
              <w:br/>
              <w:t>0.569</w:t>
              <w:br/>
              <w:t>0.613</w:t>
              <w:br/>
              <w:t>0.658</w:t>
              <w:br/>
              <w:t>0.705</w:t>
              <w:br/>
              <w:t>0.754</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056</w:t>
              <w:br/>
              <w:t>0.0105</w:t>
              <w:br/>
              <w:t>0.017</w:t>
              <w:br/>
              <w:t>0.025</w:t>
              <w:br/>
              <w:br/>
              <w:t>0.035</w:t>
              <w:br/>
              <w:t>0.047</w:t>
              <w:br/>
              <w:t>0.060</w:t>
              <w:br/>
              <w:t>0.076</w:t>
              <w:br/>
              <w:t>0.092</w:t>
              <w:br/>
              <w:br/>
              <w:t>0.111</w:t>
              <w:br/>
              <w:t>0.131</w:t>
              <w:br/>
              <w:t>0.153</w:t>
              <w:br/>
              <w:t>0.177</w:t>
              <w:br/>
              <w:t>0.202</w:t>
              <w:br/>
              <w:br/>
              <w:t>0.230</w:t>
              <w:br/>
              <w:t>0.258</w:t>
              <w:br/>
              <w:t>0.289</w:t>
              <w:br/>
              <w:t>0.321</w:t>
              <w:br/>
              <w:t>0.355</w:t>
              <w:br/>
              <w:br/>
              <w:t>0.391</w:t>
              <w:br/>
              <w:t>0.428</w:t>
              <w:br/>
              <w:t>0.467</w:t>
              <w:br/>
              <w:t>0.508</w:t>
              <w:br/>
              <w:t>0.550</w:t>
              <w:br/>
              <w:br/>
              <w:t>0.594</w:t>
              <w:br/>
              <w:t>0.640</w:t>
              <w:br/>
              <w:t>0.688</w:t>
              <w:br/>
              <w:t>0.737</w:t>
              <w:br/>
              <w:t>0.788</w:t>
            </w:r>
          </w:p>
        </w:tc>
        <w:tc>
          <w:tcPr>
            <w:tcW w:w="8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059</w:t>
              <w:br/>
              <w:t>0.0111</w:t>
              <w:br/>
              <w:t>0.018</w:t>
              <w:br/>
              <w:t>0.026</w:t>
              <w:br/>
              <w:br/>
              <w:t>0.037</w:t>
              <w:br/>
              <w:t>0.049</w:t>
              <w:br/>
              <w:t>0.063</w:t>
              <w:br/>
              <w:t>0.079</w:t>
              <w:br/>
              <w:t>0.097</w:t>
              <w:br/>
              <w:br/>
              <w:t>0.116</w:t>
              <w:br/>
              <w:t>0.137</w:t>
              <w:br/>
              <w:t>0.160</w:t>
              <w:br/>
              <w:t>0.185</w:t>
              <w:br/>
              <w:t>0.211</w:t>
              <w:br/>
              <w:br/>
              <w:t>0.240</w:t>
              <w:br/>
              <w:t>0.270</w:t>
              <w:br/>
              <w:t>0.302</w:t>
              <w:br/>
              <w:t>0.335</w:t>
              <w:br/>
              <w:t>0.371</w:t>
              <w:br/>
              <w:br/>
              <w:t>0.408</w:t>
              <w:br/>
              <w:t>0.447</w:t>
              <w:br/>
              <w:t>0.487</w:t>
              <w:br/>
              <w:t>0.530</w:t>
              <w:br/>
              <w:t>0.574</w:t>
              <w:br/>
              <w:br/>
              <w:t>0.620</w:t>
              <w:br/>
              <w:t>0.668</w:t>
              <w:br/>
              <w:t>0.718</w:t>
              <w:br/>
              <w:t>0.769</w:t>
              <w:br/>
              <w:t>0.822</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066</w:t>
              <w:br/>
              <w:t>0.0122</w:t>
              <w:br/>
              <w:t>0.020</w:t>
              <w:br/>
              <w:t>0.029</w:t>
              <w:br/>
              <w:br/>
              <w:t>0.040</w:t>
              <w:br/>
              <w:t>0.054</w:t>
              <w:br/>
              <w:t>0.068</w:t>
              <w:br/>
              <w:t>0.086</w:t>
              <w:br/>
              <w:t>0.105</w:t>
              <w:br/>
              <w:br/>
              <w:t>0.126</w:t>
              <w:br/>
              <w:t>0.149</w:t>
              <w:br/>
              <w:t>0.174</w:t>
              <w:br/>
              <w:t>0.201</w:t>
              <w:br/>
              <w:t>0.230</w:t>
              <w:br/>
              <w:br/>
              <w:t>0.260</w:t>
              <w:br/>
              <w:t>0.293</w:t>
              <w:br/>
              <w:t>0.327</w:t>
              <w:br/>
              <w:t>0.364</w:t>
              <w:br/>
              <w:t>0.402</w:t>
              <w:br/>
              <w:br/>
              <w:t>0.442</w:t>
              <w:br/>
              <w:t>0.484</w:t>
              <w:br/>
              <w:t>0.528</w:t>
              <w:br/>
              <w:t>0.574</w:t>
              <w:br/>
              <w:t>0.622</w:t>
              <w:br/>
              <w:br/>
              <w:t>0.672</w:t>
              <w:br/>
              <w:t>0.724</w:t>
              <w:br/>
              <w:t>0.777</w:t>
              <w:br/>
              <w:t>0.833</w:t>
              <w:br/>
              <w:t>0.890</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073</w:t>
              <w:br/>
              <w:t>0.0134</w:t>
              <w:br/>
              <w:t>0.021</w:t>
              <w:br/>
              <w:t>0.031</w:t>
              <w:br/>
              <w:br/>
              <w:t>0.043</w:t>
              <w:br/>
              <w:t>0.058</w:t>
              <w:br/>
              <w:t>0.075</w:t>
              <w:br/>
              <w:t>0.093</w:t>
              <w:br/>
              <w:t>0.114</w:t>
              <w:br/>
              <w:br/>
              <w:t>0.137</w:t>
              <w:br/>
              <w:t>0.161</w:t>
              <w:br/>
              <w:t>0.188</w:t>
              <w:br/>
              <w:t>0.217</w:t>
              <w:br/>
              <w:t>0.248</w:t>
              <w:br/>
              <w:br/>
              <w:t>0.281</w:t>
              <w:br/>
              <w:t>0.316</w:t>
              <w:br/>
              <w:t>0.353</w:t>
              <w:br/>
              <w:t>0.393</w:t>
              <w:br/>
              <w:t>0.434</w:t>
              <w:br/>
              <w:br/>
              <w:t>0.477</w:t>
              <w:br/>
              <w:t>0.522</w:t>
              <w:br/>
              <w:t>0.570</w:t>
              <w:br/>
              <w:t>0.619</w:t>
              <w:br/>
              <w:t>0.671</w:t>
              <w:br/>
              <w:br/>
              <w:t>0.724</w:t>
              <w:br/>
              <w:t>0.780</w:t>
              <w:br/>
              <w:t>0.838</w:t>
              <w:br/>
              <w:t>0.898</w:t>
              <w:br/>
              <w:t>0.959</w:t>
            </w:r>
          </w:p>
        </w:tc>
        <w:tc>
          <w:tcPr>
            <w:tcW w:w="8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080</w:t>
              <w:br/>
              <w:t>0.0147</w:t>
              <w:br/>
              <w:t>0.023</w:t>
              <w:br/>
              <w:t>0.034</w:t>
              <w:br/>
              <w:br/>
              <w:t>0.047</w:t>
              <w:br/>
              <w:t>0.063</w:t>
              <w:br/>
              <w:t>0.081</w:t>
              <w:br/>
              <w:t>0.101</w:t>
              <w:br/>
              <w:t>0.123</w:t>
              <w:br/>
              <w:br/>
              <w:t>0.147</w:t>
              <w:br/>
              <w:t>0.174</w:t>
              <w:br/>
              <w:t>0.203</w:t>
              <w:br/>
              <w:t>0.234</w:t>
              <w:br/>
              <w:t>0.267</w:t>
              <w:br/>
              <w:br/>
              <w:t>0.302</w:t>
              <w:br/>
              <w:t>0.340</w:t>
              <w:br/>
              <w:t>0.380</w:t>
              <w:br/>
              <w:t>0.422</w:t>
              <w:br/>
              <w:t>0.466</w:t>
              <w:br/>
              <w:br/>
              <w:t>0.512</w:t>
              <w:br/>
              <w:t>0.561</w:t>
              <w:br/>
              <w:t>0.612</w:t>
              <w:br/>
              <w:t>0.665</w:t>
              <w:br/>
              <w:t>0.720</w:t>
              <w:br/>
              <w:br/>
              <w:t>0.777</w:t>
              <w:br/>
              <w:t>0.837</w:t>
              <w:br/>
              <w:t>0.899</w:t>
              <w:br/>
              <w:t>0.963</w:t>
              <w:br/>
              <w:t>1.029</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宋体;SimSun" w:ascii="宋体;SimSun" w:hAnsi="宋体;SimSun"/>
                <w:kern w:val="0"/>
                <w:szCs w:val="21"/>
              </w:rPr>
              <w:t>0.0088</w:t>
              <w:br/>
              <w:t>0.0160</w:t>
              <w:br/>
              <w:t>0.025</w:t>
              <w:br/>
              <w:t>0.037</w:t>
              <w:br/>
              <w:br/>
              <w:t>0.050</w:t>
              <w:br/>
              <w:t>0.068</w:t>
              <w:br/>
              <w:t>0.087</w:t>
              <w:br/>
              <w:t>0.108</w:t>
              <w:br/>
              <w:t>0.132</w:t>
              <w:br/>
              <w:br/>
              <w:t>0.158</w:t>
              <w:br/>
              <w:t>0.186</w:t>
              <w:br/>
              <w:t>0.217</w:t>
              <w:br/>
              <w:t>0.250</w:t>
              <w:br/>
              <w:t>0.286</w:t>
              <w:br/>
              <w:br/>
              <w:t>0.324</w:t>
              <w:br/>
              <w:t>0.364</w:t>
              <w:br/>
              <w:t>0.406</w:t>
              <w:br/>
              <w:t>0.451</w:t>
              <w:br/>
              <w:t>0.498</w:t>
              <w:br/>
              <w:br/>
              <w:t>0.548</w:t>
              <w:br/>
              <w:t>0.599</w:t>
              <w:br/>
              <w:t>0.654</w:t>
              <w:br/>
              <w:t>0.710</w:t>
              <w:br/>
              <w:t>0.769</w:t>
              <w:br/>
              <w:br/>
              <w:t>0.830</w:t>
              <w:br/>
              <w:t>0.894</w:t>
              <w:br/>
              <w:t>0.960</w:t>
              <w:br/>
              <w:t>1.028</w:t>
              <w:br/>
              <w:t>1.099</w:t>
            </w:r>
          </w:p>
        </w:tc>
      </w:tr>
    </w:tbl>
    <w:p>
      <w:pPr>
        <w:pStyle w:val="Normal"/>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0" w:type="dxa"/>
          <w:left w:w="0" w:type="dxa"/>
          <w:bottom w:w="0" w:type="dxa"/>
          <w:right w:w="0" w:type="dxa"/>
        </w:tblCellMar>
      </w:tblPr>
      <w:tblGrid>
        <w:gridCol w:w="577"/>
        <w:gridCol w:w="829"/>
        <w:gridCol w:w="829"/>
        <w:gridCol w:w="50"/>
        <w:gridCol w:w="829"/>
        <w:gridCol w:w="829"/>
        <w:gridCol w:w="829"/>
        <w:gridCol w:w="829"/>
        <w:gridCol w:w="50"/>
        <w:gridCol w:w="829"/>
        <w:gridCol w:w="829"/>
        <w:gridCol w:w="997"/>
      </w:tblGrid>
      <w:tr>
        <w:trPr/>
        <w:tc>
          <w:tcPr>
            <w:tcW w:w="5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kern w:val="0"/>
                <w:szCs w:val="21"/>
              </w:rPr>
            </w:pPr>
            <w:r>
              <w:rPr>
                <w:rFonts w:ascii="宋体;SimSun" w:hAnsi="宋体;SimSun" w:cs="宋体;SimSun"/>
                <w:kern w:val="0"/>
                <w:szCs w:val="21"/>
              </w:rPr>
              <w:t>检尺径，</w:t>
            </w:r>
            <w:r>
              <w:rPr>
                <w:rFonts w:cs="宋体;SimSun" w:ascii="宋体;SimSun" w:hAnsi="宋体;SimSun"/>
                <w:kern w:val="0"/>
                <w:szCs w:val="21"/>
              </w:rPr>
              <w:t>cm</w:t>
            </w:r>
          </w:p>
        </w:tc>
        <w:tc>
          <w:tcPr>
            <w:tcW w:w="772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检尺长，</w:t>
            </w:r>
            <w:r>
              <w:rPr>
                <w:rFonts w:cs="宋体;SimSun" w:ascii="宋体;SimSun" w:hAnsi="宋体;SimSun"/>
                <w:kern w:val="0"/>
                <w:szCs w:val="21"/>
              </w:rPr>
              <w:t>m</w:t>
            </w:r>
          </w:p>
        </w:tc>
      </w:tr>
      <w:tr>
        <w:trPr/>
        <w:tc>
          <w:tcPr>
            <w:tcW w:w="5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2.0</w:t>
            </w:r>
          </w:p>
        </w:tc>
        <w:tc>
          <w:tcPr>
            <w:tcW w:w="8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2.2</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2.4</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2.5</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2.6</w:t>
            </w:r>
          </w:p>
        </w:tc>
        <w:tc>
          <w:tcPr>
            <w:tcW w:w="8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2.8</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3.0</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3.4</w:t>
            </w:r>
          </w:p>
        </w:tc>
      </w:tr>
      <w:tr>
        <w:trPr/>
        <w:tc>
          <w:tcPr>
            <w:tcW w:w="5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2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材积，</w:t>
            </w:r>
            <w:r>
              <w:rPr>
                <w:rFonts w:cs="宋体;SimSun" w:ascii="宋体;SimSun" w:hAnsi="宋体;SimSun"/>
                <w:kern w:val="0"/>
                <w:szCs w:val="21"/>
              </w:rPr>
              <w:t>m3</w:t>
            </w:r>
          </w:p>
        </w:tc>
      </w:tr>
      <w:tr>
        <w:trPr/>
        <w:tc>
          <w:tcPr>
            <w:tcW w:w="5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62</w:t>
              <w:br/>
              <w:t>64</w:t>
              <w:br/>
              <w:t>66</w:t>
              <w:br/>
              <w:t>68</w:t>
              <w:br/>
              <w:t>70</w:t>
              <w:br/>
              <w:br/>
              <w:t>72</w:t>
              <w:br/>
              <w:t>74</w:t>
              <w:br/>
              <w:t>76</w:t>
              <w:br/>
              <w:t>78</w:t>
              <w:br/>
              <w:t>80</w:t>
              <w:br/>
              <w:br/>
              <w:t>82</w:t>
              <w:br/>
              <w:t>84</w:t>
              <w:br/>
              <w:t>86</w:t>
              <w:br/>
              <w:t>88</w:t>
              <w:br/>
              <w:t>90</w:t>
              <w:br/>
              <w:br/>
              <w:t>92</w:t>
              <w:br/>
              <w:t>94</w:t>
              <w:br/>
              <w:t>96</w:t>
              <w:br/>
              <w:t>98</w:t>
              <w:br/>
              <w:t>100</w:t>
              <w:br/>
              <w:br/>
              <w:t>102</w:t>
              <w:br/>
              <w:t>104</w:t>
              <w:br/>
              <w:t>106</w:t>
              <w:br/>
              <w:t>108</w:t>
              <w:br/>
              <w:t>110</w:t>
              <w:br/>
              <w:br/>
              <w:t>112</w:t>
              <w:br/>
              <w:t>114</w:t>
              <w:br/>
              <w:t>116</w:t>
              <w:br/>
              <w:t>118</w:t>
              <w:br/>
              <w:t>120</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宋体;SimSun" w:ascii="宋体;SimSun" w:hAnsi="宋体;SimSun"/>
                <w:kern w:val="0"/>
                <w:szCs w:val="21"/>
              </w:rPr>
              <w:t>0.661</w:t>
              <w:br/>
              <w:t>0.704</w:t>
              <w:br/>
              <w:t>0.749</w:t>
              <w:br/>
              <w:t>0.794</w:t>
              <w:br/>
              <w:t>0.841</w:t>
              <w:br/>
              <w:br/>
              <w:t>0.890</w:t>
              <w:br/>
              <w:t>0.939</w:t>
              <w:br/>
              <w:t>0.990</w:t>
              <w:br/>
              <w:t>1.043</w:t>
              <w:br/>
              <w:t>1.096</w:t>
              <w:br/>
              <w:br/>
              <w:t>1.151</w:t>
              <w:br/>
              <w:t>1.208</w:t>
              <w:br/>
              <w:t>1.265</w:t>
              <w:br/>
              <w:t>1.325</w:t>
              <w:br/>
              <w:t>1.385</w:t>
              <w:br/>
              <w:br/>
              <w:t>1.447</w:t>
              <w:br/>
              <w:t>1.510</w:t>
              <w:br/>
              <w:t>1.574</w:t>
              <w:br/>
              <w:t>1.640</w:t>
              <w:br/>
              <w:t>1.707</w:t>
              <w:br/>
              <w:br/>
              <w:t>1.776</w:t>
              <w:br/>
              <w:t>1.846</w:t>
              <w:br/>
              <w:t>1.917</w:t>
              <w:br/>
              <w:t>1.990</w:t>
              <w:br/>
              <w:t>2.064</w:t>
              <w:br/>
              <w:br/>
              <w:t>2.139</w:t>
              <w:br/>
              <w:t>2.216</w:t>
              <w:br/>
              <w:t>2.294</w:t>
              <w:br/>
              <w:t>2.373</w:t>
              <w:br/>
              <w:t>2.454</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733</w:t>
              <w:br/>
              <w:t>0.780</w:t>
              <w:br/>
              <w:t>0.829</w:t>
              <w:br/>
              <w:t>0.880</w:t>
              <w:br/>
              <w:t>0.931</w:t>
              <w:br/>
              <w:br/>
              <w:t>0.985</w:t>
              <w:br/>
              <w:t>1.040</w:t>
              <w:br/>
              <w:t>1.096</w:t>
              <w:br/>
              <w:t>1.154</w:t>
              <w:br/>
              <w:t>1.214</w:t>
              <w:br/>
              <w:br/>
              <w:t>1.274</w:t>
              <w:br/>
              <w:t>1.337</w:t>
              <w:br/>
              <w:t>1.401</w:t>
              <w:br/>
              <w:t>1.466</w:t>
              <w:br/>
              <w:t>1.533</w:t>
              <w:br/>
              <w:br/>
              <w:t>1.601</w:t>
              <w:br/>
              <w:t>1.671</w:t>
              <w:br/>
              <w:t>1.742</w:t>
              <w:br/>
              <w:t>1.815</w:t>
              <w:br/>
              <w:t>1.889</w:t>
              <w:br/>
              <w:br/>
              <w:t>1.965</w:t>
              <w:br/>
              <w:t>2.042</w:t>
              <w:br/>
              <w:t>2.121</w:t>
              <w:br/>
              <w:t>2.202</w:t>
              <w:br/>
              <w:t>2.283</w:t>
              <w:br/>
              <w:br/>
              <w:t>2.367</w:t>
              <w:br/>
              <w:t>2.451</w:t>
              <w:br/>
              <w:t>2.537</w:t>
              <w:br/>
              <w:t>2.625</w:t>
              <w:br/>
              <w:t>2.714</w:t>
            </w:r>
          </w:p>
        </w:tc>
        <w:tc>
          <w:tcPr>
            <w:tcW w:w="8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804</w:t>
              <w:br/>
              <w:t>0.857</w:t>
              <w:br/>
              <w:t>0.910</w:t>
              <w:br/>
              <w:t>0.966</w:t>
              <w:br/>
              <w:t>1.022</w:t>
              <w:br/>
              <w:br/>
              <w:t>1.081</w:t>
              <w:br/>
              <w:t>1.141</w:t>
              <w:br/>
              <w:t>1.203</w:t>
              <w:br/>
              <w:t>1.267</w:t>
              <w:br/>
              <w:t>1.332</w:t>
              <w:br/>
              <w:br/>
              <w:t>1.399</w:t>
              <w:br/>
              <w:t>1.467</w:t>
              <w:br/>
              <w:t>1.537</w:t>
              <w:br/>
              <w:t>1.609</w:t>
              <w:br/>
              <w:t>1.682</w:t>
              <w:br/>
              <w:br/>
              <w:t>1.757</w:t>
              <w:br/>
              <w:t>1.833</w:t>
              <w:br/>
              <w:t>1.911</w:t>
              <w:br/>
              <w:t>1.991</w:t>
              <w:br/>
              <w:t>2.073</w:t>
              <w:br/>
              <w:br/>
              <w:t>2.156</w:t>
              <w:br/>
              <w:t>2.240</w:t>
              <w:br/>
              <w:t>2.327</w:t>
              <w:br/>
              <w:t>2.415</w:t>
              <w:br/>
              <w:t>2.504</w:t>
              <w:br/>
              <w:br/>
              <w:t>2.596</w:t>
              <w:br/>
              <w:t>2.688</w:t>
              <w:br/>
              <w:t>2.783</w:t>
              <w:br/>
              <w:t>2.879</w:t>
              <w:br/>
              <w:t>2.977</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841</w:t>
              <w:br/>
              <w:t>0.895</w:t>
              <w:br/>
              <w:t>0.951</w:t>
              <w:br/>
              <w:t>1.009</w:t>
              <w:br/>
              <w:t>1.068</w:t>
              <w:br/>
              <w:br/>
              <w:t>1.129</w:t>
              <w:br/>
              <w:t>1.192</w:t>
              <w:br/>
              <w:t>1.257</w:t>
              <w:br/>
              <w:t>1.323</w:t>
              <w:br/>
              <w:t>1.391</w:t>
              <w:br/>
              <w:br/>
              <w:t>1.461</w:t>
              <w:br/>
              <w:t>1.532</w:t>
              <w:br/>
              <w:t>1.605</w:t>
              <w:br/>
              <w:t>1.680</w:t>
              <w:br/>
              <w:t>1.757</w:t>
              <w:br/>
              <w:br/>
              <w:t>1.835</w:t>
              <w:br/>
              <w:t>1.915</w:t>
              <w:br/>
              <w:t>1.996</w:t>
              <w:br/>
              <w:t>2.080</w:t>
              <w:br/>
              <w:t>2.165</w:t>
              <w:br/>
              <w:br/>
              <w:t>2.252</w:t>
              <w:br/>
              <w:t>2.340</w:t>
              <w:br/>
              <w:t>2.430</w:t>
              <w:br/>
              <w:t>2.522</w:t>
              <w:br/>
              <w:t>2.615</w:t>
              <w:br/>
              <w:br/>
              <w:t>2.711</w:t>
              <w:br/>
              <w:t>2.808</w:t>
              <w:br/>
              <w:t>2.906</w:t>
              <w:br/>
              <w:t>3.007</w:t>
              <w:br/>
              <w:t>3.109</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877</w:t>
              <w:br/>
              <w:t>0.934</w:t>
              <w:br/>
              <w:t>0.992</w:t>
              <w:br/>
              <w:t>1.052</w:t>
              <w:br/>
              <w:t>1.114</w:t>
              <w:br/>
              <w:br/>
              <w:t>1.178</w:t>
              <w:br/>
              <w:t>1.244</w:t>
              <w:br/>
              <w:t>1.311</w:t>
              <w:br/>
              <w:t>1.380</w:t>
              <w:br/>
              <w:t>1.451</w:t>
              <w:br/>
              <w:br/>
              <w:t>1.523</w:t>
              <w:br/>
              <w:t>1.598</w:t>
              <w:br/>
              <w:t>1.674</w:t>
              <w:br/>
              <w:t>1.752</w:t>
              <w:br/>
              <w:t>1.832</w:t>
              <w:br/>
              <w:br/>
              <w:t>1.913</w:t>
              <w:br/>
              <w:t>1.997</w:t>
              <w:br/>
              <w:t>2.082</w:t>
              <w:br/>
              <w:t>2.169</w:t>
              <w:br/>
              <w:t>2.257</w:t>
              <w:br/>
              <w:br/>
              <w:t>2.348</w:t>
              <w:br/>
              <w:t>2.440</w:t>
              <w:br/>
              <w:t>2.534</w:t>
              <w:br/>
              <w:t>2.629</w:t>
              <w:br/>
              <w:t>2.727</w:t>
              <w:br/>
              <w:br/>
              <w:t>2.826</w:t>
              <w:br/>
              <w:t>2.927</w:t>
              <w:br/>
              <w:t>3.030</w:t>
              <w:br/>
              <w:t>3.135</w:t>
              <w:br/>
              <w:t>3.241</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950</w:t>
              <w:br/>
              <w:t>1.011</w:t>
              <w:br/>
              <w:t>1.074</w:t>
              <w:br/>
              <w:t>1.140</w:t>
              <w:br/>
              <w:t>1.207</w:t>
              <w:br/>
              <w:br/>
              <w:t>1.276</w:t>
              <w:br/>
              <w:t>1.347</w:t>
              <w:br/>
              <w:t>1.419</w:t>
              <w:br/>
              <w:t>1.494</w:t>
              <w:br/>
              <w:t>1.571</w:t>
              <w:br/>
              <w:br/>
              <w:t>1.649</w:t>
              <w:br/>
              <w:t>1.730</w:t>
              <w:br/>
              <w:t>1.812</w:t>
              <w:br/>
              <w:t>1.896</w:t>
              <w:br/>
              <w:t>1.983</w:t>
              <w:br/>
              <w:br/>
              <w:t>2.071</w:t>
              <w:br/>
              <w:t>2.161</w:t>
              <w:br/>
              <w:t>2.253</w:t>
              <w:br/>
              <w:t>2.347</w:t>
              <w:br/>
              <w:t>2.443</w:t>
              <w:br/>
              <w:br/>
              <w:t>2.540</w:t>
              <w:br/>
              <w:t>2.640</w:t>
              <w:br/>
              <w:t>2.742</w:t>
              <w:br/>
              <w:t>2.845</w:t>
              <w:br/>
              <w:t>2.950</w:t>
              <w:br/>
              <w:br/>
              <w:t>3.058</w:t>
              <w:br/>
              <w:t>3.167</w:t>
              <w:br/>
              <w:t>3.278</w:t>
              <w:br/>
              <w:t>3.391</w:t>
              <w:br/>
              <w:t>3.506</w:t>
            </w:r>
          </w:p>
        </w:tc>
        <w:tc>
          <w:tcPr>
            <w:tcW w:w="8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1.023</w:t>
              <w:br/>
              <w:t>1.089</w:t>
              <w:br/>
              <w:t>1.157</w:t>
              <w:br/>
              <w:t>1.227</w:t>
              <w:br/>
              <w:t>1.300</w:t>
              <w:br/>
              <w:br/>
              <w:t>1.374</w:t>
              <w:br/>
              <w:t>1.450</w:t>
              <w:br/>
              <w:t>1.528</w:t>
              <w:br/>
              <w:t>1.609</w:t>
              <w:br/>
              <w:t>1.691</w:t>
              <w:br/>
              <w:br/>
              <w:t>1.776</w:t>
              <w:br/>
              <w:t>1.862</w:t>
              <w:br/>
              <w:t>1.951</w:t>
              <w:br/>
              <w:t>2.042</w:t>
              <w:br/>
              <w:t>2.134</w:t>
              <w:br/>
              <w:br/>
              <w:t>2.229</w:t>
              <w:br/>
              <w:t>2.326</w:t>
              <w:br/>
              <w:t>2.425</w:t>
              <w:br/>
              <w:t>2.526</w:t>
              <w:br/>
              <w:t>2.629</w:t>
              <w:br/>
              <w:br/>
              <w:t>2.734</w:t>
              <w:br/>
              <w:t>2.841</w:t>
              <w:br/>
              <w:t>2.950</w:t>
              <w:br/>
              <w:t>3.062</w:t>
              <w:br/>
              <w:t>3.175</w:t>
              <w:br/>
              <w:br/>
              <w:t>3.290</w:t>
              <w:br/>
              <w:t>3.408</w:t>
              <w:br/>
              <w:t>3.527</w:t>
              <w:br/>
              <w:t>3.649</w:t>
              <w:br/>
              <w:t>3.773</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1.097</w:t>
              <w:br/>
              <w:t>1.168</w:t>
              <w:br/>
              <w:t>1.241</w:t>
              <w:br/>
              <w:t>1.316</w:t>
              <w:br/>
              <w:t>1.393</w:t>
              <w:br/>
              <w:br/>
              <w:t>1.473</w:t>
              <w:br/>
              <w:t>1.554</w:t>
              <w:br/>
              <w:t>1.638</w:t>
              <w:br/>
              <w:t>1.724</w:t>
              <w:br/>
              <w:t>1.812</w:t>
              <w:br/>
              <w:br/>
              <w:t>1.903</w:t>
              <w:br/>
              <w:t>1.995</w:t>
              <w:br/>
              <w:t>2.090</w:t>
              <w:br/>
              <w:t>2.187</w:t>
              <w:br/>
              <w:t>2.287</w:t>
              <w:br/>
              <w:br/>
              <w:t>2.388</w:t>
              <w:br/>
              <w:t>2.492</w:t>
              <w:br/>
              <w:t>2.598</w:t>
              <w:br/>
              <w:t>2.706</w:t>
              <w:br/>
              <w:t>2.816</w:t>
              <w:br/>
              <w:br/>
              <w:t>2.928</w:t>
              <w:br/>
              <w:t>3.043</w:t>
              <w:br/>
              <w:t>3.160</w:t>
              <w:br/>
              <w:t>3.279</w:t>
              <w:br/>
              <w:t>3.400</w:t>
              <w:br/>
              <w:br/>
              <w:t>3.524</w:t>
              <w:br/>
              <w:t>3.650</w:t>
              <w:br/>
              <w:t>3.777</w:t>
              <w:br/>
              <w:t>3.908</w:t>
              <w:br/>
              <w:t>4.040</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宋体;SimSun" w:ascii="宋体;SimSun" w:hAnsi="宋体;SimSun"/>
                <w:kern w:val="0"/>
                <w:szCs w:val="21"/>
              </w:rPr>
              <w:t>1.172</w:t>
              <w:br/>
              <w:t>1.247</w:t>
              <w:br/>
              <w:t>1.325</w:t>
              <w:br/>
              <w:t>1.405</w:t>
              <w:br/>
              <w:t>1.487</w:t>
              <w:br/>
              <w:br/>
              <w:t>1.572</w:t>
              <w:br/>
              <w:t>1.659</w:t>
              <w:br/>
              <w:t>1.748</w:t>
              <w:br/>
              <w:t>1.840</w:t>
              <w:br/>
              <w:t>1.934</w:t>
              <w:br/>
              <w:br/>
              <w:t>2.030</w:t>
              <w:br/>
              <w:t>2.129</w:t>
              <w:br/>
              <w:t>2.230</w:t>
              <w:br/>
              <w:t>2.334</w:t>
              <w:br/>
              <w:t>2.439</w:t>
              <w:br/>
              <w:br/>
              <w:t>2.548</w:t>
              <w:br/>
              <w:t>2.658</w:t>
              <w:br/>
              <w:t>2.771</w:t>
              <w:br/>
              <w:t>2.996</w:t>
              <w:br/>
              <w:t>3.004</w:t>
              <w:br/>
              <w:br/>
              <w:t>3.123</w:t>
              <w:br/>
              <w:t>3.246</w:t>
              <w:br/>
              <w:t>3.370</w:t>
              <w:br/>
              <w:t>3.497</w:t>
              <w:br/>
              <w:t>3.626</w:t>
              <w:br/>
              <w:br/>
              <w:t>3.758</w:t>
              <w:br/>
              <w:t>3.892</w:t>
              <w:br/>
              <w:t>4.028</w:t>
              <w:br/>
              <w:t>4.167</w:t>
              <w:br/>
              <w:t>4.308</w:t>
            </w:r>
          </w:p>
        </w:tc>
      </w:tr>
    </w:tbl>
    <w:p>
      <w:pPr>
        <w:pStyle w:val="Normal"/>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0" w:type="dxa"/>
          <w:left w:w="0" w:type="dxa"/>
          <w:bottom w:w="0" w:type="dxa"/>
          <w:right w:w="0" w:type="dxa"/>
        </w:tblCellMar>
      </w:tblPr>
      <w:tblGrid>
        <w:gridCol w:w="577"/>
        <w:gridCol w:w="746"/>
        <w:gridCol w:w="72"/>
        <w:gridCol w:w="827"/>
        <w:gridCol w:w="50"/>
        <w:gridCol w:w="827"/>
        <w:gridCol w:w="745"/>
        <w:gridCol w:w="72"/>
        <w:gridCol w:w="827"/>
        <w:gridCol w:w="50"/>
        <w:gridCol w:w="827"/>
        <w:gridCol w:w="745"/>
        <w:gridCol w:w="72"/>
        <w:gridCol w:w="827"/>
        <w:gridCol w:w="50"/>
        <w:gridCol w:w="992"/>
      </w:tblGrid>
      <w:tr>
        <w:trPr/>
        <w:tc>
          <w:tcPr>
            <w:tcW w:w="5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kern w:val="0"/>
                <w:szCs w:val="21"/>
              </w:rPr>
            </w:pPr>
            <w:r>
              <w:rPr>
                <w:rFonts w:ascii="宋体;SimSun" w:hAnsi="宋体;SimSun" w:cs="宋体;SimSun"/>
                <w:kern w:val="0"/>
                <w:szCs w:val="21"/>
              </w:rPr>
              <w:t>检尺径，</w:t>
            </w:r>
            <w:r>
              <w:rPr>
                <w:rFonts w:cs="宋体;SimSun" w:ascii="宋体;SimSun" w:hAnsi="宋体;SimSun"/>
                <w:kern w:val="0"/>
                <w:szCs w:val="21"/>
              </w:rPr>
              <w:t>cm</w:t>
            </w:r>
          </w:p>
        </w:tc>
        <w:tc>
          <w:tcPr>
            <w:tcW w:w="7729"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检尺长，</w:t>
            </w:r>
            <w:r>
              <w:rPr>
                <w:rFonts w:cs="宋体;SimSun" w:ascii="宋体;SimSun" w:hAnsi="宋体;SimSun"/>
                <w:kern w:val="0"/>
                <w:szCs w:val="21"/>
              </w:rPr>
              <w:t>m</w:t>
            </w:r>
          </w:p>
        </w:tc>
      </w:tr>
      <w:tr>
        <w:trPr/>
        <w:tc>
          <w:tcPr>
            <w:tcW w:w="5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94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3.8</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4.0</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4.2</w:t>
            </w:r>
          </w:p>
        </w:tc>
        <w:tc>
          <w:tcPr>
            <w:tcW w:w="94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4.4</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4.6</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94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5.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5.2</w:t>
            </w:r>
          </w:p>
        </w:tc>
      </w:tr>
      <w:tr>
        <w:trPr/>
        <w:tc>
          <w:tcPr>
            <w:tcW w:w="5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29"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材积，</w:t>
            </w:r>
            <w:r>
              <w:rPr>
                <w:rFonts w:cs="宋体;SimSun" w:ascii="宋体;SimSun" w:hAnsi="宋体;SimSun"/>
                <w:kern w:val="0"/>
                <w:szCs w:val="21"/>
              </w:rPr>
              <w:t>m3</w:t>
            </w:r>
          </w:p>
        </w:tc>
      </w:tr>
      <w:tr>
        <w:trPr/>
        <w:tc>
          <w:tcPr>
            <w:tcW w:w="5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4</w:t>
              <w:br/>
              <w:t>6</w:t>
              <w:br/>
              <w:t>8</w:t>
              <w:br/>
              <w:t>10</w:t>
              <w:br/>
              <w:br/>
              <w:t>12</w:t>
              <w:br/>
              <w:t>14</w:t>
              <w:br/>
              <w:t>16</w:t>
              <w:br/>
              <w:t>18</w:t>
              <w:br/>
              <w:t>20</w:t>
              <w:br/>
              <w:br/>
              <w:t>22</w:t>
              <w:br/>
              <w:t>24</w:t>
              <w:br/>
              <w:t>26</w:t>
              <w:br/>
              <w:t>28</w:t>
              <w:br/>
              <w:t>30</w:t>
              <w:br/>
              <w:br/>
              <w:t>32</w:t>
              <w:br/>
              <w:t>34</w:t>
              <w:br/>
              <w:t>36</w:t>
              <w:br/>
              <w:t>38</w:t>
              <w:br/>
              <w:t>40</w:t>
              <w:br/>
              <w:br/>
              <w:t>42</w:t>
              <w:br/>
              <w:t>44</w:t>
              <w:br/>
              <w:t>46</w:t>
              <w:br/>
              <w:t>48</w:t>
              <w:br/>
              <w:t>50</w:t>
              <w:br/>
              <w:br/>
              <w:t>52</w:t>
              <w:br/>
              <w:t>54</w:t>
              <w:br/>
              <w:t>56</w:t>
              <w:br/>
              <w:t>58</w:t>
              <w:br/>
              <w:t>60</w:t>
            </w:r>
          </w:p>
        </w:tc>
        <w:tc>
          <w:tcPr>
            <w:tcW w:w="8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宋体;SimSun" w:ascii="宋体;SimSun" w:hAnsi="宋体;SimSun"/>
                <w:kern w:val="0"/>
                <w:szCs w:val="21"/>
              </w:rPr>
              <w:t>0.0096</w:t>
              <w:br/>
              <w:t>0.0173</w:t>
              <w:br/>
              <w:t>0.027</w:t>
              <w:br/>
              <w:t>0.040</w:t>
              <w:br/>
              <w:br/>
              <w:t>0.054</w:t>
              <w:br/>
              <w:t>0.073</w:t>
              <w:br/>
              <w:t>0.093</w:t>
              <w:br/>
              <w:t>0.116</w:t>
              <w:br/>
              <w:t>0.141</w:t>
              <w:br/>
              <w:br/>
              <w:t>0.169</w:t>
              <w:br/>
              <w:t>0.199</w:t>
              <w:br/>
              <w:t>0.232</w:t>
              <w:br/>
              <w:t>0.267</w:t>
              <w:br/>
              <w:t>0.305</w:t>
              <w:br/>
              <w:br/>
              <w:t>0.345</w:t>
              <w:br/>
              <w:t>0.388</w:t>
              <w:br/>
              <w:t>0.433</w:t>
              <w:br/>
              <w:t>0.481</w:t>
              <w:br/>
              <w:t>0.531</w:t>
              <w:br/>
              <w:br/>
              <w:t>0.583</w:t>
              <w:br/>
              <w:t>0.638</w:t>
              <w:br/>
              <w:t>0.696</w:t>
              <w:br/>
              <w:t>0.756</w:t>
              <w:br/>
              <w:t>0.819</w:t>
              <w:br/>
              <w:br/>
              <w:t>0.884</w:t>
              <w:br/>
              <w:t>0.951</w:t>
              <w:br/>
              <w:t>1.021</w:t>
              <w:br/>
              <w:t>1.094</w:t>
              <w:br/>
              <w:t>1.169</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104</w:t>
              <w:br/>
              <w:t>0.187</w:t>
              <w:br/>
              <w:t>0.029</w:t>
              <w:br/>
              <w:t>0.042</w:t>
              <w:br/>
              <w:br/>
              <w:t>0.058</w:t>
              <w:br/>
              <w:t>0.078</w:t>
              <w:br/>
              <w:t>0.100</w:t>
              <w:br/>
              <w:t>0.124</w:t>
              <w:br/>
              <w:t>0.151</w:t>
              <w:br/>
              <w:br/>
              <w:t>0.180</w:t>
              <w:br/>
              <w:t>0.212</w:t>
              <w:br/>
              <w:t>0.247</w:t>
              <w:br/>
              <w:t>0.284</w:t>
              <w:br/>
              <w:t>0.324</w:t>
              <w:br/>
              <w:br/>
              <w:t>0.367</w:t>
              <w:br/>
              <w:t>0.412</w:t>
              <w:br/>
              <w:t>0.460</w:t>
              <w:br/>
              <w:t>0.510</w:t>
              <w:br/>
              <w:t>0.564</w:t>
              <w:br/>
              <w:br/>
              <w:t>0.619</w:t>
              <w:br/>
              <w:t>0.678</w:t>
              <w:br/>
              <w:t>0.739</w:t>
              <w:br/>
              <w:t>0.802</w:t>
              <w:br/>
              <w:t>0.869</w:t>
              <w:br/>
              <w:br/>
              <w:t>0.938</w:t>
              <w:br/>
              <w:t>1.009</w:t>
              <w:br/>
              <w:t>1.083</w:t>
              <w:br/>
              <w:t>1.160</w:t>
              <w:br/>
              <w:t>1.239</w:t>
            </w:r>
          </w:p>
        </w:tc>
        <w:tc>
          <w:tcPr>
            <w:tcW w:w="87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113</w:t>
              <w:br/>
              <w:t>0.0201</w:t>
              <w:br/>
              <w:t>0.031</w:t>
              <w:br/>
              <w:t>0.045</w:t>
              <w:br/>
              <w:br/>
              <w:t>0.062</w:t>
              <w:br/>
              <w:t>0.083</w:t>
              <w:br/>
              <w:t>0.106</w:t>
              <w:br/>
              <w:t>0.132</w:t>
              <w:br/>
              <w:t>0.160</w:t>
              <w:br/>
              <w:br/>
              <w:t>0.191</w:t>
              <w:br/>
              <w:t>0.225</w:t>
              <w:br/>
              <w:t>0.252</w:t>
              <w:br/>
              <w:t>0.302</w:t>
              <w:br/>
              <w:t>0.344</w:t>
              <w:br/>
              <w:br/>
              <w:t>0.389</w:t>
              <w:br/>
              <w:t>0.437</w:t>
              <w:br/>
              <w:t>0.487</w:t>
              <w:br/>
              <w:t>0.541</w:t>
              <w:br/>
              <w:t>0.597</w:t>
              <w:br/>
              <w:br/>
              <w:t>0.656</w:t>
              <w:br/>
              <w:t>0.717</w:t>
              <w:br/>
              <w:t>0.782</w:t>
              <w:br/>
              <w:t>0.849</w:t>
              <w:br/>
              <w:t>0.919</w:t>
              <w:br/>
              <w:br/>
              <w:t>0.992</w:t>
              <w:br/>
              <w:t>1.067</w:t>
              <w:br/>
              <w:t>1.145</w:t>
              <w:br/>
              <w:t>1.226</w:t>
              <w:br/>
              <w:t>1.310</w:t>
            </w:r>
          </w:p>
        </w:tc>
        <w:tc>
          <w:tcPr>
            <w:tcW w:w="8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122</w:t>
              <w:br/>
              <w:t>0.0216</w:t>
              <w:br/>
              <w:t>0.034</w:t>
              <w:br/>
              <w:t>0.048</w:t>
              <w:br/>
              <w:br/>
              <w:t>0.065</w:t>
              <w:br/>
              <w:t>0.089</w:t>
              <w:br/>
              <w:t>0.113</w:t>
              <w:br/>
              <w:t>0.140</w:t>
              <w:br/>
              <w:t>1.170</w:t>
              <w:br/>
              <w:br/>
              <w:t>0.203</w:t>
              <w:br/>
              <w:t>0.239</w:t>
              <w:br/>
              <w:t>0.277</w:t>
              <w:br/>
              <w:t>0.319</w:t>
              <w:br/>
              <w:t>0.364</w:t>
              <w:br/>
              <w:br/>
              <w:t>0.411</w:t>
              <w:br/>
              <w:t>0.461</w:t>
              <w:br/>
              <w:t>0.515</w:t>
              <w:br/>
              <w:t>0.571</w:t>
              <w:br/>
              <w:t>0.630</w:t>
              <w:br/>
              <w:br/>
              <w:t>0.692</w:t>
              <w:br/>
              <w:t>0.757</w:t>
              <w:br/>
              <w:t>0.825</w:t>
              <w:br/>
              <w:t>0.896</w:t>
              <w:br/>
              <w:t>0.969</w:t>
              <w:br/>
              <w:br/>
              <w:t>1.046</w:t>
              <w:br/>
              <w:t>1.125</w:t>
              <w:br/>
              <w:t>1.208</w:t>
              <w:br/>
              <w:t>1.293</w:t>
              <w:br/>
              <w:t>1.381</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132</w:t>
              <w:br/>
              <w:t>0.0231</w:t>
              <w:br/>
              <w:t>0.033</w:t>
              <w:br/>
              <w:t>0.051</w:t>
              <w:br/>
              <w:br/>
              <w:t>0.069</w:t>
              <w:br/>
              <w:t>0.094</w:t>
              <w:br/>
              <w:t>0.120</w:t>
              <w:br/>
              <w:t>0.148</w:t>
              <w:br/>
              <w:t>0.180</w:t>
              <w:br/>
              <w:br/>
              <w:t>0.214</w:t>
              <w:br/>
              <w:t>0.252</w:t>
              <w:br/>
              <w:t>0.293</w:t>
              <w:br/>
              <w:t>0.337</w:t>
              <w:br/>
              <w:t>0.383</w:t>
              <w:br/>
              <w:br/>
              <w:t>0.433</w:t>
              <w:br/>
              <w:t>0.486</w:t>
              <w:br/>
              <w:t>0.542</w:t>
              <w:br/>
              <w:t>0.601</w:t>
              <w:br/>
              <w:t>0.663</w:t>
              <w:br/>
              <w:br/>
              <w:t>0.729</w:t>
              <w:br/>
              <w:t>0.797</w:t>
              <w:br/>
              <w:t>0.868</w:t>
              <w:br/>
              <w:t>0.942</w:t>
              <w:br/>
              <w:t>1.020</w:t>
              <w:br/>
              <w:br/>
              <w:t>1.100</w:t>
              <w:br/>
              <w:t>1.184</w:t>
              <w:br/>
              <w:t>1.270</w:t>
              <w:br/>
              <w:t>1.360</w:t>
              <w:br/>
              <w:t>1.452</w:t>
            </w:r>
          </w:p>
        </w:tc>
        <w:tc>
          <w:tcPr>
            <w:tcW w:w="87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142</w:t>
              <w:br/>
              <w:t>0.0247</w:t>
              <w:br/>
              <w:t>0.038</w:t>
              <w:br/>
              <w:t>0.054</w:t>
              <w:br/>
              <w:br/>
              <w:t>0.074</w:t>
              <w:br/>
              <w:t>0.100</w:t>
              <w:br/>
              <w:t>0.126</w:t>
              <w:br/>
              <w:t>0.156</w:t>
              <w:br/>
              <w:t>0.190</w:t>
              <w:br/>
              <w:br/>
              <w:t>0.226</w:t>
              <w:br/>
              <w:t>0.266</w:t>
              <w:br/>
              <w:t>0.308</w:t>
              <w:br/>
              <w:t>0.354</w:t>
              <w:br/>
              <w:t>0.404</w:t>
              <w:br/>
              <w:br/>
              <w:t>0.456</w:t>
              <w:br/>
              <w:t>0.511</w:t>
              <w:br/>
              <w:t>0.570</w:t>
              <w:br/>
              <w:t>0.632</w:t>
              <w:br/>
              <w:t>0.697</w:t>
              <w:br/>
              <w:br/>
              <w:t>0.766</w:t>
              <w:br/>
              <w:t>0.837</w:t>
              <w:br/>
              <w:t>0.912</w:t>
              <w:br/>
              <w:t>0.990</w:t>
              <w:br/>
              <w:t>1.071</w:t>
              <w:br/>
              <w:br/>
              <w:t>1.155</w:t>
              <w:br/>
              <w:t>1.242</w:t>
              <w:br/>
              <w:t>1.333</w:t>
              <w:br/>
              <w:t>1.427</w:t>
              <w:br/>
              <w:t>1.524</w:t>
            </w:r>
          </w:p>
        </w:tc>
        <w:tc>
          <w:tcPr>
            <w:tcW w:w="8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152</w:t>
              <w:br/>
              <w:t>0.0263</w:t>
              <w:br/>
              <w:t>0.040</w:t>
              <w:br/>
              <w:t>0.058</w:t>
              <w:br/>
              <w:br/>
              <w:t>0.078</w:t>
              <w:br/>
              <w:t>0.105</w:t>
              <w:br/>
              <w:t>0.134</w:t>
              <w:br/>
              <w:t>0.165</w:t>
              <w:br/>
              <w:t>0.200</w:t>
              <w:br/>
              <w:br/>
              <w:t>0.238</w:t>
              <w:br/>
              <w:t>0.279</w:t>
              <w:br/>
              <w:t>0.324</w:t>
              <w:br/>
              <w:t>0.372</w:t>
              <w:br/>
              <w:t>0.424</w:t>
              <w:br/>
              <w:br/>
              <w:t>0.479</w:t>
              <w:br/>
              <w:t>0.539</w:t>
              <w:br/>
              <w:t>0.598</w:t>
              <w:br/>
              <w:t>0.663</w:t>
              <w:br/>
              <w:t>0.731</w:t>
              <w:br/>
              <w:br/>
              <w:t>0.803</w:t>
              <w:br/>
              <w:t>0.877</w:t>
              <w:br/>
              <w:t>0.955</w:t>
              <w:br/>
              <w:t>1.037</w:t>
              <w:br/>
              <w:t>1.122</w:t>
              <w:br/>
              <w:br/>
              <w:t>1.210</w:t>
              <w:br/>
              <w:t>1.301</w:t>
              <w:br/>
              <w:t>1.396</w:t>
              <w:br/>
              <w:t>1.494</w:t>
              <w:br/>
              <w:t>1.595</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163</w:t>
              <w:br/>
              <w:t>0.0280</w:t>
              <w:br/>
              <w:t>0.043</w:t>
              <w:br/>
              <w:t>0.061</w:t>
              <w:br/>
              <w:br/>
              <w:t>0.082</w:t>
              <w:br/>
              <w:t>0.111</w:t>
              <w:br/>
              <w:t>0.141</w:t>
              <w:br/>
              <w:t>0.174</w:t>
              <w:br/>
              <w:t>0.210</w:t>
              <w:br/>
              <w:br/>
              <w:t>0.250</w:t>
              <w:br/>
              <w:t>0.293</w:t>
              <w:br/>
              <w:t>0.340</w:t>
              <w:br/>
              <w:t>0.391</w:t>
              <w:br/>
              <w:t>0.444</w:t>
              <w:br/>
              <w:br/>
              <w:t>1.502</w:t>
              <w:br/>
              <w:t>0.562</w:t>
              <w:br/>
              <w:t>0.626</w:t>
              <w:br/>
              <w:t>0.694</w:t>
              <w:br/>
              <w:t>0.765</w:t>
              <w:br/>
              <w:br/>
              <w:t>0.840</w:t>
              <w:br/>
              <w:t>0.918</w:t>
              <w:br/>
              <w:t>0.999</w:t>
              <w:br/>
              <w:t>1.084</w:t>
              <w:br/>
              <w:t>1.173</w:t>
              <w:br/>
              <w:br/>
              <w:t>1.265</w:t>
              <w:br/>
              <w:t>1.360</w:t>
              <w:br/>
              <w:t>1.459</w:t>
              <w:br/>
              <w:t>1.561</w:t>
              <w:br/>
              <w:t>1.667</w:t>
            </w:r>
          </w:p>
        </w:tc>
        <w:tc>
          <w:tcPr>
            <w:tcW w:w="10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宋体;SimSun" w:ascii="宋体;SimSun" w:hAnsi="宋体;SimSun"/>
                <w:kern w:val="0"/>
                <w:szCs w:val="21"/>
              </w:rPr>
              <w:t>0.0175</w:t>
              <w:br/>
              <w:t>0.0298</w:t>
              <w:br/>
              <w:t>0.045</w:t>
              <w:br/>
              <w:t>0.064</w:t>
              <w:br/>
              <w:br/>
              <w:t>0.086</w:t>
              <w:br/>
              <w:t>0.117</w:t>
              <w:br/>
              <w:t>0.148</w:t>
              <w:br/>
              <w:t>0.182</w:t>
              <w:br/>
              <w:t>0.221</w:t>
              <w:br/>
              <w:br/>
              <w:t>0.262</w:t>
              <w:br/>
              <w:t>0.308</w:t>
              <w:br/>
              <w:t>0.356</w:t>
              <w:br/>
              <w:t>0.409</w:t>
              <w:br/>
              <w:t>0.465</w:t>
              <w:br/>
              <w:br/>
              <w:t>0.525</w:t>
              <w:br/>
              <w:t>0.588</w:t>
              <w:br/>
              <w:t>0.655</w:t>
              <w:br/>
              <w:t>0.725</w:t>
              <w:br/>
              <w:t>0.800</w:t>
              <w:br/>
              <w:br/>
              <w:t>0.877</w:t>
              <w:br/>
              <w:t>0.959</w:t>
              <w:br/>
              <w:t>1.043</w:t>
              <w:br/>
              <w:t>1.132</w:t>
              <w:br/>
              <w:t>1.224</w:t>
              <w:br/>
              <w:br/>
              <w:t>1.320</w:t>
              <w:br/>
              <w:t>1.419</w:t>
              <w:br/>
              <w:t>1.522</w:t>
              <w:br/>
              <w:t>1.629</w:t>
              <w:br/>
              <w:t>1.739</w:t>
            </w:r>
          </w:p>
        </w:tc>
      </w:tr>
    </w:tbl>
    <w:p>
      <w:pPr>
        <w:pStyle w:val="Normal"/>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0" w:type="dxa"/>
          <w:left w:w="0" w:type="dxa"/>
          <w:bottom w:w="0" w:type="dxa"/>
          <w:right w:w="0" w:type="dxa"/>
        </w:tblCellMar>
      </w:tblPr>
      <w:tblGrid>
        <w:gridCol w:w="575"/>
        <w:gridCol w:w="824"/>
        <w:gridCol w:w="824"/>
        <w:gridCol w:w="50"/>
        <w:gridCol w:w="824"/>
        <w:gridCol w:w="824"/>
        <w:gridCol w:w="824"/>
        <w:gridCol w:w="50"/>
        <w:gridCol w:w="824"/>
        <w:gridCol w:w="824"/>
        <w:gridCol w:w="824"/>
        <w:gridCol w:w="50"/>
        <w:gridCol w:w="989"/>
      </w:tblGrid>
      <w:tr>
        <w:trPr/>
        <w:tc>
          <w:tcPr>
            <w:tcW w:w="5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kern w:val="0"/>
                <w:szCs w:val="21"/>
              </w:rPr>
            </w:pPr>
            <w:r>
              <w:rPr>
                <w:rFonts w:ascii="宋体;SimSun" w:hAnsi="宋体;SimSun" w:cs="宋体;SimSun"/>
                <w:kern w:val="0"/>
                <w:szCs w:val="21"/>
              </w:rPr>
              <w:t>检尺径，</w:t>
            </w:r>
            <w:r>
              <w:rPr>
                <w:rFonts w:cs="宋体;SimSun" w:ascii="宋体;SimSun" w:hAnsi="宋体;SimSun"/>
                <w:kern w:val="0"/>
                <w:szCs w:val="21"/>
              </w:rPr>
              <w:t>cm</w:t>
            </w:r>
          </w:p>
        </w:tc>
        <w:tc>
          <w:tcPr>
            <w:tcW w:w="773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检尺长，</w:t>
            </w:r>
            <w:r>
              <w:rPr>
                <w:rFonts w:cs="宋体;SimSun" w:ascii="宋体;SimSun" w:hAnsi="宋体;SimSun"/>
                <w:kern w:val="0"/>
                <w:szCs w:val="21"/>
              </w:rPr>
              <w:t>m</w:t>
            </w:r>
          </w:p>
        </w:tc>
      </w:tr>
      <w:tr>
        <w:trPr/>
        <w:tc>
          <w:tcPr>
            <w:tcW w:w="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8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3.8</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4.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4.2</w:t>
            </w:r>
          </w:p>
        </w:tc>
        <w:tc>
          <w:tcPr>
            <w:tcW w:w="8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4.4</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4.6</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8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5.2</w:t>
            </w:r>
          </w:p>
        </w:tc>
      </w:tr>
      <w:tr>
        <w:trPr/>
        <w:tc>
          <w:tcPr>
            <w:tcW w:w="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3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材积，</w:t>
            </w:r>
            <w:r>
              <w:rPr>
                <w:rFonts w:cs="宋体;SimSun" w:ascii="宋体;SimSun" w:hAnsi="宋体;SimSun"/>
                <w:kern w:val="0"/>
                <w:szCs w:val="21"/>
              </w:rPr>
              <w:t>m3</w:t>
            </w:r>
          </w:p>
        </w:tc>
      </w:tr>
      <w:tr>
        <w:trPr/>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62</w:t>
              <w:br/>
              <w:t>64</w:t>
              <w:br/>
              <w:t>66</w:t>
              <w:br/>
              <w:t>68</w:t>
              <w:br/>
              <w:t>70</w:t>
              <w:br/>
              <w:br/>
              <w:t>72</w:t>
              <w:br/>
              <w:t>74</w:t>
              <w:br/>
              <w:t>76</w:t>
              <w:br/>
              <w:t>78</w:t>
              <w:br/>
              <w:t>80</w:t>
              <w:br/>
              <w:br/>
              <w:t>82</w:t>
              <w:br/>
              <w:t>84</w:t>
              <w:br/>
              <w:t>86</w:t>
              <w:br/>
              <w:t>88</w:t>
              <w:br/>
              <w:t>90</w:t>
              <w:br/>
              <w:br/>
              <w:t>92</w:t>
              <w:br/>
              <w:t>94</w:t>
              <w:br/>
              <w:t>96</w:t>
              <w:br/>
              <w:t>98</w:t>
              <w:br/>
              <w:t>100</w:t>
              <w:br/>
              <w:br/>
              <w:t>102</w:t>
              <w:br/>
              <w:t>104</w:t>
              <w:br/>
              <w:t>106</w:t>
              <w:br/>
              <w:t>108</w:t>
              <w:br/>
              <w:t>110</w:t>
              <w:br/>
              <w:br/>
              <w:t>112</w:t>
              <w:br/>
              <w:t>114</w:t>
              <w:br/>
              <w:t>116</w:t>
              <w:br/>
              <w:t>118</w:t>
              <w:br/>
              <w:t>12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宋体;SimSun" w:ascii="宋体;SimSun" w:hAnsi="宋体;SimSun"/>
                <w:kern w:val="0"/>
                <w:szCs w:val="21"/>
              </w:rPr>
              <w:t>1.246</w:t>
              <w:br/>
              <w:t>1.326</w:t>
              <w:br/>
              <w:t>1.409</w:t>
              <w:br/>
              <w:t>1.494</w:t>
              <w:br/>
              <w:t>1.581</w:t>
              <w:br/>
              <w:br/>
              <w:t>1.671</w:t>
              <w:br/>
              <w:t>1.764</w:t>
              <w:br/>
              <w:t>1.859</w:t>
              <w:br/>
              <w:t>1.956</w:t>
              <w:br/>
              <w:t>2.056</w:t>
              <w:br/>
              <w:br/>
              <w:t>2.158</w:t>
              <w:br/>
              <w:t>2.263</w:t>
              <w:br/>
              <w:t>2.371</w:t>
              <w:br/>
              <w:t>2.480</w:t>
              <w:br/>
              <w:t>2.593</w:t>
              <w:br/>
              <w:br/>
              <w:t>2.707</w:t>
              <w:br/>
              <w:t>2.825</w:t>
              <w:br/>
              <w:t>2.945</w:t>
              <w:br/>
              <w:t>3.067</w:t>
              <w:br/>
              <w:t>3.192</w:t>
              <w:br/>
              <w:br/>
              <w:t>3.319</w:t>
              <w:br/>
              <w:t>3.449</w:t>
              <w:br/>
              <w:t>3.581</w:t>
              <w:br/>
              <w:t>3.716</w:t>
              <w:br/>
              <w:t>3.853</w:t>
              <w:br/>
              <w:br/>
              <w:t>3.992</w:t>
              <w:br/>
              <w:t>4.135</w:t>
              <w:br/>
              <w:t>4.279</w:t>
              <w:br/>
              <w:t>4.426</w:t>
              <w:br/>
              <w:t>4.576</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1.321</w:t>
              <w:br/>
              <w:t>1.406</w:t>
              <w:br/>
              <w:t>1.493</w:t>
              <w:br/>
              <w:t>1.583</w:t>
              <w:br/>
              <w:t>1.676</w:t>
              <w:br/>
              <w:br/>
              <w:t>1.771</w:t>
              <w:br/>
              <w:t>1.869</w:t>
              <w:br/>
              <w:t>1.969</w:t>
              <w:br/>
              <w:t>2.073</w:t>
              <w:br/>
              <w:t>2.178</w:t>
              <w:br/>
              <w:br/>
              <w:t>2.287</w:t>
              <w:br/>
              <w:t>2.398</w:t>
              <w:br/>
              <w:t>2.511</w:t>
              <w:br/>
              <w:t>2.627</w:t>
              <w:br/>
              <w:t>2.746</w:t>
              <w:br/>
              <w:br/>
              <w:t>2.868</w:t>
              <w:br/>
              <w:t>2.992</w:t>
              <w:br/>
              <w:t>3.119</w:t>
              <w:br/>
              <w:t>3.248</w:t>
              <w:br/>
              <w:t>3.380</w:t>
              <w:br/>
              <w:br/>
              <w:t>3.515</w:t>
              <w:br/>
              <w:t>3.652</w:t>
              <w:br/>
              <w:t>3.792</w:t>
              <w:br/>
              <w:t>3.934</w:t>
              <w:br/>
              <w:t>4.080</w:t>
              <w:br/>
              <w:br/>
              <w:t>4.227</w:t>
              <w:br/>
              <w:t>4.378</w:t>
              <w:br/>
              <w:t>4.531</w:t>
              <w:br/>
              <w:t>4.686</w:t>
              <w:br/>
              <w:t>4.845</w:t>
            </w:r>
          </w:p>
        </w:tc>
        <w:tc>
          <w:tcPr>
            <w:tcW w:w="8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1.397</w:t>
              <w:br/>
              <w:t>1.486</w:t>
              <w:br/>
              <w:t>1.578</w:t>
              <w:br/>
              <w:t>1.673</w:t>
              <w:br/>
              <w:t>1.771</w:t>
              <w:br/>
              <w:br/>
              <w:t>1.871</w:t>
              <w:br/>
              <w:t>1.975</w:t>
              <w:br/>
              <w:t>2.081</w:t>
              <w:br/>
              <w:t>2.189</w:t>
              <w:br/>
              <w:t>2.301</w:t>
              <w:br/>
              <w:br/>
              <w:t>2.415</w:t>
              <w:br/>
              <w:t>2.532</w:t>
              <w:br/>
              <w:t>2.652</w:t>
              <w:br/>
              <w:t>2.775</w:t>
              <w:br/>
              <w:t>2.900</w:t>
              <w:br/>
              <w:br/>
              <w:t>3.028</w:t>
              <w:br/>
              <w:t>3.159</w:t>
              <w:br/>
              <w:t>3.293</w:t>
              <w:br/>
              <w:t>3.429</w:t>
              <w:br/>
              <w:t>3.569</w:t>
              <w:br/>
              <w:br/>
              <w:t>3.711</w:t>
              <w:br/>
              <w:t>3.855</w:t>
              <w:br/>
              <w:t>4.003</w:t>
              <w:br/>
              <w:t>4.153</w:t>
              <w:br/>
              <w:t>4.306</w:t>
              <w:br/>
              <w:br/>
              <w:t>4.462</w:t>
              <w:br/>
              <w:t>4.621</w:t>
              <w:br/>
              <w:t>4.782</w:t>
              <w:br/>
              <w:t>4.947</w:t>
              <w:br/>
              <w:t>5.113</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1.472</w:t>
              <w:br/>
              <w:t>1.566</w:t>
              <w:br/>
              <w:t>1.663</w:t>
              <w:br/>
              <w:t>1.763</w:t>
              <w:br/>
              <w:t>1.866</w:t>
              <w:br/>
              <w:br/>
              <w:t>1.972</w:t>
              <w:br/>
              <w:t>2.080</w:t>
              <w:br/>
              <w:t>2.192</w:t>
              <w:br/>
              <w:t>2.306</w:t>
              <w:br/>
              <w:t>2.424</w:t>
              <w:br/>
              <w:br/>
              <w:t>2.544</w:t>
              <w:br/>
              <w:t>2.667</w:t>
              <w:br/>
              <w:t>2.793</w:t>
              <w:br/>
              <w:t>2.992</w:t>
              <w:br/>
              <w:t>3.054</w:t>
              <w:br/>
              <w:br/>
              <w:t>3.189</w:t>
              <w:br/>
              <w:t>3.327</w:t>
              <w:br/>
              <w:t>3.467</w:t>
              <w:br/>
              <w:t>3.611</w:t>
              <w:br/>
              <w:t>3.757</w:t>
              <w:br/>
              <w:br/>
              <w:t>3.907</w:t>
              <w:br/>
              <w:t>4.059</w:t>
              <w:br/>
              <w:t>4.214</w:t>
              <w:br/>
              <w:t>4.372</w:t>
              <w:br/>
              <w:t>4.533</w:t>
              <w:br/>
              <w:br/>
              <w:t>4.697</w:t>
              <w:br/>
              <w:t>4.864</w:t>
              <w:br/>
              <w:t>5.034</w:t>
              <w:br/>
              <w:t>5.207</w:t>
              <w:br/>
              <w:t>5.382</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1.548</w:t>
              <w:br/>
              <w:t>1.647</w:t>
              <w:br/>
              <w:t>1.749</w:t>
              <w:br/>
              <w:t>1.854</w:t>
              <w:br/>
              <w:t>1.961</w:t>
              <w:br/>
              <w:br/>
              <w:t>2.072</w:t>
              <w:br/>
              <w:t>2.186</w:t>
              <w:br/>
              <w:t>2.303</w:t>
              <w:br/>
              <w:t>2.424</w:t>
              <w:br/>
              <w:t>2.457</w:t>
              <w:br/>
              <w:br/>
              <w:t>2.673</w:t>
              <w:br/>
              <w:t>2.802</w:t>
              <w:br/>
              <w:t>2.934</w:t>
              <w:br/>
              <w:t>3.070</w:t>
              <w:br/>
              <w:t>3.208</w:t>
              <w:br/>
              <w:br/>
              <w:t>3.350</w:t>
              <w:br/>
              <w:t>3.494</w:t>
              <w:br/>
              <w:t>3.642</w:t>
              <w:br/>
              <w:t>3.792</w:t>
              <w:br/>
              <w:t>3.946</w:t>
              <w:br/>
              <w:br/>
              <w:t>4.103</w:t>
              <w:br/>
              <w:t>4.263</w:t>
              <w:br/>
              <w:t>4.425</w:t>
              <w:br/>
              <w:t>4.591</w:t>
              <w:br/>
              <w:t>4.760</w:t>
              <w:br/>
              <w:br/>
              <w:t>4.932</w:t>
              <w:br/>
              <w:t>5.107</w:t>
              <w:br/>
              <w:t>5.285</w:t>
              <w:br/>
              <w:t>5.466</w:t>
              <w:br/>
              <w:t>5.651</w:t>
            </w:r>
          </w:p>
        </w:tc>
        <w:tc>
          <w:tcPr>
            <w:tcW w:w="8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1.624</w:t>
              <w:br/>
              <w:t>1.728</w:t>
              <w:br/>
              <w:t>1.834</w:t>
              <w:br/>
              <w:t>1.944</w:t>
              <w:br/>
              <w:t>2.057</w:t>
              <w:br/>
              <w:br/>
              <w:t>2.173</w:t>
              <w:br/>
              <w:t>2.292</w:t>
              <w:br/>
              <w:t>2.415</w:t>
              <w:br/>
              <w:t>2.541</w:t>
              <w:br/>
              <w:t>2.670</w:t>
              <w:br/>
              <w:br/>
              <w:t>2.802</w:t>
              <w:br/>
              <w:t>2.937</w:t>
              <w:br/>
              <w:t>3.076</w:t>
              <w:br/>
              <w:t>3.217</w:t>
              <w:br/>
              <w:t>3.362</w:t>
              <w:br/>
              <w:br/>
              <w:t>3.510</w:t>
              <w:br/>
              <w:t>3.662</w:t>
              <w:br/>
              <w:t>3.816</w:t>
              <w:br/>
              <w:t>3.974</w:t>
              <w:br/>
              <w:t>4.135</w:t>
              <w:br/>
              <w:br/>
              <w:t>4.299</w:t>
              <w:br/>
              <w:t>4.466</w:t>
              <w:br/>
              <w:t>4.636</w:t>
              <w:br/>
              <w:t>4.810</w:t>
              <w:br/>
              <w:t>4.987</w:t>
              <w:br/>
              <w:br/>
              <w:t>5.167</w:t>
              <w:br/>
              <w:t>5.350</w:t>
              <w:br/>
              <w:t>5.536</w:t>
              <w:br/>
              <w:t>5.726</w:t>
              <w:br/>
              <w:t>5.919</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1.700</w:t>
              <w:br/>
              <w:t>1.808</w:t>
              <w:br/>
              <w:t>1.920</w:t>
              <w:br/>
              <w:t>2.034</w:t>
              <w:br/>
              <w:t>2.152</w:t>
              <w:br/>
              <w:br/>
              <w:t>2.274</w:t>
              <w:br/>
              <w:t>2.399</w:t>
              <w:br/>
              <w:t>2.527</w:t>
              <w:br/>
              <w:t>2.658</w:t>
              <w:br/>
              <w:t>2.793</w:t>
              <w:br/>
              <w:br/>
              <w:t>2.931</w:t>
              <w:br/>
              <w:t>3.072</w:t>
              <w:br/>
              <w:t>3.217</w:t>
              <w:br/>
              <w:t>3.365</w:t>
              <w:br/>
              <w:t>3.516</w:t>
              <w:br/>
              <w:br/>
              <w:t>3.671</w:t>
              <w:br/>
              <w:t>3.829</w:t>
              <w:br/>
              <w:t>3.990</w:t>
              <w:br/>
              <w:t>4.155</w:t>
              <w:br/>
              <w:t>4.323</w:t>
              <w:br/>
              <w:br/>
              <w:t>4.494</w:t>
              <w:br/>
              <w:t>4.669</w:t>
              <w:br/>
              <w:t>4.847</w:t>
              <w:br/>
              <w:t>5.028</w:t>
              <w:br/>
              <w:t>5.213</w:t>
              <w:br/>
              <w:br/>
              <w:t>5.401</w:t>
              <w:br/>
              <w:t>5.592</w:t>
              <w:br/>
              <w:t>5.787</w:t>
              <w:br/>
              <w:t>5.985</w:t>
              <w:br/>
              <w:t>6.186</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1.776</w:t>
              <w:br/>
              <w:t>1.889</w:t>
              <w:br/>
              <w:t>2.005</w:t>
              <w:br/>
              <w:t>2.125</w:t>
              <w:br/>
              <w:t>2.248</w:t>
              <w:br/>
              <w:br/>
              <w:t>2.375</w:t>
              <w:br/>
              <w:t>2.505</w:t>
              <w:br/>
              <w:t>2.638</w:t>
              <w:br/>
              <w:t>2.775</w:t>
              <w:br/>
              <w:t>2.916</w:t>
              <w:br/>
              <w:br/>
              <w:t>3.060</w:t>
              <w:br/>
              <w:t>3.207</w:t>
              <w:br/>
              <w:t>3.358</w:t>
              <w:br/>
              <w:t>3.512</w:t>
              <w:br/>
              <w:t>3.670</w:t>
              <w:br/>
              <w:br/>
              <w:t>3.831</w:t>
              <w:br/>
              <w:t>3.996</w:t>
              <w:br/>
              <w:t>4.164</w:t>
              <w:br/>
              <w:t>4.336</w:t>
              <w:br/>
              <w:t>4.511</w:t>
              <w:br/>
              <w:br/>
              <w:t>4.690</w:t>
              <w:br/>
              <w:t>4.872</w:t>
              <w:br/>
              <w:t>5.058</w:t>
              <w:br/>
              <w:t>5.247</w:t>
              <w:br/>
              <w:t>5.439</w:t>
              <w:br/>
              <w:br/>
              <w:t>5.635</w:t>
              <w:br/>
              <w:t>5.834</w:t>
              <w:br/>
              <w:t>6.037</w:t>
              <w:br/>
              <w:t>6.244</w:t>
              <w:br/>
              <w:t>6.453</w:t>
            </w:r>
          </w:p>
        </w:tc>
        <w:tc>
          <w:tcPr>
            <w:tcW w:w="10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宋体;SimSun" w:ascii="宋体;SimSun" w:hAnsi="宋体;SimSun"/>
                <w:kern w:val="0"/>
                <w:szCs w:val="21"/>
              </w:rPr>
              <w:t>1.853</w:t>
              <w:br/>
              <w:t>1.970</w:t>
              <w:br/>
              <w:t>2.091</w:t>
              <w:br/>
              <w:t>2.216</w:t>
              <w:br/>
              <w:t>2.344</w:t>
              <w:br/>
              <w:br/>
              <w:t>2.476</w:t>
              <w:br/>
              <w:t>2.611</w:t>
              <w:br/>
              <w:t>2.750</w:t>
              <w:br/>
              <w:t>2.893</w:t>
              <w:br/>
              <w:t>3.039</w:t>
              <w:br/>
              <w:br/>
              <w:t>3.189</w:t>
              <w:br/>
              <w:t>3.342</w:t>
              <w:br/>
              <w:t>3.499</w:t>
              <w:br/>
              <w:t>3.660</w:t>
              <w:br/>
              <w:t>3.824</w:t>
              <w:br/>
              <w:br/>
              <w:t>3.992</w:t>
              <w:br/>
              <w:t>4.163</w:t>
              <w:br/>
              <w:t>4.338</w:t>
              <w:br/>
              <w:t>4.517</w:t>
              <w:br/>
              <w:t>4.699</w:t>
              <w:br/>
              <w:br/>
              <w:t>4.885</w:t>
              <w:br/>
              <w:t>5.074</w:t>
              <w:br/>
              <w:t>5.267</w:t>
              <w:br/>
              <w:t>5.464</w:t>
              <w:br/>
              <w:t>5.664</w:t>
              <w:br/>
              <w:br/>
              <w:t>5.868</w:t>
              <w:br/>
              <w:t>6.076</w:t>
              <w:br/>
              <w:t>6.287</w:t>
              <w:br/>
              <w:t>6.502</w:t>
              <w:br/>
              <w:t>6.720</w:t>
            </w:r>
          </w:p>
        </w:tc>
      </w:tr>
    </w:tbl>
    <w:p>
      <w:pPr>
        <w:pStyle w:val="Normal"/>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0" w:type="dxa"/>
          <w:left w:w="0" w:type="dxa"/>
          <w:bottom w:w="0" w:type="dxa"/>
          <w:right w:w="0" w:type="dxa"/>
        </w:tblCellMar>
      </w:tblPr>
      <w:tblGrid>
        <w:gridCol w:w="560"/>
        <w:gridCol w:w="722"/>
        <w:gridCol w:w="80"/>
        <w:gridCol w:w="804"/>
        <w:gridCol w:w="49"/>
        <w:gridCol w:w="805"/>
        <w:gridCol w:w="49"/>
        <w:gridCol w:w="805"/>
        <w:gridCol w:w="49"/>
        <w:gridCol w:w="804"/>
        <w:gridCol w:w="50"/>
        <w:gridCol w:w="804"/>
        <w:gridCol w:w="50"/>
        <w:gridCol w:w="804"/>
        <w:gridCol w:w="50"/>
        <w:gridCol w:w="804"/>
        <w:gridCol w:w="50"/>
        <w:gridCol w:w="967"/>
      </w:tblGrid>
      <w:tr>
        <w:trPr/>
        <w:tc>
          <w:tcPr>
            <w:tcW w:w="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kern w:val="0"/>
                <w:szCs w:val="21"/>
              </w:rPr>
            </w:pPr>
            <w:r>
              <w:rPr>
                <w:rFonts w:ascii="宋体;SimSun" w:hAnsi="宋体;SimSun" w:cs="宋体;SimSun"/>
                <w:kern w:val="0"/>
                <w:szCs w:val="21"/>
              </w:rPr>
              <w:t>检尺径，</w:t>
            </w:r>
            <w:r>
              <w:rPr>
                <w:rFonts w:cs="宋体;SimSun" w:ascii="宋体;SimSun" w:hAnsi="宋体;SimSun"/>
                <w:kern w:val="0"/>
                <w:szCs w:val="21"/>
              </w:rPr>
              <w:t>cm</w:t>
            </w:r>
          </w:p>
        </w:tc>
        <w:tc>
          <w:tcPr>
            <w:tcW w:w="7746" w:type="dxa"/>
            <w:gridSpan w:val="1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检尺长，</w:t>
            </w:r>
            <w:r>
              <w:rPr>
                <w:rFonts w:cs="宋体;SimSun" w:ascii="宋体;SimSun" w:hAnsi="宋体;SimSun"/>
                <w:kern w:val="0"/>
                <w:szCs w:val="21"/>
              </w:rPr>
              <w:t>m</w:t>
            </w:r>
          </w:p>
        </w:tc>
      </w:tr>
      <w:tr>
        <w:trPr/>
        <w:tc>
          <w:tcPr>
            <w:tcW w:w="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5.4</w:t>
            </w:r>
          </w:p>
        </w:tc>
        <w:tc>
          <w:tcPr>
            <w:tcW w:w="93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5.6</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5.8</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6.0</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6.2</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6.6</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6.8</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7.0</w:t>
            </w:r>
          </w:p>
        </w:tc>
      </w:tr>
      <w:tr>
        <w:trPr/>
        <w:tc>
          <w:tcPr>
            <w:tcW w:w="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46" w:type="dxa"/>
            <w:gridSpan w:val="1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材积，</w:t>
            </w:r>
            <w:r>
              <w:rPr>
                <w:rFonts w:cs="宋体;SimSun" w:ascii="宋体;SimSun" w:hAnsi="宋体;SimSun"/>
                <w:kern w:val="0"/>
                <w:szCs w:val="21"/>
              </w:rPr>
              <w:t>m3</w:t>
            </w:r>
          </w:p>
        </w:tc>
      </w:tr>
      <w:tr>
        <w:trPr/>
        <w:tc>
          <w:tcPr>
            <w:tcW w:w="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宋体;SimSun" w:ascii="宋体;SimSun" w:hAnsi="宋体;SimSun"/>
                <w:kern w:val="0"/>
                <w:szCs w:val="21"/>
              </w:rPr>
              <w:t>4</w:t>
              <w:br/>
              <w:t>6</w:t>
              <w:br/>
              <w:t>8</w:t>
              <w:br/>
              <w:t>10</w:t>
              <w:br/>
              <w:br/>
              <w:t>12</w:t>
              <w:br/>
              <w:t>14</w:t>
              <w:br/>
              <w:t>16</w:t>
              <w:br/>
              <w:t>18</w:t>
              <w:br/>
              <w:t>20</w:t>
              <w:br/>
              <w:br/>
              <w:t>22</w:t>
              <w:br/>
              <w:t>24</w:t>
              <w:br/>
              <w:t>26</w:t>
              <w:br/>
              <w:t>28</w:t>
              <w:br/>
              <w:t>30</w:t>
              <w:br/>
              <w:br/>
              <w:t>32</w:t>
              <w:br/>
              <w:t>34</w:t>
              <w:br/>
              <w:t>36</w:t>
              <w:br/>
              <w:t>38</w:t>
              <w:br/>
              <w:t>40</w:t>
              <w:br/>
              <w:br/>
              <w:t>42</w:t>
              <w:br/>
              <w:t>44</w:t>
              <w:br/>
              <w:t>46</w:t>
              <w:br/>
              <w:t>48</w:t>
              <w:br/>
              <w:t>50</w:t>
              <w:br/>
              <w:br/>
              <w:t>52</w:t>
              <w:br/>
              <w:t>54</w:t>
              <w:br/>
              <w:t>56</w:t>
              <w:br/>
              <w:t>58</w:t>
              <w:br/>
              <w:t>60</w:t>
            </w:r>
          </w:p>
        </w:tc>
        <w:tc>
          <w:tcPr>
            <w:tcW w:w="8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宋体;SimSun" w:ascii="宋体;SimSun" w:hAnsi="宋体;SimSun"/>
                <w:kern w:val="0"/>
                <w:szCs w:val="21"/>
              </w:rPr>
              <w:t>0.0186</w:t>
              <w:br/>
              <w:t>0.0316</w:t>
              <w:br/>
              <w:t>0.048</w:t>
              <w:br/>
              <w:t>0.068</w:t>
              <w:br/>
              <w:br/>
              <w:t>0.091</w:t>
              <w:br/>
              <w:t>0.123</w:t>
              <w:br/>
              <w:t>0.155</w:t>
              <w:br/>
              <w:t>0.191</w:t>
              <w:br/>
              <w:t>0.231</w:t>
              <w:br/>
              <w:br/>
              <w:t>0.275</w:t>
              <w:br/>
              <w:t>0.322</w:t>
              <w:br/>
              <w:t>0.373</w:t>
              <w:br/>
              <w:t>0.427</w:t>
              <w:br/>
              <w:t>0.486</w:t>
              <w:br/>
              <w:br/>
              <w:t>0.548</w:t>
              <w:br/>
              <w:t>0.614</w:t>
              <w:br/>
              <w:t>0.683</w:t>
              <w:br/>
              <w:t>0.757</w:t>
              <w:br/>
              <w:t>0.834</w:t>
              <w:br/>
              <w:br/>
              <w:t>0.915</w:t>
              <w:br/>
              <w:t>0.999</w:t>
              <w:br/>
              <w:t>1.088</w:t>
              <w:br/>
              <w:t>1.180</w:t>
              <w:br/>
              <w:t>1.276</w:t>
              <w:br/>
              <w:br/>
              <w:t>1.375</w:t>
              <w:br/>
              <w:t>1.478</w:t>
              <w:br/>
              <w:t>1.586</w:t>
              <w:br/>
              <w:t>1.696</w:t>
              <w:br/>
              <w:t>1.811</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199</w:t>
              <w:br/>
              <w:t>0.0334</w:t>
              <w:br/>
              <w:t>0.051</w:t>
              <w:br/>
              <w:t>0.071</w:t>
              <w:br/>
              <w:br/>
              <w:t>0.095</w:t>
              <w:br/>
              <w:t>0.129</w:t>
              <w:br/>
              <w:t>0.163</w:t>
              <w:br/>
              <w:t>0.201</w:t>
              <w:br/>
              <w:t>0.242</w:t>
              <w:br/>
              <w:br/>
              <w:t>0.287</w:t>
              <w:br/>
              <w:t>0.336</w:t>
              <w:br/>
              <w:t>0.389</w:t>
              <w:br/>
              <w:t>0.446</w:t>
              <w:br/>
              <w:t>0.507</w:t>
              <w:br/>
              <w:br/>
              <w:t>0.571</w:t>
              <w:br/>
              <w:t>0.640</w:t>
              <w:br/>
              <w:t>0.712</w:t>
              <w:br/>
              <w:t>0.788</w:t>
              <w:br/>
              <w:t>0.869</w:t>
              <w:br/>
              <w:br/>
              <w:t>0.953</w:t>
              <w:br/>
              <w:t>1.040</w:t>
              <w:br/>
              <w:t>1.132</w:t>
              <w:br/>
              <w:t>1.228</w:t>
              <w:br/>
              <w:t>1.327</w:t>
              <w:br/>
              <w:br/>
              <w:t>1.431</w:t>
              <w:br/>
              <w:t>1.538</w:t>
              <w:br/>
              <w:t>1.649</w:t>
              <w:br/>
              <w:t>1.764</w:t>
              <w:br/>
              <w:t>1.883</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211</w:t>
              <w:br/>
              <w:t>0.0354</w:t>
              <w:br/>
              <w:t>0.053</w:t>
              <w:br/>
              <w:t>0.075</w:t>
              <w:br/>
              <w:br/>
              <w:t>0.100</w:t>
              <w:br/>
              <w:t>0.136</w:t>
              <w:br/>
              <w:t>0.171</w:t>
              <w:br/>
              <w:t>0.210</w:t>
              <w:br/>
              <w:t>0.253</w:t>
              <w:br/>
              <w:br/>
              <w:t>0.300</w:t>
              <w:br/>
              <w:t>0.351</w:t>
              <w:br/>
              <w:t>0.406</w:t>
              <w:br/>
              <w:t>0.465</w:t>
              <w:br/>
              <w:t>0.528</w:t>
              <w:br/>
              <w:br/>
              <w:t>0.595</w:t>
              <w:br/>
              <w:t>0.666</w:t>
              <w:br/>
              <w:t>0.741</w:t>
              <w:br/>
              <w:t>0.820</w:t>
              <w:br/>
              <w:t>0.903</w:t>
              <w:br/>
              <w:br/>
              <w:t>0.990</w:t>
              <w:br/>
              <w:t>1.082</w:t>
              <w:br/>
              <w:t>1.177</w:t>
              <w:br/>
              <w:t>1.276</w:t>
              <w:br/>
              <w:t>1.379</w:t>
              <w:br/>
              <w:br/>
              <w:t>1.486</w:t>
              <w:br/>
              <w:t>1.597</w:t>
              <w:br/>
              <w:t>1.712</w:t>
              <w:br/>
              <w:t>1.832</w:t>
              <w:br/>
              <w:t>1.955</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224</w:t>
              <w:br/>
              <w:t>0.0373</w:t>
              <w:br/>
              <w:t>0.056</w:t>
              <w:br/>
              <w:t>0.078</w:t>
              <w:br/>
              <w:br/>
              <w:t>0.105</w:t>
              <w:br/>
              <w:t>0.142</w:t>
              <w:br/>
              <w:t>0.179</w:t>
              <w:br/>
              <w:t>0.219</w:t>
              <w:br/>
              <w:t>0.264</w:t>
              <w:br/>
              <w:br/>
              <w:t>0.313</w:t>
              <w:br/>
              <w:t>0.366</w:t>
              <w:br/>
              <w:t>0.423</w:t>
              <w:br/>
              <w:t>0.484</w:t>
              <w:br/>
              <w:t>0.549</w:t>
              <w:br/>
              <w:br/>
              <w:t>0.619</w:t>
              <w:br/>
              <w:t>0.692</w:t>
              <w:br/>
              <w:t>0.770</w:t>
              <w:br/>
              <w:t>0.852</w:t>
              <w:br/>
              <w:t>0.938</w:t>
              <w:br/>
              <w:br/>
              <w:t>1.028</w:t>
              <w:br/>
              <w:t>1.123</w:t>
              <w:br/>
              <w:t>1.221</w:t>
              <w:br/>
              <w:t>1.324</w:t>
              <w:br/>
              <w:t>1.431</w:t>
              <w:br/>
              <w:br/>
              <w:t>1.542</w:t>
              <w:br/>
              <w:t>1.657</w:t>
              <w:br/>
              <w:t>1.776</w:t>
              <w:br/>
              <w:t>1.899</w:t>
              <w:br/>
              <w:t>2.027</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238</w:t>
              <w:br/>
              <w:t>0.0394</w:t>
              <w:br/>
              <w:t>0.059</w:t>
              <w:br/>
              <w:t>0.082</w:t>
              <w:br/>
              <w:br/>
              <w:t>0.109</w:t>
              <w:br/>
              <w:t>0.149</w:t>
              <w:br/>
              <w:t>0.187</w:t>
              <w:br/>
              <w:t>0.229</w:t>
              <w:br/>
              <w:t>0.275</w:t>
              <w:br/>
              <w:br/>
              <w:t>0.326</w:t>
              <w:br/>
              <w:t>0.380</w:t>
              <w:br/>
              <w:t>0.440</w:t>
              <w:br/>
              <w:t>0.503</w:t>
              <w:br/>
              <w:t>0.571</w:t>
              <w:br/>
              <w:br/>
              <w:t>0.643</w:t>
              <w:br/>
              <w:t>0.719</w:t>
              <w:br/>
              <w:t>0.799</w:t>
              <w:br/>
              <w:t>0.884</w:t>
              <w:br/>
              <w:t>0.973</w:t>
              <w:br/>
              <w:br/>
              <w:t>1.067</w:t>
              <w:br/>
              <w:t>1.164</w:t>
              <w:br/>
              <w:t>1.266</w:t>
              <w:br/>
              <w:t>1.372</w:t>
              <w:br/>
              <w:t>1.483</w:t>
              <w:br/>
              <w:br/>
              <w:t>1.597</w:t>
              <w:br/>
              <w:t>1.716</w:t>
              <w:br/>
              <w:t>1.839</w:t>
              <w:br/>
              <w:t>1.967</w:t>
              <w:br/>
              <w:t>2.099</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252</w:t>
              <w:br/>
              <w:t>0.0414</w:t>
              <w:br/>
              <w:t>0.062</w:t>
              <w:br/>
              <w:t>0.086</w:t>
              <w:br/>
              <w:br/>
              <w:t>0.114</w:t>
              <w:br/>
              <w:t>0.156</w:t>
              <w:br/>
              <w:t>0.195</w:t>
              <w:br/>
              <w:t>0.238</w:t>
              <w:br/>
              <w:t>0.286</w:t>
              <w:br/>
              <w:br/>
              <w:t>0.339</w:t>
              <w:br/>
              <w:t>0.396</w:t>
              <w:br/>
              <w:t>0.457</w:t>
              <w:br/>
              <w:t>0.522</w:t>
              <w:br/>
              <w:t>0.592</w:t>
              <w:br/>
              <w:br/>
              <w:t>0.667</w:t>
              <w:br/>
              <w:t>0.746</w:t>
              <w:br/>
              <w:t>0.829</w:t>
              <w:br/>
              <w:t>0.916</w:t>
              <w:br/>
              <w:t>1.008</w:t>
              <w:br/>
              <w:br/>
              <w:t>1.105</w:t>
              <w:br/>
              <w:t>1.206</w:t>
              <w:br/>
              <w:t>1.311</w:t>
              <w:br/>
              <w:t>1.421</w:t>
              <w:br/>
              <w:t>1.535</w:t>
              <w:br/>
              <w:br/>
              <w:t>1.653</w:t>
              <w:br/>
              <w:t>1.776</w:t>
              <w:br/>
              <w:t>1.903</w:t>
              <w:br/>
              <w:t>2.035</w:t>
              <w:br/>
              <w:t>2.171</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266</w:t>
              <w:br/>
              <w:t>0.0436</w:t>
              <w:br/>
              <w:t>0.065</w:t>
              <w:br/>
              <w:t>0.090</w:t>
              <w:br/>
              <w:br/>
              <w:t>0.119</w:t>
              <w:br/>
              <w:t>0.162</w:t>
              <w:br/>
              <w:t>0.203</w:t>
              <w:br/>
              <w:t>0.248</w:t>
              <w:br/>
              <w:t>0.298</w:t>
              <w:br/>
              <w:br/>
              <w:t>0.352</w:t>
              <w:br/>
              <w:t>0.411</w:t>
              <w:br/>
              <w:t>0.474</w:t>
              <w:br/>
              <w:t>0.542</w:t>
              <w:br/>
              <w:t>0.614</w:t>
              <w:br/>
              <w:br/>
              <w:t>0.691</w:t>
              <w:br/>
              <w:t>0.772</w:t>
              <w:br/>
              <w:t>0.858</w:t>
              <w:br/>
              <w:t>0.949</w:t>
              <w:br/>
              <w:t>1.044</w:t>
              <w:br/>
              <w:br/>
              <w:t>1.143</w:t>
              <w:br/>
              <w:t>1.247</w:t>
              <w:br/>
              <w:t>1.356</w:t>
              <w:br/>
              <w:t>1.469</w:t>
              <w:br/>
              <w:t>1.587</w:t>
              <w:br/>
              <w:br/>
              <w:t>1.709</w:t>
              <w:br/>
              <w:t>1.835</w:t>
              <w:br/>
              <w:t>1.967</w:t>
              <w:br/>
              <w:t>2.102</w:t>
              <w:br/>
              <w:t>2.243</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281</w:t>
              <w:br/>
              <w:t>0.0458</w:t>
              <w:br/>
              <w:t>0.068</w:t>
              <w:br/>
              <w:t>0.094</w:t>
              <w:br/>
              <w:br/>
              <w:t>0.124</w:t>
              <w:br/>
              <w:t>0.169</w:t>
              <w:br/>
              <w:t>0.211</w:t>
              <w:br/>
              <w:t>0.258</w:t>
              <w:br/>
              <w:t>0.309</w:t>
              <w:br/>
              <w:br/>
              <w:t>0.365</w:t>
              <w:br/>
              <w:t>0.426</w:t>
              <w:br/>
              <w:t>0.491</w:t>
              <w:br/>
              <w:t>0.561</w:t>
              <w:br/>
              <w:t>0.636</w:t>
              <w:br/>
              <w:br/>
              <w:t>0.715</w:t>
              <w:br/>
              <w:t>0.799</w:t>
              <w:br/>
              <w:t>0.888</w:t>
              <w:br/>
              <w:t>0.981</w:t>
              <w:br/>
              <w:t>1.079</w:t>
              <w:br/>
              <w:br/>
              <w:t>1.182</w:t>
              <w:br/>
              <w:t>1.289</w:t>
              <w:br/>
              <w:t>1.401</w:t>
              <w:br/>
              <w:t>1.518</w:t>
              <w:br/>
              <w:t>1.639</w:t>
              <w:br/>
              <w:br/>
              <w:t>1.765</w:t>
              <w:br/>
              <w:t>1.895</w:t>
              <w:br/>
              <w:t>3.030</w:t>
              <w:br/>
              <w:t>2.170</w:t>
              <w:br/>
              <w:t>2.315</w:t>
            </w:r>
          </w:p>
        </w:tc>
        <w:tc>
          <w:tcPr>
            <w:tcW w:w="10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宋体;SimSun" w:ascii="宋体;SimSun" w:hAnsi="宋体;SimSun"/>
                <w:kern w:val="0"/>
                <w:szCs w:val="21"/>
              </w:rPr>
              <w:t>0.0297</w:t>
              <w:br/>
              <w:t>0.0481</w:t>
              <w:br/>
              <w:t>0.071</w:t>
              <w:br/>
              <w:t>0.098</w:t>
              <w:br/>
              <w:br/>
              <w:t>0.130</w:t>
              <w:br/>
              <w:t>0.176</w:t>
              <w:br/>
              <w:t>0.220</w:t>
              <w:br/>
              <w:t>0.268</w:t>
              <w:br/>
              <w:t>0.321</w:t>
              <w:br/>
              <w:br/>
              <w:t>0.379</w:t>
              <w:br/>
              <w:t>0.442</w:t>
              <w:br/>
              <w:t>0.509</w:t>
              <w:br/>
              <w:t>0.581</w:t>
              <w:br/>
              <w:t>0.658</w:t>
              <w:br/>
              <w:br/>
              <w:t>0.740</w:t>
              <w:br/>
              <w:t>0.827</w:t>
              <w:br/>
              <w:t>0.918</w:t>
              <w:br/>
              <w:t>1.014</w:t>
              <w:br/>
              <w:t>1.115</w:t>
              <w:br/>
              <w:br/>
              <w:t>1.221</w:t>
              <w:br/>
              <w:t>1.331</w:t>
              <w:br/>
              <w:t>1.446</w:t>
              <w:br/>
              <w:t>1.566</w:t>
              <w:br/>
              <w:t>1.691</w:t>
              <w:br/>
              <w:br/>
              <w:t>1.821</w:t>
              <w:br/>
              <w:t>1.955</w:t>
              <w:br/>
              <w:t>2.094</w:t>
              <w:br/>
              <w:t>2.238</w:t>
              <w:br/>
              <w:t>2.387</w:t>
            </w:r>
          </w:p>
        </w:tc>
      </w:tr>
    </w:tbl>
    <w:p>
      <w:pPr>
        <w:pStyle w:val="Normal"/>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0" w:type="dxa"/>
          <w:left w:w="0" w:type="dxa"/>
          <w:bottom w:w="0" w:type="dxa"/>
          <w:right w:w="0" w:type="dxa"/>
        </w:tblCellMar>
      </w:tblPr>
      <w:tblGrid>
        <w:gridCol w:w="1594"/>
        <w:gridCol w:w="2013"/>
        <w:gridCol w:w="334"/>
        <w:gridCol w:w="2099"/>
        <w:gridCol w:w="421"/>
        <w:gridCol w:w="1845"/>
      </w:tblGrid>
      <w:tr>
        <w:trPr/>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kern w:val="0"/>
                <w:szCs w:val="21"/>
              </w:rPr>
            </w:pPr>
            <w:r>
              <w:rPr>
                <w:rFonts w:ascii="宋体;SimSun" w:hAnsi="宋体;SimSun" w:cs="宋体;SimSun"/>
                <w:kern w:val="0"/>
                <w:szCs w:val="21"/>
              </w:rPr>
              <w:t>检尺径，</w:t>
            </w:r>
            <w:r>
              <w:rPr>
                <w:rFonts w:cs="宋体;SimSun" w:ascii="宋体;SimSun" w:hAnsi="宋体;SimSun"/>
                <w:kern w:val="0"/>
                <w:szCs w:val="21"/>
              </w:rPr>
              <w:t>cm</w:t>
            </w:r>
          </w:p>
        </w:tc>
        <w:tc>
          <w:tcPr>
            <w:tcW w:w="67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检尺长，</w:t>
            </w:r>
            <w:r>
              <w:rPr>
                <w:rFonts w:cs="宋体;SimSun" w:ascii="宋体;SimSun" w:hAnsi="宋体;SimSun"/>
                <w:kern w:val="0"/>
                <w:szCs w:val="21"/>
              </w:rPr>
              <w:t>m</w:t>
            </w:r>
          </w:p>
        </w:tc>
      </w:tr>
      <w:tr>
        <w:trPr/>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kern w:val="0"/>
                <w:szCs w:val="21"/>
              </w:rPr>
            </w:pPr>
            <w:r>
              <w:rPr>
                <w:rFonts w:cs="宋体;SimSun" w:ascii="宋体;SimSun" w:hAnsi="宋体;SimSun"/>
                <w:kern w:val="0"/>
                <w:szCs w:val="21"/>
              </w:rPr>
              <w:t>5.4</w:t>
            </w:r>
          </w:p>
        </w:tc>
        <w:tc>
          <w:tcPr>
            <w:tcW w:w="28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kern w:val="0"/>
                <w:szCs w:val="21"/>
              </w:rPr>
            </w:pPr>
            <w:r>
              <w:rPr>
                <w:rFonts w:cs="宋体;SimSun" w:ascii="宋体;SimSun" w:hAnsi="宋体;SimSun"/>
                <w:kern w:val="0"/>
                <w:szCs w:val="21"/>
              </w:rPr>
              <w:t>5.6</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kern w:val="0"/>
                <w:szCs w:val="21"/>
              </w:rPr>
            </w:pPr>
            <w:r>
              <w:rPr>
                <w:rFonts w:cs="宋体;SimSun" w:ascii="宋体;SimSun" w:hAnsi="宋体;SimSun"/>
                <w:kern w:val="0"/>
                <w:szCs w:val="21"/>
              </w:rPr>
              <w:t>5.8</w:t>
            </w:r>
          </w:p>
        </w:tc>
      </w:tr>
      <w:tr>
        <w:trPr/>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7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材积，</w:t>
            </w:r>
            <w:r>
              <w:rPr>
                <w:rFonts w:cs="宋体;SimSun" w:ascii="宋体;SimSun" w:hAnsi="宋体;SimSun"/>
                <w:kern w:val="0"/>
                <w:szCs w:val="21"/>
              </w:rPr>
              <w:t>m3</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kern w:val="0"/>
                <w:szCs w:val="21"/>
              </w:rPr>
            </w:pPr>
            <w:r>
              <w:rPr>
                <w:rFonts w:cs="宋体;SimSun" w:ascii="宋体;SimSun" w:hAnsi="宋体;SimSun"/>
                <w:kern w:val="0"/>
                <w:szCs w:val="21"/>
              </w:rPr>
              <w:t>62</w:t>
              <w:br/>
              <w:t>64</w:t>
              <w:br/>
              <w:t>66</w:t>
              <w:br/>
              <w:t>68</w:t>
              <w:br/>
              <w:t>70</w:t>
              <w:br/>
              <w:br/>
              <w:t>72</w:t>
              <w:br/>
              <w:t>74</w:t>
              <w:br/>
              <w:t>76</w:t>
              <w:br/>
              <w:t>78</w:t>
              <w:br/>
              <w:t>80</w:t>
              <w:br/>
              <w:br/>
              <w:t>82</w:t>
              <w:br/>
              <w:t>84</w:t>
              <w:br/>
              <w:t>86</w:t>
              <w:br/>
              <w:t>88</w:t>
              <w:br/>
              <w:t>90</w:t>
              <w:br/>
              <w:br/>
              <w:t>92</w:t>
              <w:br/>
              <w:t>94</w:t>
              <w:br/>
              <w:t>96</w:t>
              <w:br/>
              <w:t>98</w:t>
              <w:br/>
              <w:t>100</w:t>
              <w:br/>
              <w:br/>
              <w:t>102</w:t>
              <w:br/>
              <w:t>104</w:t>
              <w:br/>
              <w:t>106</w:t>
              <w:br/>
              <w:t>108</w:t>
              <w:br/>
              <w:t>110</w:t>
              <w:br/>
              <w:br/>
              <w:t>112</w:t>
              <w:br/>
              <w:t>114</w:t>
              <w:br/>
              <w:t>116</w:t>
              <w:br/>
              <w:t>118</w:t>
              <w:br/>
              <w:t>120</w:t>
            </w:r>
          </w:p>
        </w:tc>
        <w:tc>
          <w:tcPr>
            <w:tcW w:w="2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宋体;SimSun" w:ascii="宋体;SimSun" w:hAnsi="宋体;SimSun"/>
                <w:kern w:val="0"/>
                <w:szCs w:val="21"/>
              </w:rPr>
              <w:t>1.929</w:t>
              <w:br/>
              <w:t>2.051</w:t>
              <w:br/>
              <w:t>2.177</w:t>
              <w:br/>
              <w:t>2.306</w:t>
              <w:br/>
              <w:t>2.439</w:t>
              <w:br/>
              <w:br/>
              <w:t>2.576</w:t>
              <w:br/>
              <w:t>2.717</w:t>
              <w:br/>
              <w:t>2.862</w:t>
              <w:br/>
              <w:t>3.010</w:t>
              <w:br/>
              <w:t>3.162</w:t>
              <w:br/>
              <w:br/>
              <w:t>3.317</w:t>
              <w:br/>
              <w:t>3.477</w:t>
              <w:br/>
              <w:t>3.640</w:t>
              <w:br/>
              <w:t>3.807</w:t>
              <w:br/>
              <w:t>3.977</w:t>
              <w:br/>
              <w:br/>
              <w:t>4.152</w:t>
              <w:br/>
              <w:t>4.330</w:t>
              <w:br/>
              <w:t>4.512</w:t>
              <w:br/>
              <w:t>4.697</w:t>
              <w:br/>
              <w:t>4.887</w:t>
              <w:br/>
              <w:br/>
              <w:t>5.080</w:t>
              <w:br/>
              <w:t>5.276</w:t>
              <w:br/>
              <w:t>5.477</w:t>
              <w:br/>
              <w:t>5.681</w:t>
              <w:br/>
              <w:t>5.889</w:t>
              <w:br/>
              <w:br/>
              <w:t>6.101</w:t>
              <w:br/>
              <w:t>6.316</w:t>
              <w:br/>
              <w:t>6.536</w:t>
              <w:br/>
              <w:t>6.759</w:t>
              <w:br/>
              <w:t>6.985</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kern w:val="0"/>
                <w:szCs w:val="21"/>
              </w:rPr>
            </w:pPr>
            <w:r>
              <w:rPr>
                <w:rFonts w:cs="宋体;SimSun" w:ascii="宋体;SimSun" w:hAnsi="宋体;SimSun"/>
                <w:kern w:val="0"/>
                <w:szCs w:val="21"/>
              </w:rPr>
              <w:t>2.005</w:t>
              <w:br/>
              <w:t>2.132</w:t>
              <w:br/>
              <w:t>2.263</w:t>
              <w:br/>
              <w:t>2.397</w:t>
              <w:br/>
              <w:t>2.535</w:t>
              <w:br/>
              <w:br/>
              <w:t>2.677</w:t>
              <w:br/>
              <w:t>2.823</w:t>
              <w:br/>
              <w:t>2.973</w:t>
              <w:br/>
              <w:t>3.127</w:t>
              <w:br/>
              <w:t>3.284</w:t>
              <w:br/>
              <w:br/>
              <w:t>3.446</w:t>
              <w:br/>
              <w:t>3.611</w:t>
              <w:br/>
              <w:t>3.780</w:t>
              <w:br/>
              <w:t>3.953</w:t>
              <w:br/>
              <w:t>4.130</w:t>
              <w:br/>
              <w:br/>
              <w:t>4.311</w:t>
              <w:br/>
              <w:t>4.496</w:t>
              <w:br/>
              <w:t>4.685</w:t>
              <w:br/>
              <w:t>4.877</w:t>
              <w:br/>
              <w:t>5.073</w:t>
              <w:br/>
              <w:br/>
              <w:t>5.274</w:t>
              <w:br/>
              <w:t>5.478</w:t>
              <w:br/>
              <w:t>5.686</w:t>
              <w:br/>
              <w:t>5.898</w:t>
              <w:br/>
              <w:t>6.113</w:t>
              <w:br/>
              <w:br/>
              <w:t>6.333</w:t>
              <w:br/>
              <w:t>6.556</w:t>
              <w:br/>
              <w:t>6.784</w:t>
              <w:br/>
              <w:t>7.015</w:t>
              <w:br/>
              <w:t>7.250</w:t>
            </w:r>
          </w:p>
        </w:tc>
        <w:tc>
          <w:tcPr>
            <w:tcW w:w="22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宋体;SimSun" w:ascii="宋体;SimSun" w:hAnsi="宋体;SimSun"/>
                <w:kern w:val="0"/>
                <w:szCs w:val="21"/>
              </w:rPr>
              <w:t>2.082</w:t>
              <w:br/>
              <w:t>2.213</w:t>
              <w:br/>
              <w:t>2.348</w:t>
              <w:br/>
              <w:t>2.487</w:t>
              <w:br/>
              <w:t>2.631</w:t>
              <w:br/>
              <w:br/>
              <w:t>2.778</w:t>
              <w:br/>
              <w:t>2.929</w:t>
              <w:br/>
              <w:t>3.084</w:t>
              <w:br/>
              <w:t>3.244</w:t>
              <w:br/>
              <w:t>3.407</w:t>
              <w:br/>
              <w:br/>
              <w:t>3.574</w:t>
              <w:br/>
              <w:t>3.745</w:t>
              <w:br/>
              <w:t>3.921</w:t>
              <w:br/>
              <w:t>4.100</w:t>
              <w:br/>
              <w:t>4.283</w:t>
              <w:br/>
              <w:br/>
              <w:t>4.471</w:t>
              <w:br/>
              <w:t>4.662</w:t>
              <w:br/>
              <w:t>4.857</w:t>
              <w:br/>
              <w:t>5.057</w:t>
              <w:br/>
              <w:t>5.260</w:t>
              <w:br/>
              <w:br/>
              <w:t>5.467</w:t>
              <w:br/>
              <w:t>5.679</w:t>
              <w:br/>
              <w:t>5.894</w:t>
              <w:br/>
              <w:t>6.113</w:t>
              <w:br/>
              <w:t>6.337</w:t>
              <w:br/>
              <w:br/>
              <w:t>6.564</w:t>
              <w:br/>
              <w:t>6.795</w:t>
              <w:br/>
              <w:t>7.031</w:t>
              <w:br/>
              <w:t>7.270</w:t>
              <w:br/>
              <w:t>7.514</w:t>
            </w:r>
          </w:p>
        </w:tc>
      </w:tr>
    </w:tbl>
    <w:p>
      <w:pPr>
        <w:pStyle w:val="Normal"/>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0" w:type="dxa"/>
          <w:left w:w="0" w:type="dxa"/>
          <w:bottom w:w="0" w:type="dxa"/>
          <w:right w:w="0" w:type="dxa"/>
        </w:tblCellMar>
      </w:tblPr>
      <w:tblGrid>
        <w:gridCol w:w="561"/>
        <w:gridCol w:w="804"/>
        <w:gridCol w:w="803"/>
        <w:gridCol w:w="49"/>
        <w:gridCol w:w="804"/>
        <w:gridCol w:w="49"/>
        <w:gridCol w:w="805"/>
        <w:gridCol w:w="49"/>
        <w:gridCol w:w="804"/>
        <w:gridCol w:w="50"/>
        <w:gridCol w:w="804"/>
        <w:gridCol w:w="50"/>
        <w:gridCol w:w="804"/>
        <w:gridCol w:w="50"/>
        <w:gridCol w:w="804"/>
        <w:gridCol w:w="50"/>
        <w:gridCol w:w="966"/>
      </w:tblGrid>
      <w:tr>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kern w:val="0"/>
                <w:szCs w:val="21"/>
              </w:rPr>
            </w:pPr>
            <w:r>
              <w:rPr>
                <w:rFonts w:ascii="宋体;SimSun" w:hAnsi="宋体;SimSun" w:cs="宋体;SimSun"/>
                <w:kern w:val="0"/>
                <w:szCs w:val="21"/>
              </w:rPr>
              <w:t>检尺径，</w:t>
            </w:r>
            <w:r>
              <w:rPr>
                <w:rFonts w:cs="宋体;SimSun" w:ascii="宋体;SimSun" w:hAnsi="宋体;SimSun"/>
                <w:kern w:val="0"/>
                <w:szCs w:val="21"/>
              </w:rPr>
              <w:t>cm</w:t>
            </w:r>
          </w:p>
        </w:tc>
        <w:tc>
          <w:tcPr>
            <w:tcW w:w="7745"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检尺长，</w:t>
            </w:r>
            <w:r>
              <w:rPr>
                <w:rFonts w:cs="宋体;SimSun" w:ascii="宋体;SimSun" w:hAnsi="宋体;SimSun"/>
                <w:kern w:val="0"/>
                <w:szCs w:val="21"/>
              </w:rPr>
              <w:t>m</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7.2</w:t>
            </w:r>
          </w:p>
        </w:tc>
        <w:tc>
          <w:tcPr>
            <w:tcW w:w="8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7.4</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7.6</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7.8</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8.0</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8.5</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9.0</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9.5</w:t>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10.0</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45"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材积，</w:t>
            </w:r>
            <w:r>
              <w:rPr>
                <w:rFonts w:cs="宋体;SimSun" w:ascii="宋体;SimSun" w:hAnsi="宋体;SimSun"/>
                <w:kern w:val="0"/>
                <w:szCs w:val="21"/>
              </w:rPr>
              <w:t>m3</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4</w:t>
              <w:br/>
              <w:t>6</w:t>
              <w:br/>
              <w:t>8</w:t>
              <w:br/>
              <w:t>10</w:t>
              <w:br/>
              <w:br/>
              <w:t>12</w:t>
              <w:br/>
              <w:t>14</w:t>
              <w:br/>
              <w:t>16</w:t>
              <w:br/>
              <w:t>18.</w:t>
              <w:br/>
              <w:t>20</w:t>
              <w:br/>
              <w:br/>
              <w:t>22</w:t>
              <w:br/>
              <w:t>24</w:t>
              <w:br/>
              <w:t>26</w:t>
              <w:br/>
              <w:t>28</w:t>
              <w:br/>
              <w:t>30</w:t>
              <w:br/>
              <w:br/>
              <w:t>32</w:t>
              <w:br/>
              <w:t>34</w:t>
              <w:br/>
              <w:t>36</w:t>
              <w:br/>
              <w:t>38</w:t>
              <w:br/>
              <w:t>40</w:t>
              <w:br/>
              <w:br/>
              <w:t>42</w:t>
              <w:br/>
              <w:t>44</w:t>
              <w:br/>
              <w:t>46</w:t>
              <w:br/>
              <w:t>48</w:t>
              <w:br/>
              <w:t>50</w:t>
              <w:br/>
              <w:br/>
              <w:t>52</w:t>
              <w:br/>
              <w:t>54</w:t>
              <w:br/>
              <w:t>56</w:t>
              <w:br/>
              <w:t>58</w:t>
              <w:br/>
              <w:t>60</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宋体;SimSun" w:ascii="宋体;SimSun" w:hAnsi="宋体;SimSun"/>
                <w:kern w:val="0"/>
                <w:szCs w:val="21"/>
              </w:rPr>
              <w:t>0.0313</w:t>
              <w:br/>
              <w:t>0.0504</w:t>
              <w:br/>
              <w:t>0.074</w:t>
              <w:br/>
              <w:t>0.102</w:t>
              <w:br/>
              <w:br/>
              <w:t>0.135</w:t>
              <w:br/>
              <w:t>0.184</w:t>
              <w:br/>
              <w:t>0.229</w:t>
              <w:br/>
              <w:t>0.278</w:t>
              <w:br/>
              <w:t>0.333</w:t>
              <w:br/>
              <w:br/>
              <w:t>0.393</w:t>
              <w:br/>
              <w:t>0.457</w:t>
              <w:br/>
              <w:t>0.527</w:t>
              <w:br/>
              <w:t>0.601</w:t>
              <w:br/>
              <w:t>0.681</w:t>
              <w:br/>
              <w:br/>
              <w:t>0.765</w:t>
              <w:br/>
              <w:t>0.854</w:t>
              <w:br/>
              <w:t>0.948</w:t>
              <w:br/>
              <w:t>1.047</w:t>
              <w:br/>
              <w:t>1.151</w:t>
              <w:br/>
              <w:br/>
              <w:t>1.259</w:t>
              <w:br/>
              <w:t>1.373</w:t>
              <w:br/>
              <w:t>1.492</w:t>
              <w:br/>
              <w:t>1.615</w:t>
              <w:br/>
              <w:t>1.743</w:t>
              <w:br/>
              <w:br/>
              <w:t>1.877</w:t>
              <w:br/>
              <w:t>2.015</w:t>
              <w:br/>
              <w:t>2.158</w:t>
              <w:br/>
              <w:t>2.306</w:t>
              <w:br/>
              <w:t>2.459</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330</w:t>
              <w:br/>
              <w:t>0.0528</w:t>
              <w:br/>
              <w:t>0.077</w:t>
              <w:br/>
              <w:t>0.106</w:t>
              <w:br/>
              <w:br/>
              <w:t>0.140</w:t>
              <w:br/>
              <w:t>0.191</w:t>
              <w:br/>
              <w:t>0.238</w:t>
              <w:br/>
              <w:t>0.289</w:t>
              <w:br/>
              <w:t>0.345</w:t>
              <w:br/>
              <w:br/>
              <w:t>0.407</w:t>
              <w:br/>
              <w:t>0.473</w:t>
              <w:br/>
              <w:t>0.545</w:t>
              <w:br/>
              <w:t>0.621</w:t>
              <w:br/>
              <w:t>0.703</w:t>
              <w:br/>
              <w:br/>
              <w:t>0.790</w:t>
              <w:br/>
              <w:t>0.881</w:t>
              <w:br/>
              <w:t>0.978</w:t>
              <w:br/>
              <w:t>1.080</w:t>
              <w:br/>
              <w:t>1.186</w:t>
              <w:br/>
              <w:br/>
              <w:t>1.298</w:t>
              <w:br/>
              <w:t>1.415</w:t>
              <w:br/>
              <w:t>1.537</w:t>
              <w:br/>
              <w:t>1.664</w:t>
              <w:br/>
              <w:t>1.796</w:t>
              <w:br/>
              <w:br/>
              <w:t>1.933</w:t>
              <w:br/>
              <w:t>2.075</w:t>
              <w:br/>
              <w:t>2.222</w:t>
              <w:br/>
              <w:t>2.374</w:t>
              <w:br/>
              <w:t>2.531</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347</w:t>
              <w:br/>
              <w:t>0.0552</w:t>
              <w:br/>
              <w:t>0.081</w:t>
              <w:br/>
              <w:t>0.111</w:t>
              <w:br/>
              <w:br/>
              <w:t>0.146</w:t>
              <w:br/>
              <w:t>0.199</w:t>
              <w:br/>
              <w:t>0.247</w:t>
              <w:br/>
              <w:t>0.300</w:t>
              <w:br/>
              <w:t>0.353</w:t>
              <w:br/>
              <w:br/>
              <w:t>0.421</w:t>
              <w:br/>
              <w:t>0.489</w:t>
              <w:br/>
              <w:t>0.563</w:t>
              <w:br/>
              <w:t>0.642</w:t>
              <w:br/>
              <w:t>0.726</w:t>
              <w:br/>
              <w:br/>
              <w:t>0.815</w:t>
              <w:br/>
              <w:t>0.909</w:t>
              <w:br/>
              <w:t>1.008</w:t>
              <w:br/>
              <w:t>1.113</w:t>
              <w:br/>
              <w:t>1.223</w:t>
              <w:br/>
              <w:br/>
              <w:t>1.337</w:t>
              <w:br/>
              <w:t>1.457</w:t>
              <w:br/>
              <w:t>1.583</w:t>
              <w:br/>
              <w:t>1.713</w:t>
              <w:br/>
              <w:t>1.848</w:t>
              <w:br/>
              <w:br/>
              <w:t>1.989</w:t>
              <w:br/>
              <w:t>2.135</w:t>
              <w:br/>
              <w:t>2.286</w:t>
              <w:br/>
              <w:t>2.442</w:t>
              <w:br/>
              <w:t>2.603</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364</w:t>
              <w:br/>
              <w:t>0.0578</w:t>
              <w:br/>
              <w:t>0.084</w:t>
              <w:br/>
              <w:t>0.115</w:t>
              <w:br/>
              <w:br/>
              <w:t>0.151</w:t>
              <w:br/>
              <w:t>0.206</w:t>
              <w:br/>
              <w:t>0.256</w:t>
              <w:br/>
              <w:t>0.310</w:t>
              <w:br/>
              <w:t>0.370</w:t>
              <w:br/>
              <w:br/>
              <w:t>0.435</w:t>
              <w:br/>
              <w:t>0.506</w:t>
              <w:br/>
              <w:t>0.581</w:t>
              <w:br/>
              <w:t>0.662</w:t>
              <w:br/>
              <w:t>0.748</w:t>
              <w:br/>
              <w:br/>
              <w:t>0.840</w:t>
              <w:br/>
              <w:t>0.937</w:t>
              <w:br/>
              <w:t>1.039</w:t>
              <w:br/>
              <w:t>1.146</w:t>
              <w:br/>
              <w:t>1.259</w:t>
              <w:br/>
              <w:br/>
              <w:t>1.377</w:t>
              <w:br/>
              <w:t>1.500</w:t>
              <w:br/>
              <w:t>1.628</w:t>
              <w:br/>
              <w:t>1.762</w:t>
              <w:br/>
              <w:t>1.901</w:t>
              <w:br/>
              <w:br/>
              <w:t>2.045</w:t>
              <w:br/>
              <w:t>2.195</w:t>
              <w:br/>
              <w:t>2.349</w:t>
              <w:br/>
              <w:t>2.510</w:t>
              <w:br/>
              <w:t>2.675</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382</w:t>
              <w:br/>
              <w:t>0.0603</w:t>
              <w:br/>
              <w:t>0.087</w:t>
              <w:br/>
              <w:t>0.120</w:t>
              <w:br/>
              <w:br/>
              <w:br/>
              <w:br/>
              <w:t>0.265</w:t>
              <w:br/>
              <w:t>0.321</w:t>
              <w:br/>
              <w:t>0.383</w:t>
              <w:br/>
              <w:br/>
              <w:t>0.450</w:t>
              <w:br/>
              <w:t>0.522</w:t>
              <w:br/>
              <w:t>0.600</w:t>
              <w:br/>
              <w:t>0.683</w:t>
              <w:br/>
              <w:t>0.771</w:t>
              <w:br/>
              <w:br/>
              <w:t>0.865</w:t>
              <w:br/>
              <w:t>0.965</w:t>
              <w:br/>
              <w:t>1.069</w:t>
              <w:br/>
              <w:t>1.180</w:t>
              <w:br/>
              <w:t>1.295</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430</w:t>
              <w:br/>
              <w:t>0.0671</w:t>
              <w:br/>
              <w:t>0.097</w:t>
              <w:br/>
              <w:t>0.131</w:t>
              <w:br/>
              <w:br/>
              <w:br/>
              <w:br/>
              <w:t>0.289</w:t>
              <w:br/>
              <w:t>0.349</w:t>
              <w:br/>
              <w:t>0.415</w:t>
              <w:br/>
              <w:br/>
              <w:t>0.487</w:t>
              <w:br/>
              <w:t>0.564</w:t>
              <w:br/>
              <w:t>0.647</w:t>
              <w:br/>
              <w:t>0.735</w:t>
              <w:br/>
              <w:t>0.830</w:t>
              <w:br/>
              <w:br/>
              <w:t>0.930</w:t>
              <w:br/>
              <w:t>1.035</w:t>
              <w:br/>
              <w:t>1.147</w:t>
              <w:br/>
              <w:t>1.264</w:t>
              <w:br/>
              <w:t>1.387</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481</w:t>
              <w:br/>
              <w:t>0.0743</w:t>
              <w:br/>
              <w:t>0.100</w:t>
              <w:br/>
              <w:t>0.144</w:t>
              <w:br/>
              <w:br/>
              <w:br/>
              <w:br/>
              <w:t>0.314</w:t>
              <w:br/>
              <w:t>0.378</w:t>
              <w:br/>
              <w:t>0.448</w:t>
              <w:br/>
              <w:br/>
              <w:t>0.525</w:t>
              <w:br/>
              <w:t>0.607</w:t>
              <w:br/>
              <w:t>0.695</w:t>
              <w:br/>
              <w:t>0.789</w:t>
              <w:br/>
              <w:t>0.889</w:t>
              <w:br/>
              <w:br/>
              <w:t>0.995</w:t>
              <w:br/>
              <w:t>1.107</w:t>
              <w:br/>
              <w:t>1.225</w:t>
              <w:br/>
              <w:t>1.349</w:t>
              <w:br/>
              <w:t>1.479</w:t>
            </w:r>
          </w:p>
        </w:tc>
        <w:tc>
          <w:tcPr>
            <w:tcW w:w="8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宋体;SimSun" w:ascii="宋体;SimSun" w:hAnsi="宋体;SimSun"/>
                <w:kern w:val="0"/>
                <w:szCs w:val="21"/>
              </w:rPr>
              <w:t>0.0536</w:t>
              <w:br/>
              <w:t>0.0819</w:t>
              <w:br/>
              <w:t>0.116</w:t>
              <w:br/>
              <w:t>0.156</w:t>
              <w:br/>
              <w:br/>
              <w:br/>
              <w:br/>
              <w:t>0.340</w:t>
              <w:br/>
              <w:t>0.408</w:t>
              <w:br/>
              <w:t>0.483</w:t>
              <w:br/>
              <w:br/>
              <w:t>0.564</w:t>
              <w:br/>
              <w:t>0.651</w:t>
              <w:br/>
              <w:t>0.744</w:t>
              <w:br/>
              <w:t>0.844</w:t>
              <w:br/>
              <w:t>0.950</w:t>
              <w:br/>
              <w:br/>
              <w:t>1.062</w:t>
              <w:br/>
              <w:t>1.181</w:t>
              <w:br/>
              <w:t>1.305</w:t>
              <w:br/>
              <w:t>1.436</w:t>
              <w:br/>
              <w:t>1.574</w:t>
            </w:r>
          </w:p>
        </w:tc>
        <w:tc>
          <w:tcPr>
            <w:tcW w:w="10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kern w:val="0"/>
                <w:szCs w:val="21"/>
              </w:rPr>
            </w:pPr>
            <w:r>
              <w:rPr>
                <w:rFonts w:cs="宋体;SimSun" w:ascii="宋体;SimSun" w:hAnsi="宋体;SimSun"/>
                <w:kern w:val="0"/>
                <w:szCs w:val="21"/>
              </w:rPr>
              <w:t>0.0594</w:t>
              <w:br/>
              <w:t>0.0899</w:t>
              <w:br/>
              <w:t>0.127</w:t>
              <w:br/>
              <w:t>0.170</w:t>
              <w:br/>
              <w:br/>
              <w:br/>
              <w:br/>
              <w:t>0.367</w:t>
              <w:br/>
              <w:t>0.440</w:t>
              <w:br/>
              <w:t>0.519</w:t>
              <w:br/>
              <w:br/>
              <w:t>0.604</w:t>
              <w:br/>
              <w:t>0.697</w:t>
              <w:br/>
              <w:t>0.795</w:t>
              <w:br/>
              <w:t>0.900</w:t>
              <w:br/>
              <w:t>1.012</w:t>
              <w:br/>
              <w:br/>
              <w:t>1.131</w:t>
              <w:br/>
              <w:t>1.255</w:t>
              <w:br/>
              <w:t>1.387</w:t>
              <w:br/>
              <w:t>1.525</w:t>
              <w:br/>
              <w:t>1.669</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附录</w:t>
      </w:r>
      <w:r>
        <w:rPr>
          <w:rFonts w:cs="宋体;SimSun" w:ascii="宋体;SimSun" w:hAnsi="宋体;SimSun"/>
          <w:kern w:val="0"/>
          <w:szCs w:val="21"/>
        </w:rPr>
        <w:t>A</w:t>
      </w:r>
    </w:p>
    <w:p>
      <w:pPr>
        <w:pStyle w:val="Normal"/>
        <w:rPr>
          <w:rFonts w:ascii="宋体;SimSun" w:hAnsi="宋体;SimSun" w:cs="宋体;SimSun"/>
          <w:kern w:val="0"/>
          <w:szCs w:val="21"/>
        </w:rPr>
      </w:pPr>
      <w:r>
        <w:rPr>
          <w:rFonts w:ascii="宋体;SimSun" w:hAnsi="宋体;SimSun" w:cs="宋体;SimSun"/>
          <w:kern w:val="0"/>
          <w:szCs w:val="21"/>
        </w:rPr>
        <w:t>圆材材积计算公式（补充件）</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检尺长超出原木材积表所列范围而又不符合原条标准的特殊用途圆材，其材积按下式计算：</w:t>
      </w:r>
    </w:p>
    <w:p>
      <w:pPr>
        <w:pStyle w:val="Normal"/>
        <w:ind w:firstLine="630"/>
        <w:rPr>
          <w:rFonts w:ascii="宋体;SimSun" w:hAnsi="宋体;SimSun" w:cs="宋体;SimSun"/>
          <w:kern w:val="0"/>
          <w:szCs w:val="21"/>
        </w:rPr>
      </w:pPr>
      <w:r>
        <w:rPr>
          <w:rFonts w:cs="宋体;SimSun" w:ascii="宋体;SimSun" w:hAnsi="宋体;SimSun"/>
          <w:kern w:val="0"/>
          <w:szCs w:val="21"/>
        </w:rPr>
        <w:t>V=0.8L</w:t>
      </w:r>
      <w:r>
        <w:rPr>
          <w:rFonts w:ascii="宋体;SimSun" w:hAnsi="宋体;SimSun" w:cs="宋体;SimSun"/>
          <w:kern w:val="0"/>
          <w:szCs w:val="21"/>
        </w:rPr>
        <w:t>（</w:t>
      </w:r>
      <w:r>
        <w:rPr>
          <w:rFonts w:cs="宋体;SimSun" w:ascii="宋体;SimSun" w:hAnsi="宋体;SimSun"/>
          <w:kern w:val="0"/>
          <w:szCs w:val="21"/>
        </w:rPr>
        <w:t>D+0.5L</w:t>
      </w:r>
      <w:r>
        <w:rPr>
          <w:rFonts w:ascii="宋体;SimSun" w:hAnsi="宋体;SimSun" w:cs="宋体;SimSun"/>
          <w:kern w:val="0"/>
          <w:szCs w:val="21"/>
        </w:rPr>
        <w:t>）</w:t>
      </w:r>
      <w:r>
        <w:rPr>
          <w:rFonts w:cs="宋体;SimSun" w:ascii="宋体;SimSun" w:hAnsi="宋体;SimSun"/>
          <w:kern w:val="0"/>
          <w:szCs w:val="21"/>
        </w:rPr>
        <w:t>2÷10000</w:t>
      </w:r>
    </w:p>
    <w:p>
      <w:pPr>
        <w:pStyle w:val="Normal"/>
        <w:rPr>
          <w:rFonts w:ascii="宋体;SimSun" w:hAnsi="宋体;SimSun" w:cs="宋体;SimSun"/>
          <w:kern w:val="0"/>
          <w:szCs w:val="21"/>
        </w:rPr>
      </w:pPr>
      <w:r>
        <w:rPr>
          <w:rFonts w:cs="宋体;SimSun" w:ascii="宋体;SimSun" w:hAnsi="宋体;SimSun"/>
          <w:kern w:val="0"/>
          <w:szCs w:val="21"/>
        </w:rPr>
        <w:t>A. 2</w:t>
      </w:r>
      <w:r>
        <w:rPr>
          <w:rFonts w:ascii="宋体;SimSun" w:hAnsi="宋体;SimSun" w:cs="宋体;SimSun"/>
          <w:kern w:val="0"/>
          <w:szCs w:val="21"/>
        </w:rPr>
        <w:t>圆材的检尺长、检尺径按</w:t>
      </w:r>
      <w:r>
        <w:rPr>
          <w:rFonts w:cs="宋体;SimSun" w:ascii="宋体;SimSun" w:hAnsi="宋体;SimSun"/>
          <w:kern w:val="0"/>
          <w:szCs w:val="21"/>
        </w:rPr>
        <w:t>GB144.2-84</w:t>
      </w:r>
      <w:r>
        <w:rPr>
          <w:rFonts w:ascii="宋体;SimSun" w:hAnsi="宋体;SimSun" w:cs="宋体;SimSun"/>
          <w:kern w:val="0"/>
          <w:szCs w:val="21"/>
        </w:rPr>
        <w:t>《原木检验尺寸检量》的规定检量。</w:t>
      </w:r>
    </w:p>
    <w:p>
      <w:pPr>
        <w:pStyle w:val="Normal"/>
        <w:rPr>
          <w:rFonts w:ascii="宋体;SimSun" w:hAnsi="宋体;SimSun" w:cs="宋体;SimSun"/>
          <w:kern w:val="0"/>
          <w:szCs w:val="21"/>
        </w:rPr>
      </w:pPr>
      <w:r>
        <w:rPr>
          <w:rFonts w:cs="宋体;SimSun" w:ascii="宋体;SimSun" w:hAnsi="宋体;SimSun"/>
          <w:kern w:val="0"/>
          <w:szCs w:val="21"/>
        </w:rPr>
        <w:t>A.2.1</w:t>
      </w:r>
      <w:r>
        <w:rPr>
          <w:rFonts w:ascii="宋体;SimSun" w:hAnsi="宋体;SimSun" w:cs="宋体;SimSun"/>
          <w:kern w:val="0"/>
          <w:szCs w:val="21"/>
        </w:rPr>
        <w:t>尺寸进级及公差。</w:t>
      </w:r>
    </w:p>
    <w:p>
      <w:pPr>
        <w:pStyle w:val="Normal"/>
        <w:rPr>
          <w:rFonts w:ascii="宋体;SimSun" w:hAnsi="宋体;SimSun" w:cs="宋体;SimSun"/>
          <w:kern w:val="0"/>
          <w:szCs w:val="21"/>
        </w:rPr>
      </w:pPr>
      <w:r>
        <w:rPr>
          <w:rFonts w:cs="宋体;SimSun" w:ascii="宋体;SimSun" w:hAnsi="宋体;SimSun"/>
          <w:kern w:val="0"/>
          <w:szCs w:val="21"/>
        </w:rPr>
        <w:t>A.2.1.1</w:t>
      </w:r>
      <w:r>
        <w:rPr>
          <w:rFonts w:ascii="宋体;SimSun" w:hAnsi="宋体;SimSun" w:cs="宋体;SimSun"/>
          <w:kern w:val="0"/>
          <w:szCs w:val="21"/>
        </w:rPr>
        <w:t>检尺径：按</w:t>
      </w:r>
      <w:r>
        <w:rPr>
          <w:rFonts w:cs="宋体;SimSun" w:ascii="宋体;SimSun" w:hAnsi="宋体;SimSun"/>
          <w:kern w:val="0"/>
          <w:szCs w:val="21"/>
        </w:rPr>
        <w:t>2cm</w:t>
      </w:r>
      <w:r>
        <w:rPr>
          <w:rFonts w:ascii="宋体;SimSun" w:hAnsi="宋体;SimSun" w:cs="宋体;SimSun"/>
          <w:kern w:val="0"/>
          <w:szCs w:val="21"/>
        </w:rPr>
        <w:t>进级。</w:t>
      </w:r>
    </w:p>
    <w:p>
      <w:pPr>
        <w:pStyle w:val="Normal"/>
        <w:rPr>
          <w:rFonts w:ascii="宋体;SimSun" w:hAnsi="宋体;SimSun" w:cs="宋体;SimSun"/>
          <w:kern w:val="0"/>
          <w:szCs w:val="21"/>
        </w:rPr>
      </w:pPr>
      <w:r>
        <w:rPr>
          <w:rFonts w:cs="宋体;SimSun" w:ascii="宋体;SimSun" w:hAnsi="宋体;SimSun"/>
          <w:kern w:val="0"/>
          <w:szCs w:val="21"/>
        </w:rPr>
        <w:t>A.2.1.2</w:t>
      </w:r>
      <w:r>
        <w:rPr>
          <w:rFonts w:ascii="宋体;SimSun" w:hAnsi="宋体;SimSun" w:cs="宋体;SimSun"/>
          <w:kern w:val="0"/>
          <w:szCs w:val="21"/>
        </w:rPr>
        <w:t>检尺长的进级范围及长级公差允许范围由供需双方商定。</w:t>
      </w:r>
    </w:p>
    <w:p>
      <w:pPr>
        <w:pStyle w:val="Normal"/>
        <w:rPr>
          <w:rFonts w:ascii="宋体;SimSun" w:hAnsi="宋体;SimSun" w:cs="宋体;SimSun"/>
          <w:kern w:val="0"/>
          <w:szCs w:val="21"/>
        </w:rPr>
      </w:pPr>
      <w:r>
        <w:rPr>
          <w:rFonts w:cs="宋体;SimSun" w:ascii="宋体;SimSun" w:hAnsi="宋体;SimSun"/>
          <w:kern w:val="0"/>
          <w:szCs w:val="21"/>
        </w:rPr>
        <w:t>A.3</w:t>
      </w:r>
      <w:r>
        <w:rPr>
          <w:rFonts w:ascii="宋体;SimSun" w:hAnsi="宋体;SimSun" w:cs="宋体;SimSun"/>
          <w:kern w:val="0"/>
          <w:szCs w:val="21"/>
        </w:rPr>
        <w:t>缺陷限度及分级标准由供需双方商定。</w:t>
      </w:r>
    </w:p>
    <w:p>
      <w:pPr>
        <w:pStyle w:val="Normal"/>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地方煤矿用的坑木材积按下表计算：</w:t>
      </w:r>
    </w:p>
    <w:p>
      <w:pPr>
        <w:pStyle w:val="Normal"/>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0" w:type="dxa"/>
          <w:left w:w="0" w:type="dxa"/>
          <w:bottom w:w="0" w:type="dxa"/>
          <w:right w:w="0" w:type="dxa"/>
        </w:tblCellMar>
      </w:tblPr>
      <w:tblGrid>
        <w:gridCol w:w="2012"/>
        <w:gridCol w:w="2098"/>
        <w:gridCol w:w="2097"/>
        <w:gridCol w:w="2099"/>
      </w:tblGrid>
      <w:tr>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Cs w:val="21"/>
              </w:rPr>
            </w:pPr>
            <w:r>
              <w:rPr>
                <w:rFonts w:ascii="宋体;SimSun" w:hAnsi="宋体;SimSun" w:cs="宋体;SimSun"/>
                <w:kern w:val="0"/>
                <w:szCs w:val="21"/>
              </w:rPr>
              <w:t>检尺径，</w:t>
            </w:r>
            <w:r>
              <w:rPr>
                <w:rFonts w:cs="宋体;SimSun" w:ascii="宋体;SimSun" w:hAnsi="宋体;SimSun"/>
                <w:kern w:val="0"/>
                <w:szCs w:val="21"/>
              </w:rPr>
              <w:t>cm</w:t>
            </w:r>
          </w:p>
        </w:tc>
        <w:tc>
          <w:tcPr>
            <w:tcW w:w="62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Cs w:val="21"/>
              </w:rPr>
            </w:pPr>
            <w:r>
              <w:rPr>
                <w:rFonts w:ascii="宋体;SimSun" w:hAnsi="宋体;SimSun" w:cs="宋体;SimSun"/>
                <w:kern w:val="0"/>
                <w:szCs w:val="21"/>
              </w:rPr>
              <w:t>检尺长，</w:t>
            </w:r>
            <w:r>
              <w:rPr>
                <w:rFonts w:cs="宋体;SimSun" w:ascii="宋体;SimSun" w:hAnsi="宋体;SimSun"/>
                <w:kern w:val="0"/>
                <w:szCs w:val="21"/>
              </w:rPr>
              <w:t>m</w:t>
            </w:r>
          </w:p>
        </w:tc>
      </w:tr>
      <w:tr>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Cs w:val="21"/>
              </w:rPr>
            </w:pPr>
            <w:r>
              <w:rPr>
                <w:rFonts w:cs="宋体;SimSun" w:ascii="宋体;SimSun" w:hAnsi="宋体;SimSun"/>
                <w:kern w:val="0"/>
                <w:szCs w:val="21"/>
              </w:rPr>
              <w:t>1.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Cs w:val="21"/>
              </w:rPr>
            </w:pPr>
            <w:r>
              <w:rPr>
                <w:rFonts w:cs="宋体;SimSun" w:ascii="宋体;SimSun" w:hAnsi="宋体;SimSun"/>
                <w:kern w:val="0"/>
                <w:szCs w:val="21"/>
              </w:rPr>
              <w:t>1.6</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Cs w:val="21"/>
              </w:rPr>
            </w:pPr>
            <w:r>
              <w:rPr>
                <w:rFonts w:cs="宋体;SimSun" w:ascii="宋体;SimSun" w:hAnsi="宋体;SimSun"/>
                <w:kern w:val="0"/>
                <w:szCs w:val="21"/>
              </w:rPr>
              <w:t>1.8</w:t>
            </w:r>
          </w:p>
        </w:tc>
      </w:tr>
      <w:tr>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2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Cs w:val="21"/>
              </w:rPr>
            </w:pPr>
            <w:r>
              <w:rPr>
                <w:rFonts w:ascii="宋体;SimSun" w:hAnsi="宋体;SimSun" w:cs="宋体;SimSun"/>
                <w:kern w:val="0"/>
                <w:szCs w:val="21"/>
              </w:rPr>
              <w:t>材积，</w:t>
            </w:r>
            <w:r>
              <w:rPr>
                <w:rFonts w:cs="宋体;SimSun" w:ascii="宋体;SimSun" w:hAnsi="宋体;SimSun"/>
                <w:kern w:val="0"/>
                <w:szCs w:val="21"/>
              </w:rPr>
              <w:t>m3</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Cs w:val="21"/>
              </w:rPr>
            </w:pPr>
            <w:r>
              <w:rPr>
                <w:rFonts w:cs="宋体;SimSun" w:ascii="宋体;SimSun" w:hAnsi="宋体;SimSun"/>
                <w:kern w:val="0"/>
                <w:szCs w:val="21"/>
              </w:rPr>
              <w:t>8</w:t>
            </w:r>
          </w:p>
          <w:p>
            <w:pPr>
              <w:pStyle w:val="Normal"/>
              <w:rPr>
                <w:rFonts w:ascii="宋体;SimSun" w:hAnsi="宋体;SimSun" w:cs="宋体;SimSun"/>
                <w:kern w:val="0"/>
                <w:szCs w:val="21"/>
              </w:rPr>
            </w:pPr>
            <w:r>
              <w:rPr>
                <w:rFonts w:cs="宋体;SimSun" w:ascii="宋体;SimSun" w:hAnsi="宋体;SimSun"/>
                <w:kern w:val="0"/>
                <w:szCs w:val="21"/>
              </w:rPr>
              <w:t>10</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Cs w:val="21"/>
              </w:rPr>
            </w:pPr>
            <w:r>
              <w:rPr>
                <w:rFonts w:cs="宋体;SimSun" w:ascii="宋体;SimSun" w:hAnsi="宋体;SimSun"/>
                <w:kern w:val="0"/>
                <w:szCs w:val="21"/>
              </w:rPr>
              <w:t>0.008</w:t>
            </w:r>
          </w:p>
          <w:p>
            <w:pPr>
              <w:pStyle w:val="Normal"/>
              <w:rPr>
                <w:rFonts w:ascii="宋体;SimSun" w:hAnsi="宋体;SimSun" w:cs="宋体;SimSun"/>
                <w:kern w:val="0"/>
                <w:szCs w:val="21"/>
              </w:rPr>
            </w:pPr>
            <w:r>
              <w:rPr>
                <w:rFonts w:cs="宋体;SimSun" w:ascii="宋体;SimSun" w:hAnsi="宋体;SimSun"/>
                <w:kern w:val="0"/>
                <w:szCs w:val="21"/>
              </w:rPr>
              <w:t>0.013</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Cs w:val="21"/>
              </w:rPr>
            </w:pPr>
            <w:r>
              <w:rPr>
                <w:rFonts w:cs="宋体;SimSun" w:ascii="宋体;SimSun" w:hAnsi="宋体;SimSun"/>
                <w:kern w:val="0"/>
                <w:szCs w:val="21"/>
              </w:rPr>
              <w:t>0.010</w:t>
            </w:r>
          </w:p>
          <w:p>
            <w:pPr>
              <w:pStyle w:val="Normal"/>
              <w:rPr>
                <w:rFonts w:ascii="宋体;SimSun" w:hAnsi="宋体;SimSun" w:cs="宋体;SimSun"/>
                <w:kern w:val="0"/>
                <w:szCs w:val="21"/>
              </w:rPr>
            </w:pPr>
            <w:r>
              <w:rPr>
                <w:rFonts w:cs="宋体;SimSun" w:ascii="宋体;SimSun" w:hAnsi="宋体;SimSun"/>
                <w:kern w:val="0"/>
                <w:szCs w:val="21"/>
              </w:rPr>
              <w:t>0.015</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Cs w:val="21"/>
              </w:rPr>
            </w:pPr>
            <w:r>
              <w:rPr>
                <w:rFonts w:cs="宋体;SimSun" w:ascii="宋体;SimSun" w:hAnsi="宋体;SimSun"/>
                <w:kern w:val="0"/>
                <w:szCs w:val="21"/>
              </w:rPr>
              <w:t>0.011</w:t>
            </w:r>
          </w:p>
          <w:p>
            <w:pPr>
              <w:pStyle w:val="Normal"/>
              <w:rPr>
                <w:rFonts w:ascii="宋体;SimSun" w:hAnsi="宋体;SimSun" w:cs="宋体;SimSun"/>
                <w:kern w:val="0"/>
                <w:szCs w:val="21"/>
              </w:rPr>
            </w:pPr>
            <w:r>
              <w:rPr>
                <w:rFonts w:cs="宋体;SimSun" w:ascii="宋体;SimSun" w:hAnsi="宋体;SimSun"/>
                <w:kern w:val="0"/>
                <w:szCs w:val="21"/>
              </w:rPr>
              <w:t>0.017</w:t>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附加说明：</w:t>
      </w:r>
    </w:p>
    <w:p>
      <w:pPr>
        <w:pStyle w:val="Normal"/>
        <w:rPr>
          <w:rFonts w:ascii="宋体;SimSun" w:hAnsi="宋体;SimSun" w:cs="宋体;SimSun"/>
          <w:kern w:val="0"/>
          <w:szCs w:val="21"/>
        </w:rPr>
      </w:pPr>
      <w:r>
        <w:rPr>
          <w:rFonts w:ascii="宋体;SimSun" w:hAnsi="宋体;SimSun" w:cs="宋体;SimSun"/>
          <w:kern w:val="0"/>
          <w:szCs w:val="21"/>
        </w:rPr>
        <w:t>本标准由中华人民共和国林业部提出</w:t>
      </w:r>
    </w:p>
    <w:p>
      <w:pPr>
        <w:pStyle w:val="Normal"/>
        <w:rPr>
          <w:rFonts w:ascii="宋体;SimSun" w:hAnsi="宋体;SimSun" w:cs="宋体;SimSun"/>
          <w:kern w:val="0"/>
          <w:szCs w:val="21"/>
        </w:rPr>
      </w:pPr>
      <w:r>
        <w:rPr>
          <w:rFonts w:ascii="宋体;SimSun" w:hAnsi="宋体;SimSun" w:cs="宋体;SimSun"/>
          <w:kern w:val="0"/>
          <w:szCs w:val="21"/>
        </w:rPr>
        <w:t>本标准由木材基础标准起草小级起草</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3:09:00Z</dcterms:created>
  <dc:creator>User</dc:creator>
  <dc:description/>
  <cp:keywords/>
  <dc:language>en-US</dc:language>
  <cp:lastModifiedBy>hankun</cp:lastModifiedBy>
  <dcterms:modified xsi:type="dcterms:W3CDTF">2009-12-28T02:06:00Z</dcterms:modified>
  <cp:revision>7</cp:revision>
  <dc:subject/>
  <dc:title>中华人民共和国国家标准——原木材积表</dc:title>
</cp:coreProperties>
</file>