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1343660</wp:posOffset>
                </wp:positionV>
                <wp:extent cx="7560310" cy="53587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35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7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1"/>
                              <w:gridCol w:w="1548"/>
                              <w:gridCol w:w="3060"/>
                              <w:gridCol w:w="3182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893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36"/>
                                      <w:szCs w:val="36"/>
                                    </w:rPr>
                                    <w:t>公司印章移交登记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双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填写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印 章 留 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接收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监交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印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 xml:space="preserve">公章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法定代表人印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 xml:space="preserve">项目部章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合同专用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其他印章：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原因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时间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 xml:space="preserve">本印章自移交日起，其保管责任和用印责任均由接收人负责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28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 xml:space="preserve">接收人签字：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备    注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893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小标宋简体;Arial Unicode MS" w:ascii="方正小标宋简体;Arial Unicode MS" w:hAnsi="方正小标宋简体;Arial Unicode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双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填写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印 章 留 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接收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监交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印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 xml:space="preserve">行政公章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法人印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 xml:space="preserve">党总支章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合同专用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其他印章：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原因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时间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临时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：自    年   月   日至    年   月   日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永久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：自    年   月   日起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 xml:space="preserve">本印章自移交日起，其保管责任和用印责任均由接收人负责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28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接收人签字：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备    注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440180" tIns="612140" rIns="144145" bIns="2520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421.95pt;mso-wrap-distance-left:9.05pt;mso-wrap-distance-right:9.05pt;mso-wrap-distance-top:0pt;mso-wrap-distance-bottom:0pt;margin-top:-105.8pt;mso-position-vertical-relative:text;margin-left:-79.9pt;mso-position-horizontal-relative:text">
                <v:fill opacity="0f"/>
                <v:textbox inset="1.575in,0.669444444444445in,0.157638888888889in,0.275694444444444in">
                  <w:txbxContent>
                    <w:tbl>
                      <w:tblPr>
                        <w:tblW w:w="8931" w:type="dxa"/>
                        <w:jc w:val="left"/>
                        <w:tblInd w:w="-7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1"/>
                        <w:gridCol w:w="1548"/>
                        <w:gridCol w:w="3060"/>
                        <w:gridCol w:w="3182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893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36"/>
                                <w:szCs w:val="36"/>
                              </w:rPr>
                              <w:t>公司印章移交登记表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双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填写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印 章 留 样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接收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监交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印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 xml:space="preserve">公章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法定代表人印鉴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 xml:space="preserve">项目部章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合同专用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其他印章：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原因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时间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 xml:space="preserve">本印章自移交日起，其保管责任和用印责任均由接收人负责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280"/>
                              <w:rPr>
                                <w:rFonts w:ascii="仿宋_GB2312" w:hAnsi="仿宋_GB2312" w:eastAsia="仿宋_GB2312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 xml:space="preserve">接收人签字：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备    注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893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;Arial Unicode MS" w:ascii="方正小标宋简体;Arial Unicode MS" w:hAnsi="方正小标宋简体;Arial Unicode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双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填写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印 章 留 样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接收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监交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印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 xml:space="preserve">行政公章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法人印鉴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 xml:space="preserve">党总支章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合同专用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其他印章：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原因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时间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临时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：自    年   月   日至    年   月   日止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永久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：自    年   月   日起。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 xml:space="preserve">本印章自移交日起，其保管责任和用印责任均由接收人负责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280"/>
                              <w:rPr>
                                <w:rFonts w:ascii="仿宋_GB2312" w:hAnsi="仿宋_GB2312" w:eastAsia="仿宋_GB2312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接收人签字：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备    注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9175</wp:posOffset>
                </wp:positionH>
                <wp:positionV relativeFrom="paragraph">
                  <wp:posOffset>3924935</wp:posOffset>
                </wp:positionV>
                <wp:extent cx="7560310" cy="543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43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7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1"/>
                              <w:gridCol w:w="1548"/>
                              <w:gridCol w:w="3060"/>
                              <w:gridCol w:w="3182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893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36"/>
                                      <w:szCs w:val="36"/>
                                    </w:rPr>
                                    <w:t>公司印章移交登记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双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填写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印 章 留 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接收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监交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印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 xml:space="preserve">公章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法定代表人印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 xml:space="preserve">项目部章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合同专用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其他印章：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原因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时间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 xml:space="preserve">本印章自移交日起，其保管责任和用印责任均由接收人负责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28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 xml:space="preserve">接收人签字：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备    注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893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小标宋简体;Arial Unicode MS" w:ascii="方正小标宋简体;Arial Unicode MS" w:hAnsi="方正小标宋简体;Arial Unicode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双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填写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印 章 留 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接收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监交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印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 xml:space="preserve">行政公章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法人印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 xml:space="preserve">党总支章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合同专用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其他印章：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原因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移交时间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临时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：自    年   月   日至    年   月   日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4"/>
                                    </w:rPr>
                                    <w:t>永久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：自    年   月   日起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 xml:space="preserve">本印章自移交日起，其保管责任和用印责任均由接收人负责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28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接收人签字：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备    注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70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440180" tIns="612140" rIns="144145" bIns="2520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427.9pt;mso-wrap-distance-left:9.05pt;mso-wrap-distance-right:9.05pt;mso-wrap-distance-top:0pt;mso-wrap-distance-bottom:0pt;margin-top:309.05pt;mso-position-vertical-relative:text;margin-left:-80.25pt;mso-position-horizontal-relative:text">
                <v:fill opacity="0f"/>
                <v:textbox inset="1.575in,0.669444444444445in,0.157638888888889in,0.275694444444444in">
                  <w:txbxContent>
                    <w:tbl>
                      <w:tblPr>
                        <w:tblW w:w="8931" w:type="dxa"/>
                        <w:jc w:val="left"/>
                        <w:tblInd w:w="-7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1"/>
                        <w:gridCol w:w="1548"/>
                        <w:gridCol w:w="3060"/>
                        <w:gridCol w:w="3182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893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36"/>
                                <w:szCs w:val="36"/>
                              </w:rPr>
                              <w:t>公司印章移交登记表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双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填写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印 章 留 样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接收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监交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印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 xml:space="preserve">公章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法定代表人印鉴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 xml:space="preserve">项目部章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合同专用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其他印章：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原因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时间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 xml:space="preserve">本印章自移交日起，其保管责任和用印责任均由接收人负责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280"/>
                              <w:rPr>
                                <w:rFonts w:ascii="仿宋_GB2312" w:hAnsi="仿宋_GB2312" w:eastAsia="仿宋_GB2312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 xml:space="preserve">接收人签字：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备    注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893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;Arial Unicode MS" w:ascii="方正小标宋简体;Arial Unicode MS" w:hAnsi="方正小标宋简体;Arial Unicode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双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填写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印 章 留 样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接收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监交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印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 xml:space="preserve">行政公章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法人印鉴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 xml:space="preserve">党总支章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合同专用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其他印章：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原因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移交时间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临时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：自    年   月   日至    年   月   日止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4"/>
                              </w:rPr>
                              <w:t>永久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：自    年   月   日起。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 xml:space="preserve">本印章自移交日起，其保管责任和用印责任均由接收人负责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280"/>
                              <w:rPr>
                                <w:rFonts w:ascii="仿宋_GB2312" w:hAnsi="仿宋_GB2312" w:eastAsia="仿宋_GB2312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接收人签字：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备    注</w:t>
                            </w:r>
                          </w:p>
                        </w:tc>
                        <w:tc>
                          <w:tcPr>
                            <w:tcW w:w="6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-70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06:00Z</dcterms:created>
  <dc:creator>User</dc:creator>
  <dc:description/>
  <cp:keywords/>
  <dc:language>en-US</dc:language>
  <cp:lastModifiedBy>Windows</cp:lastModifiedBy>
  <cp:lastPrinted>2014-02-07T11:09:00Z</cp:lastPrinted>
  <dcterms:modified xsi:type="dcterms:W3CDTF">2014-02-07T03:10:00Z</dcterms:modified>
  <cp:revision>5</cp:revision>
  <dc:subject/>
  <dc:title/>
</cp:coreProperties>
</file>