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320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0.0722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4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10.072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4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7/22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4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Michael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ICC Profile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rother PDS ,Bar code type selection,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property page size regulate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Has ICC Profile 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0.2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M320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0.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0.1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1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M320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4.72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38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陳貞任</cp:lastModifiedBy>
  <dcterms:modified xsi:type="dcterms:W3CDTF">2014-07-22T06:47:00Z</dcterms:modified>
  <cp:revision>116</cp:revision>
  <dc:subject/>
  <dc:title>Basic Functionality Testing</dc:title>
</cp:coreProperties>
</file>