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0" w:after="0"/>
        <w:jc w:val="left"/>
        <w:outlineLvl w:val="2"/>
        <w:rPr>
          <w:rFonts w:ascii="ˎ̥;Times New Roman" w:hAnsi="ˎ̥;Times New Roman" w:cs="宋体;SimSun"/>
          <w:color w:val="261CDC"/>
          <w:kern w:val="0"/>
          <w:szCs w:val="21"/>
        </w:rPr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ab/>
      </w:r>
      <w:bookmarkStart w:id="0" w:name="1231126978"/>
      <w:bookmarkEnd w:id="0"/>
      <w:r>
        <w:rPr>
          <w:rFonts w:ascii="ˎ̥;Times New Roman" w:hAnsi="ˎ̥;Times New Roman" w:cs="宋体;SimSun"/>
          <w:color w:val="261CDC"/>
          <w:kern w:val="0"/>
          <w:szCs w:val="21"/>
        </w:rPr>
        <w:t>易经</w:t>
      </w:r>
      <w:r>
        <w:rPr>
          <w:rFonts w:ascii="ˎ̥;Times New Roman" w:hAnsi="ˎ̥;Times New Roman" w:cs="ˎ̥;Times New Roman" w:eastAsia="ˎ̥;Times New Roman"/>
          <w:color w:val="261CDC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一卦 乾 乾为天 乾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乾：元，亨，利，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潜龙，勿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九二：见龙再田，利见大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九三：君子终日乾乾，夕惕若，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九四：或跃在渊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九五：飞龙在天，利见大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上九：亢龙有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rFonts w:ascii="ˎ̥;Times New Roman" w:hAnsi="ˎ̥;Times New Roman" w:cs="宋体;SimSun"/>
          <w:kern w:val="0"/>
          <w:szCs w:val="21"/>
        </w:rPr>
        <w:t>用九：见群龙无首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大哉乾元，万物资始，乃统天。云行雨施，品物流形。大明始终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六位时成，时乘六龙以御天。乾道变化，各正性命，保合大和，乃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利贞。首出庶物，万国咸宁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行健，君子以自强不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潜龙勿用，阳在下也。 见龙再田，德施普也。 终日乾乾，反复道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。 或跃在渊，进无咎也。飞龙在天，大人造也。 亢龙有悔，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可久也。 用九，天德不可为首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文言曰：「元者，善之长也，亨者，嘉之会也，利者，义之和也，贞者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事之干也。 君子体仁，足以长人；嘉会，足以合礼；利物，足以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和义；贞固，足以干事。 君子行此四者，故曰：乾：元亨利贞。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初九曰：「潜龙勿用。」 何谓也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子曰： 「龙德而隐者也。不易乎世，不成乎名；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世而无闷，不见是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无闷；乐则行之，忧则违之；确乎其不可拔，乾龙也。」 九二曰：「见龙在田，利见大人。」 何谓也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子曰： 「龙德而正中者也。 庸言之信，庸行之谨，闲邪存其诚，善世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伐，德博而化。 易曰：「见龙在田，利见大人。」 君德也。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九三曰：「君子终日乾乾，夕惕若，厉无咎。」 何谓也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子曰： 「君子进德修业，忠信，所以进德也。修辞立其诚，所以居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知至至之，可与几也。 知终终之，可与存义也。 是故，居上位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骄，在下位而不忧。故乾乾，因其时而惕，虽危而无咎矣。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九四：「或跃在渊，无咎。」 何谓也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子曰： 「上下无常，非为邪也。 进退无恒，非离群也。 君子进德修业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欲及时也，故无咎。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九五曰：「飞龙在天，利见大人。」 何谓也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子曰： 「同声相应，同气相求；水流湿，火就燥；云从龙，风从虎。 圣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人作，而万物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本乎天者亲上，本乎地者亲下，则各从其类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上九曰：「亢龙有悔。」 何谓也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子曰： 「贵而无位，高而无民，贤人在下而无辅，是以动而有悔也。」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乾龙勿用，下也。 见龙在田，时舍也。 终日乾乾，行事也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或跃在渊，自试也。飞龙在天，上治也。 亢龙有悔，穷之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乾元用九，天下治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乾龙勿用，阳气潜藏。见龙在田，天下文明。终日乾乾，与时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偕行。 或跃在渊，乾道乃革。飞龙在天，乃位乎天德。亢龙有悔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与时偕极。 乾元用九，乃见天则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乾元者，始而亨者也。 利贞者，性情也。 乾始能以美利利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下，不言所利。 大矣哉！大哉乾乎？刚健中正，纯粹精也。 六爻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发挥，旁通情也。 时乘六龙，以御天也。 云行雨施，天下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君子以成德为行，日可见之行也。潜之为言也，隐而未见，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而未成，是以君子弗用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君子学以聚之，问以辩之，宽以居之，仁以行之。易曰：「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龙在田，利见大人。」 君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九三， 重刚而不中，上不在天，下不在田。 故乾乾，因其时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而惕，虽危无咎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九四， 重刚而不中，上不在天， 下不在田，中不在人，故或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之。或之者，疑之也，故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夫大人者，与天地合其德，与日月合其明，与四时合其序，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鬼神合其吉凶。 先天下而天弗违，后天而奉天时。 天且弗违，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况於人乎？ 况於鬼神乎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亢之为言也，知进而不知退，知存而不知亡，知得而不知丧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唯圣人乎？ 知进退存亡，而不失其正者，其为圣人乎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辶 ＋ 丶 ＋ 豚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者 ＋ 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乾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卦 坤 坤为地 坤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坤：元，亨，利牝马之贞。 君子有攸往，先迷后得主，利西南得朋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东北丧朋。 安贞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至哉坤元，万物资生，乃顺承天。 坤厚载物，德合无疆。 含弘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1" w:name="%232"/>
      <w:bookmarkStart w:id="2" w:name="9d4a72617938393537332400_fans_num"/>
      <w:bookmarkStart w:id="3" w:name="%232"/>
      <w:bookmarkStart w:id="4" w:name="9d4a72617938393537332400_fans_num"/>
      <w:bookmarkEnd w:id="3"/>
      <w:bookmarkEnd w:id="4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2</w:t>
        <w:tab/>
      </w:r>
      <w:bookmarkStart w:id="5" w:name="1231126979"/>
      <w:bookmarkEnd w:id="5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大，品物咸亨。 牝马地类，行地无疆，柔顺利贞。 君子攸行，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迷失道，后顺得常。 西南得朋，乃与类行；东北丧朋，乃终有庆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安贞之吉，应地无疆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地势坤，君子以厚德载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履霜，坚冰至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履霜坚冰，阴始凝也。 驯致其道，至坚冰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直，方，大，不习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六二之动，直以方也。 不习无不利，地道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含章可贞。 或从王事，无成有终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含章可贞；以时发也。 或从王事，知光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括囊；无咎，无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括囊无咎，慎不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黄裳，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黄裳元吉，文在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战龙於野，其血玄黄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战龙於野，其道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用六：利永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用六永贞，以大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文言曰：坤至柔，而动也刚，至静而德方，后得主而有常，含万物而化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坤其道顺乎？ 承天而时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积善之家，必有馀庆；积不善之家，必有馀殃。 臣弑其君，子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弑其父，非一朝一夕之故，其所由来者渐矣，由辩之不早辩也。 易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曰：「履霜坚冰至。」 盖言顺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直其正也，方其义也。 君子敬以直内，义以方外，敬义立，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德不孤。 「直，方，大，不习无不利」；则不疑其所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阴虽有美，含之；以从王事，弗敢成也。 地道也，妻道也，臣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道也。 地道无成，而代有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天地变化，草木蕃； 天地闭，贤人隐。 易曰：「括囊；无咎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无誉。」 盖言谨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君子黄中通理，正位居体，美在其中，而畅於四支，发於事业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美之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阴疑於阳，必战。为其嫌於无阳也，故称龙焉。犹未离其类也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故称血焉。 夫玄黄者，天地之杂也，天玄而地黄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坤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卦 屯 水雷屯 坎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屯：元，亨，利，贞，勿用，有攸往，利建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屯，刚柔始交而难生，动乎险中，大亨贞。雷雨之动满盈，天造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昧，宜建侯而不宁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云，雷，屯；君子以经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磐桓；利居贞，利建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虽磐桓，志行正也。 以贵下贱，大得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屯如□如，乘马班如。 匪寇婚媾，女子贞不字，十年乃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二之难，乘刚也。 十年乃字，反常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既鹿无虞，惟入于林中，君子几不如舍，往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既鹿无虞，以纵禽也。 君子舍之，往吝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乘马班如，求婚媾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求而往，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九五：屯其膏，小贞吉，大贞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屯其膏，施未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乘马班如，泣血涟如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泣血涟如，何可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辶 ＋ 颤 －页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屯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卦 蒙 山水蒙 艮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蒙：亨。 匪我求童蒙，童蒙求我。 初噬告，再三渎，渎则不告。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 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蒙，山下有险，险而止，蒙。 蒙亨，以亨行时中也。匪我求童蒙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童蒙求我，志应也。 初噬告，以刚中也。再三渎， 渎则不告，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蒙也。 蒙以养正，圣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下出泉，蒙；君子以果行育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发蒙，利用刑人，用说桎梏，以往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利用刑人，以正法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包蒙吉；纳妇吉；子克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子克家，刚柔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勿用娶女；见金夫，不有躬，无攸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勿用娶女，行不顺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困蒙，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困蒙之吝，独远实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童蒙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童蒙之吉，顺以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击蒙；不利为寇，利御寇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利用御寇，上下顺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蒙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卦 需 水天需 坎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需：有孚，光亨，贞吉。 利涉大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需，须也；险在前也。 刚健而不陷，其义不困穷矣。 需有孚，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亨，贞吉。 位乎天位，以正中也。 利涉大川，往有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6" w:name="%233"/>
      <w:bookmarkStart w:id="7" w:name="%233"/>
      <w:bookmarkEnd w:id="7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3</w:t>
        <w:tab/>
      </w:r>
      <w:bookmarkStart w:id="8" w:name="1231126980"/>
      <w:bookmarkEnd w:id="8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象曰：云上於天，需；君子以饮食宴乐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需于郊。 利用恒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需于郊，不犯难行也。 利用恒，无咎；未失常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需于沙。 小有言，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需于沙，衍在中也。 虽小有言，以终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需于泥，致寇至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需于泥，灾在外也。 自我致寇，敬慎不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需于血，出自穴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需于血，顺以听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需于酒食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酒食贞吉，以中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入于穴，有不速之客三人来，敬之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速之客来，敬之终吉。 虽不当位，未大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需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六卦 讼 天水讼 乾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讼：有孚，窒。 惕中吉。 终凶。 利见大人，不利涉大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讼，上刚下险，险而健讼。讼有孚窒，惕中吉，刚来而得中也。终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凶；讼不可成也。 利见大人；尚中正也。不利涉大川；入于渊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与水违行，讼；君子以作事谋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不永所事，小有言，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永所事，讼不可长也。 虽有小言，其辩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不克讼，归而逋，其邑人三百户，无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克讼，归而逋也。 自下讼上，患至掇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食旧德，贞厉，终吉，或从王事，无成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食旧德，从上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不克讼，复自命，渝安贞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复即命，渝安贞；不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讼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讼元吉，以中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或锡之□带，终朝三褫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以讼受服，亦不足敬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上般 下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讼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七卦 师 地水师 坤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师：贞，丈人，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师，众也，贞正也，能以众正，可以王矣。 刚中而应，行险而顺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以此毒天下，而民从之，吉又何咎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地中有水，师；君子以容民畜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师出以律，否臧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师出以律，失律凶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在师中，吉无咎，王三锡命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在师中吉，承天宠也。 王三锡命，怀万邦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师或舆尸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师或舆尸，大无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师左次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左次无咎，未失常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田有禽，利执言，无咎。长子帅师，弟子舆尸，贞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长子帅师，以中行也。弟子舆师，使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大君有命，开国承家，小人勿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君有命，以正功也。 小人勿用，必乱邦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师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八卦 比 水地比 坎上下坤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比：吉。 原筮元永贞，无咎。 不宁方来，后夫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比，吉也，比，辅也，下顺从也。 原筮元永贞，无咎，以刚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宁方来，上下应也。 后夫凶，其道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地上有水，比；先王以建万国，亲诸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有孚比之，无咎。 有孚盈缶，终来有他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比之初六，有他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比之自内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比之自内，不自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比之匪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比之匪人，不亦伤乎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外比之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外比於贤，以从上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显比，王用三驱，失前禽。 邑人不诫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显比之吉，位正中也。舍逆取顺，失前禽也。 邑人不诫，上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使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比之无首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比之无首，无所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比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九卦 小畜 风天小畜 巽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小畜：亨。 密云不雨，自我西郊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小畜； 柔得位，而上下应之，曰小畜。 健而巽，刚中而志行，乃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亨。 密云不雨，尚往也。 自我西郊，施未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风行天上，小畜；君子以懿文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复自道，何其咎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复自道，其义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牵复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9" w:name="%234"/>
      <w:bookmarkStart w:id="10" w:name="%234"/>
      <w:bookmarkEnd w:id="10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4</w:t>
        <w:tab/>
      </w:r>
      <w:bookmarkStart w:id="11" w:name="1231126981"/>
      <w:bookmarkEnd w:id="11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　　象曰：牵复在中，亦不自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舆说辐，夫妻反目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夫妻反目，不能正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有孚，血去惕出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孚惕出，上合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有孚挛如，富以其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孚挛如，不独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既雨既处，尚德载，妇贞厉。 月几望，君子征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既雨既处，德积载也。 君子征凶，有所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小畜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卦 履 天泽履 乾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履：履虎尾，不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人，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履，柔履刚也。说而应乎乾，是以履虎尾，不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人，亨。刚中正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履帝位而不疚，光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上天下泽，履；君子以辨上下，安民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素履，往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素履之往，独行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履道坦坦，幽人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幽人贞吉，中不自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眇能视，跛能履，履虎尾，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人，凶。 武人为于大君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眇能视；不足以有明也。跛能履；不足以与行也。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人之凶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位不当也。 武人为于大君；志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履虎尾，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终吉，志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履，贞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履贞厉，位正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视履考祥，其旋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元吉在上，大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口 ＋ 至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上朔 ＋ 下心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炔 － 火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履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一卦 泰 天地泰 坤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泰：小往大来，吉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泰，小往大来，吉亨。则是天地交，而万物通也；上下交，而其志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同也。内阳而外阴，内健而外顺，内君子而外小人，君子道长，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人道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地交泰，后以财（裁）成天地之道，辅相天地之宜，以左右民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拔茅茹，以其夤，征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拔茅征吉，志在外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包荒，用冯河，不遐遗，朋亡，得尚于中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包荒，得尚于中行，以光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无平不陂，无往不复，艰贞无咎。 勿恤其孚，于食有福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往不复，天地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翩翩不富，以其邻，不戒以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翩翩不富，皆失实也。 不戒以孚，中心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帝乙归妹，以祉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以祉元吉，中以行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城复于隍，勿用师。 自邑告命，贞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城复于隍，其命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泰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二卦 否 地天否 乾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否：否之匪人，不利君子贞，大往小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否之匪人，不利君子贞。 大往小来， 则是天地不交，而万物不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；上下不交，而天下无邦也。内阴而外阳，内柔而外刚，内小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而外君子。 小人道长，君子道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地不交，否；君子以俭德辟难，不可荣以禄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拔茅茹，以其夤，贞吉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拔茅贞吉，志在君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包承。 小人吉，大人否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人否亨，不乱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包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包羞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有命无咎，畴离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命无咎，志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休否，大人吉。 其亡其亡，系于苞桑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人之吉，位正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倾否，先否后喜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否终则倾，何可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否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三卦 同人 天火同人 乾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同人：同人于野，亨。 利涉大川，利君子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同人，柔得位得中，而应乎乾，曰同人。 同人曰，同人于野，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利涉大川，乾行也。 文明以健，中正而应，君子正也。 唯君子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能通天下之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与火，同人；君子以类族辨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同人于门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出门同人，又谁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同人于宗，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同人于宗，吝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伏戎于莽，升其高陵，三岁不兴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12" w:name="%235"/>
      <w:bookmarkStart w:id="13" w:name="%235"/>
      <w:bookmarkEnd w:id="13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5</w:t>
        <w:tab/>
      </w:r>
      <w:bookmarkStart w:id="14" w:name="1231126982"/>
      <w:bookmarkEnd w:id="14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　　象曰：伏戎于莽，敌刚也。 三岁不兴，安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乘其墉，弗克攻，吉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乘其墉，义弗克也，其吉，则困而反则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同人，先号啕而后笑。 大师克相遇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同人之先，以中直也。 大师相遇，言相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同人于郊，无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同人于郊，志未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同人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四卦 大有 火天大有 离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大有：元亨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大有，柔得尊位，大中而上下应之，曰大有。其德刚健而文明，应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乎天而时行，是以元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火在天上，大有；君子以竭恶扬善，顺天休命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无交害，匪咎，艰则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有初九，无交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大车以载，有攸往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车以载，积中不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公用亨于天子，小人弗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公用亨于天子，小人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匪其彭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匪其彭，无咎；明辨晰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厥孚交如，威如；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厥孚交如，信以发志也。 威如之吉，易而无备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自天佑之，吉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有上吉，自天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大有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五卦 谦 地山谦 坤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谦：亨，君子有终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谦，亨，天道下济而光明，地道卑而上行。天道亏盈而益谦，地道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变盈而流谦，鬼神害盈而福谦，人道恶盈而好谦。谦尊而光，卑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可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君子之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地中有山，谦；君子以裒多益寡，称物平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谦谦君子，用涉大川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谦谦君子，卑以自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鸣谦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鸣谦贞吉，中心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劳谦君子，有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劳谦君子，万民服也。 　　六四：无不利，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谦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不利，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谦；不违则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不富，以其邻，利用侵伐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利用侵伐，征不服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鸣谦，利用行师，征邑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鸣谦，志未得也。 可用行师，征邑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足 ＋ 俞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扌＋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谦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六卦 豫 雷地豫 震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豫：利建侯行师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豫，刚应而志行，顺以动，豫。豫，顺以动，故天地如之，而况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侯行师乎？天地以顺动，故日月不过，而四时不忒；圣人以顺动，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则刑罚清而民服。 豫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出地奋，豫。 先王以作乐崇德，殷荐之上帝，以配祖考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鸣豫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初六鸣豫，志穷凶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介于石，不终日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不终日，贞吉；以中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盱豫，悔。 迟有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盱豫有悔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由豫，大有得。勿疑。 朋盍簪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由豫，大有得；志大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贞疾，恒不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五贞疾，乘刚也。 恒不死，中未亡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冥豫，成有渝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冥豫在上，何可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豫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七卦 随 泽雷随 兑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随：元亨利贞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随，刚来而下柔，动而说，随。大亨贞，无咎，而天下随时，随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中有雷，随；君子以</w:t>
      </w:r>
      <w:r>
        <w:rPr>
          <w:kern w:val="0"/>
          <w:szCs w:val="21"/>
        </w:rPr>
        <w:t></w:t>
      </w:r>
      <w:r>
        <w:rPr>
          <w:rFonts w:ascii="ˎ̥;Times New Roman" w:hAnsi="ˎ̥;Times New Roman" w:cs="宋体;SimSun"/>
          <w:kern w:val="0"/>
          <w:szCs w:val="21"/>
        </w:rPr>
        <w:t>晦入宴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官有渝，贞吉。 出门交有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官有渝，从正吉也。 出门交有功，不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系小子，失丈夫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系小子，弗兼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系丈夫，失小子。 随有求得，利居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系丈夫，志舍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随有获，贞凶。有孚在道，以明，何咎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随有获，其义凶也。 有孚在道，明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孚于嘉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笤唬烘谟诩危</w:t>
      </w:r>
      <w:r>
        <w:rPr>
          <w:kern w:val="0"/>
          <w:szCs w:val="21"/>
        </w:rPr>
        <w:t></w:t>
      </w:r>
      <w:r>
        <w:rPr>
          <w:rFonts w:ascii="ˎ̥;Times New Roman" w:hAnsi="ˎ̥;Times New Roman" w:cs="宋体;SimSun"/>
          <w:kern w:val="0"/>
          <w:szCs w:val="21"/>
        </w:rPr>
        <w:t>晃徽</w:t>
      </w:r>
      <w:r>
        <w:rPr>
          <w:kern w:val="0"/>
          <w:szCs w:val="21"/>
        </w:rPr>
        <w:t></w:t>
      </w:r>
      <w:r>
        <w:rPr>
          <w:rFonts w:ascii="ˎ̥;Times New Roman" w:hAnsi="ˎ̥;Times New Roman" w:cs="宋体;SimSun"/>
          <w:kern w:val="0"/>
          <w:szCs w:val="21"/>
        </w:rPr>
        <w:t>幸病</w:t>
      </w:r>
      <w:r>
        <w:rPr>
          <w:rFonts w:cs="宋体;SimSun" w:ascii="ˎ̥;Times New Roman" w:hAnsi="ˎ̥;Times New Roman"/>
          <w:kern w:val="0"/>
          <w:szCs w:val="21"/>
        </w:rPr>
        <w:t xml:space="preserve">?/p&gt;  </w:t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拘系之，乃从维之。 王用亨于西山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拘系之，上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15" w:name="%236"/>
      <w:bookmarkStart w:id="16" w:name="%236"/>
      <w:bookmarkEnd w:id="16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6</w:t>
        <w:tab/>
      </w:r>
      <w:bookmarkStart w:id="17" w:name="1231126983"/>
      <w:bookmarkEnd w:id="17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随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八卦 蛊 山风蛊 艮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蛊：元亨，利涉大川。 先甲三日，后甲三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蛊，刚上而柔下，巽而止，蛊。 蛊，元亨，而天下治也。 利涉大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川，往有事也。 先甲三日，后甲三日，终则有始，天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下有风，蛊；君子以振民育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干父之蛊，有子，考无咎，厉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干父之蛊，意承考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干母之蛊，不可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干母之蛊，得中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干父小有晦，无大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干父之蛊，终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裕父之蛊，往见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裕父之蛊，往未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干父之蛊，用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干父之蛊；承以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不事王侯，高尚其事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事王侯，志可则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蛊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十九卦 临 地泽临 坤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临：元，亨，利，贞。 至于八月有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临，刚浸而长。 说而顺，刚中而应，大亨以正，天之道也。 至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八月有凶，消不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上有地，临； 君子以教思无穷，容保民无疆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咸临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咸临贞吉，志行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咸临，吉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咸临，吉无不利；未顺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甘临，无攸利。 既忧之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甘临，位不当也。 既忧之，咎不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至临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至临无咎，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知临，大君之宜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君之宜，行中之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敦临，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敦临之吉，志在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临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卦 观 风地观 巽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观：盥而不荐，有孚□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大观在上，顺而巽，中正以观天下。观，盥而不荐，有孚□若，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观而化也。 观天之神道，而四时不忒， 圣人以神道设教，而天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服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风行地上，观；先王以省方，观民设教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童观，小人无咎，君子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初六童观，小人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窥观，利女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窥观女贞，亦可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观我生，进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观我生，进退；未失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观国之光，利用宾于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观国之光，尚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观我生，君子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观我生，观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观其生，君子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观其生，志未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禺 ＋ 页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观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一卦 噬嗑 火雷噬嗑 离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噬嗑：亨。 利用狱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颐中有物，曰噬嗑，噬嗑而亨。刚柔分，动而明，雷电合而章。柔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得中而上行，虽不当位，利用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电噬嗑；先王以明罚敕法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履校灭趾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履校灭趾，不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噬肤灭鼻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噬肤灭鼻，乘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噬腊肉，遇毒；小吝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遇毒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噬乾□，得金矢，利艰贞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利艰贞吉，未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噬乾肉，得黄金，贞厉，无咎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贞厉无咎，得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何校灭耳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何校灭耳，聪不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月 ＋ 姊 － 女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噬嗑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二卦 贲 山火贲 艮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贲：亨。 小利有所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贲，亨；柔来而文刚，故亨。分刚上而文柔，故小利有攸往。天文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；文明以止，人文也。观乎天文，以察时变；观乎人文，以化成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天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下有火，贲；君子以明庶政，无敢折狱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贲其趾，舍车而徒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舍车而徒，义弗乘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贲其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贲其须，与上兴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贲如濡如，永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永贞之吉，终莫之陵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贲如皤如，白马翰如，匪寇婚媾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18" w:name="%237"/>
      <w:bookmarkStart w:id="19" w:name="%237"/>
      <w:bookmarkEnd w:id="19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7</w:t>
        <w:tab/>
      </w:r>
      <w:bookmarkStart w:id="20" w:name="1231126984"/>
      <w:bookmarkEnd w:id="20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　　象曰：六四，当位疑也。 匪寇婚媾，终无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贲于丘园，束帛戋戋，吝，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五之吉，有喜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白贲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白贲无咎，上得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贲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三卦 剥 山地剥 艮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剥：不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剥，剥也，柔变刚也。 不利有攸往，小人长也。 顺而止之，观象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。 君子尚消息盈虚，天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附地上，剥；上以厚下，安宅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剥□以足，蔑贞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剥□以足，以灭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剥□以辨，蔑贞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剥□以辨，未有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剥之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剥之无咎，失上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剥□以肤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剥□以肤，切近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贯鱼，以宫人宠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以宫人宠，终无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硕果不食，君子得舆，小人剥庐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得舆，民所载也。 小人剥庐，终不可用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爿 ＋ 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剥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四卦 复 地雷复 坤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复：亨。 出入无疾，朋来无咎。 反复其道，七日来复，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复亨；刚反，动而以顺行，是以出入无疾，朋来无咎。 反复其道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七日来复，天行也。 利有攸往，刚长也。 复其见天地之心乎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在地中，复；先王以至日闭关，商旅不行，后不省方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不复远，无只悔，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远之复，以修身也。 　　六二：休复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休复之吉，以下仁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频复，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频复之厉，义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中行独复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中行独复，以从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敦复，无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敦复无悔，中以自考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上六：迷复，凶，有灾眚。用行师，终有大败，以其国君，凶；至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十年，不克征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迷复之凶，反君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复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五卦 无妄 天雷无妄 乾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无妄：元，亨，利，贞。 其匪正有眚，不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无妄，刚自外来，而为主於内。动而健，刚中而应，大亨以正，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之命也。 其匪正有眚，不利有攸往。无妄之往，何之矣？ 天命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佑，行矣哉？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下雷行，物与无妄；先王以茂对时，育万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无妄，往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妄之往，得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不耕获，不□畲，则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不耕获，未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无妄之灾，或系之牛，行人之得，邑人之灾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行人得牛，邑人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可贞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可贞无咎，固有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无妄之疾，勿药有喜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妄之药，不可试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无妄，行有眚，无攸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妄之行，穷之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上 艹 下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无妄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六卦 大畜 山天大畜 艮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大畜：利贞，不家食吉，利涉大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大畜，刚健笃实辉光，日新其德，刚上而尚贤。 能止健，大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家食吉，养贤也。 利涉大川，应乎天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在山中，大畜；君子以多识前言往行，以畜其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有厉利已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厉利已，不犯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舆说辐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舆说辐，中无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良马逐，利艰贞。 曰闲舆卫，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利有攸往，上合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童豕之牿，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四元吉，有喜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□豕之牙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五之吉，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何天之衢，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何天之衢，道大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豕 ＋ 贲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大畜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七卦 颐 山雷颐 艮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颐：贞吉。 观颐，自求口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颐贞吉，养正则吉也。 观颐，观其所养也； 自求口实，观其自养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21" w:name="%238"/>
      <w:bookmarkStart w:id="22" w:name="%238"/>
      <w:bookmarkEnd w:id="22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8</w:t>
        <w:tab/>
      </w:r>
      <w:bookmarkStart w:id="23" w:name="1231126985"/>
      <w:bookmarkEnd w:id="23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也。 天地养万物，圣人养贤，以及万民；颐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下有雷，颐；君子以慎言语，节饮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舍尔灵龟，观我朵颐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观我朵颐，亦不足贵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颠颐，拂经，于丘颐，征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六二征凶，行失类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拂颐，贞凶，十年勿用，无攸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十年勿用，道大悖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颠颐吉，虎视眈眈，其欲逐逐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颠颐之吉，上施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拂经，居贞吉，不可涉大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居贞之吉，顺以从上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 上九：由颐，厉吉，利涉大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由颐厉吉，大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颐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八卦 大过 泽风大过 兑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大过：栋桡，利有攸往，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大过，大者过也。 栋桡，本末弱也。 刚过而中，巽而说行，利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攸往，乃亨。 大过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灭木，大过；君子以独立不惧，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世无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藉用白茅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藉用白茅，柔在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枯杨生□，老夫得其女妻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老夫女妻，过以相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栋桡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栋桡之凶，不可以有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栋隆，吉；有它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栋隆之吉，不桡乎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枯杨生华，老妇得士夫，无咎无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枯杨生华，何可久也。 老妇士夫，亦可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过涉灭顶，凶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过涉之凶，不可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辶 ＋ 丶 ＋ 豚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禾 ＋ 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大过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二十九卦 坎 坎为水 坎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坎：习坎，有孚，维心亨，行有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习坎，重险也。 水流而不盈，行险而不失其信。 维心亨，乃以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中也。 行有尚，往有功也。 天险不可升也，地险山川丘陵也，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公设险以守其国，坎之时用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水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至，习坎；君子以常德行，习教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习坎，入于坎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习坎入坎，失道凶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坎有险，求小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求小得，未出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来之坎坎，险且枕，入于坎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勿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来之坎坎，终无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樽酒簋贰，用缶，纳约自牖，终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樽酒簋贰，刚柔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坎不盈，只既平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坎不盈，中未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 上六：</w:t>
      </w:r>
      <w:r>
        <w:rPr>
          <w:kern w:val="0"/>
          <w:szCs w:val="21"/>
        </w:rPr>
        <w:t></w:t>
      </w:r>
      <w:r>
        <w:rPr>
          <w:rFonts w:ascii="ˎ̥;Times New Roman" w:hAnsi="ˎ̥;Times New Roman" w:cs="宋体;SimSun"/>
          <w:kern w:val="0"/>
          <w:szCs w:val="21"/>
        </w:rPr>
        <w:t>用徽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，置于丛棘，三岁不得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上六失道，凶三岁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氵 ＋ 存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上穴 ＋ 下陷 － 阝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纟 ＋ 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坎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卦 离 离为火 离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离：利贞，亨。 畜牝牛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离，丽也；日月丽乎天，百谷草木丽乎土，重明以丽乎正，乃化成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天下。 柔丽乎中正，故亨；是以畜牝牛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明两作离，大人以继明照于四方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履错然，敬之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履错之敬，以辟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黄离，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象曰：黄离元吉，得中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日昃之离，不鼓缶而歌，则大耋之嗟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日昃之离，何可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突如其来如，焚如，死如，弃如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突如其来如，无所容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出涕沱若，戚嗟若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五之吉，离王公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王用出征，有嘉折首，获其匪丑，无咎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王用出征，以正邦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离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一卦 咸 泽山咸 兑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咸：亨，利贞，取女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咸，感也。柔上而刚下，二气感应以相与，止而说，男下女，是以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亨利贞，取女吉也。天地感而万物化生，圣人感人心而天下和平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观其所感，而天地万物之情可见矣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上有泽，咸；君子以虚受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咸其拇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咸其拇，志在外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24" w:name="%239"/>
      <w:bookmarkStart w:id="25" w:name="%239"/>
      <w:bookmarkEnd w:id="25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9</w:t>
        <w:tab/>
      </w:r>
      <w:bookmarkStart w:id="26" w:name="1231126986"/>
      <w:bookmarkEnd w:id="26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二：咸其腓，凶，居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虽凶，居吉，顺不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咸其股，执其随，往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咸其股，亦不处也。 志在随人，所执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贞吉悔亡，憧憧往来，朋从尔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贞吉悔亡，未感害也。 憧憧往来，未光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咸其□，无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咸其□，志末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咸其辅，颊，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咸其辅，颊，舌，滕口说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月 ＋ 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咸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二卦 恒 雷风恒 震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恒：亨，无咎，利贞，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恒，久也。 刚上而柔下，雷风相与，巽而动，刚柔皆应，恒。 恒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亨无咎，利贞； 久於其道也，天地之道，恒久而不已也。 利有攸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往，终则有始也。日月得天，而能久照，四时变化，而能久成，圣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人久於其道，而天下化成；观其所恒，而天地万物之情可见矣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风，恒；君子以立不易方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浚恒，贞凶，无攸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浚恒之凶，始求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二悔亡，能久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不恒其德，或承之羞，贞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恒其德，无所容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田无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久非其位，安得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恒其德，贞，妇人吉，夫子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妇人贞吉，从一而终也。 夫子制义，从妇凶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振恒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振恒在上，大无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恒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三卦 □ 天山□ 乾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□：亨，小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□亨，□而亨也。 刚当位而应，与时行也。 小利贞，浸而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ascii="ˎ̥;Times New Roman" w:hAnsi="ˎ̥;Times New Roman" w:cs="宋体;SimSun"/>
          <w:kern w:val="0"/>
          <w:szCs w:val="21"/>
        </w:rPr>
        <w:t>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下有山，□；君子以远小人，不恶而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□尾，厉，勿用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□尾之厉，不往何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执之用黄牛之革，莫之胜说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执用黄牛，固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系□，有疾厉，畜臣妾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系□之厉，有疾惫也。 畜臣妾吉，不可大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好□君子吉，小人否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好□，小人否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嘉□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嘉□贞吉，以正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肥□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肥□，无不利；无所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辶 ＋ 丶 ＋ 豚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ascii="ˎ̥;Times New Roman" w:hAnsi="ˎ̥;Times New Roman" w:cs="宋体;SimSun"/>
          <w:kern w:val="0"/>
          <w:szCs w:val="21"/>
        </w:rPr>
        <w:t>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四卦 大壮 雷天大壮 震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大壮：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大壮，大者壮也。 刚以动，故壮。 大壮利贞；大者正也。正大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天地之情可见矣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在天上，大壮；君子以非礼勿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壮于趾，征凶，有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壮于趾，其孚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二贞吉，以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小人用壮，君子用罔，贞厉。 羝羊触藩，羸其角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小人用壮，君子罔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贞吉悔亡，藩决不羸，壮于大舆之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藩决不羸，尚往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丧羊于易，无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丧羊于易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羝羊触藩，不能退，不能遂，无攸利，艰则吉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能退，不能遂，不祥也。 艰则吉，咎不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车 ＋ 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大壮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五卦 晋 火地晋 离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晋：康侯用锡马蕃庶，昼日三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晋，进也。 明出地上，顺而丽乎大明，柔进而上行。 是以康侯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锡马蕃庶，昼日三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明出地上，晋；君子以自昭明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晋如，摧如，贞吉。 罔孚，裕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晋如，摧如；独行正也。 裕无咎；未受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晋如，愁如，贞吉。 受兹介福，于其王母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受之介福，以中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众允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众允之，志上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晋如硕鼠，贞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硕鼠贞厉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悔亡，失得勿恤，往吉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27" w:name="%2310"/>
      <w:bookmarkStart w:id="28" w:name="%2310"/>
      <w:bookmarkEnd w:id="28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0</w:t>
        <w:tab/>
      </w:r>
      <w:bookmarkStart w:id="29" w:name="1231126987"/>
      <w:bookmarkEnd w:id="29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　　象曰：失得勿恤，往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晋其角，维用伐邑，厉吉无咎，贞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维用伐邑，道未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晋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rFonts w:ascii="ˎ̥;Times New Roman" w:hAnsi="ˎ̥;Times New Roman" w:cs="宋体;SimSun"/>
          <w:kern w:val="0"/>
          <w:szCs w:val="21"/>
        </w:rPr>
        <w:t>《易经》第三十六卦 明夷 地火明夷 坤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明夷：利艰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明入地中，明夷。 内文明而外柔顺，以蒙大难，文王以之。 利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贞，晦其明也，内难而能正其志，箕子以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明入地中，明夷；君子以莅众，用晦而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明夷于飞，垂其翼。 君子于行，三日不食， 有攸往，主人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于行，义不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明夷，夷于左股，用拯马壮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二之吉，顺以则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明夷于南狩，得其大首，不可疾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南狩之志，乃大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入于左腹，获明夷之心，出于门庭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入于左腹，获心意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箕子之明夷，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箕子之贞，明不可息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不明晦，初登于天，后入于地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初登于天，照四国也。 后入于地，失则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明夷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七卦 家人 风火家人 巽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家人：利女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家人，女正位乎内，男正位乎外，男女正，天地之大义也。家人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严君焉，父母之谓也。父父，子子，兄兄，弟弟，夫夫，妇妇，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家道正；正家而天下定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风自火出，家人；君子以言有物，而行有恒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闲有家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闲有家，志未变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无攸遂，在中馈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二之吉，顺以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家人□□，悔厉吉；妇子嘻嘻，终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家人□□，未失也；妇子嘻嘻，失家节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富家，大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富家大吉，顺在位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王假有家，勿恤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王假有家，交相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有孚威如，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威如之吉，反身之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口 ＋ 高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家人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八卦 睽 火泽睽 离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睽：小事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睽，火动而上，泽动而下； 二女同居，其志不同行；说而丽乎明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柔进而上行，得中而应乎刚；是以小事吉。 天地睽，而其事同也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男女睽，而其志通也；万物睽，而其事类也；睽之时用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上火下泽，睽；君子以同而异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悔亡，丧马勿逐，自复；见恶人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见恶人，以辟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遇主于巷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遇主于巷，未失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见舆曳，其牛掣，其人天且劓，无初有终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见舆曳，位不当也。 无初有终，遇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睽孤，遇元夫，交孚，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交孚无咎，志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悔亡，厥宗噬肤，往何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厥宗噬肤，往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睽孤， 见豕负涂，载鬼一车， 先张之弧，后说之弧，匪寇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媾，往遇雨则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遇雨之吉，群疑亡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睽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三十九卦 蹇 水山蹇 坎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蹇：利西南，不利东北；利见大人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蹇，难也，险在前也。 见险而能止，知矣哉！蹇利西南， 往得中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；不利东北，其道穷也。 利见大人，往有功也。 当位贞吉，以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正邦也。 蹇之时用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上有水，蹇；君子以反身修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往蹇，来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往蹇来誉，宜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王臣蹇蹇，匪躬之故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王臣蹇蹇，终无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往蹇来反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往蹇来反，内喜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往蹇来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往蹇来连，当位实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大蹇朋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蹇朋来，以中节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往蹇来硕，吉；利见大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往蹇来硕，志在内也。 利见大人，以从贵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蹇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30" w:name="%2311"/>
      <w:bookmarkStart w:id="31" w:name="%2311"/>
      <w:bookmarkEnd w:id="31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1</w:t>
        <w:tab/>
      </w:r>
      <w:bookmarkStart w:id="32" w:name="1231126988"/>
      <w:bookmarkEnd w:id="32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49" w:leader="none"/>
        </w:tabs>
        <w:spacing w:lineRule="atLeast" w:line="330"/>
        <w:ind w:left="720" w:right="90" w:hanging="36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卦 解 雷水解 震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解：利西南，无所往，其来复吉。 有攸往，夙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解，险以动，动而免乎险，解。 解利西南，往得众也。其来复吉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乃得中也。有攸往夙吉，往有功也。 天地解，而雷雨作，雷雨作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而百果草木皆甲坼，解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雨作，解；君子以赦过宥罪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刚柔之际，义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田获三狐，得黄矢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二贞吉，得中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负且乘，致寇至，贞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负且乘，亦可丑也，自我致戎，又谁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解而拇，朋至斯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解而拇，未当位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君子维有解，吉；有孚于小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有解，小人退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公用射隼，于高墉之上，获之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公用射隼，以解悖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解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一卦 损 山泽损 艮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损：有孚，元吉，无咎，可贞，利有攸往？ 曷之用，二簋可用享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损，损下益上，其道上行。损而有孚，元吉，无咎，可贞，利有攸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往。 曷之用？ 二簋可用享；二簋应有时。损刚益柔有时，损益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虚，与时偕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下有泽，损；君子以惩忿窒欲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已事遄往，无咎，酌损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已事遄往，尚合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利贞，征凶，弗损益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二利贞，中以为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三人行，则损一人；一人行，则得其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一人行，三则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损其疾，使遄有喜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损其疾，亦可喜也。 　　六五：或益之，十朋之龟弗克违，元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五元吉，自上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弗损益之，无咎，贞吉，利有攸往，得臣无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弗损益之，大得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损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二卦 益 风雷益 巽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益：利有攸往，利涉大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益，损上益下，民说无疆，自上下下，其道大光。利有攸往，中正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有庆。 利涉大川，木道乃行。 益动而巽，日进无疆。 天施地生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益无方。 凡益之道，与时偕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风雷，益；君子以见善则迁，有过则改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利用为大作，元吉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元吉无咎，下不厚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或益之，十朋之龟弗克违，永贞吉。 王用享于帝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或益之，自外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益之用凶事，无咎。 有孚中行，告公用圭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益用凶事，固有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中行，告公从。 利用为依迁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告公从，以益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有孚惠心，勿问元吉。 有孚惠我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孚惠心，勿问之矣。 惠我德，大得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莫益之，或击之，立心勿恒，凶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莫益之，偏辞也。 或击之，自外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益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三卦 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泽天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兑上乾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：扬于王庭，孚号，有厉，告自邑，不利即戎，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决也，刚决柔也。健而说，决而和，扬于王庭，柔乘五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孚号有厉，其危乃光也。 告自邑，不利即戎，所尚乃穷也。 利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攸往，刚长乃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上于天，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；君子以施禄及下，居德则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壮于前趾，往不胜为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胜而往，咎也。 　　九二：惕号，莫夜有戎，勿恤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莫夜有戎，得中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壮于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有凶。 君子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独行遇雨，若濡有愠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终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臀无肤，其行次且。 牵羊悔亡，闻言不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其行次且，位不当也。 闻言不信，聪不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苋陆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中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中行无咎，中未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无号，终有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号之凶，终不可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33" w:name="%2312"/>
      <w:bookmarkStart w:id="34" w:name="%2312"/>
      <w:bookmarkEnd w:id="34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2</w:t>
        <w:tab/>
      </w:r>
      <w:bookmarkStart w:id="35" w:name="1231126989"/>
      <w:bookmarkEnd w:id="35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炔 － 火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九 ＋ 页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四卦 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天风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乾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：女壮，勿用取女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遇也，柔遇刚也。勿用取女，不可与长也。 天地相遇，品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咸章也。 刚遇中正，天下大行也。 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天下有风，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；后以施命诰四方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系于金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贞吉，有攸往，见凶，羸豕踟躅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系于金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柔道牵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包有鱼，无咎，不利宾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包有鱼，义不及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臀无肤，其行次且，厉，无大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其行次且，行未牵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包无鱼，起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无鱼之凶，远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以杞包瓜，含章，有陨自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五含章，中正也。 有陨自天，志不舍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其角，吝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其角，上穷吝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女 ＋ 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木 ＋ 尼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五卦 萃 泽地萃 兑上坤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萃：亨。 王假有庙，利见大人，亨，利贞。 用大牲吉，利有攸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萃，聚也；顺以说，刚中而应，故聚也。王假有庙，致孝享也。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见大人亨，聚以正也。 用大牲吉，利有攸往，顺天命也。 观其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聚，而天地万物之情可见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上於地，萃；君子以除戎器，戒不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有孚不终，乃乱乃萃，若号一握为笑，勿恤，往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乃乱乃萃，其志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引吉，无咎，孚乃利用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引吉无咎，中未变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萃如，嗟如，无攸利，往无咎，小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往无咎，上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大吉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吉无咎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萃有位，无咎。 匪孚，元永贞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萃有位，志未光也。 　　上六：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咨涕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咨涕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，未安上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礻 ＋ 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繁体字 齐 下半部 丿和丨 间夹一贝字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氵 ＋ 夷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萃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六卦 升 地风升 坤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升：元亨，用见大人，勿恤，南征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柔以时升，巽而顺，刚中而应，是以大亨。用见大人，勿恤；有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。 南征吉，志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地中生木，升；君子以顺德，积小以高大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允升，大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允升大吉，上合志也。 　　九二：孚乃利用□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二之孚，有喜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升虚邑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升虚邑，无所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王用亨于岐山，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王用亨于岐山，顺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贞吉，升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贞吉升阶，大得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冥升，利于不息之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冥升在上，消不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礻 ＋ 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升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七卦 困 泽水困 兑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困：亨，贞，大人吉，无咎，有言不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困，刚掩也。 险以说，困而不失其所，亨；其唯君子乎？ 贞大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吉，以刚中也。 有言不信，尚口乃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无水，困；君子以致命遂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臀困于株木，入于幽谷，三岁不见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入于幽谷，幽不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困于酒食，朱绂方来，利用亨祀，征凶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困于酒食，中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困于石，据于蒺藜，入于其宫，不见其妻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据于蒺藜，乘刚也。 入于其宫，不见其妻，不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来徐徐，困于金车，吝，有终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来徐徐，志在下也。 虽不当位，有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劓刖，困于赤绂，乃徐有说，利用祭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劓刖，志未得也。乃徐有说，以中直也。利用祭祀，受福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困于葛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于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，曰动悔。 有悔，征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困于葛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未当也。 动悔，有悔吉，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36" w:name="%2313"/>
      <w:bookmarkStart w:id="37" w:name="%2313"/>
      <w:bookmarkEnd w:id="37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3</w:t>
        <w:tab/>
      </w:r>
      <w:bookmarkStart w:id="38" w:name="1231126990"/>
      <w:bookmarkEnd w:id="38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上 艹 ＋ 三个品字形的 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臬 ＋ 危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兀 ＋ 危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困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八卦 井 水风井 坎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井：改邑不改井，无丧无得，往来井井。汔至，亦未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井，羸其瓶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巽乎水而上水，井；井养而不穷也。改邑不改井，乃以刚中也。汔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至亦未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井，未有功也。 羸其瓶，是以凶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木上有水，井；君子以劳民劝相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井泥不食，旧井无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井泥不食，下也。 旧井无禽，时舍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井谷射鲋，瓮敝漏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井谷射鲋，无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井渫不食，为我民恻，可用汲，王明，并受其福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井渫不食，行恻也。 求王明，受福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井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井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无咎，修井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井冽，寒泉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寒泉之食，中正也。 　　上六：井收勿幕，有孚无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元吉在上，大成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纟 ＋ 橘 － 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上 秋 下 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井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四十九卦 革 泽火革 兑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革：己日乃孚，元亨利贞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革，水火相息，二女同居，其志不相得，曰革。己日乃孚；革而信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。 文明以说，大亨以正，革而当，其悔乃亡。天地革而四时成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汤武革命，顺乎天而应乎人，革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中有火，革；君子以治历明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巩用黄牛之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巩用黄牛，不可以有为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己日乃革之，征吉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己日革之，行有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征凶，贞厉，革言三就，有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革言三就，又何之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悔亡，有孚改命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改命之吉，信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大人虎变，未占有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大人虎变，其文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君子豹变，小人革面，征凶，居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豹变，其文蔚也。 小人革面，顺以从君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革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卦 鼎 火风鼎 离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鼎：元吉，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鼎，象也。 以木巽火，亨饪也。 圣人亨以享上帝，而大亨以养圣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贤。 巽而耳目聪明，柔进而上行，得中而应乎刚，是以元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木上有火，鼎；君子以正位凝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鼎颠趾，利出否，得妾以其子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鼎颠趾，未悖也。 利出否，以从贵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鼎有实，我仇有疾，不我能即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鼎有实，慎所之也。 我仇有疾，终无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鼎耳革，其行塞，雉膏不食，方雨亏悔，终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鼎耳革，失其义也。 　　九四：鼎折足，覆公□，其形渥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覆公□，信如何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鼎黄耳金铉，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鼎黄耳，中以为实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鼎玉铉，大吉，无不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玉铉在上，刚柔节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饣 ＋ 束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鼎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一卦 震 震为雷 震上震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震：亨。 震来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笑言哑哑。 震惊百里，不丧匕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震，亨。 震来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恐致福也。笑言哑哑，后有则也。 震惊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里，惊远而惧迩也。 出可以守宗庙社稷，以为祭主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雷，震；君子以恐惧修身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震来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后笑言哑哑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震来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恐致福也。 笑言哑哑，后有则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震来厉，亿丧贝，跻于九陵，勿逐，七日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震来厉，乘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震苏苏，震行无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震苏苏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震遂泥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震遂泥，未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震往来厉，亿无丧，有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震往来厉，危行也。 其事在中，大无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震索索，视矍矍，征凶。 震不谄涔</w:t>
      </w:r>
      <w:r>
        <w:rPr>
          <w:kern w:val="0"/>
          <w:szCs w:val="21"/>
        </w:rPr>
        <w:t></w:t>
      </w:r>
      <w:r>
        <w:rPr>
          <w:rFonts w:ascii="ˎ̥;Times New Roman" w:hAnsi="ˎ̥;Times New Roman" w:cs="宋体;SimSun"/>
          <w:kern w:val="0"/>
          <w:szCs w:val="21"/>
        </w:rPr>
        <w:t>谄淞冢</w:t>
      </w:r>
      <w:r>
        <w:rPr>
          <w:kern w:val="0"/>
          <w:szCs w:val="21"/>
        </w:rPr>
        <w:t></w:t>
      </w:r>
      <w:r>
        <w:rPr>
          <w:rFonts w:ascii="ˎ̥;Times New Roman" w:hAnsi="ˎ̥;Times New Roman" w:cs="宋体;SimSun"/>
          <w:kern w:val="0"/>
          <w:szCs w:val="21"/>
        </w:rPr>
        <w:t>蘧獭</w:t>
      </w:r>
      <w:r>
        <w:rPr>
          <w:rFonts w:cs="宋体;SimSun" w:ascii="ˎ̥;Times New Roman" w:hAnsi="ˎ̥;Times New Roman"/>
          <w:kern w:val="0"/>
          <w:szCs w:val="21"/>
        </w:rPr>
        <w:t>?</w:t>
      </w:r>
      <w:r>
        <w:rPr>
          <w:rFonts w:ascii="ˎ̥;Times New Roman" w:hAnsi="ˎ̥;Times New Roman" w:cs="宋体;SimSun"/>
          <w:kern w:val="0"/>
          <w:szCs w:val="21"/>
        </w:rPr>
        <w:t>婚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有言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震索索，未得中也。 虽凶无咎，畏邻戒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249" w:leader="none"/>
        </w:tabs>
        <w:spacing w:lineRule="atLeast" w:line="330"/>
        <w:ind w:left="720" w:right="90" w:hanging="36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  <w:t xml:space="preserve"> </w:t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39" w:name="%2314"/>
      <w:bookmarkStart w:id="40" w:name="%2314"/>
      <w:bookmarkEnd w:id="40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4</w:t>
        <w:tab/>
      </w:r>
      <w:bookmarkStart w:id="41" w:name="1231126991"/>
      <w:bookmarkEnd w:id="41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左上小 左中曰 左下小 右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氵 ＋ 存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震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二卦 艮 艮为山 艮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艮：艮其背，不获其身，行其庭，不见其人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艮，止也。 时止则止，时行则行，动静不失其时，其道光明。 艮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止，止其所也。 上下敌应，不相与也。 是以不获其身，行其庭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见其人，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兼山，艮；君子以思不出其位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艮其趾，无咎，利永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艮其趾，未失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艮其腓，不拯其随，其心不快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拯其随，未退听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艮其限，列其夤，厉薰心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艮其限，危薰心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艮其身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艮其身，止诸躬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艮其辅，言有序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艮其辅，以中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敦艮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敦艮之吉，以厚终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艮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三卦 渐 风山渐 巽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渐：女归吉，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渐之进也，女归吉也。 进得位，往有功也。进以正，可以正邦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位刚，得中也。 止而巽，动不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上有木，渐；君子以居贤德，善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鸿渐于干，小子厉，有言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小子之厉，义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鸿渐于磐，饮食□□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饮食□□，不素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鸿渐于陆，夫征不复，妇孕不育，凶；利御寇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夫征不复，离群丑也。 妇孕不育，失其道也。利用御寇，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相保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鸿渐于木，或得其桷，无咎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或得其桷，顺以巽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鸿渐于陵，妇三岁不孕，终莫之胜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终莫之胜，吉；得所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鸿渐于逵，其羽可用为仪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其羽可用为仪，吉；不可乱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彳 ＋ 干 ＋ 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渐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四卦 归妹 雷泽归妹 震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归妹：征凶，无攸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归妹，天地之大义也。天地不交，而万物不兴，归妹人之终始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说以动，所归妹也。 征凶，位不当也。 无攸利，柔乘刚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上有雷，归妹；君子以永终知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归妹以娣，跛能履，征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归妹以娣，以恒也。 跛能履吉，相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眇能视，利幽人之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利幽人之贞，未变常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归妹以须，反归以娣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归妹以须，未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归妹愆期，迟归有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愆期之志，有待而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帝乙归妹，其君之袂，不如其娣之袂良，月几望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帝乙归妹，不如其娣之袂良也。 其位在中，以贵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女承筐无实，士□羊无血，无攸利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上六无实，承虚筐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圭 ＋ 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归妹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五卦 丰 雷火丰 震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丰：亨，王假之，勿忧，宜日中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丰，大也。 明以动，故丰。王假之，尚大也。 勿忧宜日中，宜照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天下也。日中则昃，月盈则食，天地盈虚，与时消息，而况人於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乎？况於鬼神乎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雷电皆至，丰；君子以折狱致刑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遇其配主，虽旬无咎，往有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虽旬无咎，过旬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丰其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日中见斗，往得疑疾，有孚发若，吉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孚发若，信以发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丰其沛，日中见昧，折其右肱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丰其沛，不可大事也。 折其右肱，终不可用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丰其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日中见斗，遇其夷主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丰其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位不当也。 日中见斗，幽不明也。 遇其夷主，吉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来章，有庆誉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六五之吉，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丰其屋，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其家，窥其户，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其无人，三岁不见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42" w:name="%2315"/>
      <w:bookmarkStart w:id="43" w:name="%2315"/>
      <w:bookmarkEnd w:id="43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bookmarkStart w:id="44" w:name="9d4a72617938393537332400_fans_num"/>
      <w:bookmarkEnd w:id="44"/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5</w:t>
        <w:tab/>
      </w:r>
      <w:bookmarkStart w:id="45" w:name="1231126992"/>
      <w:bookmarkEnd w:id="45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　　象曰：丰其屋，天际翔也。 窥其户，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其无人，自藏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上艹 下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外门 内臭 阒的误笔</w:t>
      </w:r>
      <w:r>
        <w:rPr>
          <w:rFonts w:cs="宋体;SimSun" w:ascii="ˎ̥;Times New Roman" w:hAnsi="ˎ̥;Times New Roman"/>
          <w:kern w:val="0"/>
          <w:szCs w:val="21"/>
        </w:rPr>
        <w:t xml:space="preserve">? </w:t>
        <w:br/>
        <w:br/>
      </w:r>
      <w:r>
        <w:rPr>
          <w:rFonts w:ascii="ˎ̥;Times New Roman" w:hAnsi="ˎ̥;Times New Roman" w:cs="宋体;SimSun"/>
          <w:kern w:val="0"/>
          <w:szCs w:val="21"/>
        </w:rPr>
        <w:t>丰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六卦 旅 火山旅 离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旅：小亨，旅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旅，小亨，柔得中乎外，而顺乎刚，止而丽乎明，是以小亨，旅贞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吉也。 旅之时义大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上有火，旅；君子以明慎用刑，而不留狱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旅琐琐，斯其所取灾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旅琐琐，志穷灾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旅即次，怀其资，得童仆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得童仆贞，终无尤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旅焚其次，丧其童仆，贞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旅焚其次，亦以伤矣。 以旅与下，其义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旅于处，得其资斧，我心不快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旅于处，未得位也。 得其资斧，心未快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射雉一矢亡，终以誉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终以誉命，上逮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鸟焚其巢，旅人先笑后号啕。 丧牛于易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以旅在上，其义焚也。 丧牛于易，终莫之闻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旅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七卦 巽 巽为风 巽上巽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巽：小亨，利攸往，利见大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重巽以申命，刚巽乎中正而志行。柔皆顺乎刚，是以小亨，利有攸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往，利见大人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随风，巽；君子以申命行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进退，利武人之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进退，志疑也。 利武人之贞，志治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巽在□下，用史巫纷若，吉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纷若之吉，得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频巽，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频巽之吝，志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悔亡，田获三品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田获三品，有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贞吉悔亡，无不利。 无初有终，先庚三日，后庚三日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五之吉，位正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巽在□下，丧其资斧，贞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巽在□下，上穷也。 丧其资斧，正乎凶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 </w:t>
      </w:r>
      <w:r>
        <w:rPr>
          <w:rFonts w:ascii="ˎ̥;Times New Roman" w:hAnsi="ˎ̥;Times New Roman" w:cs="宋体;SimSun"/>
          <w:kern w:val="0"/>
          <w:szCs w:val="21"/>
        </w:rPr>
        <w:t>＝ 爿 ＋ 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巽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八卦 兑 兑为泽 兑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兑：亨，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兑，说也。 刚中而柔外，说以利贞，是以顺乎天，而应乎人。 说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以先民，民忘其劳；说以犯难，民忘其死；说之大，民劝矣哉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丽泽，兑；君子以朋友讲习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和兑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和兑之吉，行未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孚兑，吉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孚兑之吉，信志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来兑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来兑之凶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商兑，未宁，介疾有喜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四之喜，有庆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孚于剥，有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孚于剥，位正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引兑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上六引兑，未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兑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五十九卦 涣 风水涣 巽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涣：亨。 王假有庙，利涉大川，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涣，亨。 刚来而不穷，柔得位乎外而上同。 王假有庙，王乃在中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也。 利涉大川，乘木有功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风行水上，涣；先王以享于帝立庙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用拯马壮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初六之吉，顺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涣奔其机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涣奔其机，得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涣其躬，无悔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涣其躬，志在外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涣其群，元吉。 涣有丘，匪夷所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涣其群，元吉；光大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涣汗其大号，涣王居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王居无咎，正位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涣其血，去逖出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涣其血，远害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涣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六十卦 节 水泽节 坎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节：亨。 苦节不可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节，亨，刚柔分，而刚得中。苦节不可贞，其道穷也。说以行险，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当位以节，中正以通。 天地节而四时成，节以制度，不伤财，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害民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上有水，节；君子以制数度，议德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不出户庭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出户庭，知通塞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不出门庭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tabs>
          <w:tab w:val="clear" w:pos="420"/>
          <w:tab w:val="left" w:pos="249" w:leader="none"/>
        </w:tabs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  <w:bookmarkStart w:id="46" w:name="%2316"/>
      <w:bookmarkStart w:id="47" w:name="%2316"/>
      <w:bookmarkEnd w:id="47"/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49" w:leader="none"/>
        </w:tabs>
        <w:spacing w:lineRule="atLeast" w:line="360" w:before="280" w:after="280"/>
        <w:jc w:val="left"/>
        <w:outlineLvl w:val="2"/>
        <w:rPr/>
      </w:pPr>
      <w:r>
        <w:rPr>
          <w:rFonts w:cs="宋体;SimSun" w:ascii="ˎ̥;Times New Roman" w:hAnsi="ˎ̥;Times New Roman"/>
          <w:color w:val="261CDC"/>
          <w:kern w:val="0"/>
          <w:sz w:val="18"/>
          <w:szCs w:val="18"/>
        </w:rPr>
        <w:t>16</w:t>
        <w:tab/>
      </w:r>
      <w:bookmarkStart w:id="48" w:name="1231126993"/>
      <w:bookmarkEnd w:id="48"/>
      <w:r>
        <w:rPr>
          <w:rFonts w:ascii="ˎ̥;Times New Roman" w:hAnsi="ˎ̥;Times New Roman" w:cs="宋体;SimSun"/>
          <w:color w:val="261CDC"/>
          <w:kern w:val="0"/>
          <w:szCs w:val="21"/>
        </w:rPr>
        <w:t>易经全文</w:t>
      </w:r>
    </w:p>
    <w:p>
      <w:pPr>
        <w:pStyle w:val="Normal"/>
        <w:widowControl/>
        <w:tabs>
          <w:tab w:val="clear" w:pos="420"/>
          <w:tab w:val="left" w:pos="249" w:leader="none"/>
        </w:tabs>
        <w:spacing w:lineRule="atLeast" w:line="270"/>
        <w:jc w:val="left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ab/>
      </w:r>
      <w:r>
        <w:rPr>
          <w:rFonts w:ascii="ˎ̥;Times New Roman" w:hAnsi="ˎ̥;Times New Roman" w:cs="宋体;SimSun"/>
          <w:kern w:val="0"/>
          <w:szCs w:val="21"/>
        </w:rPr>
        <w:t>　　象曰：不出门庭，失时极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不节若，则嗟若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节之嗟，又谁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安节，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安节之亨，承上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甘节，吉；往有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甘节之吉，居位中也。 　　上六：苦节，贞凶，悔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苦节贞凶，其道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节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六十一卦 中孚 风泽中孚 巽上兑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中孚：豚鱼吉，利涉大川，利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中孚，柔在内而刚得中。 说而巽，孚，乃化邦也。 豚鱼吉，信及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豚鱼也。 利涉大川，乘木舟虚也。 中孚以利贞，乃应乎天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泽上有风，中孚；君子以议狱缓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虞吉，有他不燕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初九虞吉，志未变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鸣鹤在阴，其子和之，我有好爵，吾与尔靡之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其子和之，中心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得敌，或鼓或罢，或泣或歌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可鼓或罢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月几望，马匹亡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马匹亡，绝类上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有孚挛如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有孚挛如，位正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翰音登于天，贞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翰音登于天，何可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中孚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六十二卦 小过 雷山小过 震上艮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小过：亨，利贞，可小事，不可大事。飞鸟遗之音，不宜上宜下，大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小过，小者过而亨也。 过以利贞，与时行也。 柔得中，是以小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吉也。 刚失位而不中，是以不可大事也。 有飞鸟之象焉，有飞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遗之音，不宜上宜下，大吉；上逆而下顺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山上有雷，小过；君子以行过乎恭，丧过乎哀，用过乎俭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飞鸟以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飞鸟以凶，不可如何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过其祖，遇其妣；不及其君，遇其臣；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不及其君，臣不可过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弗过防之，从或戕之，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从或戕之，凶如何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无咎，弗过遇之。 往厉必戒，勿用永贞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弗过遇之，位不当也。 往厉必戒，终不可长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密云不雨，自我西郊，公弋取彼在穴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密云不雨，已上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弗遇过之，飞鸟离之，凶，是谓灾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弗遇过之，已亢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小过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六十三卦 既济 水火既济 坎上离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既济：亨，小利贞，初吉终乱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既济，亨，小者亨也。利贞，刚柔正而位当也。 初吉，柔得中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终止则乱，其道穷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水在火上，既济；君子以思患而预防之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九：曳其轮，濡其尾，无咎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曳其轮， 义无咎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二：妇丧其□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，勿逐，七日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七日得，以中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三：高宗伐鬼方，三年克之，小人勿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三年克之，惫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四：□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有衣□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，终日戒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终日戒，有所疑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五：东邻杀牛，不如西邻之□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ˎ̥;Times New Roman" w:hAnsi="ˎ̥;Times New Roman" w:cs="宋体;SimSun"/>
          <w:kern w:val="0"/>
          <w:szCs w:val="21"/>
        </w:rPr>
        <w:t>祭，实受其福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东邻杀牛，不如西邻之时也；实受其福，吉大来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六：濡其首，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濡其首厉，何可久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t>□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上髟 下弗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纟 ＋ 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衤 ＋ 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□</w: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＝ 礻 ＋ 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既济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  <w:br/>
      </w:r>
      <w:r>
        <w:rPr>
          <w:kern w:val="0"/>
          <w:szCs w:val="21"/>
        </w:rPr>
        <w:t></w:t>
      </w:r>
      <w:r>
        <w:rPr>
          <w:rFonts w:ascii="ˎ̥;Times New Roman" w:hAnsi="ˎ̥;Times New Roman" w:cs="宋体;SimSun"/>
          <w:kern w:val="0"/>
          <w:szCs w:val="21"/>
        </w:rPr>
        <w:t>《易经》第六十四卦 未济 火水未济 离上坎下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未济：亨，小狐汔济，濡其尾，无攸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彖曰：未济，亨；柔得中也。 小狐汔济，未出中也。 濡其尾，无攸利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不续终也。 虽不当位，刚柔应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象曰：火在水上，未济；君子以慎辨物居方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初六：濡其尾，吝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濡其尾，亦不知极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二：曳其轮，贞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九二贞吉，中以行正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三：未济，征凶，利涉大川。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未济征凶，位不当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九四：贞吉，悔亡，震用伐鬼方，三年有赏于大国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贞吉悔亡，志行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六五：贞吉，无悔，君子之光，有孚，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君子之光，其晖吉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　　上九：有孚于饮酒，无咎，濡其首，有孚失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象曰：饮酒濡首，亦不知节也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br/>
      </w:r>
      <w:r>
        <w:rPr>
          <w:rFonts w:ascii="ˎ̥;Times New Roman" w:hAnsi="ˎ̥;Times New Roman" w:cs="宋体;SimSun"/>
          <w:kern w:val="0"/>
          <w:szCs w:val="21"/>
        </w:rPr>
        <w:t>未济卦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5:00Z</dcterms:created>
  <dc:creator>USER</dc:creator>
  <dc:description/>
  <cp:keywords/>
  <dc:language>en-US</dc:language>
  <cp:lastModifiedBy>Sky123.Org</cp:lastModifiedBy>
  <dcterms:modified xsi:type="dcterms:W3CDTF">2015-03-01T11:25:00Z</dcterms:modified>
  <cp:revision>3</cp:revision>
  <dc:subject/>
  <dc:title/>
</cp:coreProperties>
</file>