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60" w:before="0" w:after="2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3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欢迎关注【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mcc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码查询宝典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mccc5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】。一款查信用卡在那些商户刷卡有积分、查费率、查收单行、查企业征信的薇信查询工具！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班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(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部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)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姓名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 xml:space="preserve">_____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职 名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假 别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期 限 自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 xml:space="preserve">__________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日起至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 xml:space="preserve">__________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 xml:space="preserve">__________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日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请假理由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__________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天数：探亲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__________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天，路程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天，年休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天，事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天，共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天，特此申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!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请求批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!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组长意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基层意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领导批示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人事登记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____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出发时间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 xml:space="preserve">_______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 xml:space="preserve">_____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日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备注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，探亲假需注明何年探亲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.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，职工请假应由班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(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组长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)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或部门主管填写意见后，再由分公司领导审批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;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，职工请假超出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天的，应在出发当天持请假条到办公室登记，在放回当天到办公室消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;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，职工在办公室登记后，将本单交计工员作为考勤依据，每月初随计工表交办公室。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　　请假日期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 xml:space="preserve">_____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_____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18:13Z</dcterms:created>
  <dc:creator/>
  <dc:description/>
  <dc:language>en-US</dc:language>
  <cp:lastModifiedBy>Administrator</cp:lastModifiedBy>
  <dcterms:modified xsi:type="dcterms:W3CDTF">2015-02-02T13:10:22Z</dcterms:modified>
  <cp:revision>0</cp:revision>
  <dc:subject/>
  <dc:title>欢迎关注【mcc码查询宝典：mccc51】。一款查信用卡在那些商户刷卡有积分、查费率、查收单行、查企业征信的薇信查询工具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