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cs="宋体;SimSun" w:ascii="宋体;SimSun" w:hAnsi="宋体;SimSun"/>
          <w:b/>
          <w:bCs/>
          <w:sz w:val="28"/>
          <w:szCs w:val="28"/>
        </w:rPr>
        <w:t>Beginning ASP.NET 2.0 in C#</w:t>
      </w:r>
    </w:p>
    <w:p>
      <w:pPr>
        <w:pStyle w:val="Style15"/>
        <w:spacing w:before="0" w:after="0"/>
        <w:ind w:firstLine="420"/>
        <w:rPr>
          <w:sz w:val="21"/>
          <w:szCs w:val="21"/>
        </w:rPr>
      </w:pPr>
      <w:r>
        <w:rPr>
          <w:sz w:val="21"/>
          <w:szCs w:val="21"/>
        </w:rPr>
        <w:t>ASP (Active Server Pages) is a relatively new technology that’s already leapt through several stages of evolution. It was introduced about seven years ago as an easy way</w:t>
      </w:r>
      <w:r>
        <w:rPr>
          <w:sz w:val="21"/>
          <w:szCs w:val="21"/>
        </w:rPr>
        <w:t xml:space="preserve"> </w:t>
      </w:r>
      <w:r>
        <w:rPr>
          <w:sz w:val="21"/>
          <w:szCs w:val="21"/>
        </w:rPr>
        <w:t>to</w:t>
      </w:r>
      <w:r>
        <w:rPr>
          <w:sz w:val="21"/>
          <w:szCs w:val="21"/>
        </w:rPr>
        <w:t xml:space="preserve"> </w:t>
      </w:r>
      <w:r>
        <w:rPr>
          <w:sz w:val="21"/>
          <w:szCs w:val="21"/>
        </w:rPr>
        <w:t>add dynamic content to ordinary web pages. Since then, it’s grown into something much more ambitious: a platform for creating advanced web applications, including e-commerce shops, data-driven portal sites, and just about anything else you can find on the Internet.</w:t>
      </w:r>
      <w:r>
        <w:rPr>
          <w:rFonts w:cs="Times New Roman"/>
          <w:sz w:val="21"/>
          <w:szCs w:val="21"/>
        </w:rPr>
        <w:t xml:space="preserve">ASP.NET 2.0 is the latest version of ASP, and it represents the most dramatic change yet. With ASP.NET, developers no longer need to paste together a jumble of HTML and script code in order to program the Web. Instead, you can create full-scale web applications using nothing but code and a design tool such as Visual Studio 2005. </w:t>
      </w:r>
      <w:r>
        <w:rPr>
          <w:rFonts w:cs="Times New Roman"/>
          <w:bCs/>
          <w:sz w:val="21"/>
          <w:szCs w:val="21"/>
        </w:rPr>
        <w:t>The cost of all this innovation is the learning curve</w:t>
      </w:r>
      <w:r>
        <w:rPr>
          <w:rFonts w:cs="Times New Roman"/>
          <w:sz w:val="21"/>
          <w:szCs w:val="21"/>
        </w:rPr>
        <w:t xml:space="preserve">. Not only do you need to learn how to use an advanced design tool (Visual Studio) and a toolkit of objects (the .NET Framework), you also need to master a programming language such as C#.The Internet began in the late 1960s as an experiment. Its goal was to create a truly resilient information network—one that could withstand the loss of several computers without preventing the others from communicating. Driven by potential disaster scenar-ios (such as nuclear attack), the U.S. Department of Defense provided the initial funding.The early Internet was mostly limited to educational institutions and </w:t>
      </w:r>
      <w:r>
        <w:rPr>
          <w:rFonts w:cs="Times New Roman"/>
          <w:bCs/>
          <w:sz w:val="21"/>
          <w:szCs w:val="21"/>
        </w:rPr>
        <w:t>defense contrac-tors</w:t>
      </w:r>
      <w:r>
        <w:rPr>
          <w:rFonts w:cs="Times New Roman"/>
          <w:sz w:val="21"/>
          <w:szCs w:val="21"/>
        </w:rPr>
        <w:t>.</w:t>
      </w:r>
      <w:r>
        <w:rPr>
          <w:rFonts w:cs="Times New Roman"/>
          <w:bCs/>
          <w:sz w:val="21"/>
          <w:szCs w:val="21"/>
        </w:rPr>
        <w:t xml:space="preserve"> It flourished as a tool for academic collaboration</w:t>
      </w:r>
      <w:r>
        <w:rPr>
          <w:rFonts w:cs="Times New Roman"/>
          <w:sz w:val="21"/>
          <w:szCs w:val="21"/>
        </w:rPr>
        <w:t>, allowing researchers across the globe to share information. In the early 1990s, modems were created that could work over existing phone lines, and the Internet began to open up to commercial users. In 1993, the first HTML browser was created, and the Internet revolution began..It would be difficult to describe early websites as web applications. Instead, the first gen-eration of websites often looked more like</w:t>
      </w:r>
      <w:r>
        <w:rPr>
          <w:rFonts w:cs="Times New Roman"/>
          <w:bCs/>
          <w:sz w:val="21"/>
          <w:szCs w:val="21"/>
        </w:rPr>
        <w:t xml:space="preserve"> brochures</w:t>
      </w:r>
      <w:r>
        <w:rPr>
          <w:rFonts w:cs="Times New Roman"/>
          <w:sz w:val="21"/>
          <w:szCs w:val="21"/>
        </w:rPr>
        <w:t>, consisting mostly of fixed HTML pages that needed to be updated by hand.basic HTML page is a little like a word-processing document—it contains formatted content that can be displayed on your computer, but it doesn’t actually do anything. The following example shows HTML at its simplest, with a document that contains a heading and single line of text:An HTML document has two types of content: the text and the tags that tell the browser how to format it. The tags are easily recognizable, because they occur inside angled brack-ets (&lt; &gt;). HTML defines tags for different levels of headings, paragraphs, hyperlinks, italic and bold formatting, horizontal lines, and so on. For example, &lt;h1&gt;Some Text&lt;/h1&gt; tells the browser to display Some Text in the Heading 1 style, which uses a large, bold font. Figure 1-1 shows the simple HTML page in a browser.</w:t>
      </w:r>
      <w:r>
        <w:rPr>
          <w:rFonts w:cs="Times New Roman"/>
          <w:bCs/>
          <w:sz w:val="21"/>
          <w:szCs w:val="21"/>
        </w:rPr>
        <w:t xml:space="preserve">HTML 2.0 introduced the first </w:t>
      </w:r>
      <w:r>
        <w:rPr>
          <w:rFonts w:cs="Times New Roman"/>
          <w:bCs/>
          <w:i/>
          <w:iCs/>
          <w:sz w:val="21"/>
          <w:szCs w:val="21"/>
        </w:rPr>
        <w:t>seed</w:t>
      </w:r>
      <w:r>
        <w:rPr>
          <w:rFonts w:cs="Times New Roman"/>
          <w:bCs/>
          <w:sz w:val="21"/>
          <w:szCs w:val="21"/>
        </w:rPr>
        <w:t xml:space="preserve"> of web programming with a technology</w:t>
      </w:r>
      <w:r>
        <w:rPr>
          <w:rFonts w:cs="Times New Roman"/>
          <w:bCs/>
          <w:sz w:val="21"/>
          <w:szCs w:val="21"/>
        </w:rPr>
        <w:t xml:space="preserve"> </w:t>
      </w:r>
      <w:r>
        <w:rPr>
          <w:rFonts w:cs="Times New Roman"/>
          <w:bCs/>
          <w:sz w:val="21"/>
          <w:szCs w:val="21"/>
        </w:rPr>
        <w:t>called HTML forms</w:t>
      </w:r>
      <w:r>
        <w:rPr>
          <w:rFonts w:cs="Times New Roman"/>
          <w:sz w:val="21"/>
          <w:szCs w:val="21"/>
        </w:rPr>
        <w:t xml:space="preserve">. HTML forms expand HTML so that it includes not only formatting tags but also tags for graphical widgets, or controls. These controls include common ingredients such as drop-down lists, text boxes, and buttons. Here’s a sample web page created with HTML form controls:HTML forms allow web application developers to design standard input pages. When the user clicks the Submit button on the page shown in Figure 1-2, all the data in the input controls (in this case, the two check boxes) is patched together into one long string and sent to the web server. On the server side, a custom application receives and processes the data. Amazingly enough, the controls that were created for HTML forms more than ten years ago are still the basic foundation that you’ll use to build dynamic ASP.NET pages! The difference is the type of application that runs on the server side. In the past, when the user clicked a button on a form page, the information might have been e-mailed to a set account or sent to an application on the server that used the </w:t>
      </w:r>
      <w:r>
        <w:rPr>
          <w:rFonts w:cs="Times New Roman"/>
          <w:bCs/>
          <w:sz w:val="21"/>
          <w:szCs w:val="21"/>
        </w:rPr>
        <w:t>challenging</w:t>
      </w:r>
      <w:r>
        <w:rPr>
          <w:rFonts w:cs="Times New Roman"/>
          <w:sz w:val="21"/>
          <w:szCs w:val="21"/>
        </w:rPr>
        <w:t xml:space="preserve"> CGI (Common Gateway Interface) standard. Today, you’ll work with the much more capable and elegant ASP.NET platform.To understand why ASP.NET was created, it helps to understand the problems of otherweb development technologies. With the original CGI standard, for example, the web server must launch a completely separate instance of the application for each web request. If the website is popular, the web server must struggle under the weight of hundreds of separate copies of the application, eventually becoming a victim of its own success.o counter this problem, Microsoft developed ISAPI (Internet Server Application Programming Interface), a higher-level programming model. ISAPI solved the perfor-mance problem </w:t>
      </w:r>
      <w:r>
        <w:rPr>
          <w:rFonts w:cs="Times New Roman"/>
          <w:bCs/>
          <w:sz w:val="21"/>
          <w:szCs w:val="21"/>
        </w:rPr>
        <w:t>but at the cost of significant complexity</w:t>
      </w:r>
      <w:r>
        <w:rPr>
          <w:rFonts w:cs="Times New Roman"/>
          <w:sz w:val="21"/>
          <w:szCs w:val="21"/>
        </w:rPr>
        <w:t xml:space="preserve">. Even after ISAPI developers master the tricky C++ programming language, they still lie awake at night worrying about confounding issues such as multithreading. </w:t>
      </w:r>
      <w:r>
        <w:rPr>
          <w:rFonts w:cs="Times New Roman"/>
          <w:bCs/>
          <w:sz w:val="21"/>
          <w:szCs w:val="21"/>
        </w:rPr>
        <w:t>ISAPI programming is definitely not for the fainthearted.</w:t>
      </w:r>
      <w:r>
        <w:rPr>
          <w:rFonts w:cs="Times New Roman"/>
          <w:sz w:val="21"/>
          <w:szCs w:val="21"/>
        </w:rPr>
        <w:t>ISAPI never really went away. Instead, Microsoft used it to build higher-level develop-ment platforms, such as ASP and ASP.NET. Both of these technologies allow developers to program dynamic web pages without worrying about the low-level implementation details. For that reason, both platforms have become incredibly successful. The original ASP platform garnered a huge audience of nearly one million developers. When ASP.NET was first released, it generated even more interest as the centerpiece of the .NET Frame-work. In fact, ASP.NET 1.0 was enthusiastically put to work in dozens of large-scale commercial websites even when it was only in late beta.Despite having similar underpinnings, ASP and ASP.NET are radically different. ASP is a script-based programming language that requires a thorough understanding of HTML and a good deal of painful coding. ASP.NET, on the other hand, is an object-oriented pro-gramming model that lets you put together a web page as easily as you would build a Windows application. In many respects, it’s easier to learn ASP.NET than to master ASP, even though ASP.NET is far more powerful.</w:t>
      </w:r>
      <w:r>
        <w:rPr>
          <w:rFonts w:cs="Times New Roman"/>
          <w:bCs/>
          <w:sz w:val="21"/>
          <w:szCs w:val="21"/>
        </w:rPr>
        <w:t xml:space="preserve">At the same time that server-side web development was moving through </w:t>
      </w:r>
      <w:r>
        <w:rPr>
          <w:rFonts w:cs="Times New Roman"/>
          <w:bCs/>
          <w:i/>
          <w:iCs/>
          <w:sz w:val="21"/>
          <w:szCs w:val="21"/>
        </w:rPr>
        <w:t>an alphabet soup of technologies</w:t>
      </w:r>
      <w:r>
        <w:rPr>
          <w:rFonts w:cs="Times New Roman"/>
          <w:bCs/>
          <w:sz w:val="21"/>
          <w:szCs w:val="21"/>
        </w:rPr>
        <w:t xml:space="preserve">, </w:t>
      </w:r>
      <w:r>
        <w:rPr>
          <w:rFonts w:cs="Times New Roman"/>
          <w:sz w:val="21"/>
          <w:szCs w:val="21"/>
        </w:rPr>
        <w:t xml:space="preserve">a new type of programming was gaining popularity. Developers began to experiment with the different ways they could enhance web pages by embed-ding multimedia and miniature applets built with JavaScript, DHTML (Dynamic HTML), and Java code. These client-side technologies don’t involve any server processing. Instead, the complete application is downloaded to the client browser, which executes it locally.The greatest problem with client-side technologies is that they aren’t supported equally by all browsers and operating systems. One of the reasons that web development is so popular in the first place is because web applications don’t require setup CDs, down-loads, and other tedious (and error-prone) deployment steps. Instead, a web application can be used on any computer that has Internet access. But when developers use client-side technologies, they encounter a few familiar headaches. Suddenly, cross-browser compatibility becomes a problem. Developers are forced to test their websites with differ-ent operating systems and browsers, and they might even need to distribute browser updates to their clients. In other words, the client-side model sacrifices some of the most important benefits of web development.or that reason, ASP.NET is designed as a server-side technology. All ASP.NET code executes on the server. When the code is finished executing, the user receives an ordinary HTML page, which can be viewed in any browser. Figure 1-3 shows the difference between the server-side and client-side model.These are some other reasons for avoiding client-side programming:Isolation: Client-side code can’t access server-side resources. For example, a client-side application has no easy way to read a file or interact with a database on the server (at least not without running into problems with security and browser compatibility).Security: End users can view client-side code. And once malicious users understand how an application works, they can often tamper with it.ome cases, ASP.NET allows you to combine the best of client-side programming with server-side programming. For example, the best ASP.NET controls can intelligently detect the features of the client browser. </w:t>
      </w:r>
      <w:r>
        <w:rPr>
          <w:rFonts w:cs="Times New Roman"/>
          <w:bCs/>
          <w:sz w:val="21"/>
          <w:szCs w:val="21"/>
        </w:rPr>
        <w:t xml:space="preserve">If the browser supports JavaScript, these controls will return a web page that incorporates JavaScript for a richer, more responsive user interface. </w:t>
      </w:r>
      <w:r>
        <w:rPr>
          <w:rFonts w:cs="Times New Roman"/>
          <w:sz w:val="21"/>
          <w:szCs w:val="21"/>
        </w:rPr>
        <w:t>However, no matter what the capabilities of the browser, your code is always executed on the server.</w:t>
      </w:r>
      <w:r>
        <w:rPr>
          <w:rFonts w:cs="Times New Roman"/>
          <w:bCs/>
          <w:sz w:val="21"/>
          <w:szCs w:val="21"/>
        </w:rPr>
        <w:t xml:space="preserve">State limitations: </w:t>
      </w:r>
      <w:r>
        <w:rPr>
          <w:rFonts w:cs="Times New Roman"/>
          <w:sz w:val="21"/>
          <w:szCs w:val="21"/>
        </w:rPr>
        <w:t xml:space="preserve">To ensure optimum performance, the Web is built on </w:t>
      </w:r>
      <w:r>
        <w:rPr>
          <w:rFonts w:cs="Times New Roman"/>
          <w:bCs/>
          <w:sz w:val="21"/>
          <w:szCs w:val="21"/>
        </w:rPr>
        <w:t>stateless</w:t>
      </w:r>
      <w:r>
        <w:rPr>
          <w:rFonts w:cs="Times New Roman"/>
          <w:sz w:val="21"/>
          <w:szCs w:val="21"/>
        </w:rPr>
        <w:t xml:space="preserve"> protocols, which means as soon as a page is sent to a user, the connection is closed and any user-specific information is discarded. ASP includes a session state feature that allows programmers to work around this problem. Using session state, a web application can retain temporary information about each client in server memory. However, session state is useless in scenarios where a website is hosted by several separate web servers. In this scenario, </w:t>
      </w:r>
      <w:r>
        <w:rPr>
          <w:rFonts w:cs="Times New Roman"/>
          <w:bCs/>
          <w:sz w:val="21"/>
          <w:szCs w:val="21"/>
        </w:rPr>
        <w:t>a client might access server B while its session information is trapped on server A and essentially abandoned</w:t>
      </w:r>
      <w:r>
        <w:rPr>
          <w:rFonts w:cs="Times New Roman"/>
          <w:sz w:val="21"/>
          <w:szCs w:val="21"/>
        </w:rPr>
        <w:t xml:space="preserve">. ASP.NET corrects this problem by allowing state to be stored in a </w:t>
      </w:r>
      <w:r>
        <w:rPr>
          <w:rFonts w:cs="Times New Roman"/>
          <w:bCs/>
          <w:sz w:val="21"/>
          <w:szCs w:val="21"/>
        </w:rPr>
        <w:t>central repository</w:t>
      </w:r>
      <w:r>
        <w:rPr>
          <w:rFonts w:cs="Times New Roman"/>
          <w:sz w:val="21"/>
          <w:szCs w:val="21"/>
        </w:rPr>
        <w:t>, such as a separate</w:t>
      </w:r>
      <w:r>
        <w:rPr>
          <w:rFonts w:cs="Times New Roman"/>
          <w:bCs/>
          <w:sz w:val="21"/>
          <w:szCs w:val="21"/>
        </w:rPr>
        <w:t xml:space="preserve"> process</w:t>
      </w:r>
      <w:r>
        <w:rPr>
          <w:rFonts w:cs="Times New Roman"/>
          <w:sz w:val="21"/>
          <w:szCs w:val="21"/>
        </w:rPr>
        <w:t xml:space="preserve"> or a database that all servers can access.ASP.NET deals with these problems (and many more) by introducing a completely new model for web pages. This model is based on a remarkable piece of technology called the NET Framework.You should understand that the .NET Framework is really a cluster of several technologies:The .NET languages: These include C# and VB .NET (Visual Basic .NET), the object-oriented and modernized successor to Visual Basic 6.0; these languages also include JScript .NET (a server-side version of JavaScript), J# (a Java clone), and C++ with Managed Extensions.he CLR (Common Language Runtime): The CLR is the engine that executes all .NET programs and provides automatic services for these applications, such as security checking, memory management, and optimization.The .NET Framework class library: The class library collects thousands of pieces of prebuilt functionality that you can “snap in” to your applications. These features are sometimes organized into technology sets, such as ADO.NET (the technology for creating database applications) and Windows Forms (the technology for creating desktop user interfaces).ASP.NET: This is the engine that hosts web applications and web services, with almost any feature from the .NET class library. ASP.NET also includes a set of web-specific services.sual Studio: This optional development tool contains a rich set of productivity and debugging features. The Visual Studio setup CDs (or DVD) include the complete .NET Framework, so you won’t need to download it separately.Interestingly, C# and VB .NET are actually far more similar than Java and C# or than VB6 and VB .NET. Though the syntax is different, both C# and VB .NET use the .NET classlibrary and are supported by the CLR. In fact, almost any block of C# code can be translated, line by line, into an equivalent block of VB .NET code. An occasional language difference pops up (for example, C# supports a language feature called anonymous methods, while VB .NET doesn’t), but for the most part, a developer who has learned one .NETlanguage can move quickly and efficiently to another.n short, both C# and VB .NET are elegant, modern languages that are ideal for creating the next generation of web applications..NET 1.0 introduced completely new languages. However, the changes in the .NET 2.0 languages are much more subtle. Both C# 2005 and VB 2005 add a few new features, but most parts of these languages remain unchanged. As a result, any code written according to version 1.0 of the C# language will work identically with version 2.0. In Chapters 2 and 3, you’ll sort through the syntax of C# and learn the basics of object-oriented programming. By learning the fundamentals before you start creating simple web pages, you’ll face less confusion and move more rapidly to advanced topics such as database access and web services.he CLR runs only IL code, which means it has no idea which .NET language you orig-inally used. Notice, however, that the CLR actually performs another compilation step—it takes the IL code and transforms it to native machine language code that’s appropriate for the current platform. This step occurs when the application is launched, just before the code is actually executed. In an ASP.NET application, these </w:t>
      </w:r>
      <w:r>
        <w:rPr>
          <w:rFonts w:cs="Times New Roman"/>
          <w:bCs/>
          <w:sz w:val="21"/>
          <w:szCs w:val="21"/>
        </w:rPr>
        <w:t>machine-specific</w:t>
      </w:r>
      <w:r>
        <w:rPr>
          <w:rFonts w:cs="Times New Roman"/>
          <w:sz w:val="21"/>
          <w:szCs w:val="21"/>
        </w:rPr>
        <w:t xml:space="preserve"> files are cached while the web application is running so that they can be reused, ensuring optimum performance.You might wonder why .NET compilers don’t compile straight to machine code. The reason is that the machine code depends on several factors, including the CPU. For example, if you create machine code for a computer with an Intel processor, the compiler may be able to use Hyper-Threading to produce enhanced code. This machine-specific version isn’t suitable for deployment to other computers, because no guarantee exists that they’re using the same processor.Another welcome change in Visual Studio 2005 is the support for different coding models. While Visual Studio .NET 2003 locked developers into one approach, Visual Studio 2005 supports a range of different coding models, making it a flexible, all-purpose design tool. That means you can choose to put your HTML tags and event handling code in the same file or in separate files without compromising your ability to use Visual Studio and benefit from helpful features such as IntelliSense. </w:t>
      </w:r>
    </w:p>
    <w:p>
      <w:pPr>
        <w:pStyle w:val="Style15"/>
        <w:spacing w:before="0" w:after="0"/>
        <w:ind w:firstLine="420"/>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04:00Z</dcterms:created>
  <dc:creator>zhou</dc:creator>
  <dc:description/>
  <cp:keywords/>
  <dc:language>en-US</dc:language>
  <cp:lastModifiedBy>zhou</cp:lastModifiedBy>
  <dcterms:modified xsi:type="dcterms:W3CDTF">2008-05-07T16:47:00Z</dcterms:modified>
  <cp:revision>3</cp:revision>
  <dc:subject/>
  <dc:title/>
</cp:coreProperties>
</file>