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pPr>
      <w:r>
        <w:rPr>
          <w:rStyle w:val="DefaultParagraphFont"/>
          <w:rFonts w:ascii="宋体" w:hAnsi="宋体" w:cs="宋体" w:eastAsia="宋体"/>
          <w:b/>
          <w:bCs/>
          <w:color w:val="000000"/>
          <w:sz w:val="32"/>
          <w:szCs w:val="32"/>
          <w:lang w:val="en-US" w:bidi="en-US"/>
        </w:rPr>
        <w:t>销售经理简历模板</w:t>
      </w:r>
    </w:p>
    <w:p>
      <w:pPr>
        <w:pStyle w:val="Normal"/>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drawing>
          <wp:inline distT="0" distB="0" distL="0" distR="0">
            <wp:extent cx="18097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809750" cy="866775"/>
                    </a:xfrm>
                    <a:prstGeom prst="rect">
                      <a:avLst/>
                    </a:prstGeom>
                  </pic:spPr>
                </pic:pic>
              </a:graphicData>
            </a:graphic>
          </wp:inline>
        </w:drawing>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个人简历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基本信息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姓名 性别 出生日期 学历 政治面貌 户口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照片 工作地点 现任职位 工作经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外语水平 联系电话 电子邮箱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教育背景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时间 院校 专业 学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自我评价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 xml:space="preserve">头脑敏捷、遇事冷静，善于分析问题进而解决问题。勇于进取，有不服输的精神 </w:t>
      </w: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 xml:space="preserve">作经验，具有综合型电信大项目的售前策划，客户公关及项目管理经验。 </w:t>
      </w: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有优秀的组织能力，沟通能力，协调能力。具团队管理能力，能分析问题，抓住重点，带领团队克服困难完</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成既定销售目标。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 xml:space="preserve">刻苦律己，虚心好学。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工作经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工作时间 单位 职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工作 所属行业 所属部门 地点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of work enthusiasm and forward-looking. The difficulties and problems of individual cadres indifferent masses as the buck passing, long, make some simple complex problems. Some cadres general talk about pay, do not take the initiative to undertake for the bitter and tired of the work, the lack of courage to play a positive attitude." corrective measures: (LED Leadership: Luo Mingjun, rectification time: before September 25th, insist for a long time) 1, effectively solve the enterprise less, help is not enough. In order to "turn style, solve problems, and do practical things, heart to heart" as the core, in accordance with the provisions of division of Labor Bureau, by the Bureau of Party members and cadres room composition the working group , to help enterprises solve problems, promote the construction of major projects; close ties with the masses, to ask for the people, ask for people to know the people, public opinion, the people, improve people's livelihoo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售前项目经理，负责 项目所有项目管理工作，根据 市场特点及客户要求，全面</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策划售前市场营销企划及针对性的技术引导。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 xml:space="preserve">负责项目策划，投标。技术管理。协调客户关系及售后工程服务。 工作职能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 xml:space="preserve">面对运营商一个客户群的客户公关和客户关系维护，重点在中高层客户关系公关。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4. </w:t>
      </w:r>
      <w:r>
        <w:rPr>
          <w:rStyle w:val="DefaultParagraphFont"/>
          <w:rFonts w:ascii="宋体" w:hAnsi="宋体" w:cs="宋体" w:eastAsia="宋体"/>
          <w:color w:val="000000"/>
          <w:sz w:val="24"/>
          <w:lang w:val="en-US" w:bidi="en-US"/>
        </w:rPr>
        <w:t xml:space="preserve">国家终端销售经理，负责 市场所有终端销售事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年 月至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项目名称</w:t>
      </w:r>
      <w:r>
        <w:rPr>
          <w:rStyle w:val="DefaultParagraphFont"/>
          <w:rFonts w:eastAsia="宋体" w:cs="宋体" w:ascii="宋体" w:hAnsi="宋体"/>
          <w:color w:val="000000"/>
          <w:sz w:val="24"/>
          <w:lang w:val="en-US" w:bidi="en-US"/>
        </w:rPr>
        <w:t xml:space="preserve">: </w:t>
      </w:r>
      <w:r>
        <w:rPr>
          <w:rStyle w:val="DefaultParagraphFont"/>
          <w:rFonts w:ascii="宋体" w:hAnsi="宋体" w:cs="宋体" w:eastAsia="宋体"/>
          <w:color w:val="000000"/>
          <w:sz w:val="24"/>
          <w:lang w:val="en-US" w:bidi="en-US"/>
        </w:rPr>
        <w:t xml:space="preserve">项目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项目描述</w:t>
      </w:r>
      <w:r>
        <w:rPr>
          <w:rStyle w:val="DefaultParagraphFont"/>
          <w:rFonts w:eastAsia="宋体" w:cs="宋体" w:ascii="宋体" w:hAnsi="宋体"/>
          <w:color w:val="000000"/>
          <w:sz w:val="24"/>
          <w:lang w:val="en-US" w:bidi="en-US"/>
        </w:rPr>
        <w:t xml:space="preserve">: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责任描述</w:t>
      </w:r>
      <w:r>
        <w:rPr>
          <w:rStyle w:val="DefaultParagraphFont"/>
          <w:rFonts w:eastAsia="宋体" w:cs="宋体" w:ascii="宋体" w:hAnsi="宋体"/>
          <w:color w:val="000000"/>
          <w:sz w:val="24"/>
          <w:lang w:val="en-US" w:bidi="en-US"/>
        </w:rPr>
        <w:t>:</w:t>
      </w:r>
      <w:r>
        <w:rPr>
          <w:rStyle w:val="DefaultParagraphFont"/>
          <w:rFonts w:ascii="宋体" w:hAnsi="宋体" w:cs="宋体" w:eastAsia="宋体"/>
          <w:color w:val="000000"/>
          <w:sz w:val="24"/>
          <w:lang w:val="en-US" w:bidi="en-US"/>
        </w:rPr>
        <w:t>作为售前项目经理，从项目最初 开始，带领技术团队，总体负责该项</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目售前工作。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1. </w:t>
      </w:r>
      <w:r>
        <w:rPr>
          <w:rStyle w:val="DefaultParagraphFont"/>
          <w:rFonts w:ascii="宋体" w:hAnsi="宋体" w:cs="宋体" w:eastAsia="宋体"/>
          <w:color w:val="000000"/>
          <w:sz w:val="24"/>
          <w:lang w:val="en-US" w:bidi="en-US"/>
        </w:rPr>
        <w:t>面对该新兴运营商庞大的客户群，同时作为该项目唯一的客户经理，负责售前客户关系，</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目管理经验 中高层客户关系的公关和维护。尤其在高层客户关系的重点突破，对项目成功起到决定</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作用。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2. </w:t>
      </w:r>
      <w:r>
        <w:rPr>
          <w:rStyle w:val="DefaultParagraphFont"/>
          <w:rFonts w:ascii="宋体" w:hAnsi="宋体" w:cs="宋体" w:eastAsia="宋体"/>
          <w:color w:val="000000"/>
          <w:sz w:val="24"/>
          <w:lang w:val="en-US" w:bidi="en-US"/>
        </w:rPr>
        <w:t>根据项目和客户情况量身制定市场策划方案，带领项目团队完成商务和融资方案，并成</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功主导完成和局方的商务谈判和合同谈判。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3. </w:t>
      </w:r>
      <w:r>
        <w:rPr>
          <w:rStyle w:val="DefaultParagraphFont"/>
          <w:rFonts w:ascii="宋体" w:hAnsi="宋体" w:cs="宋体" w:eastAsia="宋体"/>
          <w:color w:val="000000"/>
          <w:sz w:val="24"/>
          <w:lang w:val="en-US" w:bidi="en-US"/>
        </w:rPr>
        <w:t>面对多家非常具有竞争力的商业对手积极收集对手信息，策划应对策略。最终带领项目</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团队凭借优秀的项目策划，客户关系，技术引导获得局方的充分信任，一举拿下该项目</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中最关键份额最大的 部分，于 年 月份和 签订总价值 采购合同。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求职意向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工作性质 全职 目标地点 期望薪资 面议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ascii="宋体" w:hAnsi="宋体" w:cs="宋体" w:eastAsia="宋体"/>
          <w:color w:val="000000"/>
          <w:sz w:val="24"/>
          <w:lang w:val="en-US" w:bidi="en-US"/>
        </w:rPr>
        <w:t xml:space="preserve">希望行业 目标职位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of work enthusiasm and forward-looking. The difficulties and problems of individual cadres indifferent masses as the buck passing, long, make some simple complex problems. Some cadres general talk about pay, do not take the initiative to undertake for the bitter and tired of the work, the lack of courage to play a positive attitude." corrective measures: (LED Leadership: Luo Mingjun, rectification time: before September 25th, insist for a long time) 1, effectively solve the enterprise less, help is not enough. In order to "turn style, solve problems, and do practical things, heart to heart" as the core, in accordance with the provisions of division of Labor Bureau, by the Bureau of Party members and cadres room composition the working group , to help enterprises solve problems, promote the construction of major projects; close ties with the masses, to ask for the people, ask for people to know the people, public opinion, the people, improve people's livelihood. </w:t>
      </w:r>
    </w:p>
    <w:p>
      <w:pPr>
        <w:pStyle w:val="P"/>
        <w:spacing w:lineRule="atLeast" w:line="525"/>
        <w:rPr>
          <w:rStyle w:val="DefaultParagraphFont"/>
          <w:rFonts w:ascii="宋体" w:hAnsi="宋体" w:eastAsia="宋体" w:cs="宋体"/>
          <w:color w:val="000000"/>
          <w:sz w:val="24"/>
          <w:szCs w:val="24"/>
          <w:lang w:val="en-US" w:bidi="en-US"/>
        </w:rPr>
      </w:pPr>
      <w:r>
        <w:rPr>
          <w:rStyle w:val="DefaultParagraphFont"/>
          <w:rFonts w:eastAsia="宋体" w:cs="宋体" w:ascii="宋体" w:hAnsi="宋体"/>
          <w:color w:val="000000"/>
          <w:sz w:val="24"/>
          <w:lang w:val="en-US" w:bidi="en-US"/>
        </w:rPr>
        <w:t xml:space="preserve">of work enthusiasm and forward-looking. The difficulties and problems of individual cadres indifferent masses as the buck passing, long, make some simple complex problems. Some cadres general talk about pay, do not take the initiative to undertake for the bitter and tired of the work, the lack of courage to play a positive attitude." corrective measures: (LED Leadership: Luo Mingjun, rectification time: before September 25th, insist for a long time) 1, effectively solve the enterprise less, help is not enough. In order to "turn style, solve problems, and do practical things, heart to heart" as the core, in accordance with the provisions of division of Labor Bureau, by the Bureau of Party members and cadres room composition the working group , to help enterprises solve problems, promote the construction of major projects; close ties with the masses, to ask for the people, ask for people to know the people, public opinion, the people, improve people's livelihood. </w:t>
      </w:r>
    </w:p>
    <w:p>
      <w:pPr>
        <w:pStyle w:val="Normal"/>
        <w:rPr>
          <w:rStyle w:val="DefaultParagraphFont"/>
          <w:rFonts w:ascii="宋体" w:hAnsi="宋体" w:eastAsia="宋体" w:cs="宋体"/>
          <w:color w:val="000000"/>
          <w:sz w:val="24"/>
          <w:szCs w:val="24"/>
          <w:lang w:val="en-US" w:bidi="en-U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P">
    <w:name w:val="p"/>
    <w:basedOn w:val="Normal"/>
    <w:qFormat/>
    <w:pPr>
      <w:spacing w:lineRule="atLeast" w:line="525"/>
      <w:ind w:firstLine="3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