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43609C"/>
          <w:szCs w:val="21"/>
        </w:rPr>
        <w:drawing>
          <wp:inline distT="0" distB="0" distL="0" distR="0">
            <wp:extent cx="4761865" cy="67424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74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3609C"/>
          <w:szCs w:val="21"/>
        </w:rPr>
        <w:drawing>
          <wp:inline distT="0" distB="0" distL="0" distR="0">
            <wp:extent cx="4761865" cy="674243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74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3609C"/>
          <w:szCs w:val="21"/>
        </w:rPr>
        <w:drawing>
          <wp:inline distT="0" distB="0" distL="0" distR="0">
            <wp:extent cx="4761865" cy="674243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74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3609C"/>
          <w:szCs w:val="21"/>
        </w:rPr>
        <w:drawing>
          <wp:inline distT="0" distB="0" distL="0" distR="0">
            <wp:extent cx="4761865" cy="674243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74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3609C"/>
          <w:szCs w:val="21"/>
        </w:rPr>
        <w:drawing>
          <wp:inline distT="0" distB="0" distL="0" distR="0">
            <wp:extent cx="4761865" cy="674243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74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3609C"/>
          <w:szCs w:val="21"/>
        </w:rPr>
        <w:drawing>
          <wp:inline distT="0" distB="0" distL="0" distR="0">
            <wp:extent cx="4761865" cy="674243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74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3609C"/>
          <w:szCs w:val="21"/>
        </w:rPr>
        <w:drawing>
          <wp:inline distT="0" distB="0" distL="0" distR="0">
            <wp:extent cx="4761865" cy="674243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74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hoto.blog.sina.com.cn/showpic.html#blogid=443ba6720100aqge&amp;url=http://static9.photo.sina.com.cn/orignal/443ba672t54303043e5a8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hoto.blog.sina.com.cn/showpic.html#blogid=443ba6720100aqge&amp;url=http://static2.photo.sina.com.cn/orignal/443ba672t5430310bfde1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photo.blog.sina.com.cn/showpic.html#blogid=443ba6720100aqge&amp;url=http://static4.photo.sina.com.cn/orignal/443ba672t543031afefc3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photo.blog.sina.com.cn/showpic.html#blogid=443ba6720100aqge&amp;url=http://static9.photo.sina.com.cn/orignal/443ba672t543033656d98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photo.blog.sina.com.cn/showpic.html#blogid=443ba6720100aqge&amp;url=http://static7.photo.sina.com.cn/orignal/443ba672t543034385886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photo.blog.sina.com.cn/showpic.html#blogid=443ba6720100aqge&amp;url=http://static8.photo.sina.com.cn/orignal/443ba672t543034ff8187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photo.blog.sina.com.cn/showpic.html#blogid=443ba6720100aqge&amp;url=http://static9.photo.sina.com.cn/orignal/443ba672t543035adc598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6:06:00Z</dcterms:created>
  <dc:creator>微软用户</dc:creator>
  <dc:description/>
  <cp:keywords/>
  <dc:language>en-US</dc:language>
  <cp:lastModifiedBy>Administrator</cp:lastModifiedBy>
  <dcterms:modified xsi:type="dcterms:W3CDTF">2014-12-24T05:57:00Z</dcterms:modified>
  <cp:revision>6</cp:revision>
  <dc:subject/>
  <dc:title/>
</cp:coreProperties>
</file>