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lang w:val="en-US" w:eastAsia="zh-CN"/>
        </w:rPr>
        <w:t>当易</w:t>
      </w:r>
      <w:r>
        <w:rPr/>
        <w:t>网软件注册机使用说明（通用版本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一步：打开软件，获取机器码。软件通常情况下需要正常试用三次以后，会提示试用结束，提示注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10550" cy="5391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：如下图所示，软件会弹出一个机器码提示界面。直接点确定即可复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器码，待会注册软件的时候要用到。</w:t>
      </w:r>
    </w:p>
    <w:p>
      <w:pPr>
        <w:pStyle w:val="Normal"/>
        <w:rPr/>
      </w:pPr>
      <w:r>
        <w:rPr/>
        <w:drawing>
          <wp:inline distT="0" distB="0" distL="0" distR="0">
            <wp:extent cx="9372600" cy="54292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91600" cy="4914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：找到注册机文件，进行注册操作。具体操作如下图所示步骤操作即可。</w:t>
      </w:r>
    </w:p>
    <w:p>
      <w:pPr>
        <w:pStyle w:val="Normal"/>
        <w:rPr/>
      </w:pPr>
      <w:r>
        <w:rPr/>
        <w:drawing>
          <wp:inline distT="0" distB="0" distL="0" distR="0">
            <wp:extent cx="8429625" cy="5610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962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53625" cy="63531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362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77450" cy="5991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生成注册文件，如下图所示操作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67500" cy="59626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五步：获得注册文件，打开文件夹，进行复制到软件根目录进行注册操作，具体步骤如下图所示。</w:t>
      </w:r>
    </w:p>
    <w:p>
      <w:pPr>
        <w:pStyle w:val="Normal"/>
        <w:rPr/>
      </w:pPr>
      <w:r>
        <w:rPr/>
        <w:drawing>
          <wp:inline distT="0" distB="0" distL="0" distR="0">
            <wp:extent cx="10267950" cy="42862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82125" cy="31146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2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15550" cy="4533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步：软件注册成功，开始正常使用。</w:t>
      </w:r>
    </w:p>
    <w:p>
      <w:pPr>
        <w:pStyle w:val="Normal"/>
        <w:rPr/>
      </w:pPr>
      <w:r>
        <w:rPr/>
        <w:drawing>
          <wp:inline distT="0" distB="0" distL="0" distR="0">
            <wp:extent cx="5267325" cy="3390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11:00Z</dcterms:created>
  <dc:creator>雨林木风</dc:creator>
  <dc:description/>
  <dc:language>en-US</dc:language>
  <cp:lastModifiedBy>admin</cp:lastModifiedBy>
  <dcterms:modified xsi:type="dcterms:W3CDTF">2017-09-04T07:09:12Z</dcterms:modified>
  <cp:revision>2</cp:revision>
  <dc:subject/>
  <dc:title>中国元网软件注册机使用说明（通用版本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