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归　档　文　件　目　录（范本）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352"/>
        <w:gridCol w:w="1352"/>
        <w:gridCol w:w="4076"/>
        <w:gridCol w:w="1178"/>
        <w:gridCol w:w="587"/>
        <w:gridCol w:w="882"/>
      </w:tblGrid>
      <w:tr>
        <w:trPr>
          <w:trHeight w:val="737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　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区委办公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区干字</w:t>
            </w: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  <w:t>[2005]1</w:t>
            </w: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关于</w:t>
            </w: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  <w:t>×××××××××××××××××××××××××××××××××××</w:t>
            </w: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同志任职的通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15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区委办公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区干字</w:t>
            </w: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  <w:t>[2005]2</w:t>
            </w: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关于</w:t>
            </w: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  <w:t>×××××</w:t>
            </w: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同志任职的通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1501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区委办公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区干字</w:t>
            </w: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  <w:t>[2004]129</w:t>
            </w:r>
            <w:r>
              <w:rPr>
                <w:rFonts w:ascii="仿宋_GB2312;微软雅黑" w:hAnsi="仿宋_GB2312;微软雅黑" w:cs="宋体;SimSun" w:eastAsia="仿宋_GB2312;微软雅黑"/>
                <w:spacing w:val="-8"/>
                <w:sz w:val="24"/>
              </w:rPr>
              <w:t>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关于</w:t>
            </w: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  <w:t>×××××</w:t>
            </w: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同志任职的通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0512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归　档　文　件　目　录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352"/>
        <w:gridCol w:w="1352"/>
        <w:gridCol w:w="4076"/>
        <w:gridCol w:w="1178"/>
        <w:gridCol w:w="587"/>
        <w:gridCol w:w="882"/>
      </w:tblGrid>
      <w:tr>
        <w:trPr>
          <w:trHeight w:val="737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　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8"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304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41:00Z</dcterms:created>
  <dc:creator>微软用户</dc:creator>
  <dc:description/>
  <dc:language>en-US</dc:language>
  <cp:lastModifiedBy>User</cp:lastModifiedBy>
  <cp:lastPrinted>2009-02-16T15:44:00Z</cp:lastPrinted>
  <dcterms:modified xsi:type="dcterms:W3CDTF">2016-06-27T07:41:00Z</dcterms:modified>
  <cp:revision>3</cp:revision>
  <dc:subject/>
  <dc:title>归　档　文　件　目　录</dc:title>
</cp:coreProperties>
</file>