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维新售楼管理系统</w:t>
      </w:r>
      <w:r>
        <w:rPr>
          <w:b/>
          <w:sz w:val="30"/>
          <w:szCs w:val="30"/>
        </w:rPr>
        <w:t>V5.0(</w:t>
      </w:r>
      <w:r>
        <w:rPr>
          <w:b/>
          <w:sz w:val="30"/>
          <w:szCs w:val="30"/>
        </w:rPr>
        <w:t>演示试用版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操作说明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操作顺序：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pt;margin-top:8.7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1112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.7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6500</wp:posOffset>
                </wp:positionH>
                <wp:positionV relativeFrom="paragraph">
                  <wp:posOffset>111125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8.7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106680</wp:posOffset>
                </wp:positionV>
                <wp:extent cx="1266190" cy="603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color w:val="0000FF"/>
                                <w:szCs w:val="21"/>
                              </w:rPr>
                              <w:t>项目、房间、价格等资料录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8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Cs w:val="21"/>
                        </w:rPr>
                      </w:pPr>
                      <w:r>
                        <w:rPr>
                          <w:color w:val="0000FF"/>
                          <w:szCs w:val="21"/>
                        </w:rPr>
                        <w:t>项目、房间、价格等资料录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0155</wp:posOffset>
                </wp:positionH>
                <wp:positionV relativeFrom="paragraph">
                  <wp:posOffset>106680</wp:posOffset>
                </wp:positionV>
                <wp:extent cx="1266190" cy="603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Cs w:val="21"/>
                              </w:rPr>
                              <w:t>客户接待、销售登记、协议打印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8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Cs w:val="21"/>
                        </w:rPr>
                        <w:t>客户接待、销售登记、协议打印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0455</wp:posOffset>
                </wp:positionH>
                <wp:positionV relativeFrom="paragraph">
                  <wp:posOffset>106680</wp:posOffset>
                </wp:positionV>
                <wp:extent cx="1266190" cy="603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color w:val="0000FF"/>
                                <w:szCs w:val="21"/>
                              </w:rPr>
                              <w:t>财务收款、收据打印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8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Cs w:val="21"/>
                        </w:rPr>
                      </w:pPr>
                      <w:r>
                        <w:rPr>
                          <w:color w:val="0000FF"/>
                          <w:szCs w:val="21"/>
                        </w:rPr>
                        <w:t>财务收款、收据打印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0755</wp:posOffset>
                </wp:positionH>
                <wp:positionV relativeFrom="paragraph">
                  <wp:posOffset>106680</wp:posOffset>
                </wp:positionV>
                <wp:extent cx="1266190" cy="603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Cs w:val="21"/>
                              </w:rPr>
                              <w:t>按揭办理、产权办理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7.5pt;mso-wrap-distance-left:9.05pt;mso-wrap-distance-right:9.05pt;mso-wrap-distance-top:0pt;mso-wrap-distance-bottom:0pt;margin-top:8.4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Cs w:val="21"/>
                        </w:rPr>
                        <w:t>按揭办理、产权办理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首先点击程序安装包目录下的安装文件“</w:t>
      </w:r>
      <w:r>
        <w:rPr/>
        <w:t>setup.</w:t>
      </w:r>
      <w:r>
        <w:rPr/>
        <w:t>exe</w:t>
      </w:r>
      <w:r>
        <w:rPr>
          <w:rFonts w:cs="宋体;SimSun" w:ascii="宋体;SimSun" w:hAnsi="宋体;SimSun"/>
        </w:rPr>
        <w:t>”</w:t>
      </w:r>
      <w:r>
        <w:rPr/>
        <w:t>安装程序，安装完成后点击在桌面上快捷图标</w:t>
      </w:r>
      <w:r>
        <w:rPr/>
        <w:drawing>
          <wp:inline distT="0" distB="0" distL="0" distR="0">
            <wp:extent cx="685800" cy="5810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2" r="-5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启动运行。</w:t>
      </w:r>
    </w:p>
    <w:p>
      <w:pPr>
        <w:pStyle w:val="Normal"/>
        <w:ind w:firstLine="435"/>
        <w:rPr/>
      </w:pPr>
      <w:r>
        <w:rPr/>
        <w:t>首次使用默认用户“</w:t>
      </w:r>
      <w:r>
        <w:rPr/>
        <w:t>admin</w:t>
      </w:r>
      <w:r>
        <w:rPr>
          <w:rFonts w:cs="宋体;SimSun" w:ascii="宋体;SimSun" w:hAnsi="宋体;SimSun"/>
        </w:rPr>
        <w:t>”</w:t>
      </w:r>
      <w:r>
        <w:rPr/>
        <w:t>，密码：</w:t>
      </w:r>
      <w:r>
        <w:rPr>
          <w:rFonts w:eastAsia="Times New Roman"/>
        </w:rPr>
        <w:t xml:space="preserve"> </w:t>
      </w:r>
      <w:r>
        <w:rPr/>
        <w:t xml:space="preserve">001  </w:t>
      </w:r>
      <w:r>
        <w:rPr/>
        <w:t>如图所示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791710" cy="30568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输入密码</w:t>
      </w:r>
      <w:r>
        <w:rPr>
          <w:rFonts w:eastAsia="Times New Roman"/>
        </w:rPr>
        <w:t xml:space="preserve"> </w:t>
      </w:r>
      <w:r>
        <w:rPr/>
        <w:t xml:space="preserve">001 </w:t>
      </w:r>
      <w:r>
        <w:rPr/>
        <w:t>后按回车键就可登录系统。登录后系统主界面如图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9121140" cy="53981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1140" cy="539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6355" cy="530542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6355" cy="530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2pt;height:425.05pt;mso-wrap-distance-left:9.05pt;mso-wrap-distance-right:9.05pt;mso-wrap-distance-top:0pt;mso-wrap-distance-bottom:0pt;margin-top:7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36355" cy="530542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6355" cy="530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828800" cy="297180"/>
                <wp:effectExtent l="1305560" t="16065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52134"/>
                            <a:gd name="adj4" fmla="val -71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菜单可以选择操作模块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78pt;margin-top:0pt;width:143.95pt;height:23.35pt;flip:y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菜单可以选择操作模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5815" cy="83883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8530</wp:posOffset>
                </wp:positionH>
                <wp:positionV relativeFrom="paragraph">
                  <wp:posOffset>107950</wp:posOffset>
                </wp:positionV>
                <wp:extent cx="1334135" cy="682625"/>
                <wp:effectExtent l="3810" t="706755" r="317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5600">
                          <a:off x="0" y="0"/>
                          <a:ext cx="1334160" cy="682560"/>
                        </a:xfrm>
                        <a:prstGeom prst="wedgeEllipseCallout">
                          <a:avLst>
                            <a:gd name="adj1" fmla="val -8731"/>
                            <a:gd name="adj2" fmla="val 151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可以设置我的工作台</w:t>
                            </w:r>
                          </w:p>
                        </w:txbxContent>
                      </wps:txbx>
                      <wps:bodyPr anchor="t" rot="1051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5pt;margin-top:8.5pt;width:105pt;height:53.7pt;mso-wrap-style:square;v-text-anchor:top;rotation: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可以设置我的工作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“项目管理”进入项目资料录入窗口，如图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87780</wp:posOffset>
                </wp:positionV>
                <wp:extent cx="1047750" cy="693420"/>
                <wp:effectExtent l="1524000" t="55562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481"/>
                            <a:gd name="adj4" fmla="val -7273"/>
                            <a:gd name="adj5" fmla="val -79486"/>
                            <a:gd name="adj6" fmla="val -145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先点[新增]，输入完成后再点[保存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62pt;margin-top:101.4pt;width:82.4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先点[新增]，输入完成后再点[保存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792480</wp:posOffset>
                </wp:positionV>
                <wp:extent cx="342900" cy="49530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2.4pt" to="188.95pt,10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2476500</wp:posOffset>
                </wp:positionV>
                <wp:extent cx="2171700" cy="891540"/>
                <wp:effectExtent l="199390" t="132016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91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47935"/>
                            <a:gd name="adj4" fmla="val -8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 xml:space="preserve">项目资料录入后，在左边列表框用鼠标点击选中要录入大楼信息的项目，再选择右边大楼资料页面，点击[新增]输入大楼信息后保存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95pt;width:170.95pt;height:70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 xml:space="preserve">项目资料录入后，在左边列表框用鼠标点击选中要录入大楼信息的项目，再选择右边大楼资料页面，点击[新增]输入大楼信息后保存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2514600" cy="693420"/>
                <wp:effectExtent l="617855" t="5080" r="5715" b="144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0236"/>
                            <a:gd name="adj4" fmla="val -24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择‘物业类型’页面后点新增可以输入物业类型，选择‘户型资料’页面后点新增可以输入户型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7.8pt;width:197.95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择‘物业类型’页面后点新增可以输入物业类型，选择‘户型资料’页面后点新增可以输入户型资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684260" cy="488315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4260" cy="488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“房间资料”进入房间资料录入窗口，如图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11125</wp:posOffset>
                </wp:positionV>
                <wp:extent cx="4914900" cy="495300"/>
                <wp:effectExtent l="3806190" t="5080" r="5080" b="514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2564"/>
                            <a:gd name="adj4" fmla="val -77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 xml:space="preserve">点击选中新增的项目，然后再点击[房号生成]进入房号生成规则录入窗口如图所示。 按房号编排规则录入生成规则保存后，点右下[房号生成]按钮就可生成房号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8.75pt;width:386.95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 xml:space="preserve">点击选中新增的项目，然后再点击[房号生成]进入房号生成规则录入窗口如图所示。 按房号编排规则录入生成规则保存后，点右下[房号生成]按钮就可生成房号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43800</wp:posOffset>
                </wp:positionH>
                <wp:positionV relativeFrom="paragraph">
                  <wp:posOffset>606425</wp:posOffset>
                </wp:positionV>
                <wp:extent cx="114300" cy="396240"/>
                <wp:effectExtent l="5080" t="1905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47.75pt" to="602.95pt,78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377045" cy="537464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7045" cy="537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房号生成后，点击左边列表框中大楼，则右边显示该楼所有房间，然后分次点击</w:t>
      </w:r>
      <w:r>
        <w:rPr/>
        <w:t>[</w:t>
      </w:r>
      <w:r>
        <w:rPr/>
        <w:t>范围选择</w:t>
      </w:r>
      <w:r>
        <w:rPr/>
        <w:t>]</w:t>
      </w:r>
      <w:r>
        <w:rPr/>
        <w:t>进入房产范围设定界面，如图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1002665</wp:posOffset>
                </wp:positionV>
                <wp:extent cx="1028700" cy="69342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78.95pt" to="593.95pt,133.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376410" cy="549338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6410" cy="549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把户型相同的房间范围设定好后，点击菜单上</w:t>
      </w:r>
      <w:r>
        <w:rPr/>
        <w:t>[</w:t>
      </w:r>
      <w:r>
        <w:rPr/>
        <w:t>修改</w:t>
      </w:r>
      <w:r>
        <w:rPr/>
        <w:t>]</w:t>
      </w:r>
      <w:r>
        <w:rPr/>
        <w:t>按钮，再双击要录入信息栏目批量录入数据信息，录入完后需点菜单上</w:t>
      </w:r>
      <w:r>
        <w:rPr/>
        <w:t>[</w:t>
      </w:r>
      <w:r>
        <w:rPr/>
        <w:t>保存</w:t>
      </w:r>
      <w:r>
        <w:rPr/>
        <w:t>]</w:t>
      </w:r>
      <w:r>
        <w:rPr/>
        <w:t>按钮保存，</w:t>
      </w:r>
      <w:r>
        <w:rPr>
          <w:rFonts w:eastAsia="Times New Roman"/>
        </w:rPr>
        <w:t xml:space="preserve"> </w:t>
      </w:r>
      <w:r>
        <w:rPr/>
        <w:t>如图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9106535" cy="56261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6535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房产价格”进入房产价格录入窗口，如图：</w:t>
      </w:r>
    </w:p>
    <w:p>
      <w:pPr>
        <w:pStyle w:val="Normal"/>
        <w:rPr/>
      </w:pPr>
      <w:r>
        <w:rPr/>
        <w:drawing>
          <wp:inline distT="0" distB="0" distL="0" distR="0">
            <wp:extent cx="9261475" cy="569849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1475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‘付款方式定义’进入付款方式管理窗口，设定该项目的所有付款方式，其中揭成数只设定一常用的，在销售时调节按揭成数，如图：</w:t>
      </w:r>
    </w:p>
    <w:p>
      <w:pPr>
        <w:pStyle w:val="Normal"/>
        <w:rPr/>
      </w:pPr>
      <w:r>
        <w:rPr/>
        <w:drawing>
          <wp:inline distT="0" distB="0" distL="0" distR="0">
            <wp:extent cx="8914765" cy="557974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765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销售人员及时录入来电、来访客户信息，便于客户分析与跟进，如图：</w:t>
      </w:r>
    </w:p>
    <w:p>
      <w:pPr>
        <w:pStyle w:val="Normal"/>
        <w:rPr/>
      </w:pPr>
      <w:r>
        <w:rPr/>
        <w:drawing>
          <wp:inline distT="0" distB="0" distL="0" distR="0">
            <wp:extent cx="9147175" cy="564769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7175" cy="564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销售登记完成合同信息录入及付款事件生成，以及定单、合同打印等，如图：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021" w:right="1021" w:gutter="0" w:header="851" w:top="1021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/>
        <w:drawing>
          <wp:inline distT="0" distB="0" distL="0" distR="0">
            <wp:extent cx="8738235" cy="570484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8235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图文咨询”进入销控查询窗口，如图：</w:t>
      </w:r>
    </w:p>
    <w:p>
      <w:pPr>
        <w:pStyle w:val="Normal"/>
        <w:rPr/>
      </w:pPr>
      <w:r>
        <w:rPr/>
        <w:drawing>
          <wp:inline distT="0" distB="0" distL="0" distR="0">
            <wp:extent cx="9050655" cy="536257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065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菜单可以查看该房间相关信息，其中点“房价计算单”就会弹出推荐单打印窗口，如图：</w:t>
      </w:r>
    </w:p>
    <w:p>
      <w:pPr>
        <w:pStyle w:val="Normal"/>
        <w:rPr/>
      </w:pPr>
      <w:r>
        <w:rPr/>
        <w:drawing>
          <wp:inline distT="0" distB="0" distL="0" distR="0">
            <wp:extent cx="8797925" cy="520890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“财务收款”，可以收取每个客户的各种费用并打印收据，如图：</w:t>
      </w:r>
    </w:p>
    <w:p>
      <w:pPr>
        <w:pStyle w:val="Normal"/>
        <w:rPr/>
      </w:pPr>
      <w:r>
        <w:rPr/>
        <w:drawing>
          <wp:inline distT="0" distB="0" distL="0" distR="0">
            <wp:extent cx="8458835" cy="541274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835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“按揭办理”进入按揭办理窗口，录入按揭相关信息，如图：</w:t>
      </w:r>
    </w:p>
    <w:p>
      <w:pPr>
        <w:pStyle w:val="Normal"/>
        <w:rPr/>
      </w:pPr>
      <w:r>
        <w:rPr/>
        <w:drawing>
          <wp:inline distT="0" distB="0" distL="0" distR="0">
            <wp:extent cx="8914130" cy="530669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13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产权面积结算”处理最后产权面积与销售面积差额找补以及生成维修基金、税金等产权相关费用，如图：</w:t>
      </w:r>
    </w:p>
    <w:p>
      <w:pPr>
        <w:pStyle w:val="Normal"/>
        <w:rPr/>
      </w:pPr>
      <w:r>
        <w:rPr/>
        <w:drawing>
          <wp:inline distT="0" distB="0" distL="0" distR="0">
            <wp:extent cx="8455660" cy="539686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5660" cy="539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orient="landscape" w:w="16838" w:h="11906"/>
      <w:pgMar w:left="1440" w:right="1440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维新售楼管理系统</w:t>
    </w:r>
    <w:r>
      <w:rPr>
        <w:sz w:val="21"/>
        <w:szCs w:val="21"/>
      </w:rPr>
      <w:t>V5.0</w:t>
    </w:r>
    <w:r>
      <w:rPr>
        <w:sz w:val="21"/>
        <w:szCs w:val="21"/>
      </w:rPr>
      <w:t>演示版培训文档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维新售楼管理系统</w:t>
    </w:r>
    <w:r>
      <w:rPr>
        <w:sz w:val="21"/>
        <w:szCs w:val="21"/>
      </w:rPr>
      <w:t>V5.0</w:t>
    </w:r>
    <w:r>
      <w:rPr>
        <w:sz w:val="21"/>
        <w:szCs w:val="21"/>
      </w:rPr>
      <w:t>演示版培训文档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05:00Z</dcterms:created>
  <dc:creator>yzh</dc:creator>
  <dc:description/>
  <cp:keywords/>
  <dc:language>en-US</dc:language>
  <cp:lastModifiedBy>yzh</cp:lastModifiedBy>
  <dcterms:modified xsi:type="dcterms:W3CDTF">2012-11-12T02:22:00Z</dcterms:modified>
  <cp:revision>179</cp:revision>
  <dc:subject/>
  <dc:title>维新物业管理系统V3</dc:title>
</cp:coreProperties>
</file>