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使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ASP.NET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用户控件创建可重用元素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您已经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网站（例如，通过完成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），则可以使用该网站，并转至下一节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指向“新建”，然后单击“网站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最右边的“位置”框中输入要保存网站网页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" name="ctl00_LibFrame_MainContent_cpe233363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33363_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创建用户控件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bookmarkStart w:id="0" w:name="sectionToggle1"/>
      <w:bookmarkEnd w:id="0"/>
      <w:r>
        <w:rPr>
          <w:rFonts w:ascii="Verdana" w:hAnsi="Verdana" w:cs="宋体;SimSun"/>
          <w:color w:val="000000"/>
          <w:kern w:val="0"/>
          <w:sz w:val="17"/>
          <w:szCs w:val="17"/>
        </w:rPr>
        <w:t>创建用户控件与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相似。事实上，用户控件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的子集，它可以包括放置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的大多数类型的元素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用户控件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，然后单击“添加新项”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添加新项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lt;</w:t>
      </w:r>
      <w:r>
        <w:rPr>
          <w:rFonts w:cs="宋体;SimSun" w:ascii="Verdana" w:hAnsi="Verdana"/>
          <w:i/>
          <w:iCs/>
          <w:color w:val="000000"/>
          <w:kern w:val="0"/>
          <w:sz w:val="17"/>
          <w:szCs w:val="17"/>
        </w:rPr>
        <w:t>Path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话框的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用户控件”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istPick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用户控件文件的扩展名将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.asc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此扩展名自动添加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istPick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选择您想使用的编程语言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会创建新控件并将其在设计器中打开。控件的标记与页面的标记相似，最大的不同在于页面的顶部没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4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@ Page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。而是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5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@ Contro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，此指令将该文件作为用户控件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标识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服务器控件添加到用户控件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演练的此部分中，将添加组成用户控件的用户界面的控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服务器控件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布局”菜单上单击“插入表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“插入表”对话框，创建带有一行和三列的表格，然后单击“确定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正在创建用于保存控件的表，即布局表格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此表的左列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vailabl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Ent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创建新行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右列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elected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Ent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创建新行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/>
        <w:t>从工具箱的“标准”组中，将以下控件拖到表中，然后按指示设置它们的属性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6243"/>
        <w:gridCol w:w="3654"/>
      </w:tblGrid>
      <w:tr>
        <w:trPr/>
        <w:tc>
          <w:tcPr>
            <w:tcW w:w="6243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控件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  <w:tc>
          <w:tcPr>
            <w:tcW w:w="3654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属性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6243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将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ListBox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拖动到左列，并将其放置在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Available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下。</w:t>
            </w:r>
          </w:p>
        </w:tc>
        <w:tc>
          <w:tcPr>
            <w:tcW w:w="3654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Heigh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200px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SourceList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Width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200px</w:t>
            </w:r>
          </w:p>
        </w:tc>
      </w:tr>
      <w:tr>
        <w:trPr/>
        <w:tc>
          <w:tcPr>
            <w:tcW w:w="6243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将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Button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拖动到中间列。</w:t>
            </w:r>
          </w:p>
        </w:tc>
        <w:tc>
          <w:tcPr>
            <w:tcW w:w="3654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AddAll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&gt;&gt;</w:t>
            </w:r>
          </w:p>
        </w:tc>
      </w:tr>
      <w:tr>
        <w:trPr/>
        <w:tc>
          <w:tcPr>
            <w:tcW w:w="6243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将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Button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拖动到中间列。</w:t>
            </w:r>
          </w:p>
        </w:tc>
        <w:tc>
          <w:tcPr>
            <w:tcW w:w="3654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AddOne</w:t>
            </w:r>
          </w:p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（空格键）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&gt;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（空格键）</w:t>
            </w:r>
          </w:p>
        </w:tc>
      </w:tr>
      <w:tr>
        <w:trPr/>
        <w:tc>
          <w:tcPr>
            <w:tcW w:w="6243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将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Button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拖动到中间列。</w:t>
            </w:r>
          </w:p>
        </w:tc>
        <w:tc>
          <w:tcPr>
            <w:tcW w:w="3654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Remove</w:t>
            </w:r>
          </w:p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（空格键）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X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（空格键）</w:t>
            </w:r>
          </w:p>
        </w:tc>
      </w:tr>
      <w:tr>
        <w:trPr/>
        <w:tc>
          <w:tcPr>
            <w:tcW w:w="6243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将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ListBox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拖动到右列，并将其放置在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Selected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下。</w:t>
            </w:r>
          </w:p>
        </w:tc>
        <w:tc>
          <w:tcPr>
            <w:tcW w:w="3654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Heigh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200px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argetList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Width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200px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6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ImageButton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而不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7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Button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以便单击鼠标时，显示一个响应此操作的图像。但在本演练中，只需使用模拟图形类型的文本，此图形类型常常用于指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dd Al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dd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Remov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分别为两个右尖括号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&gt;&gt;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一个右尖括号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&gt;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有需要，根据所需调整表格列的宽度和高度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，然后在“属性”中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8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Items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对应的省略号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…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按钮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ListItem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集合编辑器”对话框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三次以添加三个项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istItem properti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分别为第一、第二和第三个项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创建的是测试数据。在本演练稍后部分的“将自定义属性和方法添加到用户控件”中，将会移除测试数据并添加代码以动态加载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代码以处理用户选择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用户将使用表格中间列的按钮来选择项。因此，控件的大多数代码都位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的处理程序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代码以处理用户选择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设计”视图中，双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&gt;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ddAl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按钮，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事件处理程序，然后添加以下突出显示的代码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AddAll_Click(ByVal sender As Object, _ ByVal e As EventArgs) Handles AddAll.Click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TargetList.SelectedIndex = -1 Dim li As ListItem For Each li In SourceList.Items AddItem(li) Nex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AddAll_Click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TargetList.SelectedIndex = -1; foreach(ListItem li in SourceList.Items) { AddItem(li); }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遍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的所有列表项。它为每个项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AddItem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，并将此方法传递到当前项。在本过程的稍后部分，将编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AddItem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的代码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，双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ddOn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按钮，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一个事件处理程序，然后添加以下突出显示的代码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AddOne_Click(ByVal sender As Object, _ ByVal e As EventArgs) Handles AddOne.Click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If SourceList.SelectedIndex &gt;= 0 Then AddItem(SourceList.SelectedItem) End 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AddOne_Click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if(SourceList.SelectedIndex &gt;= 0) { AddItem(SourceList.SelectedItem); }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首先检查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是否有选定的内容。如果有，此代码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AddItem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（将在本过程的稍后部分编写此方法），将其传递到当前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选定的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，双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Remov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按钮，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一个事件处理程序，然后添加以下突出显示的代码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Remove_Click(ByVal sender As Object, _ ByVal e As EventArgs) Handles Remove.Click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If TargetList.SelectedIndex &gt;= 0 Then TargetList.Items.RemoveAt(TargetList.SelectedIndex) TargetList.SelectedIndex = -1 End 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Remove_Click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if(TargetList.SelectedIndex &gt;= 0) { TargetList.Items.RemoveAt(TargetList.SelectedIndex); TargetList.SelectedIndex = -1; }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首先检查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是否包含选定内容。如果有选定内容，此代码将选定项从列表和选定内容中移除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添加下面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ddItem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ddItem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i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istItem) TargetList.SelectedIndex = -1 TargetList.Items.Add(li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ddItem(ListItem li) { TargetList.SelectedIndex = -1; TargetList.Items.Add(li); }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无条件将项添加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。在本演练稍后部分的“将自定义属性和方法添加到用户控件”中，将添加选项来确定是否有重复，从而改进代码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不能直接测试用户控件，因为它必须承载在某个页面中。在下一节中，将创建可以在其中使用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0" name="ctl00_LibFrame_MainContent_cpe233364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tl00_LibFrame_MainContent_cpe233364_i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使用用户控件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bookmarkStart w:id="1" w:name="sectionToggle2"/>
      <w:bookmarkEnd w:id="1"/>
      <w:r>
        <w:rPr>
          <w:rFonts w:ascii="Verdana" w:hAnsi="Verdana" w:cs="宋体;SimSun"/>
          <w:color w:val="000000"/>
          <w:kern w:val="0"/>
          <w:sz w:val="17"/>
          <w:szCs w:val="17"/>
        </w:rPr>
        <w:t>和任何控件一样，用户控件必须承载在某个页面中。在演练的此部分中，将为控件创建主页面，然后将用户控件添加到此页面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主页面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，然后单击“添加新项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窗体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ostUserContro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选择您想使用的语言，然后单击“添加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新页面随即在设计器中出现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用户控件添加到页面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>
          <w:rFonts w:cs="宋体;SimSun"/>
        </w:rPr>
        <w:t>从解决方案资源管理器中，将用户控件文件</w:t>
      </w:r>
      <w:r>
        <w:rPr>
          <w:rFonts w:cs="宋体;SimSun" w:eastAsia="Verdana"/>
        </w:rPr>
        <w:t xml:space="preserve"> </w:t>
      </w:r>
      <w:r>
        <w:rPr/>
        <w:t xml:space="preserve">(ListPicker.ascx) </w:t>
      </w:r>
      <w:r>
        <w:rPr/>
        <w:t>拖动到页面上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请确定将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ListPicker.ascx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拖动到页面上时处于“设计”视图。</w:t>
            </w:r>
          </w:p>
        </w:tc>
      </w:tr>
    </w:tbl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控件即会在设计器中出现。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用户控件放置到页面上将会在页面中创建两个新元素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9"/>
        </w:numPr>
        <w:ind w:left="76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页面的顶部是一个新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@ Regist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，如下所示：</w:t>
      </w:r>
    </w:p>
    <w:p>
      <w:pPr>
        <w:pStyle w:val="Normal"/>
        <w:widowControl/>
        <w:ind w:left="76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2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65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&lt;%@ Register Src="ListPicker.ascx" TagName="ListPicker" TagPrefix="uc1" %&gt; </w:t>
      </w:r>
    </w:p>
    <w:p>
      <w:pPr>
        <w:pStyle w:val="Normal"/>
        <w:widowControl/>
        <w:ind w:left="765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@ Regist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是必选的，因为用户控件是外部组件。指令中的值提供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在编译和运行页面时查找控件所需的信息。</w:t>
      </w:r>
      <w:r>
        <w:rPr>
          <w:rFonts w:cs="宋体;SimSun" w:ascii="宋体;SimSun" w:hAnsi="宋体;SimSun"/>
          <w:color w:val="000000"/>
          <w:kern w:val="0"/>
          <w:sz w:val="24"/>
        </w:rPr>
        <w:t>TagPrefi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TagNam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一起指定如何在页面中声明控件。</w:t>
      </w:r>
      <w:r>
        <w:rPr>
          <w:rFonts w:cs="宋体;SimSun" w:ascii="宋体;SimSun" w:hAnsi="宋体;SimSun"/>
          <w:color w:val="000000"/>
          <w:kern w:val="0"/>
          <w:sz w:val="24"/>
        </w:rPr>
        <w:t>Src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指定文件和源文件所在的路径（如有必要）。</w:t>
      </w:r>
    </w:p>
    <w:p>
      <w:pPr>
        <w:pStyle w:val="Normal"/>
        <w:widowControl/>
        <w:numPr>
          <w:ilvl w:val="1"/>
          <w:numId w:val="9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第二个新元素是用户控件的元素，如下所示：</w:t>
      </w:r>
    </w:p>
    <w:p>
      <w:pPr>
        <w:pStyle w:val="Normal"/>
        <w:widowControl/>
        <w:ind w:left="76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3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65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uc1:ListPicker id="ListPicker1" Runat="server" /&gt;</w:t>
      </w:r>
    </w:p>
    <w:p>
      <w:pPr>
        <w:pStyle w:val="Normal"/>
        <w:widowControl/>
        <w:ind w:left="765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用户控件的元素的外观与普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控件的元素相似。区别在于用户控件具有不同的标记前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</w:t>
      </w:r>
      <w:r>
        <w:rPr>
          <w:rFonts w:cs="宋体;SimSun" w:ascii="宋体;SimSun" w:hAnsi="宋体;SimSun"/>
          <w:color w:val="000000"/>
          <w:kern w:val="0"/>
          <w:sz w:val="24"/>
        </w:rPr>
        <w:t>uc1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且有一个唯一的标记名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</w:t>
      </w:r>
      <w:r>
        <w:rPr>
          <w:rFonts w:cs="宋体;SimSun" w:ascii="宋体;SimSun" w:hAnsi="宋体;SimSun"/>
          <w:color w:val="000000"/>
          <w:kern w:val="0"/>
          <w:sz w:val="24"/>
        </w:rPr>
        <w:t>ListPick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)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尽管这些值是由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@ Regist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指令在您将用户控件放置到页面时自动建立的，只要未在页面中使用这些值，就可以为用户控件使用任何标记前缀和标记名称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用户控件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，可以测试用户控件的初步版本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用户控件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页即会在浏览器中显示，可以看到组成用户控件的两个列表和三个按钮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&gt;&gt;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ddAl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按钮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的所有值即会复制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依次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的每个项，然后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Remov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按钮，直至移除所有项为止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选择一个值，然后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&gt; (AddOne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按钮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会将单个值复制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（可选）尽量多试用控件，直至确定达到您想要的效果为止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完成后，关闭浏览器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4" name="ctl00_LibFrame_MainContent_cpe23336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tl00_LibFrame_MainContent_cpe233365_i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将自定义属性和方法添加到用户控件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bookmarkStart w:id="2" w:name="sectionToggle3"/>
      <w:bookmarkEnd w:id="2"/>
      <w:r>
        <w:rPr>
          <w:rFonts w:ascii="Verdana" w:hAnsi="Verdana" w:cs="宋体;SimSun"/>
          <w:color w:val="000000"/>
          <w:kern w:val="0"/>
          <w:sz w:val="17"/>
          <w:szCs w:val="17"/>
        </w:rPr>
        <w:t>您的用户控件现在可以使用，但它还不能用作通用控件。更实用的用户控件版本使您能够执行以下操作：</w:t>
      </w:r>
    </w:p>
    <w:p>
      <w:pPr>
        <w:pStyle w:val="Normal"/>
        <w:widowControl/>
        <w:numPr>
          <w:ilvl w:val="0"/>
          <w:numId w:val="15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指定要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动态显示的项列表。</w:t>
      </w:r>
    </w:p>
    <w:p>
      <w:pPr>
        <w:pStyle w:val="Normal"/>
        <w:widowControl/>
        <w:numPr>
          <w:ilvl w:val="0"/>
          <w:numId w:val="15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获取用户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选定的项列表。</w:t>
      </w:r>
    </w:p>
    <w:p>
      <w:pPr>
        <w:pStyle w:val="Normal"/>
        <w:widowControl/>
        <w:numPr>
          <w:ilvl w:val="0"/>
          <w:numId w:val="15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指定是否允许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出现重复值（可选）。</w:t>
      </w:r>
    </w:p>
    <w:p>
      <w:pPr>
        <w:pStyle w:val="Normal"/>
        <w:widowControl/>
        <w:numPr>
          <w:ilvl w:val="0"/>
          <w:numId w:val="15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为用户提供快速清除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所有项的方式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执行这些任务要求主页面可以和用户控件通信，以便共享值（设置和读取属性）和发出命令（调用方法）。在演练的此部分中，将更改用户控件并向其添加一些成员（属性和方法）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两个属性添加到用户控件。第一个属性检索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的项列表。第二个属性使您能够指定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是否接受重复值。在本节的稍后部分，将添加一个方法，此方法使您能够填充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代码以定义自定义属性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对于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istPicker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打开或切换到代码文件。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下面的代码来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electedItem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15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ReadOnly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perty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lectedItems()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istItemCollection </w:t>
      </w:r>
      <w:r>
        <w:rPr>
          <w:rFonts w:cs="宋体;SimSun" w:ascii="宋体;SimSun" w:hAnsi="宋体;SimSun"/>
          <w:color w:val="0000FF"/>
          <w:kern w:val="0"/>
          <w:sz w:val="24"/>
        </w:rPr>
        <w:t>G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argetList.Items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G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perty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6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ListItemCollection SelectedItems { </w:t>
      </w:r>
      <w:r>
        <w:rPr>
          <w:rFonts w:cs="宋体;SimSun" w:ascii="宋体;SimSun" w:hAnsi="宋体;SimSun"/>
          <w:color w:val="0000FF"/>
          <w:kern w:val="0"/>
          <w:sz w:val="24"/>
        </w:rPr>
        <w:t>g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{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argetList.Items ; } }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SelectedItem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检索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的值。它可以是只读的，因为永远无需以编程方式设置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的值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下面的代码来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AllowDuplicate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7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perty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llowDuplicates()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Boolea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G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Type(ViewState(</w:t>
      </w:r>
      <w:r>
        <w:rPr>
          <w:rFonts w:cs="宋体;SimSun" w:ascii="宋体;SimSun" w:hAnsi="宋体;SimSun"/>
          <w:color w:val="800000"/>
          <w:kern w:val="0"/>
          <w:sz w:val="24"/>
        </w:rPr>
        <w:t>"allowDuplicates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, </w:t>
      </w:r>
      <w:r>
        <w:rPr>
          <w:rFonts w:cs="宋体;SimSun" w:ascii="宋体;SimSun" w:hAnsi="宋体;SimSun"/>
          <w:color w:val="0000FF"/>
          <w:kern w:val="0"/>
          <w:sz w:val="24"/>
        </w:rPr>
        <w:t>Boolea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G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et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valu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Boolean</w:t>
      </w:r>
      <w:r>
        <w:rPr>
          <w:rFonts w:cs="宋体;SimSun" w:ascii="宋体;SimSun" w:hAnsi="宋体;SimSun"/>
          <w:color w:val="000000"/>
          <w:kern w:val="0"/>
          <w:sz w:val="24"/>
        </w:rPr>
        <w:t>) ViewState(</w:t>
      </w:r>
      <w:r>
        <w:rPr>
          <w:rFonts w:cs="宋体;SimSun" w:ascii="宋体;SimSun" w:hAnsi="宋体;SimSun"/>
          <w:color w:val="800000"/>
          <w:kern w:val="0"/>
          <w:sz w:val="24"/>
        </w:rPr>
        <w:t>"allowDuplicates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= value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perty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8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8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oolean AllowDuplicates { </w:t>
      </w:r>
      <w:r>
        <w:rPr>
          <w:rFonts w:cs="宋体;SimSun" w:ascii="宋体;SimSun" w:hAnsi="宋体;SimSun"/>
          <w:color w:val="0000FF"/>
          <w:kern w:val="0"/>
          <w:sz w:val="24"/>
        </w:rPr>
        <w:t>g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{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Boolean)ViewState[</w:t>
      </w:r>
      <w:r>
        <w:rPr>
          <w:rFonts w:cs="宋体;SimSun" w:ascii="宋体;SimSun" w:hAnsi="宋体;SimSun"/>
          <w:color w:val="800000"/>
          <w:kern w:val="0"/>
          <w:sz w:val="24"/>
        </w:rPr>
        <w:t>"allowDuplicates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; } </w:t>
      </w:r>
      <w:r>
        <w:rPr>
          <w:rFonts w:cs="宋体;SimSun" w:ascii="宋体;SimSun" w:hAnsi="宋体;SimSun"/>
          <w:color w:val="0000FF"/>
          <w:kern w:val="0"/>
          <w:sz w:val="24"/>
        </w:rPr>
        <w:t>s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{ ViewState[</w:t>
      </w:r>
      <w:r>
        <w:rPr>
          <w:rFonts w:cs="宋体;SimSun" w:ascii="宋体;SimSun" w:hAnsi="宋体;SimSun"/>
          <w:color w:val="800000"/>
          <w:kern w:val="0"/>
          <w:sz w:val="24"/>
        </w:rPr>
        <w:t>"allowDuplicates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= value; } } 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llowDuplicate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是一个读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/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写属性。必须在视图状态中显式保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AllowDuplicate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的值，使得此值在往返行程中保持不变。（无需在视图状态中显式保存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electedItem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，因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在视图状态保存值。）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已经定义属性。但仍然必须修改用户控件中的现有代码，以便利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llowDuplicate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修改现有代码以使用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AllowDuplicate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属性</w:t>
      </w:r>
    </w:p>
    <w:p>
      <w:pPr>
        <w:pStyle w:val="Normal"/>
        <w:widowControl/>
        <w:numPr>
          <w:ilvl w:val="0"/>
          <w:numId w:val="6"/>
        </w:numPr>
        <w:ind w:left="40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找到在本演练前面的“添加代码以处理用户选择”中编写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AddItem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，用以下突出显示的代码替换其内容：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9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5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AddItem(ByVal li As ListItem)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TargetList.Selectedindex = -1 If Me.AllowDuplicates = True Then TargetList.Items.Add(li) Else If TargetList.Items.FindByText(li.Text) Is Nothing Then TargetList.Items.Add(li) End If End 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0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05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AddItem(ListItem li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TargetList.SelectedIndex = -1; if(this.AllowDuplicates == true) { TargetList.Items.Add(li); } else { if(TargetList.Items.FindByText(li.Text) == null) { TargetList.Items.Add(li); } }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ind w:left="405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代码执行的功能与先前相同（将项添加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），但现在代码检查以确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llowDuplicat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是否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如果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llowDuplicat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代码首先查找值与建议的新项的值相同的现有项，然后只有在找不到现有项时，才添加新项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因为将使用属性设置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的内容，可以移除在本演练前面的“将服务器控件添加到用户控件”中输入的测试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从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SourceList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列表移除测试数据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在“属性”中，单击“项”对应的省略号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…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按钮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ListItem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集合编辑器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Remov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按钮以移除每个示例项，然后单击“确定”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方法添加到用户控件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还可以添加方法，以便主页面中的代码调用这些方法时在用户控件中执行任务。为了演示这一点，在本演练中，将添加两个方法。可以调用第一个方法将项添加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。第二个方法用于清除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的内容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方法以清除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TargetList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列表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下面的代码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AddSourceItem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1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ddSourceItem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ourceItem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SourceList.Items.Add(sourceItem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AddSourceItem(String sourceItem) { SourceList.Items.Add(sourceItem); } 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下面的代码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ClearAl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48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2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learAll() SourceList.Items.Clear() TargetList.Items.Clear(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learAll() { SourceList.Items.Clear(); TargetList.Items.Clear(); } </w:t>
      </w:r>
    </w:p>
    <w:p>
      <w:pPr>
        <w:pStyle w:val="Normal"/>
        <w:widowControl/>
        <w:numPr>
          <w:ilvl w:val="0"/>
          <w:numId w:val="1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，单击“全部保存”以保存对用户控件所作的更改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25" name="ctl00_LibFrame_MainContent_cpe23336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tl00_LibFrame_MainContent_cpe233366_i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测试用户控件属性和方法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bookmarkStart w:id="3" w:name="sectionToggle4"/>
      <w:bookmarkEnd w:id="3"/>
      <w:r>
        <w:rPr>
          <w:rFonts w:ascii="Verdana" w:hAnsi="Verdana" w:cs="宋体;SimSun"/>
          <w:color w:val="000000"/>
          <w:kern w:val="0"/>
          <w:sz w:val="17"/>
          <w:szCs w:val="17"/>
        </w:rPr>
        <w:t>本演练的最后一个任务是增强主页面，使其能够与用户控件共享值。可以以声明方式设置用户控件的部分属性。（不能使用本演练中的代码直接设置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，但可以以编程方式设置。）在此过程中，会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AllowDuplicate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默认值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以声明方式设置用户控件属性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或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HostUserControl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1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源”视图中，使用如下语法以声明方式设置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llowDuplicat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6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&lt;uc1:ListPicker id="ListPicker1" Runat="server" AllowDuplicates="true" /&gt;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请注意，获取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llowDuplicat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icrosoft IntelliSens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功能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以编程方式使用用户控件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还可以以编程方式使用用户控件，设置和检索属性以及调用方法。为了阐释如何以编程方式使用用户控件，将几个控件添加到主页面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以编程方式使用用户控件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cs="宋体;SimSun"/>
        </w:rPr>
      </w:pPr>
      <w:r>
        <w:rPr>
          <w:rFonts w:cs="宋体;SimSun"/>
        </w:rPr>
        <w:t>从工具箱的“标准”组中，将以下控件拖动到主页面中的表格上，然后按如下所示设置属性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262"/>
        <w:gridCol w:w="6635"/>
      </w:tblGrid>
      <w:tr>
        <w:trPr/>
        <w:tc>
          <w:tcPr>
            <w:tcW w:w="3262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控件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  <w:tc>
          <w:tcPr>
            <w:tcW w:w="6635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属性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26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Box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63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NewItem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7"/>
                <w:szCs w:val="17"/>
              </w:rPr>
              <w:t>（空）</w:t>
            </w:r>
          </w:p>
        </w:tc>
      </w:tr>
      <w:tr>
        <w:trPr/>
        <w:tc>
          <w:tcPr>
            <w:tcW w:w="326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Button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63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AddItem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Add Item</w:t>
            </w:r>
          </w:p>
        </w:tc>
      </w:tr>
      <w:tr>
        <w:trPr/>
        <w:tc>
          <w:tcPr>
            <w:tcW w:w="326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Button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63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oadFiles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File List</w:t>
            </w:r>
          </w:p>
        </w:tc>
      </w:tr>
      <w:tr>
        <w:trPr/>
        <w:tc>
          <w:tcPr>
            <w:tcW w:w="326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Button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63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ClearSelection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Clear All</w:t>
            </w:r>
          </w:p>
        </w:tc>
      </w:tr>
      <w:tr>
        <w:trPr/>
        <w:tc>
          <w:tcPr>
            <w:tcW w:w="326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CheckBox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63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AutoPostBack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rue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Checke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rue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AllowDuplicates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Allow duplicates</w:t>
            </w:r>
          </w:p>
        </w:tc>
      </w:tr>
      <w:tr>
        <w:trPr/>
        <w:tc>
          <w:tcPr>
            <w:tcW w:w="326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Button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63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ShowSelection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Show Selection</w:t>
            </w:r>
          </w:p>
        </w:tc>
      </w:tr>
      <w:tr>
        <w:trPr/>
        <w:tc>
          <w:tcPr>
            <w:tcW w:w="326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abel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63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Selection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7"/>
                <w:szCs w:val="17"/>
              </w:rPr>
              <w:t>（空）</w:t>
            </w:r>
          </w:p>
        </w:tc>
      </w:tr>
    </w:tbl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设计”视图中，双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llowDuplicat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heckedChange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一个事件处理程序，然后添加以下突出显示的代码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7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AllowDuplicates_CheckedChanged( _ ByVal sender As Object, _ ByVal e As EventArgs) Handles AllowDuplicates.CheckedChanged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istPicker1.AllowDuplicates = AllowDuplicates.Check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8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AllowDuplicates_CheckedChanged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istPicker1.AllowDuplicates = AllowDuplicates.Checked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，双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ddItem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一个事件处理程序，然后添加以下突出显示的代码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9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AddItem_Click(ByVal sender As Object, _ ByVal e As EventArgs) Handles AddItem.Click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m sourceItem As String = Server.HtmlEncode(NewItem.Text) ListPicker1.AddSourceItem(sourceItem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6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0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AddItem_Click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istPicker1.AddSourceItem(Server.HtmlEncode(NewItem.Text))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在代码中创建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ListItemCollecti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集合，并用示例数据填充此集合。然后，代码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ourceItems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设置为该集合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，双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oadFil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一个事件处理程序，然后添加以下突出显示的代码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6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1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LoadFiles_Click(ByVal sender As Object, _ ByVal e As EventArgs) Handles LoadFiles.Click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m path As String = Server.MapPath(Request.ApplicationPath) Dim files() As String = System.IO.Directory.GetFiles(path) Dim filename As String For Each filename in Files ListPicker1.AddSourceItem(filename) Nex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6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2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LoadFiles_Click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tring path = Server.MapPath(Request.ApplicationPath); String[] files = System.IO.Directory.GetFiles(path); foreach(String filename in files) { ListPicker1.AddSourceItem(filename); }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与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AddItem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代码相似，不同之处在于此代码在网站的根目录中添加一个文件列表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，双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howSelection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一个事件处理程序，然后添加以下突出显示的代码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6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3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ShowSelection_Click(ByVal sender As Object, _ ByVal e As EventArgs) Handles ShowSelection.Click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Dim lItem As ListItem Dim selectedItemsString As String = "" For Each lItem in ListPicker1.SelectedItems selectedItemsString &amp;= "&lt;br&gt;" &amp; lItem.Text Next Selection.Text = selectedItems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6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4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ShowSelection_Click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tring selectedItemsString = ""; foreach(ListItem lItem in ListPicker1.SelectedItems) { selectedItemsString += "&lt;br&gt;" + lItem.Text; } Selection.Text = selectedItemsString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检索键入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istItemCollecti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对象的对象，读取集合中的每个项，然后在“选定内容”中显示结果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，双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learSelection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创建一个事件处理程序，然后添加以下突出显示的代码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7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5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ClearSelection_Click(ByVal sender As Object, _ ByVal e As EventArgs) Handles ClearSelection.Click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istPicker1.ClearAll(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7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6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ClearSelection_Click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istPicker1.ClearAll()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代码调用用户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ClearAl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方法，以便从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移除所有项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已完成的用户控件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已完成的用户控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用户控件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文本框中键入一个值，然后单击“添加项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重复步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2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几次，直至在用户控件中具有选定的几项为止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按钮从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选择一个或多个源项，然后将它们添加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显示选定内容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项即会在“选定内容”中显示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全部清除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文件列表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Source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即会显示一个文件名列表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用户控件中单击“添加”，以便将多个项添加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尝试将某个已经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的项添加到此列表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会添加重复值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清除“允许重复”框，然后再次尝试添加重复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一次，重复项不会添加到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显示选定内容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即会在主页面中显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argetLis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列表中的项的列表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sdn.microsoft.com/zh-cn/library/ydy4x04a(VS.80,ide).aspx" TargetMode="External"/><Relationship Id="rId5" Type="http://schemas.openxmlformats.org/officeDocument/2006/relationships/hyperlink" Target="http://msdn.microsoft.com/zh-cn/library/d19c0t4b(VS.80,ide).aspx" TargetMode="External"/><Relationship Id="rId6" Type="http://schemas.openxmlformats.org/officeDocument/2006/relationships/hyperlink" Target="http://msdn.microsoft.com/zh-cn/library/system.web.ui.webcontrols.imagebutton(VS.80,ide).aspx" TargetMode="External"/><Relationship Id="rId7" Type="http://schemas.openxmlformats.org/officeDocument/2006/relationships/hyperlink" Target="http://msdn.microsoft.com/zh-cn/library/system.web.ui.webcontrols.button(VS.80,ide).aspx" TargetMode="External"/><Relationship Id="rId8" Type="http://schemas.openxmlformats.org/officeDocument/2006/relationships/hyperlink" Target="http://msdn.microsoft.com/zh-cn/library/system.web.ui.webcontrols.listcontrol.items(VS.80,ide).aspx" TargetMode="External"/><Relationship Id="rId9" Type="http://schemas.openxmlformats.org/officeDocument/2006/relationships/hyperlink" Target="javascript:CopyCode(&apos;ctl00_LibFrame_MainContent_ctl29VisualBasic&apos;);" TargetMode="External"/><Relationship Id="rId10" Type="http://schemas.openxmlformats.org/officeDocument/2006/relationships/image" Target="media/image2.png"/><Relationship Id="rId11" Type="http://schemas.openxmlformats.org/officeDocument/2006/relationships/hyperlink" Target="javascript:CopyCode(&apos;ctl00_LibFrame_MainContent_ctl30CSharp&apos;);" TargetMode="External"/><Relationship Id="rId12" Type="http://schemas.openxmlformats.org/officeDocument/2006/relationships/image" Target="media/image2.png"/><Relationship Id="rId13" Type="http://schemas.openxmlformats.org/officeDocument/2006/relationships/hyperlink" Target="javascript:CopyCode(&apos;ctl00_LibFrame_MainContent_ctl31VisualBasic&apos;);" TargetMode="External"/><Relationship Id="rId14" Type="http://schemas.openxmlformats.org/officeDocument/2006/relationships/image" Target="media/image2.png"/><Relationship Id="rId15" Type="http://schemas.openxmlformats.org/officeDocument/2006/relationships/hyperlink" Target="javascript:CopyCode(&apos;ctl00_LibFrame_MainContent_ctl32CSharp&apos;);" TargetMode="External"/><Relationship Id="rId16" Type="http://schemas.openxmlformats.org/officeDocument/2006/relationships/image" Target="media/image2.png"/><Relationship Id="rId17" Type="http://schemas.openxmlformats.org/officeDocument/2006/relationships/hyperlink" Target="javascript:CopyCode(&apos;ctl00_LibFrame_MainContent_ctl33VisualBasic&apos;);" TargetMode="External"/><Relationship Id="rId18" Type="http://schemas.openxmlformats.org/officeDocument/2006/relationships/image" Target="media/image2.png"/><Relationship Id="rId19" Type="http://schemas.openxmlformats.org/officeDocument/2006/relationships/hyperlink" Target="javascript:CopyCode(&apos;ctl00_LibFrame_MainContent_ctl34CSharp&apos;);" TargetMode="External"/><Relationship Id="rId20" Type="http://schemas.openxmlformats.org/officeDocument/2006/relationships/image" Target="media/image2.png"/><Relationship Id="rId21" Type="http://schemas.openxmlformats.org/officeDocument/2006/relationships/hyperlink" Target="javascript:CopyCode(&apos;ctl00_LibFrame_MainContent_ctl35VisualBasic&apos;);" TargetMode="External"/><Relationship Id="rId22" Type="http://schemas.openxmlformats.org/officeDocument/2006/relationships/image" Target="media/image2.png"/><Relationship Id="rId23" Type="http://schemas.openxmlformats.org/officeDocument/2006/relationships/hyperlink" Target="javascript:CopyCode(&apos;ctl00_LibFrame_MainContent_ctl36CSharp&apos;);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hyperlink" Target="javascript:CopyCode(&apos;ctl00_LibFrame_MainContent_ctl41other&apos;);" TargetMode="External"/><Relationship Id="rId28" Type="http://schemas.openxmlformats.org/officeDocument/2006/relationships/image" Target="media/image2.png"/><Relationship Id="rId29" Type="http://schemas.openxmlformats.org/officeDocument/2006/relationships/hyperlink" Target="javascript:CopyCode(&apos;ctl00_LibFrame_MainContent_ctl42other&apos;);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hyperlink" Target="javascript:CopyCode(&apos;ctl00_LibFrame_MainContent_ctl55VisualBasic&apos;);" TargetMode="External"/><Relationship Id="rId33" Type="http://schemas.openxmlformats.org/officeDocument/2006/relationships/image" Target="media/image2.png"/><Relationship Id="rId34" Type="http://schemas.openxmlformats.org/officeDocument/2006/relationships/hyperlink" Target="javascript:CopyCode(&apos;ctl00_LibFrame_MainContent_ctl56CSharp&apos;);" TargetMode="External"/><Relationship Id="rId35" Type="http://schemas.openxmlformats.org/officeDocument/2006/relationships/image" Target="media/image2.png"/><Relationship Id="rId36" Type="http://schemas.openxmlformats.org/officeDocument/2006/relationships/hyperlink" Target="javascript:CopyCode(&apos;ctl00_LibFrame_MainContent_ctl57VisualBasic&apos;);" TargetMode="External"/><Relationship Id="rId37" Type="http://schemas.openxmlformats.org/officeDocument/2006/relationships/image" Target="media/image2.png"/><Relationship Id="rId38" Type="http://schemas.openxmlformats.org/officeDocument/2006/relationships/hyperlink" Target="javascript:CopyCode(&apos;ctl00_LibFrame_MainContent_ctl58CSharp&apos;);" TargetMode="External"/><Relationship Id="rId39" Type="http://schemas.openxmlformats.org/officeDocument/2006/relationships/image" Target="media/image2.png"/><Relationship Id="rId40" Type="http://schemas.openxmlformats.org/officeDocument/2006/relationships/hyperlink" Target="javascript:CopyCode(&apos;ctl00_LibFrame_MainContent_ctl59VisualBasic&apos;);" TargetMode="External"/><Relationship Id="rId41" Type="http://schemas.openxmlformats.org/officeDocument/2006/relationships/image" Target="media/image2.png"/><Relationship Id="rId42" Type="http://schemas.openxmlformats.org/officeDocument/2006/relationships/hyperlink" Target="javascript:CopyCode(&apos;ctl00_LibFrame_MainContent_ctl60CSharp&apos;);" TargetMode="External"/><Relationship Id="rId43" Type="http://schemas.openxmlformats.org/officeDocument/2006/relationships/image" Target="media/image2.png"/><Relationship Id="rId44" Type="http://schemas.openxmlformats.org/officeDocument/2006/relationships/hyperlink" Target="javascript:CopyCode(&apos;ctl00_LibFrame_MainContent_ctl61VisualBasic&apos;);" TargetMode="External"/><Relationship Id="rId45" Type="http://schemas.openxmlformats.org/officeDocument/2006/relationships/image" Target="media/image2.png"/><Relationship Id="rId46" Type="http://schemas.openxmlformats.org/officeDocument/2006/relationships/hyperlink" Target="javascript:CopyCode(&apos;ctl00_LibFrame_MainContent_ctl62CSharp&apos;);" TargetMode="External"/><Relationship Id="rId47" Type="http://schemas.openxmlformats.org/officeDocument/2006/relationships/image" Target="media/image2.png"/><Relationship Id="rId48" Type="http://schemas.openxmlformats.org/officeDocument/2006/relationships/hyperlink" Target="javascript:CopyCode(&apos;ctl00_LibFrame_MainContent_ctl63VisualBasic&apos;);" TargetMode="External"/><Relationship Id="rId49" Type="http://schemas.openxmlformats.org/officeDocument/2006/relationships/image" Target="media/image2.png"/><Relationship Id="rId50" Type="http://schemas.openxmlformats.org/officeDocument/2006/relationships/hyperlink" Target="javascript:CopyCode(&apos;ctl00_LibFrame_MainContent_ctl64CSharp&apos;);" TargetMode="External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hyperlink" Target="javascript:CopyCode(&apos;ctl00_LibFrame_MainContent_ctl78other&apos;);" TargetMode="External"/><Relationship Id="rId54" Type="http://schemas.openxmlformats.org/officeDocument/2006/relationships/image" Target="media/image2.png"/><Relationship Id="rId55" Type="http://schemas.openxmlformats.org/officeDocument/2006/relationships/hyperlink" Target="javascript:CopyCode(&apos;ctl00_LibFrame_MainContent_ctl79VisualBasic&apos;);" TargetMode="External"/><Relationship Id="rId56" Type="http://schemas.openxmlformats.org/officeDocument/2006/relationships/image" Target="media/image2.png"/><Relationship Id="rId57" Type="http://schemas.openxmlformats.org/officeDocument/2006/relationships/hyperlink" Target="javascript:CopyCode(&apos;ctl00_LibFrame_MainContent_ctl80CSharp&apos;);" TargetMode="External"/><Relationship Id="rId58" Type="http://schemas.openxmlformats.org/officeDocument/2006/relationships/image" Target="media/image2.png"/><Relationship Id="rId59" Type="http://schemas.openxmlformats.org/officeDocument/2006/relationships/hyperlink" Target="javascript:CopyCode(&apos;ctl00_LibFrame_MainContent_ctl81VisualBasic&apos;);" TargetMode="External"/><Relationship Id="rId60" Type="http://schemas.openxmlformats.org/officeDocument/2006/relationships/image" Target="media/image2.png"/><Relationship Id="rId61" Type="http://schemas.openxmlformats.org/officeDocument/2006/relationships/hyperlink" Target="javascript:CopyCode(&apos;ctl00_LibFrame_MainContent_ctl82CSharp&apos;);" TargetMode="External"/><Relationship Id="rId62" Type="http://schemas.openxmlformats.org/officeDocument/2006/relationships/image" Target="media/image2.png"/><Relationship Id="rId63" Type="http://schemas.openxmlformats.org/officeDocument/2006/relationships/hyperlink" Target="javascript:CopyCode(&apos;ctl00_LibFrame_MainContent_ctl83VisualBasic&apos;);" TargetMode="External"/><Relationship Id="rId64" Type="http://schemas.openxmlformats.org/officeDocument/2006/relationships/image" Target="media/image2.png"/><Relationship Id="rId65" Type="http://schemas.openxmlformats.org/officeDocument/2006/relationships/hyperlink" Target="javascript:CopyCode(&apos;ctl00_LibFrame_MainContent_ctl84CSharp&apos;);" TargetMode="External"/><Relationship Id="rId66" Type="http://schemas.openxmlformats.org/officeDocument/2006/relationships/image" Target="media/image2.png"/><Relationship Id="rId67" Type="http://schemas.openxmlformats.org/officeDocument/2006/relationships/hyperlink" Target="javascript:CopyCode(&apos;ctl00_LibFrame_MainContent_ctl85VisualBasic&apos;);" TargetMode="External"/><Relationship Id="rId68" Type="http://schemas.openxmlformats.org/officeDocument/2006/relationships/image" Target="media/image2.png"/><Relationship Id="rId69" Type="http://schemas.openxmlformats.org/officeDocument/2006/relationships/hyperlink" Target="javascript:CopyCode(&apos;ctl00_LibFrame_MainContent_ctl86CSharp&apos;);" TargetMode="External"/><Relationship Id="rId70" Type="http://schemas.openxmlformats.org/officeDocument/2006/relationships/image" Target="media/image2.png"/><Relationship Id="rId71" Type="http://schemas.openxmlformats.org/officeDocument/2006/relationships/hyperlink" Target="javascript:CopyCode(&apos;ctl00_LibFrame_MainContent_ctl87VisualBasic&apos;);" TargetMode="External"/><Relationship Id="rId72" Type="http://schemas.openxmlformats.org/officeDocument/2006/relationships/image" Target="media/image2.png"/><Relationship Id="rId73" Type="http://schemas.openxmlformats.org/officeDocument/2006/relationships/hyperlink" Target="javascript:CopyCode(&apos;ctl00_LibFrame_MainContent_ctl88CSharp&apos;);" TargetMode="External"/><Relationship Id="rId74" Type="http://schemas.openxmlformats.org/officeDocument/2006/relationships/image" Target="media/image2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09:00Z</dcterms:created>
  <dc:creator>jensonlu</dc:creator>
  <dc:description/>
  <cp:keywords/>
  <dc:language>en-US</dc:language>
  <cp:lastModifiedBy>jensonlu</cp:lastModifiedBy>
  <dcterms:modified xsi:type="dcterms:W3CDTF">2008-06-20T13:10:00Z</dcterms:modified>
  <cp:revision>1</cp:revision>
  <dc:subject/>
  <dc:title>演练：使用 ASP</dc:title>
</cp:coreProperties>
</file>