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Studio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创建主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>/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详细信息网页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（例如，按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hyperlink r:id="rId3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网页中的基本数据访问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中的步骤），则可以使用该网站并转到下一部分“连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QL Serv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012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0123_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连接到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SQL Server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处理数据，则需要建立到数据库的连接。在本演练中，将独立创建一个处理网页或控件的连接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SQL Server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的连接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Alt+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显示“数据库资源管理器”。在“数据库资源管理器”中，右击“数据连接”并选择“添加连接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屏幕上会显示“更改数据源”对话框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更改数据源”对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icrosoft SQL Serv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连接”对话框中，执行以下操作：</w:t>
      </w:r>
    </w:p>
    <w:p>
      <w:pPr>
        <w:pStyle w:val="Normal"/>
        <w:widowControl/>
        <w:numPr>
          <w:ilvl w:val="1"/>
          <w:numId w:val="7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或选择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计算机的名称。对于您计算机上的服务器，输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(local)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7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身份验证”。</w:t>
      </w:r>
    </w:p>
    <w:p>
      <w:pPr>
        <w:pStyle w:val="Normal"/>
        <w:widowControl/>
        <w:numPr>
          <w:ilvl w:val="1"/>
          <w:numId w:val="7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用户名和密码。</w:t>
      </w:r>
    </w:p>
    <w:p>
      <w:pPr>
        <w:pStyle w:val="Normal"/>
        <w:widowControl/>
        <w:numPr>
          <w:ilvl w:val="1"/>
          <w:numId w:val="7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保存密码”。</w:t>
      </w:r>
    </w:p>
    <w:p>
      <w:pPr>
        <w:pStyle w:val="Normal"/>
        <w:widowControl/>
        <w:numPr>
          <w:ilvl w:val="1"/>
          <w:numId w:val="7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作为数据库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测试连接”，并在确定该连接生效后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连接即添加到服务器资源管理器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" name="ctl00_LibFrame_MainContent_cpe23012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l00_LibFrame_MainContent_cpe230124_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下拉列表作为主表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部分的演练中，将向页添加一个下拉列表，并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的一组类别填充该表。当用户选择某个类别时，页中将显示该类别的产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和填充下拉列表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如果您使用已创建的网站，则请添加或打开可以在此演练中使用的页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页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按类别选择产品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使用“工具箱”上方的“块格式”下拉列表将该文本的格式设置为标题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ropDown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ropDownLis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中，选择“启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utoPostBack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复选框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控件这样配置后，只要用户在列表中进行了选择，即会使页向服务器回发，而不用等候用户单击按钮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ropDownLis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中，选择“选择数据源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择数据源”向导启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数据源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数据源配置向导”对话框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数据库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选项指定要从支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的数据库中获取数据。（此类数据库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Serv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其他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OLE-D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兼容的数据库。）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为数据源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，将显示默认的数据源控件名称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q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可以保留此名称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显示“配置数据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- Sq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您可以选择其中一个数据连接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下拉列表中，选择在演练前面部分创建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连接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在该页中可以选择将连接字符串存储到配置文件中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选中了“是，将此连接另存为”复选框，然后单击“下一步”。（可以保留默认的连接字符串名称。）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向导显示一页，在该页中可以指定要从数据库中获取的数据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表或视图选项”下的“名称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i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测试查询”以确保您获取的是所需数据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数据源配置向导”，同时显示了已配置的数据源控件的名称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cs="宋体;SimSun"/>
        </w:rPr>
        <w:t>从“选择要在</w:t>
      </w:r>
      <w:r>
        <w:rPr>
          <w:rFonts w:cs="宋体;SimSun" w:eastAsia="Verdana"/>
        </w:rPr>
        <w:t xml:space="preserve"> </w:t>
      </w:r>
      <w:r>
        <w:rPr/>
        <w:t xml:space="preserve">DropDownList </w:t>
      </w:r>
      <w:r>
        <w:rPr/>
        <w:t>中显示的数据字段”列表中，选择“</w:t>
      </w:r>
      <w:r>
        <w:rPr/>
        <w:t>CategoryName”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该列表中没有任何项，则单击“刷新架构”链接。</w:t>
            </w:r>
          </w:p>
        </w:tc>
      </w:tr>
    </w:tbl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即指定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字段的值将作为项的文本显示在下拉列表中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ropDownLis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值选择数据字段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即指定当选择某一项时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字段将作为该项的值返回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继续之前，请测试下拉列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下拉列表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该页后，检查下拉列表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一个类别，确保列表执行回发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可以显示下拉列表中所选类别的产品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4" name="ctl00_LibFrame_MainContent_cpe23012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00_LibFrame_MainContent_cpe230125_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网格显示详细信息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扩展页以包含网格。当用户在类别下拉列表中进行选择时，网格将显示该类别的产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网格显示详细信息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（或还在使用的页），然后切换到“设计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组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选择数据源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源配置向导”打开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数据库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为数据源指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框中，将显示默认的数据源控件名称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qlDataSource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可以保留此名称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将显示一页，在该页中可以选择连接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连接下拉列表中，选择在演练前面部分创建并存储的连接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ConnectionString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显示“配置数据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- SqlDataSource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您可在其中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名称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HE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”对话框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列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运算符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=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源”列表中，选择“控件”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参数属性”的“控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ropDownList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前面两个步骤指定查询将从您前面添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ropDownLis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获取类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搜索值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关闭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”对话框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预览”页中，单击“测试查询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将显示一个对话框，提示您输入一个要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中使用的值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4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类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4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产品记录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关闭向导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主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详细信息显示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页面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页出现时，显示下拉列表中第一个项的产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列表中选择一个类别，确认相应产品出现在网格中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3012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30126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同一页中显示主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>/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详细信息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部分演练中，将在一个页中显示相关表的数据。主表数据显示在网格中，用户可在该网格中选择单个行。当用户选择单个行时，一条或多条详细信息记录显示在页上其他位置的可滚动控件中。出于演示的目的，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类别表作为主表，产品表作为详细信息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主记录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网站添加一个新页，并将其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asterDetails2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页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主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详细信息页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文本格式设置为标题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组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的“选择数据源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使用下列步骤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配置数据源：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数据库”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连接下拉列表中，选择在演练前面部分创建并存储的连接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ConnectionString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名称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i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2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，然后单击“完成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并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选择“编辑列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字段”对话框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可用字段”下，打开“命令字段”节点，选择“选择”，然后单击“添加”将其添加到“选定的字段”列表中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定的字段”列表中，选择“选择”，然后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mmandFiel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网格中，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elect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“详细信息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关闭“字段”对话框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具有“详细信息”超链接的新列即添加到网格中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在“属性”窗口中确认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ataKeyNam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ategory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即指定了当您在网格中选择一行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在已知位置找到当前显示的“类别”记录的键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网格可以选择单个类别。下一步是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tails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该控件将显示详细信息记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--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与选定类别关联的产品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tails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将使用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查询来获取其数据，因此它需要另一个数据源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配置查询以显示相关记录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详细信息”视图中，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asterDetails2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qlDataSource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下面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以产生空白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组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tails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该控件配置为使用另一个数据源控件，步骤如下：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选择数据源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数据库”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连接下拉列表中，单击在演练前面部分创建并存储的连接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表或视图选项”下的“名称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roduct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HE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87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”对话框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列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tegory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运算符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=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源”列表中，选择“控件”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参数属性”下的“控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第二个网格的查询将从第一个网格中的选中项获取其参数值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，然后单击“确定”，关闭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”对话框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预览”页中，单击“测试查询”。</w:t>
      </w:r>
    </w:p>
    <w:p>
      <w:pPr>
        <w:pStyle w:val="Normal"/>
        <w:widowControl/>
        <w:ind w:left="87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将显示一个对话框，提示您输入一个要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中使用的值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4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确定”。</w:t>
      </w:r>
    </w:p>
    <w:p>
      <w:pPr>
        <w:pStyle w:val="Normal"/>
        <w:widowControl/>
        <w:ind w:left="87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类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4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产品记录。</w:t>
      </w:r>
    </w:p>
    <w:p>
      <w:pPr>
        <w:pStyle w:val="Normal"/>
        <w:widowControl/>
        <w:numPr>
          <w:ilvl w:val="1"/>
          <w:numId w:val="9"/>
        </w:numPr>
        <w:ind w:left="87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tails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选中“启用分页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即可滚动查看产品记录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也可以在“属性”窗口中，打开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PagerSetting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节点，选择其他“模式”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默认情况下，是通过单击页码来按页浏览记录的，不过，您可以选择使用下一页和上一页链接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主网格和详细信息视图的组合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进行测试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网格中，选择一个类别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tails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显示与该类别关联的产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tails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的页链接导航到同一类别的其他产品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网格中，选择另一个类别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tails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查看该类别的产品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6" name="ctl00_LibFrame_MainContent_cpe23012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l00_LibFrame_MainContent_cpe230127_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不同的页中显示主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>/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详细信息数据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最后部分，将使用另一种形式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--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不同的页上显示主记录和详细信息记录。主记录再次显示在网格中，其中网格包含对应于每条记录的超链接。当用户单击超链接时，他们会导航到另一个页，在该页中，他们可在显示产品全部记录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tailsVi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查看详细信息记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主记录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网站添加一个新页，并将其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MasterCustomer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页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ustomer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文本格式设置为标题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文件夹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控件上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从“选择数据源”列表中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使用向导执行以下操作：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数据库”。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连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orthwin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数据库（连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ConnectionString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1"/>
          <w:numId w:val="3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ustomer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中检索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ustomer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mpanyNam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ity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也可以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选中“启用分页”复选框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选择“编辑列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“字段”对话框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清除“自动生成字段”复选框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/>
        <w:t>在“可用字段”下，选择“超链接字段”，单击“添加”，然后设置下列属性：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16"/>
        <w:gridCol w:w="6881"/>
      </w:tblGrid>
      <w:tr>
        <w:trPr/>
        <w:tc>
          <w:tcPr>
            <w:tcW w:w="3016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6881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值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016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1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Details </w:t>
            </w:r>
          </w:p>
        </w:tc>
      </w:tr>
      <w:tr>
        <w:trPr/>
        <w:tc>
          <w:tcPr>
            <w:tcW w:w="3016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DataNavigateUrlFields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1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CustomerID 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指示超链接应从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CustomerID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列获取其值</w:t>
            </w:r>
          </w:p>
        </w:tc>
      </w:tr>
      <w:tr>
        <w:trPr/>
        <w:tc>
          <w:tcPr>
            <w:tcW w:w="3016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DataNavigateUrlFormatString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881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DetailsOrders.aspx?custid={0} </w:t>
            </w:r>
          </w:p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创建用来导航到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DetailsOrders.aspx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页的硬编码链接。该链接还传递名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ustid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的查询字符串变量，该变量的值将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DataNavigateUrlFields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属性中引用的列进行填充。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关闭“字段”对话框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创建接受母版页值的详细信息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详细信息页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网站添加一个新页，并将其命名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tailsOrder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页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Order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将文本格式设置为标题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数据”文件夹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GridView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控件上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GridView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任务”菜单中，从“选择数据源”列表中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新建数据源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&gt;”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数据源类型”列表中，单击“数据库”，然后单击“确定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连接列表中，选择在演练前面部分创建并存储的连接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orthwindConnectionString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向导将显示一页，在该页中可以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Q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语句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名称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Order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列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Order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ustomer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OrderD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HER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列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ustomer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运算符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=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源”列表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QueryString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指定查询将根据查询字符串传入页的值选择记录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参数属性”下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QueryStrin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字段”框中，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ust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查询将从查询字符串中获取客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值，查询字符串是在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asterCustomer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中的“详细信息”链接时创建的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关闭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HER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子句”对话框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，然后单击“完成”关闭向导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节点中，将一个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yperlink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“返回至客户”，并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NavigateUr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asterCustomers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相关的主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详细信息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进行测试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asterCustomer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客户的“详细信息”链接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浏览器显示含有所选客户的订单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tailsOrders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注意，浏览器的“地址”框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etailsOrder.aspx?custid=x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其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所选客户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返回至客户”链接，选择另一个客户，然后再次单击“详细信息”链接，测试是否可以查看任何客户的订单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hyperlink" Target="http://msdn.microsoft.com/zh-cn/library/tw738475(VS.80,ide).a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yperlink" Target="http://msdn.microsoft.com/zh-cn/library/system.web.ui.webcontrols.dropdownlist(VS.80,ide).aspx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javascript:CopyCode(&apos;ctl00_LibFrame_MainContent_ctl27other&apos;);" TargetMode="External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1:00Z</dcterms:created>
  <dc:creator>jensonlu</dc:creator>
  <dc:description/>
  <cp:keywords/>
  <dc:language>en-US</dc:language>
  <cp:lastModifiedBy>jensonlu</cp:lastModifiedBy>
  <dcterms:modified xsi:type="dcterms:W3CDTF">2008-06-20T13:02:00Z</dcterms:modified>
  <cp:revision>1</cp:revision>
  <dc:subject/>
  <dc:title>演练：在 Visual Studio 中创建主/详细信息网页</dc:title>
</cp:coreProperties>
</file>