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具有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Studio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数据组件的数据绑定网页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通过完成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中的步骤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一个网站，则可以使用该网站并转到下一节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最左边的“位置”列表上单击“文件系统”，然后在最右边的“位置”文本框中输入要保存网站网页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\ComponentSampl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0567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0567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数据访问组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中，将使用向导生成可以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Northwin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库读取和写入数据的组件。该组件包括一个架构文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.xsd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此文件描述需要的数据和用于读取和写入数据的方法。无需编写任何代码。在运行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xs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被编译到执行在向导中指定的任务的程序集中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数据访问组件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该网站没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pp_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则执行以下操作：</w:t>
      </w:r>
    </w:p>
    <w:p>
      <w:pPr>
        <w:pStyle w:val="Normal"/>
        <w:widowControl/>
        <w:numPr>
          <w:ilvl w:val="1"/>
          <w:numId w:val="7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该网站的名称。</w:t>
      </w:r>
    </w:p>
    <w:p>
      <w:pPr>
        <w:pStyle w:val="Normal"/>
        <w:widowControl/>
        <w:numPr>
          <w:ilvl w:val="1"/>
          <w:numId w:val="7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指向“添加文件夹”，然后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pp_Cod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然后单击“添加新项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添加新项”对话框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Se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EmployeesObjec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ableAdap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”向导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新建连接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出现“选择数据源”对话框，则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icrosoft SQL Serv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继续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服务器名称”框中，输入运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计算机的名称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对于登录凭据，选择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库访问方式相应的选项（集成安全性或具体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密码）并输入用户名和密码（如果需要）。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指定显式凭据，则选择“保存密码”复选框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选择或输入数据库名”，然后输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orthwin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测试连接”，确定连接有效后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ableAdap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配置”向导，并且已经在其中填入连接信息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接下来出现的页中可以选择将连接字符串存储到配置文件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是，将此连接另存为”复选框，然后单击“下一步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保留默认的连接字符串名称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接下来出现的页中可以选择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或存储过程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”，然后单击“下一步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存储过程在性能和安全性等方面具有一些优点。但是，为了简便起见，在本演练中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接下来出现的页中可以定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表中应装入哪些数据”下，键入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/>
        <w:t>SELECT EmployeeID, LastName, FirstName, HireDate FROM Employees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可以单击“查询生成器”以使用生成器工具（如果愿意）。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接下来出现的页中可以定义组件将公开的方法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以清除“填充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Tabl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复选框，然后选择“返回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Tabl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创建方法以将更新直接发送到数据库”复选框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中，不需要使用方法填充数据表。但是，您需要一个返回数据的方法，还想让组件包含更新数据库的方法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方法名称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tEmploye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正在命名稍后用于获取数据的方法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配置组件并将其显示在组件设计器中，同时显示该组件管理的数据和该组件公开的方法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数据组件，然后关闭组件设计器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生成”菜单上，单击“生成网站”以确保组件正确编译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4" name="ctl00_LibFrame_MainContent_cpe230568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tl00_LibFrame_MainContent_cpe230568_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在页上使用数据组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中将数据组件用作数据源。若要访问数据组件，请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ObjectDataSourc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对其进行配置以调用由数据组件公开的数据访问方法。然后可以向页面添加控件并将其绑定到数据源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向页面添加数据源控件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并切换到“设计”视图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数据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bject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1"/>
          <w:numId w:val="1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未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ObjectDataSourc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快捷菜单，请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bject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ObjectDataSourc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快捷菜单上，单击“配置数据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配置数据源”向导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业务对象”列表中，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EmployeesObjectTableAdapters.EmployeesTableAdapt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是在上一节中创建的组件的类型名称（命名空间和类名）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”选项卡的“选择方法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etEmployees(), returns EmployeesDataTabl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tEmploye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是在上一节中创建的组件中定义的方法。它返回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的结果，此结果保存在数据控件可以绑定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DataTabl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中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向页面添加数据控件并将其绑定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bject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在本演练中，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向页面添加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GridView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并将其绑定到数据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数据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1"/>
          <w:numId w:val="4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不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快捷菜单，请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快捷菜单的“选择数据源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Object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即在上一节中配置的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重新出现，其中每个由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返回的数据列都占一列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属性”中，验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DataKeyNames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是否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Employee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5" name="ctl00_LibFrame_MainContent_cpe230569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tl00_LibFrame_MainContent_cpe230569_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测试该页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需要的所有控件都在页面上，可以开始测试该页了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对页进行测试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认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Employe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Employee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ast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irst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ireDa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在网格中显示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请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bject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的数据。反过来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bject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创建数据组件的实例并调用数据组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tEmploye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。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tEmploye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返回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ataTab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bjectDataSourc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将该对象返回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6" name="ctl00_LibFrame_MainContent_cpe230570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tl00_LibFrame_MainContent_cpe230570_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向页面添加更新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的数据组件包括更新数据库（更新、插入和删除记录）的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。数据组件的更新功能由向导创建组件时自动生成的方法公开。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可以与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bjectDataSource</w:t>
      </w:r>
      <w:r>
        <w:rPr/>
        <w:t xml:space="preserve"> </w:t>
      </w:r>
      <w:r>
        <w:rPr/>
        <w:t>控件进行交互以自动启动更新方法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GridView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控件不支持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nsert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启用更新和删除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单击“显示智能标记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启用编辑”复选框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/>
        <w:t>选择“启用删除”复选框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启用删除使您可以永久移除数据库中的记录。不要启用删除，除非正在处理无关紧要的测试数据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更新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可以进行测试以确保可使用组件更新数据库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更新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时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rid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在每行中显示“编辑”和“删除”链接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行旁边的“编辑”链接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对行进行更改，然后单击“更新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用更新过的数据重新显示网格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行中的“删除”链接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行即从数据库中永久删除。将重新显示没有该行的网格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CopyCode(&apos;ctl00_LibFrame_MainContent_ctl15other&apos;);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yperlink" Target="http://msdn.microsoft.com/zh-cn/library/system.web.ui.webcontrols.objectdatasource(VS.80,ide).aspx" TargetMode="External"/><Relationship Id="rId9" Type="http://schemas.openxmlformats.org/officeDocument/2006/relationships/hyperlink" Target="http://msdn.microsoft.com/zh-cn/library/system.data.datatable(VS.80,ide).aspx" TargetMode="External"/><Relationship Id="rId10" Type="http://schemas.openxmlformats.org/officeDocument/2006/relationships/hyperlink" Target="http://msdn.microsoft.com/zh-cn/library/system.web.ui.webcontrols.gridview.datakeynames(VS.80,ide).aspx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2:00Z</dcterms:created>
  <dc:creator>jensonlu</dc:creator>
  <dc:description/>
  <cp:keywords/>
  <dc:language>en-US</dc:language>
  <cp:lastModifiedBy>jensonlu</cp:lastModifiedBy>
  <dcterms:modified xsi:type="dcterms:W3CDTF">2008-06-20T13:03:00Z</dcterms:modified>
  <cp:revision>1</cp:revision>
  <dc:subject/>
  <dc:title>演练：具有 Visual Studio 数据组件的数据绑定网页</dc:title>
</cp:coreProperties>
</file>