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b/>
          <w:bCs/>
          <w:color w:val="003399"/>
          <w:sz w:val="25"/>
          <w:szCs w:val="25"/>
        </w:rPr>
        <w:t>演练：创建网页以显示</w:t>
      </w:r>
      <w:r>
        <w:rPr>
          <w:rFonts w:ascii="Verdana" w:hAnsi="Verdana" w:cs="Verdana" w:eastAsia="Verdana"/>
          <w:b/>
          <w:bCs/>
          <w:color w:val="003399"/>
          <w:sz w:val="25"/>
          <w:szCs w:val="25"/>
        </w:rPr>
        <w:t xml:space="preserve"> </w:t>
      </w:r>
      <w:r>
        <w:rPr>
          <w:rFonts w:cs="Verdana" w:ascii="Verdana" w:hAnsi="Verdana"/>
          <w:b/>
          <w:bCs/>
          <w:color w:val="003399"/>
          <w:sz w:val="25"/>
          <w:szCs w:val="25"/>
        </w:rPr>
        <w:t xml:space="preserve">XML </w:t>
      </w:r>
      <w:r>
        <w:rPr>
          <w:rFonts w:ascii="Verdana" w:hAnsi="Verdana" w:cs="Verdana"/>
          <w:b/>
          <w:bCs/>
          <w:color w:val="003399"/>
          <w:sz w:val="25"/>
          <w:szCs w:val="25"/>
        </w:rPr>
        <w:t>数据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已经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中创建了一个网站（例如，按照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2">
        <w:r>
          <w:rPr>
            <w:rStyle w:val="InternetLink"/>
            <w:rFonts w:ascii="Verdana" w:hAnsi="Verdana" w:cs="宋体;SimSun"/>
            <w:color w:val="0000FF"/>
            <w:kern w:val="0"/>
            <w:sz w:val="17"/>
            <w:szCs w:val="17"/>
            <w:u w:val="single"/>
          </w:rPr>
          <w:t>演练：在</w:t>
        </w:r>
        <w:r>
          <w:rPr>
            <w:rStyle w:val="InternetLink"/>
            <w:rFonts w:ascii="Verdana" w:hAnsi="Verdana" w:cs="Verdana" w:eastAsia="Verdana"/>
            <w:color w:val="0000FF"/>
            <w:kern w:val="0"/>
            <w:sz w:val="17"/>
            <w:szCs w:val="17"/>
            <w:u w:val="single"/>
          </w:rPr>
          <w:t xml:space="preserve"> </w:t>
        </w:r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 xml:space="preserve">Visual Web Developer </w:t>
        </w:r>
        <w:r>
          <w:rPr>
            <w:rStyle w:val="InternetLink"/>
            <w:rFonts w:ascii="Verdana" w:hAnsi="Verdana" w:cs="宋体;SimSun"/>
            <w:color w:val="0000FF"/>
            <w:kern w:val="0"/>
            <w:sz w:val="17"/>
            <w:szCs w:val="17"/>
            <w:u w:val="single"/>
          </w:rPr>
          <w:t>中创建基本网页</w:t>
        </w:r>
      </w:hyperlink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中的步骤），则可以使用该网站并转到下一部分。否则，按照下面的步骤创建一个新的网站和网页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创建文件系统网站</w:t>
      </w:r>
    </w:p>
    <w:p>
      <w:pPr>
        <w:pStyle w:val="Normal"/>
        <w:widowControl/>
        <w:numPr>
          <w:ilvl w:val="0"/>
          <w:numId w:val="9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打开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Visual Web Developer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9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文件”菜单上指向“新建网站”。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出现“新建网站”对话框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Studio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已安装的模板”之下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网站”。</w:t>
      </w:r>
    </w:p>
    <w:p>
      <w:pPr>
        <w:pStyle w:val="Normal"/>
        <w:widowControl/>
        <w:numPr>
          <w:ilvl w:val="0"/>
          <w:numId w:val="9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位置”框中单击“文件系统”，然后输入要保存网站的文件夹的名称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例如，键入文件夹名称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:\WebSites\XMLWalkthrough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语言”列表中，单击要使用的编程语言，如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Visual Basic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或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Visual C#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您选择的编程语言将是网站的默认语言，但您可以为每个页分别设置编程语言。</w:t>
      </w:r>
    </w:p>
    <w:p>
      <w:pPr>
        <w:pStyle w:val="Normal"/>
        <w:widowControl/>
        <w:numPr>
          <w:ilvl w:val="0"/>
          <w:numId w:val="9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确定”。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创建该文件夹和一个名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新页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1" name="ctl00_LibFrame_MainContent_cpe231169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tl00_LibFrame_MainContent_cpe231169_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为数据创建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00"/>
          <w:kern w:val="0"/>
          <w:sz w:val="19"/>
          <w:szCs w:val="19"/>
        </w:rPr>
        <w:t xml:space="preserve">.xml 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文件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若要使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数据，请在网站中创建一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.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创建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.xml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文件</w:t>
      </w:r>
    </w:p>
    <w:p>
      <w:pPr>
        <w:pStyle w:val="Normal"/>
        <w:widowControl/>
        <w:numPr>
          <w:ilvl w:val="0"/>
          <w:numId w:val="13"/>
        </w:numPr>
        <w:ind w:left="510" w:hanging="360"/>
        <w:jc w:val="left"/>
        <w:rPr/>
      </w:pPr>
      <w:r>
        <w:rPr>
          <w:rFonts w:cs="宋体;SimSun"/>
        </w:rPr>
        <w:t>在解决方案资源管理器中，右击</w:t>
      </w:r>
      <w:r>
        <w:rPr>
          <w:rFonts w:cs="宋体;SimSun" w:eastAsia="Verdana"/>
        </w:rPr>
        <w:t xml:space="preserve"> </w:t>
      </w:r>
      <w:r>
        <w:rPr/>
        <w:t xml:space="preserve">App_Data </w:t>
      </w:r>
      <w:r>
        <w:rPr/>
        <w:t>文件夹，然后单击“添加新项”。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250" cy="952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将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.xml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文件放入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App_Data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文件夹时，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.xml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文件就具有了正确的权限，可以允许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ASP.NET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在运行时对该文件进行读写操作。此外，将文件保留在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App_Data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文件夹中可防止在浏览器中查看这些文件，因为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App_Data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文件夹被标记为不可浏览。</w:t>
            </w:r>
          </w:p>
        </w:tc>
      </w:tr>
    </w:tbl>
    <w:p>
      <w:pPr>
        <w:pStyle w:val="Normal"/>
        <w:widowControl/>
        <w:numPr>
          <w:ilvl w:val="0"/>
          <w:numId w:val="13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Studio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已安装的模板”之下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”。</w:t>
      </w:r>
    </w:p>
    <w:p>
      <w:pPr>
        <w:pStyle w:val="Normal"/>
        <w:widowControl/>
        <w:numPr>
          <w:ilvl w:val="0"/>
          <w:numId w:val="13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名称”框中键入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Bookstore.xml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13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添加”。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即创建了一个仅包含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指令的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.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。</w:t>
      </w:r>
    </w:p>
    <w:p>
      <w:pPr>
        <w:pStyle w:val="Normal"/>
        <w:widowControl/>
        <w:numPr>
          <w:ilvl w:val="0"/>
          <w:numId w:val="13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复制下面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数据，然后将其粘贴到文件中，改写该文件中的内容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5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142875" cy="123825"/>
              <wp:effectExtent l="0" t="0" r="0" b="0"/>
              <wp:docPr id="3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2875" cy="1238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&lt;?xml version="1.0" standalone="yes"?&gt; &lt;bookstore&gt; &lt;book ISBN="10-000000-001" title="The Iliad and The Odyssey" price="12.95"&gt; &lt;comments&gt; &lt;userComment rating="4" comment="Best translation I've read." /&gt; &lt;userComment rating="2" comment="I like other versions better." /&gt; &lt;/comments&gt; &lt;/book&gt; &lt;book ISBN="10-000000-999" title="Anthology of World Literature" price="24.95"&gt; &lt;comments&gt; &lt;userComment rating="3" comment="Needs more modern literature." /&gt; &lt;userComment rating="4" comment="Excellent overview of world literature." /&gt; &lt;/comments&gt; &lt;/book&gt; &lt;book ISBN="11-000000-002" title="Computer Dictionary" price="24.95" &gt; &lt;comments&gt; &lt;userComment rating="3" comment="A valuable resource." /&gt; &lt;/comments&gt; &lt;/book&gt; &lt;book ISBN="11-000000-003" title="Cooking on a Budget" price="23.95" &gt; &lt;comments&gt; &lt;userComment rating="4" comment="Delicious!" /&gt; &lt;/comments&gt; &lt;/book&gt; &lt;book ISBN="11-000000-004" title="Great Works of Art" price="29.95" &gt; &lt;/book&gt; &lt;/bookstore&gt;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Bookstore.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包含网上书店可能提供的书籍的信息。请注意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.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的以下特点：</w:t>
      </w:r>
    </w:p>
    <w:p>
      <w:pPr>
        <w:pStyle w:val="Normal"/>
        <w:widowControl/>
        <w:numPr>
          <w:ilvl w:val="1"/>
          <w:numId w:val="13"/>
        </w:numPr>
        <w:ind w:left="765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元素的属性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(Property)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值都表示为属性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(Attribute)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1"/>
          <w:numId w:val="13"/>
        </w:numPr>
        <w:ind w:left="765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该文件包含一个嵌套结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--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每本书可包含书的属性值，以及一个或多个注释作为独立元素。</w:t>
      </w:r>
    </w:p>
    <w:p>
      <w:pPr>
        <w:pStyle w:val="Normal"/>
        <w:widowControl/>
        <w:numPr>
          <w:ilvl w:val="0"/>
          <w:numId w:val="13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保存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Bookstore.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，然后将其关闭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4" name="ctl00_LibFrame_MainContent_cpe231170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tl00_LibFrame_MainContent_cpe231170_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在列表控件中显示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00"/>
          <w:kern w:val="0"/>
          <w:sz w:val="19"/>
          <w:szCs w:val="19"/>
        </w:rPr>
        <w:t xml:space="preserve">XML 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数据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若要使数据可用于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网页中的控件，需要使用数据源控件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配置对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.xml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文件的数据访问权限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打开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，然后切换到“设计”视图。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工具箱”中，从“数据”组中将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XmlDataSource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到页上。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DataSource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任务”菜单中，单击“配置数据源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出现“配置数据源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&lt;DataSourceName&gt;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对话框。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数据文件”框中，键入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~/App_Data/Bookstore.xml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确定”。</w:t>
      </w:r>
    </w:p>
    <w:p>
      <w:pPr>
        <w:pStyle w:val="Normal"/>
        <w:widowControl/>
        <w:jc w:val="left"/>
        <w:rPr/>
      </w:pPr>
      <w:hyperlink r:id="rId8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XmlDataSource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使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.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中的数据可供该页中的控件使用。这些数据可以两种格式使用：分层格式和表格格式。绑定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XmlDataSourc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的控件可以以它们的适用格式获取这些数据。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这种情况下，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Bookstore.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的层次结构有助于进行关系解释。文件的两个级别（书和注释）可视为两个相关的表。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即可在列表控件中显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数据。开始时，可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GridView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中显示一些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数据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使用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GridView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控件作为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XML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数据的基本显示工具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工具箱”中，从“数据”组中将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GridView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到页上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GridView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任务”菜单的“选择数据源”列表中，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XmlDataSource1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Ctrl+F5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运行该页。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该页在网格中显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数据。</w:t>
      </w:r>
    </w:p>
    <w:p>
      <w:pPr>
        <w:pStyle w:val="Normal"/>
        <w:widowControl/>
        <w:jc w:val="left"/>
        <w:rPr/>
      </w:pP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GridView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中显示的数据演示有关如何解释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数据的以下几点：</w:t>
      </w:r>
    </w:p>
    <w:p>
      <w:pPr>
        <w:pStyle w:val="Normal"/>
        <w:widowControl/>
        <w:numPr>
          <w:ilvl w:val="0"/>
          <w:numId w:val="3"/>
        </w:numPr>
        <w:ind w:left="405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数据被表示为一个数据记录，则在默认情况下，列是从属性（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ISBN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）创建的。</w:t>
      </w:r>
    </w:p>
    <w:p>
      <w:pPr>
        <w:pStyle w:val="Normal"/>
        <w:widowControl/>
        <w:numPr>
          <w:ilvl w:val="0"/>
          <w:numId w:val="3"/>
        </w:numPr>
        <w:ind w:left="405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子元素被视为独立相关表的一部分。此示例中，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GridView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没有绑定到文件中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omments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元素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5" name="ctl00_LibFrame_MainContent_cpe231171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tl00_LibFrame_MainContent_cpe231171_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使用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00"/>
          <w:kern w:val="0"/>
          <w:sz w:val="19"/>
          <w:szCs w:val="19"/>
        </w:rPr>
        <w:t xml:space="preserve">XPath 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表达式筛选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00"/>
          <w:kern w:val="0"/>
          <w:sz w:val="19"/>
          <w:szCs w:val="19"/>
        </w:rPr>
        <w:t xml:space="preserve">XML 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数据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此演练的第一部分中，使用的是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XmlDataSourc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和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GridView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的默认行为来提取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.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中的信息。但是，控件只显示部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数据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演练的这一部分中，将添加另一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GridView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并使用该控件显示主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/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详细信息。用户将可以在第一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GridView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中选择一本书，而第二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GridView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将显示该书的相关用户注释（如果有）。若要显示注释，需要使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Path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表达式，该表达式允许您指定要提取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数据文件的级别。由于只想显示某特定书的注释，因此将动态创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Path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表达式，具体取决于用户所选的书。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开始时，向页中添加另一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GridView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，然后配置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GridView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以便它显示用户注释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添加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GridView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控件以显示用户注释</w:t>
      </w:r>
    </w:p>
    <w:p>
      <w:pPr>
        <w:pStyle w:val="Normal"/>
        <w:widowControl/>
        <w:numPr>
          <w:ilvl w:val="0"/>
          <w:numId w:val="1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“设计”视图。</w:t>
      </w:r>
    </w:p>
    <w:p>
      <w:pPr>
        <w:pStyle w:val="Normal"/>
        <w:widowControl/>
        <w:numPr>
          <w:ilvl w:val="0"/>
          <w:numId w:val="1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工具箱”中，从“数据”组中将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GridView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到页上，并将其置于第一个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GridView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之下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出现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GridView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任务”菜单。</w:t>
      </w:r>
    </w:p>
    <w:p>
      <w:pPr>
        <w:pStyle w:val="Normal"/>
        <w:widowControl/>
        <w:numPr>
          <w:ilvl w:val="0"/>
          <w:numId w:val="1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选择数据源”框中，单击“新建数据源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出现“数据源配置向导”。</w:t>
      </w:r>
    </w:p>
    <w:p>
      <w:pPr>
        <w:pStyle w:val="Normal"/>
        <w:widowControl/>
        <w:numPr>
          <w:ilvl w:val="0"/>
          <w:numId w:val="1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”作为数据源。</w:t>
      </w:r>
    </w:p>
    <w:p>
      <w:pPr>
        <w:pStyle w:val="Normal"/>
        <w:widowControl/>
        <w:numPr>
          <w:ilvl w:val="0"/>
          <w:numId w:val="12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为数据源指定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ID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框中，保留默认值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XmlDataSource2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1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确定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出现“配置数据源”对话框。</w:t>
      </w:r>
    </w:p>
    <w:p>
      <w:pPr>
        <w:pStyle w:val="Normal"/>
        <w:widowControl/>
        <w:numPr>
          <w:ilvl w:val="0"/>
          <w:numId w:val="12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数据文件”框中，键入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~/App_Data/Bookstore.xml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ind w:left="51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您将使用在本演练中已使用过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.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，但将为第二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GridView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从该文件中提取不同的信息。</w:t>
      </w:r>
    </w:p>
    <w:p>
      <w:pPr>
        <w:pStyle w:val="Normal"/>
        <w:widowControl/>
        <w:numPr>
          <w:ilvl w:val="0"/>
          <w:numId w:val="1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Path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表达式”框中，键入下面的表达式：</w:t>
      </w:r>
    </w:p>
    <w:p>
      <w:pPr>
        <w:pStyle w:val="Normal"/>
        <w:widowControl/>
        <w:ind w:left="510" w:hanging="0"/>
        <w:jc w:val="left"/>
        <w:rPr/>
      </w:pP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/bookstore/book/comments/userComment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稍后，您将在代码中动态更改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10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XPath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。但是，现在通过为数据源定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Path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表达式，将帮助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sign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中的工具确定控件中最终显示的信息。</w:t>
      </w:r>
    </w:p>
    <w:p>
      <w:pPr>
        <w:pStyle w:val="Normal"/>
        <w:widowControl/>
        <w:numPr>
          <w:ilvl w:val="0"/>
          <w:numId w:val="1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确定”。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出现第二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GridView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，将分级和用户注释显示为示例数据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1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选择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GridView2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，在“属性”中将“可见”设置为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False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ind w:left="51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仅当用户在第一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GridView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中选择了书时，才会显示第二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GridView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。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可以配置第一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GridView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以允许用户选择书。您还将添加一段代码（该代码基于用户的选择创建一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Path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表达式），并将该表达式指定给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XmlDataSource2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。最终结果是第二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GridView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显示选定的书的用户注释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为选定内容配置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GridView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控件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“设计”视图，然后选择第一个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GridView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。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GridView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任务”菜单中，选择“启用选定内容”。</w:t>
      </w:r>
    </w:p>
    <w:p>
      <w:pPr>
        <w:pStyle w:val="Normal"/>
        <w:widowControl/>
        <w:ind w:left="51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一个新列即添加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GridView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中，该列包含一个链接按钮，其文本为“选择”。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属性”中，将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DataKeyNames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设置为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ISBN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可以单击属性框以选择该值。</w:t>
      </w:r>
    </w:p>
    <w:p>
      <w:pPr>
        <w:pStyle w:val="Normal"/>
        <w:widowControl/>
        <w:ind w:left="510" w:hanging="0"/>
        <w:jc w:val="left"/>
        <w:rPr/>
      </w:pP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GridView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经过这样配置后，即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ISBN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视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数据中每个元素的主键。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GridView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。在“属性”窗口中，从“属性”窗口顶部的下拉列表中选择“事件”。即会显示与该控件关联的所有事件。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双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SelectedIndexChanged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事件的框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即可切换到代码编辑器，并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11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SelectedIndexChanged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事件创建一个主干处理程序。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下面突出显示的代码添加到处理程序中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Visual Basic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12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6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Protected Sub GridView1_SelectedIndexChanged(ByVal sender As Object, _ ByVal e As System.EventArgs) _ Handles GridView1.SelectedIndexChanged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Dim currentIndex As Integer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currentIndex = GridView1.SelectedIndex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Dim isbn As String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isbn = CStr(GridView1.DataKeys(currentIndex).Value)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XmlDataSource2.XPath = _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String.Format( _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"/bookstore/book[@ISBN='{0}']/comments/userComment", _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isbn)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GridView2.Visible = tru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End Sub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C#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14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7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protected void GridView1_SelectedIndexChanged(Object sender, EventArgs e) {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String isbn = (String) GridView1.DataKeys[GridView1.SelectedIndex].Value;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XmlDataSource2.XPath = String.Format( "/bookstore/book[@ISBN='{0}']/comments/userComment", isbn);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GridView2.Visible = true;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}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这段代码执行下面的操作：</w:t>
      </w:r>
    </w:p>
    <w:p>
      <w:pPr>
        <w:pStyle w:val="Normal"/>
        <w:widowControl/>
        <w:numPr>
          <w:ilvl w:val="1"/>
          <w:numId w:val="8"/>
        </w:numPr>
        <w:ind w:left="765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使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16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SelectedIndex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（属于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GridView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）对数据键的数组进行索引，然后返回选定行的主键。此前，已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17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DataKeyNames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设置为包含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ISBN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号。</w:t>
      </w:r>
    </w:p>
    <w:p>
      <w:pPr>
        <w:pStyle w:val="Normal"/>
        <w:widowControl/>
        <w:numPr>
          <w:ilvl w:val="1"/>
          <w:numId w:val="8"/>
        </w:numPr>
        <w:ind w:left="765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创建包含所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ISBN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Path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表达式。</w:t>
      </w:r>
    </w:p>
    <w:p>
      <w:pPr>
        <w:pStyle w:val="Normal"/>
        <w:widowControl/>
        <w:numPr>
          <w:ilvl w:val="1"/>
          <w:numId w:val="8"/>
        </w:numPr>
        <w:ind w:left="765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这一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Path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表达式指定给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XPath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（属于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XmlDataSource2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）。将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Path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表达式指定给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XPath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会导致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XmlDataSourc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重新计算它的返回数据。从而使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GridView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重新绑定到数据。</w:t>
      </w:r>
    </w:p>
    <w:p>
      <w:pPr>
        <w:pStyle w:val="Normal"/>
        <w:widowControl/>
        <w:numPr>
          <w:ilvl w:val="1"/>
          <w:numId w:val="8"/>
        </w:numPr>
        <w:ind w:left="765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Visibl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设置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rue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从而显示第二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GridView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。创建第二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GridView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时，以声明方式将可视性设置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false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以便在用户选择书之前不会显示该控件。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可以测试该页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使用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XPath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表达式测试筛选</w:t>
      </w:r>
    </w:p>
    <w:p>
      <w:pPr>
        <w:pStyle w:val="Normal"/>
        <w:widowControl/>
        <w:numPr>
          <w:ilvl w:val="0"/>
          <w:numId w:val="11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查看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然后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Ctrl+F5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运行该页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即会显示该页，其中网格中是书的信息。</w:t>
      </w:r>
    </w:p>
    <w:p>
      <w:pPr>
        <w:pStyle w:val="Normal"/>
        <w:widowControl/>
        <w:numPr>
          <w:ilvl w:val="0"/>
          <w:numId w:val="1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第一本书旁边的“选择”链接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该书的注释即显示在第二个网格中。</w:t>
      </w:r>
    </w:p>
    <w:p>
      <w:pPr>
        <w:pStyle w:val="Normal"/>
        <w:widowControl/>
        <w:numPr>
          <w:ilvl w:val="0"/>
          <w:numId w:val="1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最后一本书旁边的“选择”链接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不会显示任何注释，因为该书没有注释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8" name="ctl00_LibFrame_MainContent_cpe231172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tl00_LibFrame_MainContent_cpe231172_i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使用自定义布局显示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00"/>
          <w:kern w:val="0"/>
          <w:sz w:val="19"/>
          <w:szCs w:val="19"/>
        </w:rPr>
        <w:t xml:space="preserve">XML 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数据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若要创建数据的自定义布局，可以使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DataList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。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DataList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中，可以定义一个或多个模板。每个模板都包含静态文本和若干控件的组合，其中文本和控件的布局可以随意安排。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这部分演练中，将使用一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DataList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来显示原来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GridView2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显示的信息。但是，您可以为用户注释创建自定义布局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使用自定义布局显示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XML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数据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“设计”视图，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GridView2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，然后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lete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将其从页中移除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工具箱”中，从“数据”组中将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DataLis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到页上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ataLis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任务”菜单的“选择数据源列表”中，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XmlDataSource2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ind w:left="51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用于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GridView2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的数据源将用于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DataList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属性”中，将“可见”设置为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false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智能标记未出现，则请右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DataLis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，然后单击“显示智能标记”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ataLis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任务”菜单中，单击“编辑模板”，然后在“显示”框中单击“项模板”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/>
      </w:pP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DataList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出现，其中有一个用于项模板的可编辑区域。该模板包含由静态文本和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19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Label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组成的默认布局，这些控件被绑定到数据记录中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Rating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和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Commen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列。（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DataList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能够推断它将显示的数据结构，因为在本演练前面部分中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XmlDataSource2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定义了一个静态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Path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表达式。）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可编辑区域中，将第一个标题更改为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用户分级：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标题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注释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更改为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注释：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右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DataLis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的标题栏，指向“编辑模板”，然后单击“分隔符模板”。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DataList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中显示另一个可编辑区域，该区域用于定义将在每个数据记录之间显示的元素的布局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工具箱”中，从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HTML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组中将“水平标尺”控件拖到该可编辑区域中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右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DataLis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，然后单击“结束模板编辑”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右击该页，然后单击“查看代码”，切换到该页的代码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GridView1_SelectedIndexChanged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处理程序中，更改下面的行：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Visual Basic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20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9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1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GridView2.Visible = </w:t>
      </w:r>
      <w:r>
        <w:rPr>
          <w:rFonts w:cs="宋体;SimSun" w:ascii="宋体;SimSun" w:hAnsi="宋体;SimSun"/>
          <w:color w:val="0000FF"/>
          <w:kern w:val="0"/>
          <w:sz w:val="24"/>
        </w:rPr>
        <w:t>Tru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C#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22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142875" cy="123825"/>
              <wp:effectExtent l="0" t="0" r="0" b="0"/>
              <wp:docPr id="10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3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2875" cy="1238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GridView2.Visible = </w:t>
      </w:r>
      <w:r>
        <w:rPr>
          <w:rFonts w:cs="宋体;SimSun" w:ascii="宋体;SimSun" w:hAnsi="宋体;SimSun"/>
          <w:color w:val="0000FF"/>
          <w:kern w:val="0"/>
          <w:sz w:val="24"/>
        </w:rPr>
        <w:t>tru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;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更改为下面的内容：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Visual Basic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24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1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5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DataList1.Visible = </w:t>
      </w:r>
      <w:r>
        <w:rPr>
          <w:rFonts w:cs="宋体;SimSun" w:ascii="宋体;SimSun" w:hAnsi="宋体;SimSun"/>
          <w:color w:val="0000FF"/>
          <w:kern w:val="0"/>
          <w:sz w:val="24"/>
        </w:rPr>
        <w:t>Tru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C#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26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2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7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DataList1.Visible = </w:t>
      </w:r>
      <w:r>
        <w:rPr>
          <w:rFonts w:cs="宋体;SimSun" w:ascii="宋体;SimSun" w:hAnsi="宋体;SimSun"/>
          <w:color w:val="0000FF"/>
          <w:kern w:val="0"/>
          <w:sz w:val="24"/>
        </w:rPr>
        <w:t>tru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; 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即可测试自定义布局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测试自定义布局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查看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然后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Ctrl+F5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运行该页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即会显示该页，其中网格中是书的信息。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第一本书旁边的“选择”链接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列表中显示第一本书的注释。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最后一本书旁边的“选择”链接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不会显示任何注释，因为该书没有注释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13" name="ctl00_LibFrame_MainContent_cpe231173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ctl00_LibFrame_MainContent_cpe231173_i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使用转换来重构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00"/>
          <w:kern w:val="0"/>
          <w:sz w:val="19"/>
          <w:szCs w:val="19"/>
        </w:rPr>
        <w:t xml:space="preserve">XML 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数据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本演练中使用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.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已结构化，因此，每个元素的属性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(Property)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都表示为属性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(Attribute)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在许多情况下，所使用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.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在结构上完全不同。例如，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.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中的值通常是作为具有内部文本的元素创建的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.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中属性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(Property)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值不是表示为属性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(Attribute)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格式，则可以创建一个转换文件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(.xslt)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该文件可以动态重新设置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.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的格式，以使其与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XmlDataSourc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兼容。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本部分演练中，将使用一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.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，它包含的数据与前面使用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Bookstore.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中的数据相同。但是，这些数据的结构与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Bookstore.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中的结构不同，因此，需要使用转换来动态重新设置数据格式。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开始时，将创建另一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.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创建第二个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.xml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文件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解决方案资源管理器中，右击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pp_Data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夹，然后单击“添加新项”。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Studio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已安装的模板”之下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”。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名称”框中键入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Bookstore2.xml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添加”。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即创建了一个仅包含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指令的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.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。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复制下面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数据，然后将其粘贴到文件中，改写该文件中的内容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29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4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0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&lt;?xml version="1.0" standalone="yes"?&gt; &lt;bookstore&gt; &lt;book ISBN="10-000000-001"&gt; &lt;title&gt;The Iliad and The Odyssey&lt;/title&gt; &lt;price&gt;12.95&lt;/price&gt; &lt;comments&gt; &lt;userComment rating="4"&gt; Best translation I've read. &lt;/userComment&gt; &lt;userComment rating="2"&gt; I like other versions better. &lt;/userComment&gt; &lt;/comments&gt; &lt;/book&gt; &lt;book ISBN="10-000000-999"&gt; &lt;title&gt;Anthology of World Literature&lt;/title&gt; &lt;price&gt;24.95&lt;/price&gt; &lt;comments&gt; &lt;userComment rating="3"&gt; Needs more modern literature. &lt;/userComment&gt; &lt;userComment rating="4"&gt; Excellent overview of world literature. &lt;/userComment&gt; &lt;/comments&gt; &lt;/book&gt; &lt;book ISBN="11-000000-002"&gt; &lt;title&gt;Computer Dictionary&lt;/title&gt; &lt;price&gt;24.95&lt;/price&gt; &lt;comments&gt; &lt;userComment rating="3"&gt; A valuable resource. &lt;/userComment&gt; &lt;/comments&gt; &lt;/book&gt; &lt;book ISBN="11-000000-003"&gt; &lt;title&gt;Cooking on a Budget&lt;/title&gt; &lt;price&gt;23.95&lt;/price&gt; &lt;comments&gt; &lt;userComment rating="4"&gt;Delicious!&lt;/userComment&gt; &lt;/comments&gt; &lt;/book&gt; &lt;book ISBN="11-000000-004"&gt; &lt;title&gt;Great Works of Art&lt;/title&gt; &lt;price&gt;29.95&lt;/price&gt; &lt;/book&gt; &lt;/bookstore&gt;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保存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Bookstore2.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，然后将其关闭。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需要一个转换文件，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Bookstore2.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中的数据转换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XmlDataSourc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所使用的基于属性的格式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创建转换文件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解决方案资源管理器中，右击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pp_Data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夹，然后单击“添加新项”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Studio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已安装的模板”之下单击“文本文件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没有转换文件模板，因此可以通过创建具有正确扩展名的文本文件的方式来创建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名称”框中键入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Bookstore2.xsl”</w:t>
      </w:r>
      <w:r>
        <w:rPr/>
        <w:t>。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885" cy="95885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请务必使用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.xsl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扩展名。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添加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即创建了一个新的空白文件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复制下面的转换代码，然后将其粘贴到该文件中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32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6" name="Image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" name="Image1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3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&lt;?xml version="1.0"?&gt; &lt;xsl:stylesheet version="1.0" xmlns:xsl="http://www.w3.org/1999/XSL/Transform" xmlns:xsi="http://www.w3.org/2001/XMLSchema-instance" xmlns:xsd="http://www.w3.org/2001/XMLSchema" xmlns:msxsl="urn:schemas-microsoft-com:xslt" &gt; &lt;xsl:strip-space elements="*"/&gt; &lt;xsl:output method="xml" omit-xml-declaration="yes" indent="yes" standalone="yes" /&gt; &lt;xsl:template match="/"&gt; &lt;xsl:for-each select="bookstore"&gt; &lt;xsl:element name="bookstore"&gt; &lt;xsl:for-each select="book"&gt; &lt;xsl:element name="book"&gt; &lt;xsl:attribute name="ISBN"&gt; &lt;xsl:value-of select="@ISBN"/&gt; &lt;/xsl:attribute&gt; &lt;xsl:attribute name="title"&gt; &lt;xsl:value-of select="title"/&gt; &lt;/xsl:attribute&gt; &lt;xsl:attribute name="price"&gt; &lt;xsl:value-of select="price"/&gt; &lt;/xsl:attribute&gt; &lt;/xsl:element&gt; &lt;/xsl:for-each&gt; &lt;/xsl:element&gt; &lt;/xsl:for-each&gt; &lt;/xsl:template&gt; &lt;/xsl:stylesheet&gt;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保存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Bookstore2.xs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，然后将其关闭。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现在开始，可以用类似于本演练前面部分的方式处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数据，不同之处在于，在配置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XmlDataSourc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时可以指定该转换文件。在本演练的最后部分，将创建一个新页，然后重复本演练第一部分中的某些步骤。但是，这次将显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Bookstore2.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中的数据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配置对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.xml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文件的数据访问权限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解决方案资源管理器中，右击网站的名称，然后单击“添加新项”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Studio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已安装的模板”之下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窗体”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名称”框中键入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Bookstore2.aspx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添加”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“设计”视图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工具箱”中，从“数据”组中将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XmlDataSource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到页上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DataSource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任务”菜单中，单击“配置数据源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出现“配置数据源”对话框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数据文件”框中，键入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~/App_Data/Bookstore2.xml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转换文件”框中，键入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~/App_Data/Bookstore2.xsl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确定”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工具箱”中，从“数据”组中将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GridView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到页上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GridView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任务”菜单的“选择数据源”列表中，单击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XmlDataSource1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Ctrl+F5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运行该页。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该页在网格中显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数据。像以前一样，这些数据将显示在第一页的网格中，即使这次基础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.x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的格式不同，也是如此。</w:t>
      </w:r>
    </w:p>
    <w:p>
      <w:pPr>
        <w:pStyle w:val="Normal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dn.microsoft.com/zh-cn/library/k4cbh4dh(VS.80,ide).aspx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javascript:CopyCode(&apos;ctl00_LibFrame_MainContent_ctl14other&apos;);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hyperlink" Target="http://msdn.microsoft.com/zh-cn/library/system.web.ui.webcontrols.xmldatasource(VS.80,ide).aspx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msdn.microsoft.com/zh-cn/library/system.web.ui.webcontrols.xmldatasource.xpath(VS.80,ide).aspx" TargetMode="External"/><Relationship Id="rId11" Type="http://schemas.openxmlformats.org/officeDocument/2006/relationships/hyperlink" Target="http://msdn.microsoft.com/zh-cn/library/system.web.ui.webcontrols.gridview.selectedindexchanged(VS.80,ide).aspx" TargetMode="External"/><Relationship Id="rId12" Type="http://schemas.openxmlformats.org/officeDocument/2006/relationships/hyperlink" Target="javascript:CopyCode(&apos;ctl00_LibFrame_MainContent_ctl29VisualBasic&apos;);" TargetMode="External"/><Relationship Id="rId13" Type="http://schemas.openxmlformats.org/officeDocument/2006/relationships/image" Target="media/image3.png"/><Relationship Id="rId14" Type="http://schemas.openxmlformats.org/officeDocument/2006/relationships/hyperlink" Target="javascript:CopyCode(&apos;ctl00_LibFrame_MainContent_ctl30CSharp&apos;);" TargetMode="External"/><Relationship Id="rId15" Type="http://schemas.openxmlformats.org/officeDocument/2006/relationships/image" Target="media/image3.png"/><Relationship Id="rId16" Type="http://schemas.openxmlformats.org/officeDocument/2006/relationships/hyperlink" Target="http://msdn.microsoft.com/zh-cn/library/system.web.ui.webcontrols.gridview.selectedindex(VS.80,ide).aspx" TargetMode="External"/><Relationship Id="rId17" Type="http://schemas.openxmlformats.org/officeDocument/2006/relationships/hyperlink" Target="http://msdn.microsoft.com/zh-cn/library/system.web.ui.webcontrols.gridview.datakeynames(VS.80,ide).aspx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msdn.microsoft.com/zh-cn/library/system.web.ui.webcontrols.label(VS.80,ide).aspx" TargetMode="External"/><Relationship Id="rId20" Type="http://schemas.openxmlformats.org/officeDocument/2006/relationships/hyperlink" Target="javascript:CopyCode(&apos;ctl00_LibFrame_MainContent_ctl41VisualBasic&apos;);" TargetMode="External"/><Relationship Id="rId21" Type="http://schemas.openxmlformats.org/officeDocument/2006/relationships/image" Target="media/image3.png"/><Relationship Id="rId22" Type="http://schemas.openxmlformats.org/officeDocument/2006/relationships/hyperlink" Target="javascript:CopyCode(&apos;ctl00_LibFrame_MainContent_ctl42CSharp&apos;);" TargetMode="External"/><Relationship Id="rId23" Type="http://schemas.openxmlformats.org/officeDocument/2006/relationships/image" Target="media/image3.png"/><Relationship Id="rId24" Type="http://schemas.openxmlformats.org/officeDocument/2006/relationships/hyperlink" Target="javascript:CopyCode(&apos;ctl00_LibFrame_MainContent_ctl43VisualBasic&apos;);" TargetMode="External"/><Relationship Id="rId25" Type="http://schemas.openxmlformats.org/officeDocument/2006/relationships/image" Target="media/image3.png"/><Relationship Id="rId26" Type="http://schemas.openxmlformats.org/officeDocument/2006/relationships/hyperlink" Target="javascript:CopyCode(&apos;ctl00_LibFrame_MainContent_ctl44CSharp&apos;);" TargetMode="External"/><Relationship Id="rId27" Type="http://schemas.openxmlformats.org/officeDocument/2006/relationships/image" Target="media/image3.png"/><Relationship Id="rId28" Type="http://schemas.openxmlformats.org/officeDocument/2006/relationships/image" Target="media/image1.png"/><Relationship Id="rId29" Type="http://schemas.openxmlformats.org/officeDocument/2006/relationships/hyperlink" Target="javascript:CopyCode(&apos;ctl00_LibFrame_MainContent_ctl49other&apos;);" TargetMode="External"/><Relationship Id="rId30" Type="http://schemas.openxmlformats.org/officeDocument/2006/relationships/image" Target="media/image3.png"/><Relationship Id="rId31" Type="http://schemas.openxmlformats.org/officeDocument/2006/relationships/image" Target="media/image2.png"/><Relationship Id="rId32" Type="http://schemas.openxmlformats.org/officeDocument/2006/relationships/hyperlink" Target="javascript:CopyCode(&apos;ctl00_LibFrame_MainContent_ctl50other&apos;);" TargetMode="External"/><Relationship Id="rId33" Type="http://schemas.openxmlformats.org/officeDocument/2006/relationships/image" Target="media/image3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3:04:00Z</dcterms:created>
  <dc:creator>jensonlu</dc:creator>
  <dc:description/>
  <cp:keywords/>
  <dc:language>en-US</dc:language>
  <cp:lastModifiedBy>jensonlu</cp:lastModifiedBy>
  <dcterms:modified xsi:type="dcterms:W3CDTF">2008-06-20T13:05:00Z</dcterms:modified>
  <cp:revision>1</cp:revision>
  <dc:subject/>
  <dc:title>演练：创建网页以显示 XML 数据</dc:title>
</cp:coreProperties>
</file>