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调试网页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的第一部分，将创建可以调试的页面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一个网站（例如，通过使用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主题），可以使用该网站并跳至本演练稍后部分的“添加控件以进行调试”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单击“文件系统”，然后键入要保存网站网页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，键入文件夹名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s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单击您想使用的编程语言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选择的编程语言将成为网站的默认语言。但可以通过以不同的编程语言创建页面和组件，以便在同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应用程序中使用多种语言。有关使用不同语言创建组件的信息，请参见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ASP.NET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网站中的共享代码文件夹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文件夹和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页面以进行调试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创建一个新页。在本演练中，按照在下面的过程中的说明创建新页面十分重要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将页面添加到网站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名称（例如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WebSite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并选择“添加新项”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下选择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窗体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DebugPage.aspx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语言”列表中选择您想使用的编程语言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请确定清除了“将代码放在单独的文件中”复选框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本演练中，将创建一个单一文件页，将代码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HTM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放在同一页面中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的代码可以位于页面或单独的类文件中。若要了解有关将代码保存在单独文件中的更多信息，请参见</w:t>
      </w:r>
      <w:hyperlink r:id="rId4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通过代码分离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即会创建一个新页并将其在源视图中打开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将一些控件添加到页面，然后添加代码。代码比较简单，但足以使您能够在稍后添加断点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添加控件和代码以进行调试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/>
        <w:t>切换到“设计”视图，然后从“工具箱”的“标准”文件夹中，将以下控件拖动到页面并按如下所示设置它们的属性：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322"/>
        <w:gridCol w:w="6575"/>
      </w:tblGrid>
      <w:tr>
        <w:trPr/>
        <w:tc>
          <w:tcPr>
            <w:tcW w:w="3322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控件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  <w:tc>
          <w:tcPr>
            <w:tcW w:w="6575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属性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32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57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CaptionLabe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  <w:tr>
        <w:trPr/>
        <w:tc>
          <w:tcPr>
            <w:tcW w:w="332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TextBox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57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NumberTextBox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  <w:tr>
        <w:trPr/>
        <w:tc>
          <w:tcPr>
            <w:tcW w:w="332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57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SquareButton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平方</w:t>
            </w:r>
          </w:p>
        </w:tc>
      </w:tr>
      <w:tr>
        <w:trPr/>
        <w:tc>
          <w:tcPr>
            <w:tcW w:w="3322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7"/>
                <w:szCs w:val="17"/>
              </w:rPr>
              <w:t>Label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6575" w:type="dxa"/>
            <w:tcBorders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ID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ResultLabel</w:t>
            </w:r>
          </w:p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Text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：（空）</w:t>
            </w:r>
          </w:p>
        </w:tc>
      </w:tr>
      <w:tr>
        <w:trPr/>
        <w:tc>
          <w:tcPr>
            <w:tcW w:w="9897" w:type="dxa"/>
            <w:gridSpan w:val="2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本演练中，页面的布局不重要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为其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逻辑添加到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以便调用名为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quare</w:t>
      </w:r>
      <w:r>
        <w:rPr/>
        <w:t xml:space="preserve"> </w:t>
      </w:r>
      <w:r>
        <w:rPr/>
        <w:t>的函数，计算用户所输入数字的平方。该处理程序可能看起来类似于以下示例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此代码示例有意不包括错误检查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Button_Click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umb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result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umber = CInt(NumberTextBox.Text) result = Square(number) ResultLabel.Text = CStr(number) &amp; </w:t>
      </w:r>
      <w:r>
        <w:rPr>
          <w:rFonts w:cs="宋体;SimSun" w:ascii="宋体;SimSun" w:hAnsi="宋体;SimSun"/>
          <w:color w:val="800000"/>
          <w:kern w:val="0"/>
          <w:sz w:val="24"/>
        </w:rPr>
        <w:t>" squared i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amp; CStr(result)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Button_Click(object sender, System.EventArgs e) { 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umber, result; number = System.Convert.ToInt32(NumberTextBox.Text); result = Square(number); ResultLabel.Text = NumberTextBox.Text + </w:t>
      </w:r>
      <w:r>
        <w:rPr>
          <w:rFonts w:cs="宋体;SimSun" w:ascii="宋体;SimSun" w:hAnsi="宋体;SimSun"/>
          <w:color w:val="800000"/>
          <w:kern w:val="0"/>
          <w:sz w:val="24"/>
        </w:rPr>
        <w:t>" squared i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result.ToString(); } 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创建用于计算数字平方的函数。在代码中包括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g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使数字自身相加而不是相乘。该代码可能看起来类似于下面的示例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(numb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ntege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 = number + number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Functio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(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number ) { </w:t>
      </w:r>
      <w:r>
        <w:rPr>
          <w:rFonts w:cs="宋体;SimSun" w:ascii="宋体;SimSun" w:hAnsi="宋体;SimSun"/>
          <w:color w:val="0000FF"/>
          <w:kern w:val="0"/>
          <w:sz w:val="24"/>
        </w:rPr>
        <w:t>in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; Square = number + number;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quare; }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还可以将代码添加到页面中，此代码可根据此页面是否为首次运行来更改标签的文本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更改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Caption Label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控件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设计”视图中，双击设计图面（非控件）以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处理程序。</w:t>
      </w:r>
    </w:p>
    <w:p>
      <w:pPr>
        <w:pStyle w:val="Normal"/>
        <w:widowControl/>
        <w:numPr>
          <w:ilvl w:val="0"/>
          <w:numId w:val="7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是首次运行页面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Caption Label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文本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输入一个数字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否则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输入另一个数字：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此处理程序类似于下面的代码示例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_Load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.IsPostBack 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aptionLabel.Text = </w:t>
      </w:r>
      <w:r>
        <w:rPr>
          <w:rFonts w:cs="宋体;SimSun" w:ascii="宋体;SimSun" w:hAnsi="宋体;SimSun"/>
          <w:color w:val="800000"/>
          <w:kern w:val="0"/>
          <w:sz w:val="24"/>
        </w:rPr>
        <w:t>"Enter a number: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CaptionLabel.Text = </w:t>
      </w:r>
      <w:r>
        <w:rPr>
          <w:rFonts w:cs="宋体;SimSun" w:ascii="宋体;SimSun" w:hAnsi="宋体;SimSun"/>
          <w:color w:val="800000"/>
          <w:kern w:val="0"/>
          <w:sz w:val="24"/>
        </w:rPr>
        <w:t>"Enter another number: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Page.IsPostBack =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{ CaptionLabel.Text = </w:t>
      </w:r>
      <w:r>
        <w:rPr>
          <w:rFonts w:cs="宋体;SimSun" w:ascii="宋体;SimSun" w:hAnsi="宋体;SimSun"/>
          <w:color w:val="800000"/>
          <w:kern w:val="0"/>
          <w:sz w:val="24"/>
        </w:rPr>
        <w:t>"Enter a number: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} </w:t>
      </w:r>
      <w:r>
        <w:rPr>
          <w:rFonts w:cs="宋体;SimSun" w:ascii="宋体;SimSun" w:hAnsi="宋体;SimSun"/>
          <w:color w:val="0000FF"/>
          <w:kern w:val="0"/>
          <w:sz w:val="24"/>
        </w:rPr>
        <w:t>e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CaptionLabel.Text = </w:t>
      </w:r>
      <w:r>
        <w:rPr>
          <w:rFonts w:cs="宋体;SimSun" w:ascii="宋体;SimSun" w:hAnsi="宋体;SimSun"/>
          <w:color w:val="800000"/>
          <w:kern w:val="0"/>
          <w:sz w:val="24"/>
        </w:rPr>
        <w:t>"Enter another number: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; }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测试页面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若要确定页面正在运行，请在其当前状态运行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运行该页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页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面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输入一个数字（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2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除外），然后按“平方”按钮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请注意，结果是不正确的，因为程序中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g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8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9" name="ctl00_LibFrame_MainContent_cpe226132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tl00_LibFrame_MainContent_cpe226132_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调试页面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演练的此部分中，将使用调试器在运行代码时逐行检查代码，将断点添加到代码，然后在调试模式中运行此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首先在代码中设置断点。断点是代码中的一行，在这里停止执行代码并调用调试器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设置断点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“源”视图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/>
        <w:t>右击以下行，选择“断点”，然后选择“插入断点”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可以按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>F9”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切换断点。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1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Page.IsPostBack 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Th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3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36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if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Page.IsPostBack == </w:t>
      </w:r>
      <w:r>
        <w:rPr>
          <w:rFonts w:cs="宋体;SimSun" w:ascii="宋体;SimSun" w:hAnsi="宋体;SimSun"/>
          <w:color w:val="0000FF"/>
          <w:kern w:val="0"/>
          <w:sz w:val="24"/>
        </w:rPr>
        <w:t>fal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Button_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的以下行中设置另一个断点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5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result = Square(number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/>
        <w:t xml:space="preserve">result = Square(number);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不能在声明变量的语句上设置断点。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设置了至少一个断点后，就可以运行调试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运行调试器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调试”菜单中选择“启动调试”（或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，在调试模式中运行页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以前从未运行调试器，您的应用程序可能未配置为支持调试。默认情况下，出于性能（在调试器中页的运行速度更慢）和安全的原因，调试在应用程序中是关闭的。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显示一条消息，告诉您启用调试所必须执行的操作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启用调试的开关作为一个设置存储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中，此文件维护各种站点特定的配置选项。如果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同时创建此文件并进行适当的调试器设置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存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但未启用调试，将会看到一条略有不同的消息，告诉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将修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Web.config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看到告诉您尚未启用调试的消息，请单击“确定”以启用调试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，设计器更改为调试模式，显示页的代码和一些调试器窗口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试器逐行运行页。当调试器到达带有断点的行时，即会停止并突出显示该行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因为断点位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所以此页尚未完成处理。浏览器打开，但尚未显示此页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cs="宋体;SimSun"/>
        </w:rPr>
        <w:t>在“调试”菜单上，依次单击“窗口”和“监视”，然后单击“监视</w:t>
      </w:r>
      <w:r>
        <w:rPr>
          <w:rFonts w:cs="宋体;SimSun" w:eastAsia="Verdana"/>
        </w:rPr>
        <w:t xml:space="preserve"> </w:t>
      </w:r>
      <w:r>
        <w:rPr/>
        <w:t>1”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使用的是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速成版，则调试器仅提供单个“监视”窗口。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会打开一个“监视”窗口，您可以在这里指定要跟踪的值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编辑器中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.IsPostBa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表达式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IsPostBa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部分，然后单击“添加监视”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会将此表达式添加到“监视”窗口，并在“值”列中显示属性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fals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当前值。如果愿意，可以在“监视”窗口的“名称”列中键入变量或属性的名称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调试”菜单中，选择“继续”继续执行，或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5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/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继续”命令让调试器继续运行，直至到达下一个断点为止。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事件处理程序完成处理，且页面在浏览器中显示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框中输入值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“平方”按钮。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试器即会再次显示，而且断点位于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中的某行。这一次，“监视”窗口将显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.IsPostBa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值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ru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再次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继续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试器处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Page_Load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并进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Button_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，在设置的第二个断点处停止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调试”菜单中单击“窗口”，然后单击“局部变量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会打开“局部变量”窗口，其中显示正在执行的当前行的范围内所有变量和对象的值。“局部变量”窗口提供了另一种查看这些值的方法，这个方法的优点在于无需显式设置对元素的监视，而缺点在于窗口包含的信息可能多于您希望立即看到的信息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局部变量”窗口中，将看到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numb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值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而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resul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值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0”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还可以将鼠标指针悬停在程序的任何变量上以查看其值。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局部变量”窗口的“值”列中，右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numb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变量的代码行，然后选择“编辑值”。编辑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numb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变量的值，将它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5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将变量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numb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值设置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不利于测试程序，因为无论是将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2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相加还是相乘，结果都是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4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因此，运行程序时，可以更改此变量的值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“调试”菜单中选择“单步执行”以单步执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函数，或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F1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单步执行”命令使调试器执行一行后就停止执行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11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继续单行执行，直至到达以下代码行为止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8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ResultLabel.Text = CStr(number) &amp; </w:t>
      </w:r>
      <w:r>
        <w:rPr>
          <w:rFonts w:cs="宋体;SimSun" w:ascii="宋体;SimSun" w:hAnsi="宋体;SimSun"/>
          <w:color w:val="800000"/>
          <w:kern w:val="0"/>
          <w:sz w:val="24"/>
        </w:rPr>
        <w:t>" squared i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&amp; CStr(result)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ResultLabel.Text = NumberTextBox.Text + </w:t>
      </w:r>
      <w:r>
        <w:rPr>
          <w:rFonts w:cs="宋体;SimSun" w:ascii="宋体;SimSun" w:hAnsi="宋体;SimSun"/>
          <w:color w:val="800000"/>
          <w:kern w:val="0"/>
          <w:sz w:val="24"/>
        </w:rPr>
        <w:t>" squared is "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+ result.ToString();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调试器即会逐行通过代码。调试器执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函数时，可以使用“局部变量”窗口来检查传递到函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>number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数据，以及函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(</w:t>
      </w:r>
      <w:r>
        <w:rPr>
          <w:rFonts w:cs="宋体;SimSun" w:ascii="宋体;SimSun" w:hAnsi="宋体;SimSun"/>
          <w:color w:val="000000"/>
          <w:kern w:val="0"/>
          <w:sz w:val="24"/>
        </w:rPr>
        <w:t>Squar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返回值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调试”菜单中单击“窗口”，然后单击“即时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>“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即时”窗口使您可以执行命令。可以使用此窗口来计算表达式（例如，获取某个属性的值）。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即时”窗口中键入以下表达式，并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nt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0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? NumberTextBox.Text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问号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(?)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是“即时”窗口中的一个运算符，它计算跟在它后面的表达式。在此示例中，计算页面上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NumberTex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hyperlink r:id="rId38"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>Text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。可以使用与在代码中使用的语法相同的语法来计算任何变量、对象属性或将变量和对象属性组合一起的表达式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即时”窗口中键入以下内容并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nt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21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NumberTextBox.Text = "5"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除了计算表达式，“即时”窗口还使您可以更改变量或属性</w:t>
      </w:r>
    </w:p>
    <w:p>
      <w:pPr>
        <w:pStyle w:val="Normal"/>
        <w:widowControl/>
        <w:numPr>
          <w:ilvl w:val="0"/>
          <w:numId w:val="3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以继续运行程序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页面出现时，它显示将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5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传递到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函数的结果。另外，文本框中的文本已更改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5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您看到的结果（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1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）是错误的，因为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10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不是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5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平方。现在可以修复此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bug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修复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bug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并再次测试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cs="宋体;SimSun"/>
        </w:rPr>
        <w:t>从浏览器切换到</w:t>
      </w:r>
      <w:r>
        <w:rPr>
          <w:rFonts w:cs="宋体;SimSun" w:eastAsia="Verdana"/>
        </w:rPr>
        <w:t xml:space="preserve"> </w:t>
      </w:r>
      <w:r>
        <w:rPr/>
        <w:t>Visual Web Developer</w:t>
      </w:r>
      <w:r>
        <w:rPr/>
        <w:t>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请勿关闭浏览器窗口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Square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函数中，将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+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算符更改为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*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算符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因为当前没有运行此代码（页面已经完成处理），所以您正处于编辑模式，可以进行永久性更改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保存该页面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从“调试”菜单中选择“删除所有断点”，这样页面在每次运行时就不会停止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885" cy="9588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还可以通过按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Ctrl+Shift+F9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清除断点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切换到浏览器窗口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文本框中输入</w:t>
      </w:r>
      <w:r>
        <w:rPr>
          <w:rFonts w:ascii="Verdana" w:hAnsi="Verdana" w:cs="宋体;SimSun"/>
          <w:b/>
          <w:bCs/>
          <w:color w:val="000000"/>
          <w:kern w:val="0"/>
          <w:sz w:val="17"/>
          <w:szCs w:val="17"/>
        </w:rPr>
        <w:t>“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5”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单击按钮。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一次，当您运行页并输入值时，将正确计算此值的平方。先前进行的临时更改（如更改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NumberTextBox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xt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属性）并未持续，因为这些更改仅在上次运行页面时应用。</w:t>
      </w:r>
    </w:p>
    <w:p>
      <w:pPr>
        <w:pStyle w:val="Normal"/>
        <w:widowControl/>
        <w:numPr>
          <w:ilvl w:val="0"/>
          <w:numId w:val="1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关闭浏览器以停止调试器。</w:t>
      </w:r>
    </w:p>
    <w:p>
      <w:pPr>
        <w:pStyle w:val="Normal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hyperlink" Target="http://msdn.microsoft.com/zh-cn/library/t990ks23(VS.80,ide).aspx" TargetMode="External"/><Relationship Id="rId4" Type="http://schemas.openxmlformats.org/officeDocument/2006/relationships/hyperlink" Target="http://msdn.microsoft.com/zh-cn/library/kxbhbb82(VS.80,ide).asp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javascript:CopyCode(&apos;ctl00_LibFrame_MainContent_ctl19VisualBasic&apos;);" TargetMode="External"/><Relationship Id="rId8" Type="http://schemas.openxmlformats.org/officeDocument/2006/relationships/image" Target="media/image2.png"/><Relationship Id="rId9" Type="http://schemas.openxmlformats.org/officeDocument/2006/relationships/hyperlink" Target="javascript:CopyCode(&apos;ctl00_LibFrame_MainContent_ctl20CSharp&apos;);" TargetMode="External"/><Relationship Id="rId10" Type="http://schemas.openxmlformats.org/officeDocument/2006/relationships/image" Target="media/image2.png"/><Relationship Id="rId11" Type="http://schemas.openxmlformats.org/officeDocument/2006/relationships/hyperlink" Target="javascript:CopyCode(&apos;ctl00_LibFrame_MainContent_ctl21VisualBasic&apos;);" TargetMode="External"/><Relationship Id="rId12" Type="http://schemas.openxmlformats.org/officeDocument/2006/relationships/image" Target="media/image2.png"/><Relationship Id="rId13" Type="http://schemas.openxmlformats.org/officeDocument/2006/relationships/hyperlink" Target="javascript:CopyCode(&apos;ctl00_LibFrame_MainContent_ctl22CSharp&apos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CopyCode(&apos;ctl00_LibFrame_MainContent_ctl23VisualBasic&apos;);" TargetMode="External"/><Relationship Id="rId16" Type="http://schemas.openxmlformats.org/officeDocument/2006/relationships/image" Target="media/image2.png"/><Relationship Id="rId17" Type="http://schemas.openxmlformats.org/officeDocument/2006/relationships/hyperlink" Target="javascript:CopyCode(&apos;ctl00_LibFrame_MainContent_ctl24CSharp&apos;);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hyperlink" Target="javascript:CopyCode(&apos;ctl00_LibFrame_MainContent_ctl36VisualBasic&apos;);" TargetMode="External"/><Relationship Id="rId22" Type="http://schemas.openxmlformats.org/officeDocument/2006/relationships/image" Target="media/image2.png"/><Relationship Id="rId23" Type="http://schemas.openxmlformats.org/officeDocument/2006/relationships/hyperlink" Target="javascript:CopyCode(&apos;ctl00_LibFrame_MainContent_ctl37CSharp&apos;);" TargetMode="External"/><Relationship Id="rId24" Type="http://schemas.openxmlformats.org/officeDocument/2006/relationships/image" Target="media/image2.png"/><Relationship Id="rId25" Type="http://schemas.openxmlformats.org/officeDocument/2006/relationships/hyperlink" Target="javascript:CopyCode(&apos;ctl00_LibFrame_MainContent_ctl38VisualBasic&apos;);" TargetMode="External"/><Relationship Id="rId26" Type="http://schemas.openxmlformats.org/officeDocument/2006/relationships/image" Target="media/image2.png"/><Relationship Id="rId27" Type="http://schemas.openxmlformats.org/officeDocument/2006/relationships/hyperlink" Target="javascript:CopyCode(&apos;ctl00_LibFrame_MainContent_ctl39CSharp&apos;);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javascript:CopyCode(&apos;ctl00_LibFrame_MainContent_ctl40VisualBasic&apos;);" TargetMode="External"/><Relationship Id="rId33" Type="http://schemas.openxmlformats.org/officeDocument/2006/relationships/image" Target="media/image2.png"/><Relationship Id="rId34" Type="http://schemas.openxmlformats.org/officeDocument/2006/relationships/hyperlink" Target="javascript:CopyCode(&apos;ctl00_LibFrame_MainContent_ctl41CSharp&apos;);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CopyCode(&apos;ctl00_LibFrame_MainContent_ctl42other&apos;);" TargetMode="External"/><Relationship Id="rId37" Type="http://schemas.openxmlformats.org/officeDocument/2006/relationships/image" Target="media/image2.png"/><Relationship Id="rId38" Type="http://schemas.openxmlformats.org/officeDocument/2006/relationships/hyperlink" Target="http://msdn.microsoft.com/zh-cn/library/system.web.ui.webcontrols.textbox.text(VS.80,ide).aspx" TargetMode="External"/><Relationship Id="rId39" Type="http://schemas.openxmlformats.org/officeDocument/2006/relationships/hyperlink" Target="javascript:CopyCode(&apos;ctl00_LibFrame_MainContent_ctl44other&apos;);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8:00Z</dcterms:created>
  <dc:creator>jensonlu</dc:creator>
  <dc:description/>
  <cp:keywords/>
  <dc:language>en-US</dc:language>
  <cp:lastModifiedBy>jensonlu</cp:lastModifiedBy>
  <dcterms:modified xsi:type="dcterms:W3CDTF">2008-06-20T12:19:00Z</dcterms:modified>
  <cp:revision>2</cp:revision>
  <dc:subject/>
  <dc:title>演练：在 Visual Web Developer 中调试网页</dc:title>
</cp:coreProperties>
</file>