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用配置文件属性维护网站用户信息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通过完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步骤，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网站，可以使用此网站并转至下一节。否则，按照下面的步骤创建一个新的网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Studio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指向“新建”，然后单击“网站”（或在“文件”菜单上单击“新建网站”）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网站”对话框随即出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最左侧的“位置”列表中单击“文件系统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最右侧的“位置”列表中输入要保存网站网页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6352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6352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配置配置文件属性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前，先配置应用程序，以便启用和定义要为每个用户跟踪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首先，将创建单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网站将跟踪用户的此属性。还将配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以便网站既可以为匿名用户，也可以为登录用户跟踪此属性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首先以匿名用户的身份进行操作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在后台为您分配一个唯一的匿名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存储在计算机的某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ooki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可以使用此匿名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和获取您特有的值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网站中配置配置文件属性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确定网站是否已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网站没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请执行以下步骤：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网站的名称。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新项”。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文件”。</w:t>
      </w:r>
    </w:p>
    <w:p>
      <w:pPr>
        <w:pStyle w:val="Normal"/>
        <w:widowControl/>
        <w:numPr>
          <w:ilvl w:val="1"/>
          <w:numId w:val="8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87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文件即会添加到网站，并在编辑器中打开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以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profil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作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system.web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的子项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system.web&gt; &lt;anonymousIdentification enabled="true" /&gt; &lt;profile&gt; &lt;properties&gt; &lt;add name="PostalCode" type="System.String" allowAnonymous="true" /&gt; &lt;/properties&gt; &lt;/profile&gt; &lt;!-- other Web.config settings here --&gt; &lt;/s</w:t>
      </w:r>
      <w:r>
        <w:rPr/>
        <w:t>ystem.web&gt;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中的元素区分大小写。因此，请确保按显示准确复制或键入元素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已经添加了以下元素：</w:t>
      </w:r>
    </w:p>
    <w:p>
      <w:pPr>
        <w:pStyle w:val="Normal"/>
        <w:widowControl/>
        <w:numPr>
          <w:ilvl w:val="1"/>
          <w:numId w:val="11"/>
        </w:numPr>
        <w:ind w:left="765" w:hanging="360"/>
        <w:jc w:val="left"/>
        <w:rPr>
          <w:rFonts w:cs="宋体;SimSun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anonymousIdentification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此元素指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是只用于登录（经过身份验证）用户还是同时用于登录和匿名用户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765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例中，已经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enable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因此，将同时为登录用户和匿名用户跟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信息。</w:t>
      </w:r>
    </w:p>
    <w:p>
      <w:pPr>
        <w:pStyle w:val="Normal"/>
        <w:widowControl/>
        <w:numPr>
          <w:ilvl w:val="1"/>
          <w:numId w:val="11"/>
        </w:numPr>
        <w:ind w:left="765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properties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此元素包含将定义的所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1"/>
          <w:numId w:val="11"/>
        </w:numPr>
        <w:ind w:left="765" w:hanging="360"/>
        <w:jc w:val="left"/>
        <w:rPr>
          <w:rFonts w:cs="宋体;SimSun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add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此元素定义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profil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765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例中，已经定义了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单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765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定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时，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NET Framework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类型的类名指定此属性的数据类型。还要指定是否跟踪匿名用户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启用匿名身份验证后，还可以指定是否分别跟踪匿名用户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ind w:left="765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要定义的每个其他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创建一个新的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d</w:t>
      </w:r>
      <w:r>
        <w:rPr/>
        <w:t xml:space="preserve"> </w:t>
      </w:r>
      <w:r>
        <w:rPr/>
        <w:t>元素。</w:t>
      </w:r>
    </w:p>
    <w:tbl>
      <w:tblPr>
        <w:tblW w:w="4850" w:type="pct"/>
        <w:jc w:val="left"/>
        <w:tblInd w:w="58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默认情况下，用户的配置文件信息存储在网站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lication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子目录中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SQL Serv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标准版数据库中。本演练使用默认配置。在支持大量用户的生产应用程序中，最好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Profile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属性数据存储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Microsoft SQL Serv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数据库中。有关更多信息，请参见本演练中稍后的“后续步骤”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ctl00_LibFrame_MainContent_cpe23635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l00_LibFrame_MainContent_cpe236353_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设置和获取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PostalCode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属性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配置网站以跟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后，可以像处理普通组件属性一样设置和获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在本节中，将创建一个页面，此页面显示如何设置和获取在上一节中定义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页面以设置和获取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PostalCode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属性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新网页添加到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s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网站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Profile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并切换到“设计”视图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/>
        <w:t>从工具箱的“标准”组中，将在下表中列出的控件拖动到页面上，然后按照说明设置它们的属性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044"/>
        <w:gridCol w:w="6853"/>
      </w:tblGrid>
      <w:tr>
        <w:trPr/>
        <w:tc>
          <w:tcPr>
            <w:tcW w:w="3044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控件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6853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设置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04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5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PostalCode</w:t>
            </w:r>
          </w:p>
        </w:tc>
      </w:tr>
      <w:tr>
        <w:trPr/>
        <w:tc>
          <w:tcPr>
            <w:tcW w:w="304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5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SetPostalCode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7"/>
                <w:szCs w:val="17"/>
              </w:rPr>
              <w:t>设置邮政编码</w:t>
            </w:r>
          </w:p>
        </w:tc>
      </w:tr>
      <w:tr>
        <w:trPr/>
        <w:tc>
          <w:tcPr>
            <w:tcW w:w="304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5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PostalCode</w:t>
            </w:r>
          </w:p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＝（空）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源视图，然后将以下属性添加到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SetPostalCode”</w:t>
      </w:r>
      <w:r>
        <w:rPr>
          <w:rFonts w:ascii="宋体;SimSun" w:hAnsi="宋体;SimSun" w:cs="宋体;SimSun"/>
          <w:color w:val="000000"/>
          <w:kern w:val="0"/>
          <w:sz w:val="24"/>
        </w:rPr>
        <w:t>按钮（如果此属性不存在）。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kern w:val="0"/>
          <w:sz w:val="24"/>
        </w:rPr>
      </w:pPr>
      <w:hyperlink r:id="rId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OnClick="SetPostalCode_Click"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“设置邮政编码”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然后添加下面突出显示的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1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7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ub SetPostalCode_Click(ByVal sender As Object, _ ByVal e As System.EventArgs)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Profile.PostalCode = Server.HtmlEncode(textPostalCode.Text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PostalCode.Text = Profile.PostalCo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#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1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8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SetPostalCode_Click(object sender, System.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Profile.PostalCode = Server.HtmlEncode(textPostalCode.Text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PostalCode.Text = Profile.PostalCode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启用用户配置文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动态创建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属性，此属性将用户配置文件添加到当前上下文。然后，可以通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.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使用每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然后添加下面突出显示的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1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9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ub Page_Load(ByVal sender As Object, ByVal e As EventArgs)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PostalCode.Text = Profile.PostalCo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#</w:t>
      </w:r>
    </w:p>
    <w:p>
      <w:pPr>
        <w:pStyle w:val="Normal"/>
        <w:widowControl/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1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Page_Load(object sender, System.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PostalCode.Text = Profile.PostalCode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每次请求页面时，此代码将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.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 xml:space="preserve">测试 </w:t>
      </w:r>
      <w:r>
        <w:rPr>
          <w:rFonts w:cs="宋体;SimSun" w:ascii="宋体;SimSun" w:hAnsi="宋体;SimSun"/>
          <w:color w:val="000066"/>
          <w:kern w:val="0"/>
          <w:sz w:val="24"/>
        </w:rPr>
        <w:t xml:space="preserve">PostalCode </w:t>
      </w:r>
      <w:r>
        <w:rPr>
          <w:rFonts w:ascii="宋体;SimSun" w:hAnsi="宋体;SimSun" w:cs="宋体;SimSun"/>
          <w:color w:val="000066"/>
          <w:kern w:val="0"/>
          <w:sz w:val="24"/>
        </w:rPr>
        <w:t>配置文件属性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在上一节中定义的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/>
        <w:t xml:space="preserve"> </w:t>
      </w:r>
      <w:r>
        <w:rPr/>
        <w:t>属性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正在使用已启用成员资格的现有网站，请确定您已注销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 xml:space="preserve">测试 </w:t>
      </w:r>
      <w:r>
        <w:rPr>
          <w:rFonts w:cs="宋体;SimSun" w:ascii="宋体;SimSun" w:hAnsi="宋体;SimSun"/>
          <w:color w:val="000066"/>
          <w:kern w:val="0"/>
          <w:sz w:val="24"/>
        </w:rPr>
        <w:t xml:space="preserve">PostalCode </w:t>
      </w:r>
      <w:r>
        <w:rPr>
          <w:rFonts w:ascii="宋体;SimSun" w:hAnsi="宋体;SimSun" w:cs="宋体;SimSun"/>
          <w:color w:val="000066"/>
          <w:kern w:val="0"/>
          <w:sz w:val="24"/>
        </w:rPr>
        <w:t>属性</w:t>
      </w:r>
    </w:p>
    <w:p>
      <w:pPr>
        <w:pStyle w:val="Normal"/>
        <w:widowControl/>
        <w:numPr>
          <w:ilvl w:val="0"/>
          <w:numId w:val="4"/>
        </w:numPr>
        <w:ind w:left="660" w:hanging="360"/>
        <w:jc w:val="left"/>
        <w:rPr/>
      </w:pPr>
      <w:r>
        <w:rPr>
          <w:rFonts w:cs="宋体;SimSun"/>
        </w:rPr>
        <w:t>按</w:t>
      </w:r>
      <w:r>
        <w:rPr>
          <w:rFonts w:cs="宋体;SimSun" w:eastAsia="Verdana"/>
        </w:rPr>
        <w:t xml:space="preserve"> </w:t>
      </w:r>
      <w:r>
        <w:rPr/>
        <w:t xml:space="preserve">Ctrl+F5 </w:t>
      </w:r>
      <w:r>
        <w:rPr/>
        <w:t>运行“</w:t>
      </w:r>
      <w:r>
        <w:rPr/>
        <w:t>Profiles.aspx”</w:t>
      </w:r>
      <w:r>
        <w:rPr/>
        <w:t>页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浏览器显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502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错误或其他指示无法显示页面的错误，可能需要配置浏览器以跳过针对本地请求的代理服务器。有关详细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21"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如何：对于本地</w:t>
              </w:r>
              <w:r>
                <w:rPr>
                  <w:rStyle w:val="InternetLink"/>
                  <w:rFonts w:ascii="Verdana" w:hAnsi="Verdana" w:cs="Verdana" w:eastAsia="Verdana"/>
                  <w:color w:val="0000FF"/>
                  <w:kern w:val="0"/>
                  <w:sz w:val="17"/>
                  <w:szCs w:val="17"/>
                  <w:u w:val="single"/>
                </w:rPr>
                <w:t xml:space="preserve"> </w:t>
              </w:r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Web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请求不使用代理服务器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框中键入邮政编码，然后单击“设置邮政编码”。</w:t>
      </w:r>
    </w:p>
    <w:p>
      <w:pPr>
        <w:pStyle w:val="Normal"/>
        <w:widowControl/>
        <w:ind w:left="66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的邮政编码即会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。</w:t>
      </w:r>
    </w:p>
    <w:p>
      <w:pPr>
        <w:pStyle w:val="Normal"/>
        <w:widowControl/>
        <w:numPr>
          <w:ilvl w:val="0"/>
          <w:numId w:val="4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以关闭当前会话。</w:t>
      </w:r>
    </w:p>
    <w:p>
      <w:pPr>
        <w:pStyle w:val="Normal"/>
        <w:widowControl/>
        <w:numPr>
          <w:ilvl w:val="0"/>
          <w:numId w:val="4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重新打开浏览器，然后请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Profile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ind w:left="66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先前输入的邮政编码会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前面的过程中的最后一步演示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存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。再次访问此页面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可以根据您特有的匿名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读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52400" cy="152400"/>
            <wp:effectExtent l="0" t="0" r="0" b="0"/>
            <wp:docPr id="13" name="ctl00_LibFrame_MainContent_cpe23635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tl00_LibFrame_MainContent_cpe236354_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定义复杂属性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前面的“设置和获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Postal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”一节中，创建了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简单属性，此属性作为字符串存储。在本节中，您将定义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voriteURL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属性，此属性为集合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可以存储任何类型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但定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时，您必须提供其他信息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 xml:space="preserve">定义 </w:t>
      </w:r>
      <w:r>
        <w:rPr>
          <w:rFonts w:cs="宋体;SimSun" w:ascii="宋体;SimSun" w:hAnsi="宋体;SimSun"/>
          <w:color w:val="000066"/>
          <w:kern w:val="0"/>
          <w:sz w:val="24"/>
        </w:rPr>
        <w:t xml:space="preserve">FavoriteURLs </w:t>
      </w:r>
      <w:r>
        <w:rPr>
          <w:rFonts w:ascii="宋体;SimSun" w:hAnsi="宋体;SimSun" w:cs="宋体;SimSun"/>
          <w:color w:val="000066"/>
          <w:kern w:val="0"/>
          <w:sz w:val="24"/>
        </w:rPr>
        <w:t>属性</w:t>
      </w:r>
    </w:p>
    <w:p>
      <w:pPr>
        <w:pStyle w:val="Normal"/>
        <w:widowControl/>
        <w:numPr>
          <w:ilvl w:val="0"/>
          <w:numId w:val="5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5"/>
        </w:numPr>
        <w:ind w:left="66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突出显示的元素添加到在本演练前面的“配置配置文件属性”一节中创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中：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2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14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anonymousIdentification enabled="true" /&gt; &lt;profile&gt; &lt;properties&gt; &lt;add name="PostalCode" type="System.String" allowAnonymous="true" /&gt; &lt;add name="FavoriteURLs" type="System.Collections.Specialized.StringCollection" allowAnonymous="true" /&gt; &lt;/properties&gt; &lt;/profile&gt;</w:t>
      </w:r>
    </w:p>
    <w:p>
      <w:pPr>
        <w:pStyle w:val="Normal"/>
        <w:widowControl/>
        <w:ind w:left="66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已添加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FavoriteURL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对于不属于简单类型（如字符串或整数）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必须指定完全限定类型。在此处要指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ofi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将是一个持有字符串的集合。</w:t>
      </w:r>
    </w:p>
    <w:p>
      <w:pPr>
        <w:pStyle w:val="Normal"/>
        <w:widowControl/>
        <w:numPr>
          <w:ilvl w:val="0"/>
          <w:numId w:val="5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然后关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52400" cy="152400"/>
            <wp:effectExtent l="0" t="0" r="0" b="0"/>
            <wp:docPr id="15" name="ctl00_LibFrame_MainContent_cpe23635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tl00_LibFrame_MainContent_cpe236355_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设置和获取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FavoriteURLs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属性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作为集合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voriteURL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的方法与使用任何上下文中的集合颇为相似。在演练的此部分中，将添加用户可以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从而更新在本演练前面的“设置和获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Postal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”一节中创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Profile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用户单击“添加”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即会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voriteURL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还将在下拉列表框中显示收藏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当前列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 xml:space="preserve">设置和获取 </w:t>
      </w:r>
      <w:r>
        <w:rPr>
          <w:rFonts w:cs="宋体;SimSun" w:ascii="宋体;SimSun" w:hAnsi="宋体;SimSun"/>
          <w:color w:val="000066"/>
          <w:kern w:val="0"/>
          <w:sz w:val="24"/>
        </w:rPr>
        <w:t xml:space="preserve">FavoriteURLs </w:t>
      </w:r>
      <w:r>
        <w:rPr>
          <w:rFonts w:ascii="宋体;SimSun" w:hAnsi="宋体;SimSun" w:cs="宋体;SimSun"/>
          <w:color w:val="000066"/>
          <w:kern w:val="0"/>
          <w:sz w:val="24"/>
        </w:rPr>
        <w:t>属性</w:t>
      </w:r>
    </w:p>
    <w:p>
      <w:pPr>
        <w:pStyle w:val="Normal"/>
        <w:widowControl/>
        <w:numPr>
          <w:ilvl w:val="0"/>
          <w:numId w:val="3"/>
        </w:numPr>
        <w:ind w:left="660" w:hanging="360"/>
        <w:jc w:val="left"/>
        <w:rPr/>
      </w:pPr>
      <w:r>
        <w:rPr/>
        <w:t>在“</w:t>
      </w:r>
      <w:r>
        <w:rPr/>
        <w:t>Profiles.aspx”</w:t>
      </w:r>
      <w:r>
        <w:rPr/>
        <w:t>页上，添加以下控件并如下表所述设置其属性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012"/>
        <w:gridCol w:w="6885"/>
      </w:tblGrid>
      <w:tr>
        <w:trPr/>
        <w:tc>
          <w:tcPr>
            <w:tcW w:w="3012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控件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6885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设置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01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8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FavoriteURL</w:t>
            </w:r>
          </w:p>
        </w:tc>
      </w:tr>
      <w:tr>
        <w:trPr/>
        <w:tc>
          <w:tcPr>
            <w:tcW w:w="301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8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ddURL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7"/>
                <w:szCs w:val="17"/>
              </w:rPr>
              <w:t>添加</w:t>
            </w:r>
            <w:r>
              <w:rPr>
                <w:rFonts w:ascii="Verdana" w:hAnsi="Verdana" w:cs="Verdana" w:eastAsia="Verdana"/>
                <w:b/>
                <w:bCs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URL</w:t>
            </w:r>
          </w:p>
        </w:tc>
      </w:tr>
      <w:tr>
        <w:trPr/>
        <w:tc>
          <w:tcPr>
            <w:tcW w:w="301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ist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8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=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istFavoriteURLs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源视图，然后将以下属性添加到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按钮（如果此属性不存在）。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2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16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OnClick="AddURL_Click"</w:t>
      </w:r>
    </w:p>
    <w:p>
      <w:pPr>
        <w:pStyle w:val="Normal"/>
        <w:widowControl/>
        <w:numPr>
          <w:ilvl w:val="0"/>
          <w:numId w:val="3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然后添加下面突出显示的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isual Basic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2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17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ub AddURL_Click(ByVal sender As Object, _ ByVal e As System.EventArgs)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urlString As String = 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erver.HtmlEncode(textFavoriteURL.Text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f Profile.FavoriteURLs Is Nothing Then Profile.FavoriteURLs = New _ System.Collections.Specialized.StringCollection End If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Profile.FavoriteURLs.Add(urlString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splayFavoriteURLs(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#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1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AddURL_Click(object sender, System.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tring urlString = Server.HtmlEncode(textFavoriteURL.Text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f(Profile.FavoriteURLs == null) { Profile.FavoriteURLs = new System.Collections.Specialized.StringCollection(); }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Profile.FavoriteURLs.Add(urlString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splayFavoriteURLs(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 </w:t>
      </w:r>
    </w:p>
    <w:p>
      <w:pPr>
        <w:pStyle w:val="Normal"/>
        <w:widowControl/>
        <w:numPr>
          <w:ilvl w:val="0"/>
          <w:numId w:val="3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中添加下面突出显示的代码行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isual Basic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19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ub Page_Load(ByVal sender As Object, ByVal e As EventArgs) labelPostalCode.Text = Profile.PostalCode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splayFavoriteURLs(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#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20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Page_Load(object sender, System.EventArgs e) { labelPostalCode.Text = Profile.PostalCode;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splayFavoriteURLs(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 </w:t>
      </w:r>
    </w:p>
    <w:p>
      <w:pPr>
        <w:pStyle w:val="Normal"/>
        <w:widowControl/>
        <w:numPr>
          <w:ilvl w:val="0"/>
          <w:numId w:val="3"/>
        </w:numPr>
        <w:ind w:left="66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添加下面的子例程以更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is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显示。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isual Basic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21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isplayFavoriteURLs() listFavoriteURLs.DataSource = Profile.FavoriteURLs listFavoriteURLs.DataBind(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#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22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isplayFavoriteURLs() { listFavoriteURLs.DataSource = Profile.FavoriteURLs; listFavoriteURLs.DataBind(); }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 xml:space="preserve">测试 </w:t>
      </w:r>
      <w:r>
        <w:rPr>
          <w:rFonts w:cs="宋体;SimSun" w:ascii="宋体;SimSun" w:hAnsi="宋体;SimSun"/>
          <w:color w:val="000066"/>
          <w:kern w:val="0"/>
          <w:sz w:val="24"/>
        </w:rPr>
        <w:t xml:space="preserve">FavoriteURLs </w:t>
      </w:r>
      <w:r>
        <w:rPr>
          <w:rFonts w:ascii="宋体;SimSun" w:hAnsi="宋体;SimSun" w:cs="宋体;SimSun"/>
          <w:color w:val="000066"/>
          <w:kern w:val="0"/>
          <w:sz w:val="24"/>
        </w:rPr>
        <w:t>配置文件属性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voriteURL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 xml:space="preserve">测试 </w:t>
      </w:r>
      <w:r>
        <w:rPr>
          <w:rFonts w:cs="宋体;SimSun" w:ascii="宋体;SimSun" w:hAnsi="宋体;SimSun"/>
          <w:color w:val="000066"/>
          <w:kern w:val="0"/>
          <w:sz w:val="24"/>
        </w:rPr>
        <w:t xml:space="preserve">FavoriteURLs </w:t>
      </w:r>
      <w:r>
        <w:rPr>
          <w:rFonts w:ascii="宋体;SimSun" w:hAnsi="宋体;SimSun" w:cs="宋体;SimSun"/>
          <w:color w:val="000066"/>
          <w:kern w:val="0"/>
          <w:sz w:val="24"/>
        </w:rPr>
        <w:t>属性</w:t>
      </w:r>
    </w:p>
    <w:p>
      <w:pPr>
        <w:pStyle w:val="Normal"/>
        <w:widowControl/>
        <w:numPr>
          <w:ilvl w:val="0"/>
          <w:numId w:val="7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运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file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请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trl+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is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最初没有任何值。</w:t>
      </w:r>
    </w:p>
    <w:p>
      <w:pPr>
        <w:pStyle w:val="Normal"/>
        <w:widowControl/>
        <w:numPr>
          <w:ilvl w:val="0"/>
          <w:numId w:val="7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框中键入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添加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即会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is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重复前面的步骤以添加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numPr>
          <w:ilvl w:val="0"/>
          <w:numId w:val="7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重新打开浏览器，然后打开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file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请注意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is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已经用关闭浏览器前输入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进行了填充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52400" cy="152400"/>
            <wp:effectExtent l="0" t="0" r="0" b="0"/>
            <wp:docPr id="23" name="ctl00_LibFrame_MainContent_cpe23635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tl00_LibFrame_MainContent_cpe236356_i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登录过程中迁移配置文件属性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某个用户首先以匿名用户身份访问网站，然后登录，您可能需要保留用户为匿名身份时建立的属性设置。典型的示例是：在购物网站中，用户可能先以匿名用户身份浏览，并将物品添加到购物车，然后登录以付款。若要在用户登录时保留其值，请将用户从当前匿名用户配置文件迁移到他们作为登录用户（经过身份验证）时的用户配置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节中，迁移用户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。必须有一个已经配置为使用用户标识且有登录页面的网站。如果尚未将正在使用的网站配置为支持成员资格，请使用以下过程将其启用。如果网站已经支持成员资格，可以转至下一节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>配置网站以支持成员资格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在“网站”菜单中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”。</w:t>
      </w:r>
    </w:p>
    <w:p>
      <w:pPr>
        <w:pStyle w:val="Normal"/>
        <w:widowControl/>
        <w:ind w:left="66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网站管理工具。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安全”选项卡。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安全”，然后在“用户”下单击“选择身份验证类型”。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通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nterne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完成”。</w:t>
      </w:r>
    </w:p>
    <w:p>
      <w:pPr>
        <w:pStyle w:val="Normal"/>
        <w:widowControl/>
        <w:ind w:left="66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通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nterne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指定应用程序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orm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身份验证，意味着用户将使用登录页面登录应用程序。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安全”选项卡的“用户”下，单击“创建用户”，然后创建用户帐户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使用任何名称和密码，但请确定记住了使用的名称和密码。对于电子邮件地址，请使用自己的邮件地址。（本演练中将不会发送电子邮件。）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定义用户帐户后，关闭网站管理工具。</w:t>
      </w:r>
    </w:p>
    <w:p>
      <w:pPr>
        <w:pStyle w:val="Normal"/>
        <w:widowControl/>
        <w:numPr>
          <w:ilvl w:val="0"/>
          <w:numId w:val="10"/>
        </w:numPr>
        <w:ind w:left="66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ind w:left="66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登录时无需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但此控件有助于查看是否已登录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>创建迁移处理程序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将匿名用户的设置迁移到登录用户的设置，必须在用户标识更改时执行迁移。为此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提供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igrateAnonymo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；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igrateAnonymo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的处理程序中，可以传输要保留的设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>创建迁移处理程序</w:t>
      </w:r>
    </w:p>
    <w:p>
      <w:pPr>
        <w:pStyle w:val="Normal"/>
        <w:widowControl/>
        <w:numPr>
          <w:ilvl w:val="0"/>
          <w:numId w:val="9"/>
        </w:numPr>
        <w:ind w:left="66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新项”。</w:t>
      </w:r>
    </w:p>
    <w:p>
      <w:pPr>
        <w:pStyle w:val="Normal"/>
        <w:widowControl/>
        <w:numPr>
          <w:ilvl w:val="0"/>
          <w:numId w:val="9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全局应用程序类”，然后单击“添加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无需输入名称，因为文件的名称始终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lobal.asa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以下代码，以便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igrateAnonymo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新的处理程序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isual Basic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4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24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rofile_MigrateAnonymous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_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rofileMigrateEventArgs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rofile.GetProfile(e.AnonymousID).PostalCode &lt;&gt; </w:t>
      </w:r>
      <w:r>
        <w:rPr>
          <w:rFonts w:cs="宋体;SimSun" w:ascii="宋体;SimSun" w:hAnsi="宋体;SimSun"/>
          <w:color w:val="800000"/>
          <w:kern w:val="0"/>
          <w:sz w:val="24"/>
        </w:rPr>
        <w:t>"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rofile.PostalCode = _ Profile.GetProfile(e.AnonymousID).PostalCode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#</w:t>
      </w:r>
    </w:p>
    <w:p>
      <w:pPr>
        <w:pStyle w:val="Normal"/>
        <w:widowControl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4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95250" cy="85090"/>
              <wp:effectExtent l="0" t="0" r="0" b="0"/>
              <wp:docPr id="25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rofile_MigrateAnonymous(Object sender, ProfileMigrateEventArgs e) {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Profile.GetProfile(e.AnonymousID).PostalCode != String.Empty) { Profile.PostalCode = Profile.GetProfile(e.AnonymousID).PostalCode; } } </w:t>
      </w:r>
    </w:p>
    <w:p>
      <w:pPr>
        <w:pStyle w:val="Normal"/>
        <w:widowControl/>
        <w:ind w:left="66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获取匿名用户的用户配置文件，并提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Postal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。然后，它获取新用户标识的配置文件，并为该标识设置等效值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>测试迁移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了测试迁移，首先以匿名用户身份进行某些设置。然后，登录并查看相关值是否保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宋体;SimSun" w:hAnsi="宋体;SimSun" w:cs="宋体;SimSun"/>
          <w:color w:val="000066"/>
          <w:kern w:val="0"/>
          <w:sz w:val="24"/>
        </w:rPr>
      </w:pPr>
      <w:r>
        <w:rPr>
          <w:rFonts w:ascii="宋体;SimSun" w:hAnsi="宋体;SimSun" w:cs="宋体;SimSun"/>
          <w:color w:val="000066"/>
          <w:kern w:val="0"/>
          <w:sz w:val="24"/>
        </w:rPr>
        <w:t>测试迁移</w:t>
      </w:r>
    </w:p>
    <w:p>
      <w:pPr>
        <w:pStyle w:val="Normal"/>
        <w:widowControl/>
        <w:numPr>
          <w:ilvl w:val="0"/>
          <w:numId w:val="6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file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cs="宋体;SimSun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不显示任何内容，因为您尚未登录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页面上没有显示邮政编码，键入新的邮政编码，然后单击“设置邮政编码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前匿名标识的邮政编码即会在页面上显示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66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在本演练前面的“登录过程中迁移配置文件属性”一节中创建的用户名和密码登录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660" w:hanging="0"/>
        <w:jc w:val="left"/>
        <w:rPr>
          <w:rFonts w:cs="宋体;SimSun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将显示您的用户名。而且以匿名用户身份输入的邮政编码仍然显示，因为此邮政编码设置已经迁移到您的登录用户配置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CopyCode(&apos;ctl00_LibFrame_MainContent_ctl10other&apos;)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hyperlink" Target="javascript:CopyCode(&apos;ctl00_LibFrame_MainContent_ctl19other&apos;);" TargetMode="External"/><Relationship Id="rId10" Type="http://schemas.openxmlformats.org/officeDocument/2006/relationships/image" Target="media/image2.png"/><Relationship Id="rId11" Type="http://schemas.openxmlformats.org/officeDocument/2006/relationships/hyperlink" Target="javascript:CopyCode(&apos;ctl00_LibFrame_MainContent_ctl20VisualBasic&apos;);" TargetMode="External"/><Relationship Id="rId12" Type="http://schemas.openxmlformats.org/officeDocument/2006/relationships/image" Target="media/image2.png"/><Relationship Id="rId13" Type="http://schemas.openxmlformats.org/officeDocument/2006/relationships/hyperlink" Target="javascript:CopyCode(&apos;ctl00_LibFrame_MainContent_ctl21CSharp&apos;);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CopyCode(&apos;ctl00_LibFrame_MainContent_ctl22VisualBasic&apos;);" TargetMode="External"/><Relationship Id="rId16" Type="http://schemas.openxmlformats.org/officeDocument/2006/relationships/image" Target="media/image2.png"/><Relationship Id="rId17" Type="http://schemas.openxmlformats.org/officeDocument/2006/relationships/hyperlink" Target="javascript:CopyCode(&apos;ctl00_LibFrame_MainContent_ctl23CSharp&apos;);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hyperlink" Target="http://msdn.microsoft.com/zh-cn/library/ms178120(VS.80,ide).aspx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CopyCode(&apos;ctl00_LibFrame_MainContent_ctl28other&apos;);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hyperlink" Target="javascript:CopyCode(&apos;ctl00_LibFrame_MainContent_ctl38other&apos;);" TargetMode="External"/><Relationship Id="rId27" Type="http://schemas.openxmlformats.org/officeDocument/2006/relationships/image" Target="media/image2.png"/><Relationship Id="rId28" Type="http://schemas.openxmlformats.org/officeDocument/2006/relationships/hyperlink" Target="javascript:CopyCode(&apos;ctl00_LibFrame_MainContent_ctl39VisualBasic&apos;);" TargetMode="External"/><Relationship Id="rId29" Type="http://schemas.openxmlformats.org/officeDocument/2006/relationships/image" Target="media/image2.png"/><Relationship Id="rId30" Type="http://schemas.openxmlformats.org/officeDocument/2006/relationships/hyperlink" Target="javascript:CopyCode(&apos;ctl00_LibFrame_MainContent_ctl40CSharp&apos;);" TargetMode="External"/><Relationship Id="rId31" Type="http://schemas.openxmlformats.org/officeDocument/2006/relationships/image" Target="media/image2.png"/><Relationship Id="rId32" Type="http://schemas.openxmlformats.org/officeDocument/2006/relationships/hyperlink" Target="javascript:CopyCode(&apos;ctl00_LibFrame_MainContent_ctl41VisualBasic&apos;);" TargetMode="External"/><Relationship Id="rId33" Type="http://schemas.openxmlformats.org/officeDocument/2006/relationships/image" Target="media/image2.png"/><Relationship Id="rId34" Type="http://schemas.openxmlformats.org/officeDocument/2006/relationships/hyperlink" Target="javascript:CopyCode(&apos;ctl00_LibFrame_MainContent_ctl42CSharp&apos;);" TargetMode="External"/><Relationship Id="rId35" Type="http://schemas.openxmlformats.org/officeDocument/2006/relationships/image" Target="media/image2.png"/><Relationship Id="rId36" Type="http://schemas.openxmlformats.org/officeDocument/2006/relationships/hyperlink" Target="javascript:CopyCode(&apos;ctl00_LibFrame_MainContent_ctl43VisualBasic&apos;);" TargetMode="External"/><Relationship Id="rId37" Type="http://schemas.openxmlformats.org/officeDocument/2006/relationships/image" Target="media/image2.png"/><Relationship Id="rId38" Type="http://schemas.openxmlformats.org/officeDocument/2006/relationships/hyperlink" Target="javascript:CopyCode(&apos;ctl00_LibFrame_MainContent_ctl44CSharp&apos;);" TargetMode="External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hyperlink" Target="javascript:CopyCode(&apos;ctl00_LibFrame_MainContent_ctl49VisualBasic&apos;);" TargetMode="External"/><Relationship Id="rId42" Type="http://schemas.openxmlformats.org/officeDocument/2006/relationships/image" Target="media/image2.png"/><Relationship Id="rId43" Type="http://schemas.openxmlformats.org/officeDocument/2006/relationships/hyperlink" Target="javascript:CopyCode(&apos;ctl00_LibFrame_MainContent_ctl50CSharp&apos;);" TargetMode="External"/><Relationship Id="rId44" Type="http://schemas.openxmlformats.org/officeDocument/2006/relationships/image" Target="media/image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21:00Z</dcterms:created>
  <dc:creator>jensonlu</dc:creator>
  <dc:description/>
  <cp:keywords/>
  <dc:language>en-US</dc:language>
  <cp:lastModifiedBy>jensonlu</cp:lastModifiedBy>
  <dcterms:modified xsi:type="dcterms:W3CDTF">2008-06-20T13:21:00Z</dcterms:modified>
  <cp:revision>1</cp:revision>
  <dc:subject/>
  <dc:title>演练：用配置文件属性维护网站用户信息</dc:title>
</cp:coreProperties>
</file>