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b/>
          <w:bCs/>
          <w:color w:val="003399"/>
          <w:sz w:val="25"/>
          <w:szCs w:val="25"/>
        </w:rPr>
        <w:t>演练：使用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AdRotator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控件显示和跟踪广告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您已经通过完成</w:t>
      </w:r>
      <w:hyperlink r:id="rId2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演练：在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Visual Web Developer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中创建基本网页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创建了网站，则可以使用该网站，并转至下一部分。否则，按照下面的步骤创建一个新的网站和网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文件系统网站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Visual Web Develop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单击“新建网站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新建网站”对话框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”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位置”框中单击“文件系统”，然后输入要保存网站页面的文件夹的名称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例如，键入文件夹名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:\WebSit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列表中，单击您想使用的编程语言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您选择的编程语言将是网站的默认语言，但您可以为每个页分别设置编程语言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该文件夹和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页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" name="ctl00_LibFrame_MainContent_cpe237104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LibFrame_MainContent_cpe237104_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创建广告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/>
        </w:rPr>
        <w:t>广告是在页上显示的具有目标</w:t>
      </w:r>
      <w:r>
        <w:rPr>
          <w:rFonts w:cs="宋体;SimSun" w:eastAsia="Verdana"/>
        </w:rPr>
        <w:t xml:space="preserve"> </w:t>
      </w:r>
      <w:r>
        <w:rPr/>
        <w:t xml:space="preserve">URL </w:t>
      </w:r>
      <w:r>
        <w:rPr/>
        <w:t>的图形；用户单击该图形时，他们会重定向到目标站点。因此，需要图形文件用作广告。</w:t>
      </w:r>
    </w:p>
    <w:tbl>
      <w:tblPr>
        <w:tblW w:w="4850" w:type="pct"/>
        <w:jc w:val="left"/>
        <w:tblInd w:w="-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本演练的后面各节假定您要使用的图形是根据下面的过程命名的。如果使用现有图形，请确保在本演练后面部分中替换相应的文件名称。</w:t>
            </w:r>
          </w:p>
        </w:tc>
      </w:tr>
    </w:tbl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在网站中创建文件夹来存储图形开始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Images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文件夹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网站的名称，单击“新建文件夹”，然后将该文件夹命名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Imag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有现有图形可用作广告，则将这些图形复制到该新文件夹。否则，按照下一过程创建一些图像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已有一些图形可用来表示广告，则可以使用这些图形。否则，下面的过程提供了一种方式，可创建适合于本演练的图形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要用作广告的图形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Microsoft Window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，打开“画图”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图像”菜单上单击“属性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属性”对话框中，将“宽度”设置为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250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将“高度”设置为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50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确定”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文本工具从工具箱拖动到该图形上，然后键入一些可帮助标识该广告的文本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文件夹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lt;</w:t>
      </w:r>
      <w:r>
        <w:rPr>
          <w:rFonts w:cs="宋体;SimSun" w:ascii="Verdana" w:hAnsi="Verdana"/>
          <w:i/>
          <w:iCs/>
          <w:color w:val="000000"/>
          <w:kern w:val="0"/>
          <w:sz w:val="17"/>
          <w:szCs w:val="17"/>
        </w:rPr>
        <w:t>Websitenam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&gt;\Image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，将该图形保存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lt;</w:t>
      </w:r>
      <w:r>
        <w:rPr>
          <w:rFonts w:cs="宋体;SimSun" w:ascii="Verdana" w:hAnsi="Verdana"/>
          <w:i/>
          <w:iCs/>
          <w:color w:val="000000"/>
          <w:kern w:val="0"/>
          <w:sz w:val="17"/>
          <w:szCs w:val="17"/>
        </w:rPr>
        <w:t>Websitenam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gt;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\Images\Contoso_ad.gif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创建另一个图形，然后将其保存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lt;</w:t>
      </w:r>
      <w:r>
        <w:rPr>
          <w:rFonts w:cs="宋体;SimSun" w:ascii="Verdana" w:hAnsi="Verdana"/>
          <w:i/>
          <w:iCs/>
          <w:color w:val="000000"/>
          <w:kern w:val="0"/>
          <w:sz w:val="17"/>
          <w:szCs w:val="17"/>
        </w:rPr>
        <w:t>Websitenam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gt;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\Images\ASPNET_ad.gif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“画图”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广告列表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有了广告图形之后，必须立即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dRotato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能够读取的广告列表。列表的形式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广告的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XML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文件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/>
      </w:pPr>
      <w:r>
        <w:rPr>
          <w:rFonts w:cs="宋体;SimSun"/>
        </w:rPr>
        <w:t>在解决方案资源管理器中，右击</w:t>
      </w:r>
      <w:r>
        <w:rPr>
          <w:rFonts w:cs="宋体;SimSun" w:eastAsia="Verdana"/>
        </w:rPr>
        <w:t xml:space="preserve"> </w:t>
      </w:r>
      <w:r>
        <w:rPr/>
        <w:t>App_Data</w:t>
      </w:r>
      <w:r>
        <w:rPr/>
        <w:t>，然后单击“添加新项”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将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XML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放入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pp_Data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夹时，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XML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就自动具有了允许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SP.NET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在运行时对其进行读取的相应权限。将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XML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放入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pp_Data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夹有助于防止该文件在浏览器中被查看，因为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pp_Data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夹被标记为不可浏览。</w:t>
            </w:r>
          </w:p>
        </w:tc>
      </w:tr>
    </w:tbl>
    <w:p>
      <w:pPr>
        <w:pStyle w:val="Normal"/>
        <w:widowControl/>
        <w:numPr>
          <w:ilvl w:val="0"/>
          <w:numId w:val="1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”。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名称”框中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ample.ads”</w:t>
      </w:r>
      <w:r>
        <w:rPr/>
        <w:t>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使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.ads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扩展名。</w:t>
            </w:r>
          </w:p>
        </w:tc>
      </w:tr>
    </w:tbl>
    <w:p>
      <w:pPr>
        <w:pStyle w:val="Normal"/>
        <w:widowControl/>
        <w:numPr>
          <w:ilvl w:val="0"/>
          <w:numId w:val="1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创建一个仅包含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指令的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下面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复制到该文件中，并改写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指令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?xml version="1.0" encoding="utf-8" ?&gt; &lt;Advertisements&gt; &lt;Ad&gt; &lt;ImageUrl&gt;~/images/Contoso_ad.gif&lt;/ImageUrl&gt; &lt;NavigateUrl&gt;http://www.contoso.com&lt;/NavigateUrl&gt; &lt;AlternateTe</w:t>
      </w:r>
      <w:r>
        <w:rPr/>
        <w:t>xt&gt;Ad for Contoso.com&lt;/AlternateText&gt; &lt;/Ad&gt; &lt;Ad&gt; &lt;ImageUrl&gt;~/images/ASPNET_ad.gif&lt;/ImageUrl&gt; &lt;NavigateUrl&gt;http://www.asp.net&lt;/NavigateUrl&gt; &lt;AlternateText&gt;Ad for ASP.NET Web site&lt;/AlternateText&gt; &lt;/Ad&gt; &lt;/Advertisements&gt;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图形文件具有不同的文件名，则相应地更改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&lt;ImageUrl&gt;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元素中的名称。</w:t>
            </w:r>
          </w:p>
        </w:tc>
      </w:tr>
    </w:tbl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包含两个广告的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&lt;Ad&gt;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，这两个广告对应于创建的两个图形文件。在实际应用程序中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lt;NavigateUrl&gt;</w:t>
      </w:r>
      <w:r>
        <w:rPr>
          <w:rFonts w:cs="宋体;SimSun"/>
        </w:rPr>
        <w:t xml:space="preserve"> </w:t>
      </w:r>
      <w:r>
        <w:rPr>
          <w:rFonts w:cs="宋体;SimSun"/>
        </w:rPr>
        <w:t>元素中的</w:t>
      </w:r>
      <w:r>
        <w:rPr>
          <w:rFonts w:cs="宋体;SimSun" w:eastAsia="Verdana"/>
        </w:rPr>
        <w:t xml:space="preserve"> </w:t>
      </w:r>
      <w:r>
        <w:rPr/>
        <w:t xml:space="preserve">URL </w:t>
      </w:r>
      <w:r>
        <w:rPr/>
        <w:t>引用的是广告的网站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定义广告还可使用其他元素。有关详细信息，请参见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hyperlink r:id="rId11">
              <w:r>
                <w:rPr>
                  <w:rStyle w:val="InternetLink"/>
                  <w:rFonts w:cs="宋体;SimSun" w:ascii="Verdana" w:hAnsi="Verdana"/>
                  <w:color w:val="0000FF"/>
                  <w:kern w:val="0"/>
                  <w:sz w:val="17"/>
                  <w:szCs w:val="17"/>
                  <w:u w:val="single"/>
                </w:rPr>
                <w:t>AdvertisementFile</w:t>
              </w:r>
            </w:hyperlink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。</w:t>
            </w:r>
          </w:p>
        </w:tc>
      </w:tr>
    </w:tbl>
    <w:p>
      <w:pPr>
        <w:pStyle w:val="Normal"/>
        <w:widowControl/>
        <w:numPr>
          <w:ilvl w:val="0"/>
          <w:numId w:val="1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文件，然后将其关闭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在页上显示广告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配置网页以显示已创建的广告。在下面的过程中，您会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dRotato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绑定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2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XmlDataSource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但是，当使用静态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时，则不需要数据源控件，原因是可以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dRotato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dvertisement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直接设置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在页上显示广告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已为本演练创建了新网站，则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要使用在开始本演练前就已存在的网站，则按照下面的步骤添加一个新页：</w:t>
      </w:r>
    </w:p>
    <w:p>
      <w:pPr>
        <w:pStyle w:val="Normal"/>
        <w:widowControl/>
        <w:numPr>
          <w:ilvl w:val="1"/>
          <w:numId w:val="8"/>
        </w:numPr>
        <w:ind w:left="87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网站的名称（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:\WebSites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，再单击“添加新项”。</w:t>
      </w:r>
    </w:p>
    <w:p>
      <w:pPr>
        <w:pStyle w:val="Normal"/>
        <w:widowControl/>
        <w:numPr>
          <w:ilvl w:val="1"/>
          <w:numId w:val="8"/>
        </w:numPr>
        <w:ind w:left="87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窗体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1"/>
          <w:numId w:val="8"/>
        </w:numPr>
        <w:ind w:left="87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名称”框中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stAds.asp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1"/>
          <w:numId w:val="8"/>
        </w:numPr>
        <w:ind w:left="87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TestAds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然后切换到“设计”视图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工具箱的“标准”组中，将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dRotato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该页上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dRotato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快捷菜单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选择数据源”列表中，单击“新建数据源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数据源配置”向导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应用程序从哪里获取数据”下，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”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为数据源指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框中，保留默认值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(XmlDataSource1)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配置数据源”对话框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数据文件”框中，输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~/App_Data/Sample.ads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确定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或者，还可以使用“浏览”查找文件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1"/>
          <w:numId w:val="8"/>
        </w:numPr>
        <w:ind w:left="87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选择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”对话框的“文件类型”列表中，单击“所有文件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(*.*)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1"/>
          <w:numId w:val="8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项目文件夹”下，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pp_Data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1"/>
          <w:numId w:val="8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夹内容”下，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ample.ad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单击“确定”，然后单击“确定”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工具箱的“标准”组中，将一个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utton</w:t>
      </w:r>
      <w:r>
        <w:rPr/>
        <w:t xml:space="preserve"> </w:t>
      </w:r>
      <w:r>
        <w:rPr/>
        <w:t>控件拖到页上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页的具体布局无关紧要。</w:t>
            </w:r>
          </w:p>
        </w:tc>
      </w:tr>
    </w:tbl>
    <w:p>
      <w:pPr>
        <w:pStyle w:val="Normal"/>
        <w:widowControl/>
        <w:numPr>
          <w:ilvl w:val="0"/>
          <w:numId w:val="8"/>
        </w:numPr>
        <w:ind w:left="510" w:hanging="36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utto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仅在页上，以使您可以方便地将该页回发到服务器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将测试广告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广告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两个广告中的一个出现在页上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几次“按钮”可使页回发。</w:t>
      </w:r>
    </w:p>
    <w:p>
      <w:pPr>
        <w:pStyle w:val="Normal"/>
        <w:widowControl/>
        <w:ind w:left="510" w:hanging="0"/>
        <w:jc w:val="left"/>
        <w:rPr/>
      </w:pPr>
      <w:r>
        <w:rPr/>
        <w:t>出现的广告是随机变化的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因为只有两个广告，因此可能必须单击数次“按钮”才能看到另一个广告。</w:t>
            </w:r>
          </w:p>
        </w:tc>
      </w:tr>
    </w:tbl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广告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您会重定向到该广告的目标页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0" name="ctl00_LibFrame_MainContent_cpe237105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tl00_LibFrame_MainContent_cpe237105_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跟踪广告响应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时，页只显示用户可以单击跳转到另一页的广告。在演练的这一部分中，将添加功能来跟踪用户单击广告的次数。您将更改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ample.ad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的广告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URL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以便将广告响应（以及标识广告和最终目标的查询字符串中的信息）发送到重定向页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然后，创建另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来存储广告计数器信息。在成品网站中，不应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来跟踪广告单击数，因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不支持大流量。但是，为了实现本演练的目的，方便起见将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，这样就不必配置数据库访问。另外，在成品应用程序中，可能需要更为复杂的单击跟踪，如确保跟踪特定访问者、跟踪单击的时间和日期信息等。尽管如此，无论选择什么数据跟踪方式，使用重定向页处理单击的总体策略都是一样的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最后，将创建重定向页，您将在该页中累计不同广告的计数器，然后再次重定向到要显示的广告的目标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将广告重定向到跟踪页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ample.ad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设置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NavigateUr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以包含下面的内容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ind w:left="765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重定向页的名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(AdRedirector.aspx)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1"/>
          <w:numId w:val="3"/>
        </w:numPr>
        <w:ind w:left="76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每个广告的标识符。</w:t>
      </w:r>
    </w:p>
    <w:p>
      <w:pPr>
        <w:pStyle w:val="Normal"/>
        <w:widowControl/>
        <w:numPr>
          <w:ilvl w:val="1"/>
          <w:numId w:val="3"/>
        </w:numPr>
        <w:ind w:left="76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广告最终指向的页。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/>
        </w:rPr>
        <w:t>下面的代码清单演示用指定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AdRedirector.aspx </w:t>
      </w:r>
      <w:r>
        <w:rPr>
          <w:rFonts w:cs="宋体;SimSun"/>
        </w:rPr>
        <w:t>页的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URL </w:t>
      </w:r>
      <w:r>
        <w:rPr>
          <w:rFonts w:cs="宋体;SimSun"/>
        </w:rPr>
        <w:t>更新的</w:t>
      </w:r>
      <w:r>
        <w:rPr>
          <w:rFonts w:cs="宋体;SimSun" w:eastAsia="Verdana"/>
        </w:rPr>
        <w:t xml:space="preserve"> </w:t>
      </w:r>
      <w:r>
        <w:rPr/>
        <w:t xml:space="preserve">Sample.ads XML </w:t>
      </w:r>
      <w:r>
        <w:rPr/>
        <w:t>文件。广告标识符和目标页被指定为查询字符串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由于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and”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符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(&amp;)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XML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中是一个保留字符，因而查询字符串包含的将是实体引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&amp;amp;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。</w:t>
            </w:r>
          </w:p>
        </w:tc>
      </w:tr>
    </w:tbl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2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?xml version="1.0" encoding="utf-8" ?&gt; &lt;Advertisements&gt; &lt;Ad&gt; &lt;ImageUrl&gt;~/images/Contoso_ad.gif&lt;/ImageUrl&gt; &lt;NavigateUrl&gt;AdRedirector.aspx?ad=Widgets&amp;amp;target=http://www.contoso.com/widgets/&lt;/NavigateUrl&gt; &lt;AlternateText&gt;Ad for Contoso.com&lt;/AlternateText&gt; &lt;/Ad&gt; &lt;Ad&gt; &lt;ImageUrl&gt;~/images/ASPNET_ad.gif&lt;/ImageUrl&gt; &lt;NavigateUrl&gt;AdRedirector.aspx?ad=ASPNET&amp;amp;target=http://www.asp.net&lt;/NavigateUrl&gt; &lt;AlternateText&gt;Ad for ASP.NET Web site&lt;/AlternateText&gt; &lt;/Ad&gt; &lt;/Advertisements&gt;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ample.ad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，然后将其关闭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下一步，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，该文件存储广告单击的计数器信息。在成品网站中不需要此步骤，因为信息会写入数据库。本演练中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简化了跟踪广告响应所需的步骤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用于跟踪广告响应的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XML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文件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pp_Data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，然后单击“添加新项”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”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名称”框中，键入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dResponses.xm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添加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创建一个仅包含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指令的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下面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复制到该文件中，并改写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指令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9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3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&lt;?xml version="1.0" standalone="yes"?&gt; &lt;adResponses&gt; &lt;ad adname="Widgets" hitCount="0" /&gt; &lt;ad adname="ASPNET" hitCount="0" /&gt; &lt;/adResponses&gt;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/>
        </w:rPr>
        <w:t>该文件包含的元素具有两条信息（广告的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ID </w:t>
      </w:r>
      <w:r>
        <w:rPr>
          <w:rFonts w:cs="宋体;SimSun"/>
        </w:rPr>
        <w:t>和计数器）。</w:t>
      </w:r>
      <w:r>
        <w:rPr>
          <w:rFonts w:cs="宋体;SimSun" w:eastAsia="Verdana"/>
        </w:rPr>
        <w:t xml:space="preserve">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在前一过程中创建查询字符串时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Sample.ads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中将不同的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ID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指定给了广告，请确保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dResponses.xml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中的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ID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与这些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ID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匹配。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/>
        <w:t>保存文件，然后将其关闭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SP.NET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是否具有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XML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的写入权限取决于您所使用的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服务器。在本演练中，您将使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ASP.NET Development Server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（包括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Visual Web Developer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中，并对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XML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具有写访问权）。如果您使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Microsoft Internet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信息服务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(IIS)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，由于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IIS Web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服务器辅助进程可能对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XML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没有写访问权，因此您必须显式设置该写入权限。有关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Visual Web Developer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中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服务器的更多信息，请参见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hyperlink r:id="rId23">
              <w:r>
                <w:rPr>
                  <w:rStyle w:val="InternetLink"/>
                  <w:rFonts w:cs="宋体;SimSun" w:ascii="Verdana" w:hAnsi="Verdana"/>
                  <w:color w:val="0000FF"/>
                  <w:kern w:val="0"/>
                  <w:sz w:val="17"/>
                  <w:szCs w:val="17"/>
                  <w:u w:val="single"/>
                </w:rPr>
                <w:t xml:space="preserve">Visual Web Developer </w:t>
              </w:r>
              <w:r>
                <w:rPr>
                  <w:rStyle w:val="InternetLink"/>
                  <w:rFonts w:ascii="Verdana" w:hAnsi="Verdana" w:cs="宋体;SimSun"/>
                  <w:color w:val="0000FF"/>
                  <w:kern w:val="0"/>
                  <w:sz w:val="17"/>
                  <w:szCs w:val="17"/>
                  <w:u w:val="single"/>
                </w:rPr>
                <w:t>中的</w:t>
              </w:r>
              <w:r>
                <w:rPr>
                  <w:rStyle w:val="InternetLink"/>
                  <w:rFonts w:ascii="Verdana" w:hAnsi="Verdana" w:cs="Verdana" w:eastAsia="Verdana"/>
                  <w:color w:val="0000FF"/>
                  <w:kern w:val="0"/>
                  <w:sz w:val="17"/>
                  <w:szCs w:val="17"/>
                  <w:u w:val="single"/>
                </w:rPr>
                <w:t xml:space="preserve"> </w:t>
              </w:r>
              <w:r>
                <w:rPr>
                  <w:rStyle w:val="InternetLink"/>
                  <w:rFonts w:cs="宋体;SimSun" w:ascii="Verdana" w:hAnsi="Verdana"/>
                  <w:color w:val="0000FF"/>
                  <w:kern w:val="0"/>
                  <w:sz w:val="17"/>
                  <w:szCs w:val="17"/>
                  <w:u w:val="single"/>
                </w:rPr>
                <w:t xml:space="preserve">Web </w:t>
              </w:r>
              <w:r>
                <w:rPr>
                  <w:rStyle w:val="InternetLink"/>
                  <w:rFonts w:ascii="Verdana" w:hAnsi="Verdana" w:cs="宋体;SimSun"/>
                  <w:color w:val="0000FF"/>
                  <w:kern w:val="0"/>
                  <w:sz w:val="17"/>
                  <w:szCs w:val="17"/>
                  <w:u w:val="single"/>
                </w:rPr>
                <w:t>服务器</w:t>
              </w:r>
            </w:hyperlink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，将创建重定向页，该页可捕捉有关被单击的广告的信息，更新该广告的计数器，然后将请求发送到该广告的关联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cs="宋体;SimSun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Page_Load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处理程序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网站的名称（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:\WebSites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，再单击“添加新项”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窗体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名称”框中，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dRedirector.asp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添加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样即可创建一个页，用户单击任何广告时都会定向到该页。该页不会向用户显示。因此，您不能在该页上放置任何控件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设计”视图中，双击该页以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age_Loa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程序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下面的代码复制到该处理程序中（不改写主干处理程序声明）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4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6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rotect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age_Load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nd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Obj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EventArgs) </w:t>
      </w:r>
      <w:r>
        <w:rPr>
          <w:rFonts w:cs="宋体;SimSun" w:ascii="宋体;SimSun" w:hAnsi="宋体;SimSun"/>
          <w:color w:val="0000FF"/>
          <w:kern w:val="0"/>
          <w:sz w:val="24"/>
        </w:rPr>
        <w:t>Handle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M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Load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dNam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tr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= Request.QueryString(</w:t>
      </w:r>
      <w:r>
        <w:rPr>
          <w:rFonts w:cs="宋体;SimSun" w:ascii="宋体;SimSun" w:hAnsi="宋体;SimSun"/>
          <w:color w:val="800000"/>
          <w:kern w:val="0"/>
          <w:sz w:val="24"/>
        </w:rPr>
        <w:t>"ad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edirect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tr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= Request.QueryString(</w:t>
      </w:r>
      <w:r>
        <w:rPr>
          <w:rFonts w:cs="宋体;SimSun" w:ascii="宋体;SimSun" w:hAnsi="宋体;SimSun"/>
          <w:color w:val="800000"/>
          <w:kern w:val="0"/>
          <w:sz w:val="24"/>
        </w:rPr>
        <w:t>"target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adName </w:t>
      </w:r>
      <w:r>
        <w:rPr>
          <w:rFonts w:cs="宋体;SimSun" w:ascii="宋体;SimSun" w:hAnsi="宋体;SimSun"/>
          <w:color w:val="0000FF"/>
          <w:kern w:val="0"/>
          <w:sz w:val="24"/>
        </w:rPr>
        <w:t>I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Noth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O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edirect </w:t>
      </w:r>
      <w:r>
        <w:rPr>
          <w:rFonts w:cs="宋体;SimSun" w:ascii="宋体;SimSun" w:hAnsi="宋体;SimSun"/>
          <w:color w:val="0000FF"/>
          <w:kern w:val="0"/>
          <w:sz w:val="24"/>
        </w:rPr>
        <w:t>I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Noth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</w:t>
      </w:r>
      <w:r>
        <w:rPr>
          <w:rFonts w:cs="宋体;SimSun" w:ascii="宋体;SimSun" w:hAnsi="宋体;SimSun"/>
          <w:color w:val="0000FF"/>
          <w:kern w:val="0"/>
          <w:sz w:val="24"/>
        </w:rPr>
        <w:t>Th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edirect = </w:t>
      </w:r>
      <w:r>
        <w:rPr>
          <w:rFonts w:cs="宋体;SimSun" w:ascii="宋体;SimSun" w:hAnsi="宋体;SimSun"/>
          <w:color w:val="800000"/>
          <w:kern w:val="0"/>
          <w:sz w:val="24"/>
        </w:rPr>
        <w:t>"TestAds.aspx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oc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Xml.XmlDocument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ocPath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tr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= </w:t>
      </w:r>
      <w:r>
        <w:rPr>
          <w:rFonts w:cs="宋体;SimSun" w:ascii="宋体;SimSun" w:hAnsi="宋体;SimSun"/>
          <w:color w:val="800000"/>
          <w:kern w:val="0"/>
          <w:sz w:val="24"/>
        </w:rPr>
        <w:t>"~/App_Data/AdResponses.xml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oc 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Xml.XmlDocument() doc.Load(Server.MapPath(docPath))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oot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Xml.XmlNode = doc.DocumentElement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xpathExp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tr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xpathExpr = "descendant::ad[@adname=</w:t>
      </w:r>
      <w:r>
        <w:rPr>
          <w:rFonts w:cs="宋体;SimSun" w:ascii="宋体;SimSun" w:hAnsi="宋体;SimSun"/>
          <w:color w:val="008000"/>
          <w:kern w:val="0"/>
          <w:sz w:val="24"/>
        </w:rPr>
        <w:t>'" &amp; adName &amp; "']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dNod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Xml.XmlNode = _ root.SelectSingleNode(xpathExpr)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dNode IsNot </w:t>
      </w:r>
      <w:r>
        <w:rPr>
          <w:rFonts w:cs="宋体;SimSun" w:ascii="宋体;SimSun" w:hAnsi="宋体;SimSun"/>
          <w:color w:val="0000FF"/>
          <w:kern w:val="0"/>
          <w:sz w:val="24"/>
        </w:rPr>
        <w:t>Noth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Th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ct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ntege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= _ CInt(adNode.Attributes(</w:t>
      </w:r>
      <w:r>
        <w:rPr>
          <w:rFonts w:cs="宋体;SimSun" w:ascii="宋体;SimSun" w:hAnsi="宋体;SimSun"/>
          <w:color w:val="800000"/>
          <w:kern w:val="0"/>
          <w:sz w:val="24"/>
        </w:rPr>
        <w:t>"hitCount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.Value) ctr += 1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newAdNod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Xml.XmlNode = _ adNode.CloneNode(</w:t>
      </w:r>
      <w:r>
        <w:rPr>
          <w:rFonts w:cs="宋体;SimSun" w:ascii="宋体;SimSun" w:hAnsi="宋体;SimSun"/>
          <w:color w:val="0000FF"/>
          <w:kern w:val="0"/>
          <w:sz w:val="24"/>
        </w:rPr>
        <w:t>False</w:t>
      </w:r>
      <w:r>
        <w:rPr>
          <w:rFonts w:cs="宋体;SimSun" w:ascii="宋体;SimSun" w:hAnsi="宋体;SimSun"/>
          <w:color w:val="000000"/>
          <w:kern w:val="0"/>
          <w:sz w:val="24"/>
        </w:rPr>
        <w:t>) newAdNode.Attributes(</w:t>
      </w:r>
      <w:r>
        <w:rPr>
          <w:rFonts w:cs="宋体;SimSun" w:ascii="宋体;SimSun" w:hAnsi="宋体;SimSun"/>
          <w:color w:val="800000"/>
          <w:kern w:val="0"/>
          <w:sz w:val="24"/>
        </w:rPr>
        <w:t>"hitCount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.Value = ctr.ToString() root.ReplaceChild(newAdNode, adNode) doc.Save(Server.MapPath(docPath))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esponse.Redirect(redirect)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6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7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rotect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age_Load(object sender, EventArgs e) { String adName = Request.QueryString[</w:t>
      </w:r>
      <w:r>
        <w:rPr>
          <w:rFonts w:cs="宋体;SimSun" w:ascii="宋体;SimSun" w:hAnsi="宋体;SimSun"/>
          <w:color w:val="800000"/>
          <w:kern w:val="0"/>
          <w:sz w:val="24"/>
        </w:rPr>
        <w:t>"ad"</w:t>
      </w:r>
      <w:r>
        <w:rPr>
          <w:rFonts w:cs="宋体;SimSun" w:ascii="宋体;SimSun" w:hAnsi="宋体;SimSun"/>
          <w:color w:val="000000"/>
          <w:kern w:val="0"/>
          <w:sz w:val="24"/>
        </w:rPr>
        <w:t>]; String redirect = Request.QueryString[</w:t>
      </w:r>
      <w:r>
        <w:rPr>
          <w:rFonts w:cs="宋体;SimSun" w:ascii="宋体;SimSun" w:hAnsi="宋体;SimSun"/>
          <w:color w:val="800000"/>
          <w:kern w:val="0"/>
          <w:sz w:val="24"/>
        </w:rPr>
        <w:t>"target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;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adName == </w:t>
      </w:r>
      <w:r>
        <w:rPr>
          <w:rFonts w:cs="宋体;SimSun" w:ascii="宋体;SimSun" w:hAnsi="宋体;SimSun"/>
          <w:color w:val="0000FF"/>
          <w:kern w:val="0"/>
          <w:sz w:val="24"/>
        </w:rPr>
        <w:t>nul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| redirect == </w:t>
      </w:r>
      <w:r>
        <w:rPr>
          <w:rFonts w:cs="宋体;SimSun" w:ascii="宋体;SimSun" w:hAnsi="宋体;SimSun"/>
          <w:color w:val="0000FF"/>
          <w:kern w:val="0"/>
          <w:sz w:val="24"/>
        </w:rPr>
        <w:t>nul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redirect = </w:t>
      </w:r>
      <w:r>
        <w:rPr>
          <w:rFonts w:cs="宋体;SimSun" w:ascii="宋体;SimSun" w:hAnsi="宋体;SimSun"/>
          <w:color w:val="800000"/>
          <w:kern w:val="0"/>
          <w:sz w:val="24"/>
        </w:rPr>
        <w:t>"TestAds.aspx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; System.Xml.XmlDocument doc 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Xml.XmlDocument(); String docPath = @</w:t>
      </w:r>
      <w:r>
        <w:rPr>
          <w:rFonts w:cs="宋体;SimSun" w:ascii="宋体;SimSun" w:hAnsi="宋体;SimSun"/>
          <w:color w:val="800000"/>
          <w:kern w:val="0"/>
          <w:sz w:val="24"/>
        </w:rPr>
        <w:t>"~/App_Data/AdResponses.xml"</w:t>
      </w:r>
      <w:r>
        <w:rPr>
          <w:rFonts w:cs="宋体;SimSun" w:ascii="宋体;SimSun" w:hAnsi="宋体;SimSun"/>
          <w:color w:val="000000"/>
          <w:kern w:val="0"/>
          <w:sz w:val="24"/>
        </w:rPr>
        <w:t>; doc.Load(Server.MapPath(docPath)); System.Xml.XmlNode root = doc.DocumentElement; System.Xml.XmlNode adNode = root.SelectSingleNode( @</w:t>
      </w:r>
      <w:r>
        <w:rPr>
          <w:rFonts w:cs="宋体;SimSun" w:ascii="宋体;SimSun" w:hAnsi="宋体;SimSun"/>
          <w:color w:val="800000"/>
          <w:kern w:val="0"/>
          <w:sz w:val="24"/>
        </w:rPr>
        <w:t>"descendant::ad[@adname='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+ adName + </w:t>
      </w:r>
      <w:r>
        <w:rPr>
          <w:rFonts w:cs="宋体;SimSun" w:ascii="宋体;SimSun" w:hAnsi="宋体;SimSun"/>
          <w:color w:val="800000"/>
          <w:kern w:val="0"/>
          <w:sz w:val="24"/>
        </w:rPr>
        <w:t>"']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;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adNode != </w:t>
      </w:r>
      <w:r>
        <w:rPr>
          <w:rFonts w:cs="宋体;SimSun" w:ascii="宋体;SimSun" w:hAnsi="宋体;SimSun"/>
          <w:color w:val="0000FF"/>
          <w:kern w:val="0"/>
          <w:sz w:val="24"/>
        </w:rPr>
        <w:t>nul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{ </w:t>
      </w:r>
      <w:r>
        <w:rPr>
          <w:rFonts w:cs="宋体;SimSun" w:ascii="宋体;SimSun" w:hAnsi="宋体;SimSun"/>
          <w:color w:val="0000FF"/>
          <w:kern w:val="0"/>
          <w:sz w:val="24"/>
        </w:rPr>
        <w:t>in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ctr = </w:t>
      </w:r>
      <w:r>
        <w:rPr>
          <w:rFonts w:cs="宋体;SimSun" w:ascii="宋体;SimSun" w:hAnsi="宋体;SimSun"/>
          <w:color w:val="0000FF"/>
          <w:kern w:val="0"/>
          <w:sz w:val="24"/>
        </w:rPr>
        <w:t>int</w:t>
      </w:r>
      <w:r>
        <w:rPr>
          <w:rFonts w:cs="宋体;SimSun" w:ascii="宋体;SimSun" w:hAnsi="宋体;SimSun"/>
          <w:color w:val="000000"/>
          <w:kern w:val="0"/>
          <w:sz w:val="24"/>
        </w:rPr>
        <w:t>.Parse(adNode.Attributes[</w:t>
      </w:r>
      <w:r>
        <w:rPr>
          <w:rFonts w:cs="宋体;SimSun" w:ascii="宋体;SimSun" w:hAnsi="宋体;SimSun"/>
          <w:color w:val="800000"/>
          <w:kern w:val="0"/>
          <w:sz w:val="24"/>
        </w:rPr>
        <w:t>"hitCount"</w:t>
      </w:r>
      <w:r>
        <w:rPr>
          <w:rFonts w:cs="宋体;SimSun" w:ascii="宋体;SimSun" w:hAnsi="宋体;SimSun"/>
          <w:color w:val="000000"/>
          <w:kern w:val="0"/>
          <w:sz w:val="24"/>
        </w:rPr>
        <w:t>].Value); ctr += 1; System.Xml.XmlNode newAdNode = adNode.CloneNode(</w:t>
      </w:r>
      <w:r>
        <w:rPr>
          <w:rFonts w:cs="宋体;SimSun" w:ascii="宋体;SimSun" w:hAnsi="宋体;SimSun"/>
          <w:color w:val="0000FF"/>
          <w:kern w:val="0"/>
          <w:sz w:val="24"/>
        </w:rPr>
        <w:t>false</w:t>
      </w:r>
      <w:r>
        <w:rPr>
          <w:rFonts w:cs="宋体;SimSun" w:ascii="宋体;SimSun" w:hAnsi="宋体;SimSun"/>
          <w:color w:val="000000"/>
          <w:kern w:val="0"/>
          <w:sz w:val="24"/>
        </w:rPr>
        <w:t>); newAdNode.Attributes[</w:t>
      </w:r>
      <w:r>
        <w:rPr>
          <w:rFonts w:cs="宋体;SimSun" w:ascii="宋体;SimSun" w:hAnsi="宋体;SimSun"/>
          <w:color w:val="800000"/>
          <w:kern w:val="0"/>
          <w:sz w:val="24"/>
        </w:rPr>
        <w:t>"hitCount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.Value = ctr.ToString(); root.ReplaceChild(newAdNode, adNode); doc.Save(Server.MapPath(docPath)); } Response.Redirect(redirect); } 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段代码从查询字符串中读取广告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D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URL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然后，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dResponse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读入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Documen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中。这段代码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XPath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表达式查找适当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，提取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hitCount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值，然后更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hitCount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值。接下来，这段代码通过克隆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的副本，用新的元素替换旧的元素，然后将更新后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档写回磁盘。最后，这段代码重定向到广告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URL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将进行测试，以确认广告的广告计数器可正常工作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广告响应跟踪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包含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dRotato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页，然后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trl+F5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广告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您会重定向到该广告的目标页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浏览器中，单击“后退”返回到广告页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再次单击广告或单击“按钮”以显示另一个广告，然后单击该广告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继续这样操作，直到每个广告都至少被单击一次，且一个或多个广告被单击了多次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，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dResponse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，验证广告的计数器是否反映了测试中单击的次数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dResponse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3035" cy="153035"/>
            <wp:effectExtent l="0" t="0" r="0" b="0"/>
            <wp:docPr id="18" name="ctl00_LibFrame_MainContent_cpe237106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tl00_LibFrame_MainContent_cpe237106_i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显示广告计数器数据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演练的最后部分，您将创建显示广告计数器信息的页，这比手动检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更加方便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显示广告响应数据的页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网站的名称，然后单击“添加新项”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窗体”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名称”框中，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ViewAdData.asp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工具箱的“数据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XmlDataSour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该页上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DataSourc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快捷菜单中，单击“配置数据源”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配置数据源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lt;</w:t>
      </w:r>
      <w:r>
        <w:rPr>
          <w:rFonts w:cs="宋体;SimSun" w:ascii="Verdana" w:hAnsi="Verdana"/>
          <w:i/>
          <w:iCs/>
          <w:color w:val="000000"/>
          <w:kern w:val="0"/>
          <w:sz w:val="17"/>
          <w:szCs w:val="17"/>
        </w:rPr>
        <w:t>Datasourcenam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gt;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话框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数据文件”框中，键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~/App_Data/AdResponses.xml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或者，还可以使用“浏览”查找该文件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工具箱的“数据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rid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快捷菜单的“选择数据源”列表中，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XmlDataSource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页在网格中显示广告响应数据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。</w:t>
      </w:r>
    </w:p>
    <w:p>
      <w:pPr>
        <w:pStyle w:val="Normal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zh-cn/library/k4cbh4dh(VS.80,ide).asp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javascript:CopyCode(&apos;ctl00_LibFrame_MainContent_ctl15other&apos;);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yperlink" Target="http://msdn.microsoft.com/zh-cn/library/system.web.ui.webcontrols.adrotator.advertisementfile(VS.80,ide).aspx" TargetMode="External"/><Relationship Id="rId12" Type="http://schemas.openxmlformats.org/officeDocument/2006/relationships/hyperlink" Target="http://msdn.microsoft.com/zh-cn/library/system.web.ui.webcontrols.xmldatasource(VS.80,ide).aspx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hyperlink" Target="javascript:CopyCode(&apos;ctl00_LibFrame_MainContent_ctl25other&apos;);" TargetMode="External"/><Relationship Id="rId18" Type="http://schemas.openxmlformats.org/officeDocument/2006/relationships/image" Target="media/image3.png"/><Relationship Id="rId19" Type="http://schemas.openxmlformats.org/officeDocument/2006/relationships/hyperlink" Target="javascript:CopyCode(&apos;ctl00_LibFrame_MainContent_ctl26other&apos;);" TargetMode="External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hyperlink" Target="http://msdn.microsoft.com/zh-cn/library/58wxa9w5(VS.80,ide).aspx" TargetMode="External"/><Relationship Id="rId24" Type="http://schemas.openxmlformats.org/officeDocument/2006/relationships/hyperlink" Target="javascript:CopyCode(&apos;ctl00_LibFrame_MainContent_ctl28VisualBasic&apos;);" TargetMode="External"/><Relationship Id="rId25" Type="http://schemas.openxmlformats.org/officeDocument/2006/relationships/image" Target="media/image3.png"/><Relationship Id="rId26" Type="http://schemas.openxmlformats.org/officeDocument/2006/relationships/hyperlink" Target="javascript:CopyCode(&apos;ctl00_LibFrame_MainContent_ctl29CSharp&apos;);" TargetMode="External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23:00Z</dcterms:created>
  <dc:creator>jensonlu</dc:creator>
  <dc:description/>
  <cp:keywords/>
  <dc:language>en-US</dc:language>
  <cp:lastModifiedBy>jensonlu</cp:lastModifiedBy>
  <dcterms:modified xsi:type="dcterms:W3CDTF">2008-06-20T13:24:00Z</dcterms:modified>
  <cp:revision>1</cp:revision>
  <dc:subject/>
  <dc:title>演练：使用 AdRotator 控件显示和跟踪广告</dc:title>
</cp:coreProperties>
</file>