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Studio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使用主题自定义网站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一个网站（例如，按照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中的步骤），则可以使用该网站而转到下一节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输入要保存网站页面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在此演练中开始使用主题，请设置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Button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、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4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Calendar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和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5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abe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以便了解主题是如何影响这些控件的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控件放在页上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cs="宋体;SimSun"/>
        </w:rPr>
        <w:t>从“工具箱”的“标准”组中将“日历”控件、“按钮”控件和“标签”控件拖到页上。页的具体布局无关紧要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不要对任何控件应用任何格式。例如，不要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utoFormat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命令来设置“日历”控件的外观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保页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head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具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runat="server"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以便可以显示为如下内容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head runat="server"&gt;&lt;/head&gt;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页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要对页进行测试，首先需要在应用主题前先查看页面，然后查看应用不同主题的效果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3" name="ctl00_LibFrame_MainContent_cpe236740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tl00_LibFrame_MainContent_cpe236740_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主题并将其应用于页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使得将预定义的主题应用于页或创建唯一的主题变得很容易。（有关详细信息，请参见</w:t>
      </w:r>
      <w:hyperlink r:id="rId10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如何：定义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ASP.NET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主题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。）在演练的此部分中，您将创建一个包含一些简单外观的主题，这些外观定义控件的外观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新主题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右击网站名，单击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”，然后单击“主题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创建名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pp_Them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文件夹和名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hem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子文件夹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hem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重命名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ampleThe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文件夹名将成为创建的主题的名称（在这里是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ampleThe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具体名称无关紧要，但是在应用自定义主题的时候，必须记住该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ampleThe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选择“添加新项”，添加一个新的文本文件，然后将该文件命名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ampleTheme.skin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Theme.sk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，按下面的代码示例所示的方法添加外观定义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asp:Label runat="server"</w:t>
      </w:r>
      <w:r>
        <w:rPr/>
        <w:t xml:space="preserve"> ForeColor="red" Font-Size="14pt" Font-Names="Verdana" /&gt; &lt;asp:button runat="server" Borderstyle="Solid" Borderwidth="2px" Bordercolor="Blue" Backcolor="yellow"/&gt;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定义的具体特性无关紧要。上面选择的值是建议值，采用这些建议值在稍后测试主题时效果将较为明显。</w:t>
            </w:r>
          </w:p>
        </w:tc>
      </w:tr>
    </w:tbl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外观定义与创建控件的语法类似，不同之处在于，定义只包括影响控件外观的设置。例如，外观定义不包括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的设置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该外观文件，然后将其关闭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/>
        </w:rPr>
        <w:t>现在可以在应用任何主题前对页进行测试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向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sampleTheme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添加一个级联样式表文件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(CSS)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，则该级联样式表将应用于所有使用该主题的页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主题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控件以它们的默认外观显示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，然后返回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源”视图中，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@ Pag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添加下面的属性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/>
        <w:t xml:space="preserve">&lt;%@ Page Theme="sampleTheme" ... %&gt;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必须在属性值中指示实际的主题的名称（在此例中，即先前定义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sampleTheme.skin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）。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再次运行该页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次，控件使用主题中定义的配色方案呈现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标签”和“按钮”控件将按照您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Theme.sk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完成的设置显示。因为没有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Theme.sk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为“日历”控件设置项，该控件以默认外观显示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将该主题设置成另一个主题（如果存在）的名称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再次运行该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控件再次更改外观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9" name="ctl00_LibFrame_MainContent_cpe23674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tl00_LibFrame_MainContent_cpe236744_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样式表主题和自定义主题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了主题后，可以定制如何在应用程序中使用主题，方法是：将主题作为自定义主题与页关联（如上一节中所做的那样），或者将主题作为样式表主题与页关联。样式表主题使用和自定义主题相同的主题文件，但是样式表主题在页的控件和属性中的优先级更低，相当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S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的优先级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优先级的顺序是：</w:t>
      </w:r>
    </w:p>
    <w:p>
      <w:pPr>
        <w:pStyle w:val="Normal"/>
        <w:widowControl/>
        <w:numPr>
          <w:ilvl w:val="0"/>
          <w:numId w:val="7"/>
        </w:numPr>
        <w:ind w:left="40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主题设置，包括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设置的主题。</w:t>
      </w:r>
    </w:p>
    <w:p>
      <w:pPr>
        <w:pStyle w:val="Normal"/>
        <w:widowControl/>
        <w:numPr>
          <w:ilvl w:val="0"/>
          <w:numId w:val="7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本地页设置。</w:t>
      </w:r>
    </w:p>
    <w:p>
      <w:pPr>
        <w:pStyle w:val="Normal"/>
        <w:widowControl/>
        <w:numPr>
          <w:ilvl w:val="0"/>
          <w:numId w:val="7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样式表主题设置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这里，如果选择使用样式表主题，则在页中本地声明的任何项都将重写主题的属性。同样，如果使用自定义主题，则主题的属性将重写本地页中的任何内容，以及使用中的任何样式表主题中的任何内容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使用样式表主题并查看优先级顺序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更改页声明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0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%@ Page theme="sampleTheme" %&gt;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为样式表主题声明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1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%@ Page StyleSheetTheme="sampleTheme" %&gt;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注意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abel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oreCol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为红色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abel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在“属性”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oreColo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蓝色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abel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oreCol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为蓝色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更改页声明，以声明非样式表主题的主题，方法是将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%@ Page StyleSheetTheme="sampleTheme" %&gt;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改回为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%@ Page Theme="sampleTheme" %&gt;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abel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oreCol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再次变为红色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4" name="ctl00_LibFrame_MainContent_cpe23674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tl00_LibFrame_MainContent_cpe236745_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基于现有控件创建自定义主题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外观定义的一种简单方法是使用设计器来设置外观属性，然后将控件定义复制到外观文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基于现有控件创建自定义主题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设计”视图中，设置“日历”控件的属性，使该控件具有特别的外观。下列设置为推荐设置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ackCol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   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青色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rderCol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   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红色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rderWidth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   4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ellSpacing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   8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ont-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   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宋体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ont-Siz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   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大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electedDayStyle-BackCol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   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红色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electedDayStyle-ForeColo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   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黄色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odayDayStyle-BackColor</w:t>
      </w:r>
      <w:r>
        <w:rPr/>
        <w:t>   </w:t>
      </w:r>
      <w:r>
        <w:rPr/>
        <w:t>粉红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定义的具体特性无关紧要。上面列表的值是建议值，采用这些建议值在稍后测试主题时效果将较为明显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，并复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asp:calendar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及其属性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Theme.sk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或打开该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alenda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定义粘贴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Theme.sk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Theme.sk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定义中移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Theme.sk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再将一个“日历”控件拖到页上。不要设置该控件的任何属性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运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两个“日历”控件将具有相同的外观。第一个“日历”控件反映出您设置的显式属性设置。第二个“日历”控件从您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ampleTheme.sk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创建的外观定义中继承其外观属性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6" name="ctl00_LibFrame_MainContent_cpe236747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tl00_LibFrame_MainContent_cpe236747_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将主题应用于网站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将一个主题应用于整个网站，这意味着不需要再次将该主题应用于各个页。（如果需要，可以在页上重写主题设置。）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为网站设置主题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没有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自动添加到网站，则可按下面的步骤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然后单击“添加新项”。</w:t>
      </w:r>
    </w:p>
    <w:p>
      <w:pPr>
        <w:pStyle w:val="Normal"/>
        <w:widowControl/>
        <w:numPr>
          <w:ilvl w:val="1"/>
          <w:numId w:val="3"/>
        </w:numPr>
        <w:ind w:left="87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模板”下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文件”，然后单击“添加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870" w:hanging="0"/>
        <w:jc w:val="left"/>
        <w:rPr/>
      </w:pP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注意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   不需要键入名称，因为文件总是被命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eb.config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pages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尚不存在，请添加该元素。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pages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应该出现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system.web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内部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列属性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pages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7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/>
        <w:t xml:space="preserve">&lt;pages theme="sampleTheme" /&gt;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.config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是区分大小写的，值是大小写混合格式。（例如：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theme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和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styleSheetTheme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）。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并关闭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并切换到“源”视图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页声明中移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theme="themeName"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现在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指定的主题显示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选择在页声明中指定一个主题名称，该主题名称将重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指定的任何主题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hyperlink" Target="http://msdn.microsoft.com/zh-cn/library/system.web.ui.webcontrols.button(VS.80,ide).aspx" TargetMode="External"/><Relationship Id="rId4" Type="http://schemas.openxmlformats.org/officeDocument/2006/relationships/hyperlink" Target="http://msdn.microsoft.com/zh-cn/library/system.web.ui.webcontrols.calendar(VS.80,ide).aspx" TargetMode="External"/><Relationship Id="rId5" Type="http://schemas.openxmlformats.org/officeDocument/2006/relationships/hyperlink" Target="http://msdn.microsoft.com/zh-cn/library/system.web.ui.webcontrols.label(VS.80,ide).aspx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CopyCode(&apos;ctl00_LibFrame_MainContent_ctl15other&apos;);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msdn.microsoft.com/zh-cn/library/de93t31k(VS.80,ide).aspx" TargetMode="External"/><Relationship Id="rId11" Type="http://schemas.openxmlformats.org/officeDocument/2006/relationships/hyperlink" Target="javascript:CopyCode(&apos;ctl00_LibFrame_MainContent_ctl22other&apos;);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javascript:CopyCode(&apos;ctl00_LibFrame_MainContent_ctl23other&apos;);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hyperlink" Target="javascript:CopyCode(&apos;ctl00_LibFrame_MainContent_ctl30other&apos;);" TargetMode="External"/><Relationship Id="rId20" Type="http://schemas.openxmlformats.org/officeDocument/2006/relationships/image" Target="media/image2.png"/><Relationship Id="rId21" Type="http://schemas.openxmlformats.org/officeDocument/2006/relationships/hyperlink" Target="javascript:CopyCode(&apos;ctl00_LibFrame_MainContent_ctl31other&apos;);" TargetMode="External"/><Relationship Id="rId22" Type="http://schemas.openxmlformats.org/officeDocument/2006/relationships/image" Target="media/image2.png"/><Relationship Id="rId23" Type="http://schemas.openxmlformats.org/officeDocument/2006/relationships/hyperlink" Target="javascript:CopyCode(&apos;ctl00_LibFrame_MainContent_ctl32other&apos;);" TargetMode="External"/><Relationship Id="rId24" Type="http://schemas.openxmlformats.org/officeDocument/2006/relationships/image" Target="media/image2.png"/><Relationship Id="rId25" Type="http://schemas.openxmlformats.org/officeDocument/2006/relationships/hyperlink" Target="javascript:CopyCode(&apos;ctl00_LibFrame_MainContent_ctl33other&apos;);" TargetMode="External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hyperlink" Target="javascript:CopyCode(&apos;ctl00_LibFrame_MainContent_ctl39other&apos;);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22:00Z</dcterms:created>
  <dc:creator>jensonlu</dc:creator>
  <dc:description/>
  <cp:keywords/>
  <dc:language>en-US</dc:language>
  <cp:lastModifiedBy>jensonlu</cp:lastModifiedBy>
  <dcterms:modified xsi:type="dcterms:W3CDTF">2008-06-20T13:22:00Z</dcterms:modified>
  <cp:revision>1</cp:revision>
  <dc:subject/>
  <dc:title>演练：在 Visual Studio 中使用主题自定义网站</dc:title>
</cp:coreProperties>
</file>