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编辑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HTML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表格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网站（如通过执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步骤），则可以使用该网站并跳至下一节“使用表格创建页布局”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364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3644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表格创建页布局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添加一个定义该页整体布局的表格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页布局添加一个表格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尚未在设计器中打开页面，请向网站添加页面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布局”菜单中单击“插入表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插入表”对话框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“模板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表格模板是预定义的表格布局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模板”列表中选择“页眉和边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/>
      </w:pPr>
      <w:r>
        <w:rPr/>
        <w:t>将包含两列的表格添加到页面中，占据页面的整个高度和宽度。顶部的单个单元格跨越所有列，提供了放置页眉的位置。页眉下面左边的单元格用于导航或放置附加信息。页眉下面右边的单元格是页面的主要显示区域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默认情况下，在设计时将在表格中单元格的周围显示边框以便于编辑。除非将表格或单元格显式设置为具有边框，否则在浏览器中呈现表时不显示边框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3" name="ctl00_LibFrame_MainContent_cpe23364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LibFrame_MainContent_cpe233645_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表格创建窗体布局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还可以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HT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在窗体中对控件进行布局。现在将在第一个表中创建第二个表。稍后将在窗体中使用第二个表为某些控件创建布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为窗体布局添加表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M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组中，将“表”元素拖到右边的（主）单元格中。</w:t>
      </w:r>
    </w:p>
    <w:p>
      <w:pPr>
        <w:pStyle w:val="Normal"/>
        <w:widowControl/>
        <w:ind w:left="510" w:hanging="0"/>
        <w:jc w:val="left"/>
        <w:rPr/>
      </w:pPr>
      <w:r>
        <w:rPr/>
        <w:t>从“工具箱”中拖动表时，</w:t>
      </w:r>
      <w:r>
        <w:rPr/>
        <w:t xml:space="preserve">Visual Web Developer </w:t>
      </w:r>
      <w:r>
        <w:rPr/>
        <w:t>创建一个具有三列三行的空表。因为只需要两列，所以稍后您将删除其中一列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可以通过使用“插入表”命令（如前面执行的操作）或通过从“工具箱”中拖动“表”元素来创建表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表格上方移动鼠标指针，直到指针变成移动光标（四向箭头），然后单击以选择该表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拖动表的右边缘以增加表格的宽度，直到该表达到页面的最大宽度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拖动该表时，表格会显示其当前尺寸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最左边一列的一个单元格中右击。在“删除”子菜单上，单击“列”以移除选定单元格所在的列。</w:t>
      </w:r>
    </w:p>
    <w:p>
      <w:pPr>
        <w:pStyle w:val="Normal"/>
        <w:widowControl/>
        <w:ind w:left="510" w:hanging="0"/>
        <w:jc w:val="left"/>
        <w:rPr/>
      </w:pPr>
      <w:r>
        <w:rPr/>
        <w:t>该列将从表格中删除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看到的“删除”选项没有子菜单，则表示焦点不在单元格中。请在左边列中的一个单元格中右击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底部右边的单元格中单击，然后按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a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键向该表添加第四行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该表为两列四行，它将用作窗体控件的容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6" name="ctl00_LibFrame_MainContent_cpe23364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l00_LibFrame_MainContent_cpe233646_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设置页布局表格的特性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页面表格内有一个窗体布局表格，可以通过编辑该页布局表格来完成对该页的布局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设置页布局表格的特性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页布局表格上，单击顶部单元格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元格边框变粗指示该单元格已选中且处于内容编辑模式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窗口中，单击“样式”框中的按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样式生成器”对话框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本”选项卡上的“水平”列表中单击“居中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背景”选项卡上的“颜色”列表中，选择想要的颜色。还可以单击“颜色”框旁边的按钮，以显示“颜色选取器”对话框并选择其他颜色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所做的设置为布局表格顶部的单元格设置样式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Contoso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网站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作为标题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文本，并在“格式”工具栏的“块格式”列表中单击“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 &lt;H1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表中最左边的单元格重复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1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6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不同之处在于：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文本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本网站由</w:t>
      </w:r>
      <w:r>
        <w:rPr>
          <w:rFonts w:ascii="Verdana" w:hAnsi="Verdana" w:cs="Verdana" w:eastAsia="Verdana"/>
          <w:b/>
          <w:bCs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 xml:space="preserve">Contoso,Incorporated 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维护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不要将该文本的格式设置为标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样式生成器”对话框的“文本”选项卡上的“垂直”列表中，单击“底部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成品网页上，侧面的单元格可能被一个链接菜单或其他内容占据。但是在此演练中，单元格包含的内容无关紧要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7" name="ctl00_LibFrame_MainContent_cpe233647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l00_LibFrame_MainContent_cpe233647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构建窗体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构建窗体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文本和控件添加到窗体布局表格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窗体布局表格（页布局表格中的表格）中，在左上角的单元格中单击并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姓名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第二行左边的单元格中单击并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出生年份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工具箱”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0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Box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右上角的单元格中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“文本框”控件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Nam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另一个“文本框”拖到第二行右边的单元格，并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irthYea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Butt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右边第三个单元格，并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“提交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1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右下角的单元格，将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Display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清空其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鼠标光标放置在左边的列上，直到该列的顶部显示选择符号（小正方形），然后单击该符号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中左边的列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属性”窗口中，单击“样式”框中的按钮以显示“样式生成器”对话框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本”选项卡的“水平”列表中，单击“右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窗体中的文本标题将向右对齐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关闭样式生成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再次选择左边的列，然后拖动其右边缘以减小该列的宽度，直到其宽度正好适合该标题文本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窗体布局表格外的布局表格单元格中右击，然后单击“样式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还可以通过快捷菜单显示“样式生成器”对话框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本”选项卡的“垂直”列表中，单击“顶部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窗体布局表格在单元格的顶部对齐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8" name="ctl00_LibFrame_MainContent_cpe233648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LibFrame_MainContent_cpe233648_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对窗体控件进行编程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bookmarkStart w:id="0" w:name="sectionToggle5"/>
      <w:bookmarkEnd w:id="0"/>
      <w:r>
        <w:rPr>
          <w:rFonts w:ascii="Verdana" w:hAnsi="Verdana" w:cs="宋体;SimSun"/>
          <w:color w:val="000000"/>
          <w:kern w:val="0"/>
          <w:sz w:val="17"/>
          <w:szCs w:val="17"/>
        </w:rPr>
        <w:t>现在可以对窗体控件进行编程。该窗体显示用户今年的年龄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窗体控件进行编程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窗体上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tto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编辑器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处理程序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添加下面突出显示的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Button1_Click(ByVal sender As Object, _ ByVal e As System.EventArgs) _ Handles Button1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age As 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ge = DateTime.Now.Year - CInt(textBirthYear.Text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Display.Text = Server.HtmlEncode(textName.Text) &amp; 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", this year you are " &amp; Server.HtmlEncode(age.ToString()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Button1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nt age = DateTime.Now.Year - Int32.Parse(textBirthYear.Text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Display.Text = Server.HtmlEncode(textName.Text) + ", this year you are " + Server.HtmlEncode(age.ToString()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1" name="ctl00_LibFrame_MainContent_cpe233649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tl00_LibFrame_MainContent_cpe233649_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该页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bookmarkStart w:id="1" w:name="sectionToggle6"/>
      <w:bookmarkEnd w:id="1"/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页面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进行测试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浏览器中显示时，请注意所创建的布局。因为没有显式指定表的边框，所以窗体上没有框线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您的姓名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出生年份”框中，键入您出生的年份，然后单击“提交”按钮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年龄的计算结果显示在窗体中使用窗体表格创建的位置处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msdn.microsoft.com/zh-cn/library/system.web.ui.webcontrols.textbox(VS.80,ide).aspx" TargetMode="External"/><Relationship Id="rId11" Type="http://schemas.openxmlformats.org/officeDocument/2006/relationships/hyperlink" Target="http://msdn.microsoft.com/zh-cn/library/system.web.ui.webcontrols.button(VS.80,ide).aspx" TargetMode="External"/><Relationship Id="rId12" Type="http://schemas.openxmlformats.org/officeDocument/2006/relationships/hyperlink" Target="http://msdn.microsoft.com/zh-cn/library/system.web.ui.webcontrols.label(VS.80,ide).aspx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CopyCode(&apos;ctl00_LibFrame_MainContent_ctl26VisualBasic&apos;);" TargetMode="External"/><Relationship Id="rId15" Type="http://schemas.openxmlformats.org/officeDocument/2006/relationships/image" Target="media/image3.png"/><Relationship Id="rId16" Type="http://schemas.openxmlformats.org/officeDocument/2006/relationships/hyperlink" Target="javascript:CopyCode(&apos;ctl00_LibFrame_MainContent_ctl27CSharp&apos;);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0:00Z</dcterms:created>
  <dc:creator>jensonlu</dc:creator>
  <dc:description/>
  <cp:keywords/>
  <dc:language>en-US</dc:language>
  <cp:lastModifiedBy>jensonlu</cp:lastModifiedBy>
  <dcterms:modified xsi:type="dcterms:W3CDTF">2008-06-20T13:11:00Z</dcterms:modified>
  <cp:revision>1</cp:revision>
  <dc:subject/>
  <dc:title>演练：在 Visual Web Developer 中编辑 HTML 表格</dc:title>
</cp:coreProperties>
</file>