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创建基本的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ASP.NET Wizard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控件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已经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创建了一个网站（例如，按照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基本网页</w:t>
        </w:r>
      </w:hyperlink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的步骤），则可以使用该网站并转到本演练后面部分的“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izar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”。否则，按照下面的步骤创建一个新的网站和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文件系统网站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新建网站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位置”框中输入要保存网站页面的文件夹的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例如，键入文件夹名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WebSit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您想使用的编程语言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该文件夹和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" name="ctl00_LibFrame_MainContent_cpe234250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LibFrame_MainContent_cpe234250_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添加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Wizard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控件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添加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izard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控件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“设计”视图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标准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izar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该页上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控件即显示在页上，并具有两个默认步骤。单击这两个步骤可对该步骤期间显示的文本和控件进行编辑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2" name="ctl00_LibFrame_MainContent_cpe234251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tl00_LibFrame_MainContent_cpe234251_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编辑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Wizard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步骤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izar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放到页上时，默认情况下，该控件显示两个预定义步骤。在本演练中，您将编辑这两个步骤，并添加一个完成步骤，用于显示前两个步骤的结果：用户名和电子邮件地址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编辑第一个向导步骤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拖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izar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边沿的控制柄之一，将该控件放大到大约其默认大小的两倍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izar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带下划线的文本“步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izar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编辑区域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即可编辑该步骤的显示区域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名称：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5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TextBox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向导活动区域中刚键入的文本旁边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即可编辑第二个步骤以收集用户的电子邮件地址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编辑第二个向导步骤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izar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的“步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izar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编辑区域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电子邮件：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Bo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向导活动区域中电子邮件标签旁边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该文件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3" name="ctl00_LibFrame_MainContent_cpe234252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tl00_LibFrame_MainContent_cpe234252_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添加完成步骤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将创建一个完成步骤作为向导的结束点。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omplet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步骤没有导航选项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添加完成步骤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izar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显示智能标记”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向导任务”对话框中，选择“添加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/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移除向导步骤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izardSte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集合编辑器”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添加”按钮上的“添加”下拉列表中，选择“向导步骤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“属性”区域显示该新步骤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“标题”属性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已完成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tepTyp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“完成”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编辑新的完成步骤。为了实现本演练的目的，请配置该完成步骤以显示用户在前面步骤中输入的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编辑完成步骤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右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izar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选择“显示智能标记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/>
        <w:t>向导任务”对话框中，使用“步骤”下拉列表选择“已完成”步骤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该下拉列表中的名称将是该步骤在创建时使用的名称，在本例中是</w:t>
            </w: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7"/>
                <w:szCs w:val="17"/>
              </w:rPr>
              <w:t>“已完成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</w:t>
            </w:r>
          </w:p>
        </w:tc>
      </w:tr>
    </w:tbl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8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Label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向导上，保留默认名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abel1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另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向导上，保留默认名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abel2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该文件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完成步骤将显示用户输入的数据。使用页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a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将前两个步骤的值指定给添加到完成步骤的两个标签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显示用户的数据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返回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efault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在“设计”视图中双击设计图面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现在包含为您存根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age_Loa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添加下面突出显示的代码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142875" cy="123825"/>
              <wp:effectExtent l="0" t="0" r="0" b="0"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ivate Sub Page_Load(ByVal sender As Object, _ ByVal e As System.EventArgs) _ Handles Me.Load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1.Text = TextBox1.Tex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2.Text = TextBox2.Tex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6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void Page_Load(Object sender, System.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1.Text = TextBox1.Tex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2.Text = TextBox2.Text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该文件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7" name="ctl00_LibFrame_MainContent_cpe234253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tl00_LibFrame_MainContent_cpe234253_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测试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Wizard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控件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izar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Wizard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控件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设计”视图中查看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efault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显示该控件上的“向导任务”菜单，并从“步骤”下拉列表中选择“步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该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izar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trl+F5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步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用于名称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extBo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键入名称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下一步”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步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用于电子邮件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extBo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键入电子邮件地址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完成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即会显示您的数据。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k4cbh4dh(VS.80,ide)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msdn.microsoft.com/zh-cn/library/system.web.ui.webcontrols.textbox(VS.80,ide).aspx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msdn.microsoft.com/zh-cn/library/system.web.ui.webcontrols.label(VS.80,ide).aspx" TargetMode="External"/><Relationship Id="rId9" Type="http://schemas.openxmlformats.org/officeDocument/2006/relationships/hyperlink" Target="javascript:CopyCode(&apos;ctl00_LibFrame_MainContent_ctl20VisualBasic&apos;);" TargetMode="External"/><Relationship Id="rId10" Type="http://schemas.openxmlformats.org/officeDocument/2006/relationships/image" Target="media/image3.png"/><Relationship Id="rId11" Type="http://schemas.openxmlformats.org/officeDocument/2006/relationships/hyperlink" Target="javascript:CopyCode(&apos;ctl00_LibFrame_MainContent_ctl21CSharp&apos;);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3:00Z</dcterms:created>
  <dc:creator>jensonlu</dc:creator>
  <dc:description/>
  <cp:keywords/>
  <dc:language>en-US</dc:language>
  <cp:lastModifiedBy>jensonlu</cp:lastModifiedBy>
  <dcterms:modified xsi:type="dcterms:W3CDTF">2008-06-20T13:13:00Z</dcterms:modified>
  <cp:revision>1</cp:revision>
  <dc:subject/>
  <dc:title>演练：创建基本的 ASP</dc:title>
</cp:coreProperties>
</file>