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将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ASP.NET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跟踪与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System.Diagnostics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跟踪集成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您将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、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业务对象及本演练后面涉及跟踪的步骤所需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uthors.xml 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文件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将源代码复制并粘贴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目录中的文件内。这样可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、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, 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业务对象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uthors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Default.aspx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页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文本编辑器（如记事本），并创建一个新文件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该文件中输入以下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Page Language=</w:t>
      </w:r>
      <w:r>
        <w:rPr>
          <w:rFonts w:cs="宋体;SimSun" w:ascii="宋体;SimSun" w:hAnsi="宋体;SimSun"/>
          <w:color w:val="800000"/>
          <w:kern w:val="0"/>
          <w:sz w:val="24"/>
        </w:rPr>
        <w:t>"VB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html&gt; &lt;form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>&gt; &lt;asp:objectdatasource id=</w:t>
      </w:r>
      <w:r>
        <w:rPr>
          <w:rFonts w:cs="宋体;SimSun" w:ascii="宋体;SimSun" w:hAnsi="宋体;SimSun"/>
          <w:color w:val="800000"/>
          <w:kern w:val="0"/>
          <w:sz w:val="24"/>
        </w:rPr>
        <w:t>"AuthorsObjectDataSour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ypename=</w:t>
      </w:r>
      <w:r>
        <w:rPr>
          <w:rFonts w:cs="宋体;SimSun" w:ascii="宋体;SimSun" w:hAnsi="宋体;SimSun"/>
          <w:color w:val="800000"/>
          <w:kern w:val="0"/>
          <w:sz w:val="24"/>
        </w:rPr>
        <w:t>"PubsClasses.AuthorClas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lectmethod=</w:t>
      </w:r>
      <w:r>
        <w:rPr>
          <w:rFonts w:cs="宋体;SimSun" w:ascii="宋体;SimSun" w:hAnsi="宋体;SimSun"/>
          <w:color w:val="800000"/>
          <w:kern w:val="0"/>
          <w:sz w:val="24"/>
        </w:rPr>
        <w:t>"GetAuthors"</w:t>
      </w:r>
      <w:r>
        <w:rPr>
          <w:rFonts w:cs="宋体;SimSun" w:ascii="宋体;SimSun" w:hAnsi="宋体;SimSun"/>
          <w:color w:val="000000"/>
          <w:kern w:val="0"/>
          <w:sz w:val="24"/>
        </w:rPr>
        <w:t>/&gt; &lt;asp:gridview id=</w:t>
      </w:r>
      <w:r>
        <w:rPr>
          <w:rFonts w:cs="宋体;SimSun" w:ascii="宋体;SimSun" w:hAnsi="宋体;SimSun"/>
          <w:color w:val="800000"/>
          <w:kern w:val="0"/>
          <w:sz w:val="24"/>
        </w:rPr>
        <w:t>"GridView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ourceid=</w:t>
      </w:r>
      <w:r>
        <w:rPr>
          <w:rFonts w:cs="宋体;SimSun" w:ascii="宋体;SimSun" w:hAnsi="宋体;SimSun"/>
          <w:color w:val="800000"/>
          <w:kern w:val="0"/>
          <w:sz w:val="24"/>
        </w:rPr>
        <w:t>"AuthorsObjectDataSour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/form&gt; &lt;/html&gt;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Page Language=</w:t>
      </w:r>
      <w:r>
        <w:rPr>
          <w:rFonts w:cs="宋体;SimSun" w:ascii="宋体;SimSun" w:hAnsi="宋体;SimSun"/>
          <w:color w:val="800000"/>
          <w:kern w:val="0"/>
          <w:sz w:val="24"/>
        </w:rPr>
        <w:t>"C#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html&gt; &lt;form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>&gt; &lt;asp:objectdatasource id=</w:t>
      </w:r>
      <w:r>
        <w:rPr>
          <w:rFonts w:cs="宋体;SimSun" w:ascii="宋体;SimSun" w:hAnsi="宋体;SimSun"/>
          <w:color w:val="800000"/>
          <w:kern w:val="0"/>
          <w:sz w:val="24"/>
        </w:rPr>
        <w:t>"AuthorsObjectDataSour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ypename=</w:t>
      </w:r>
      <w:r>
        <w:rPr>
          <w:rFonts w:cs="宋体;SimSun" w:ascii="宋体;SimSun" w:hAnsi="宋体;SimSun"/>
          <w:color w:val="800000"/>
          <w:kern w:val="0"/>
          <w:sz w:val="24"/>
        </w:rPr>
        <w:t>"PubsClasses.AuthorClas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lectmethod=</w:t>
      </w:r>
      <w:r>
        <w:rPr>
          <w:rFonts w:cs="宋体;SimSun" w:ascii="宋体;SimSun" w:hAnsi="宋体;SimSun"/>
          <w:color w:val="800000"/>
          <w:kern w:val="0"/>
          <w:sz w:val="24"/>
        </w:rPr>
        <w:t>"GetAuthors"</w:t>
      </w:r>
      <w:r>
        <w:rPr>
          <w:rFonts w:cs="宋体;SimSun" w:ascii="宋体;SimSun" w:hAnsi="宋体;SimSun"/>
          <w:color w:val="000000"/>
          <w:kern w:val="0"/>
          <w:sz w:val="24"/>
        </w:rPr>
        <w:t>/&gt; &lt;asp:gridview id=</w:t>
      </w:r>
      <w:r>
        <w:rPr>
          <w:rFonts w:cs="宋体;SimSun" w:ascii="宋体;SimSun" w:hAnsi="宋体;SimSun"/>
          <w:color w:val="800000"/>
          <w:kern w:val="0"/>
          <w:sz w:val="24"/>
        </w:rPr>
        <w:t>"GridView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ourceid=</w:t>
      </w:r>
      <w:r>
        <w:rPr>
          <w:rFonts w:cs="宋体;SimSun" w:ascii="宋体;SimSun" w:hAnsi="宋体;SimSun"/>
          <w:color w:val="800000"/>
          <w:kern w:val="0"/>
          <w:sz w:val="24"/>
        </w:rPr>
        <w:t>"AuthorsObjectDataSour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/form&gt; &lt;/html&gt;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该文件作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保存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根目录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使用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业务对象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交互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uthorClas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业务对象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应用程序根目录下，创建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目录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编辑器（如记事本）中，打开一个新文件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该文件中输入以下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Import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icrosoft.VisualBasic </w:t>
      </w:r>
      <w:r>
        <w:rPr>
          <w:rFonts w:cs="宋体;SimSun" w:ascii="宋体;SimSun" w:hAnsi="宋体;SimSun"/>
          <w:color w:val="0000FF"/>
          <w:kern w:val="0"/>
          <w:sz w:val="24"/>
        </w:rPr>
        <w:t>Import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 </w:t>
      </w:r>
      <w:r>
        <w:rPr>
          <w:rFonts w:cs="宋体;SimSun" w:ascii="宋体;SimSun" w:hAnsi="宋体;SimSun"/>
          <w:color w:val="0000FF"/>
          <w:kern w:val="0"/>
          <w:sz w:val="24"/>
        </w:rPr>
        <w:t>Import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Web </w:t>
      </w:r>
      <w:r>
        <w:rPr>
          <w:rFonts w:cs="宋体;SimSun" w:ascii="宋体;SimSun" w:hAnsi="宋体;SimSun"/>
          <w:color w:val="0000FF"/>
          <w:kern w:val="0"/>
          <w:sz w:val="24"/>
        </w:rPr>
        <w:t>Import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 </w:t>
      </w:r>
      <w:r>
        <w:rPr>
          <w:rFonts w:cs="宋体;SimSun" w:ascii="宋体;SimSun" w:hAnsi="宋体;SimSun"/>
          <w:color w:val="0000FF"/>
          <w:kern w:val="0"/>
          <w:sz w:val="24"/>
        </w:rPr>
        <w:t>Namespac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ubsClasses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las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horClass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sAuthors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= _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.DataSet(</w:t>
      </w:r>
      <w:r>
        <w:rPr>
          <w:rFonts w:cs="宋体;SimSun" w:ascii="宋体;SimSun" w:hAnsi="宋体;SimSun"/>
          <w:color w:val="800000"/>
          <w:kern w:val="0"/>
          <w:sz w:val="24"/>
        </w:rPr>
        <w:t>"ds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ilePath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_ HttpContext.Current.Server.MapPath(</w:t>
      </w:r>
      <w:r>
        <w:rPr>
          <w:rFonts w:cs="宋体;SimSun" w:ascii="宋体;SimSun" w:hAnsi="宋体;SimSun"/>
          <w:color w:val="800000"/>
          <w:kern w:val="0"/>
          <w:sz w:val="24"/>
        </w:rPr>
        <w:t>"~/App_Data/authors.xml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) dsAuthors.ReadXml(filePath, Data.XmlReadMode.ReadSchema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etAuthors()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sAuthors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las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amespac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us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; </w:t>
      </w:r>
      <w:r>
        <w:rPr>
          <w:rFonts w:cs="宋体;SimSun" w:ascii="宋体;SimSun" w:hAnsi="宋体;SimSun"/>
          <w:color w:val="0000FF"/>
          <w:kern w:val="0"/>
          <w:sz w:val="24"/>
        </w:rPr>
        <w:t>us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Web; </w:t>
      </w:r>
      <w:r>
        <w:rPr>
          <w:rFonts w:cs="宋体;SimSun" w:ascii="宋体;SimSun" w:hAnsi="宋体;SimSun"/>
          <w:color w:val="0000FF"/>
          <w:kern w:val="0"/>
          <w:sz w:val="24"/>
        </w:rPr>
        <w:t>us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; </w:t>
      </w:r>
      <w:r>
        <w:rPr>
          <w:rFonts w:cs="宋体;SimSun" w:ascii="宋体;SimSun" w:hAnsi="宋体;SimSun"/>
          <w:color w:val="0000FF"/>
          <w:kern w:val="0"/>
          <w:sz w:val="24"/>
        </w:rPr>
        <w:t>namespac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ubsClasses {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las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horClass {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dsAuthors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(</w:t>
      </w:r>
      <w:r>
        <w:rPr>
          <w:rFonts w:cs="宋体;SimSun" w:ascii="宋体;SimSun" w:hAnsi="宋体;SimSun"/>
          <w:color w:val="800000"/>
          <w:kern w:val="0"/>
          <w:sz w:val="24"/>
        </w:rPr>
        <w:t>"ds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;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tring filePath = HttpContext.Current.Server.MapPath(</w:t>
      </w:r>
      <w:r>
        <w:rPr>
          <w:rFonts w:cs="宋体;SimSun" w:ascii="宋体;SimSun" w:hAnsi="宋体;SimSun"/>
          <w:color w:val="800000"/>
          <w:kern w:val="0"/>
          <w:sz w:val="24"/>
        </w:rPr>
        <w:t>"~/App_Data/authors.xml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;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horClass() { dsAuthors.ReadXml (filePath, XmlReadMode.ReadSchema); }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GetAuthors () {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sAuthors; } } }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目录中，将该文件保存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uthorClass.c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对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#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uthorClass.vb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对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icrosoft Visual Basic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使用的数据文件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uthors.xm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启用跟踪并显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SP.NET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跟踪消息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应用程序根目录下，创建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Data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目录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编辑器（如记事本）中，打开一个新文件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该文件中输入以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/>
        </w:rPr>
        <w:t xml:space="preserve">XML </w:t>
      </w:r>
      <w:r>
        <w:rPr>
          <w:rFonts w:cs="宋体;SimSun"/>
        </w:rPr>
        <w:t>文件包含标识数据的数据库结构的架构信息。这包括对键的主键约束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业务组件可以使用适合应用程序的任何方式来使用数据。为方便起见，本演练使用了一个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standalone="yes"?&gt; &lt;dsPubs xmlns="http://www.tempuri.org/dsPubs.xsd"&gt; &lt;xs:schema id="dsPubs" targetNamespace="http://www.tempuri.org/dsPubs.xsd" xmlns:mstns="http://www.tempuri.org/dsPubs.xsd" xmlns="http://www.tempuri.org/dsPubs.xsd" xmlns:xs="http://www.w3.org/2001/XMLSchema" xmlns:msdata="urn:schemas-microsoft-com:xml-msdata" attributeFormDefault="qualified" elementFormDefault="qualified"&gt; &lt;xs:element name="dsPubs" msdata:IsDataSet="true"&gt; &lt;xs:complexType&gt; &lt;xs:choice minOccurs="0" maxOccurs="unbounded"&gt; &lt;xs:element name="authors"&gt; &lt;xs:complexType&gt; &lt;xs:sequence&gt; &lt;xs:element name="au_id" type="xs:string" /&gt; &lt;xs:element name="au_lname" type="xs:string" /&gt; &lt;xs:element name="au_fname" type="xs:string" /&gt; &lt;xs:element name="au_phone" type="xs:string" /&gt; &lt;/xs:sequence&gt; &lt;/xs:complexType&gt; &lt;/xs:element&gt; &lt;/xs:choice&gt; &lt;/xs:complexType&gt; &lt;xs:unique name="Constraint1" msdata:PrimaryKey="true"&gt; &lt;xs:selector xpath=".//mstns:authors" /&gt; &lt;xs:field xpath="mstns:au_id" /&gt; &lt;/xs:unique&gt; &lt;/xs:element&gt; &lt;/xs:schema&gt; &lt;authors&gt; &lt;au_id&gt;172-32-1176&lt;/au_id&gt; &lt;au_lname&gt;White&lt;/au_lname&gt; &lt;au_fname&gt;Gerry&lt;/au_fname&gt; &lt;au_phone&gt;408 496-7223&lt;/au_phone&gt; &lt;/authors&gt; &lt;authors&gt; &lt;au_id&gt;213-46-8915&lt;/au_id&gt; &lt;au_lname&gt;Green&lt;/au_lname&gt; &lt;au_fname&gt;Marjorie&lt;/au_fname&gt; &lt;au_phone&gt;415 986-7020&lt;/au_phone&gt; &lt;/authors&gt; &lt;/dsPubs&gt;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Data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目录中，将该文件保存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uthors.xm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关闭该文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7" name="ctl00_LibFrame_MainContent_cpe23876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tl00_LibFrame_MainContent_cpe238764_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将跟踪消息添加到网页和业务对象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bookmarkStart w:id="0" w:name="sectionToggle1"/>
      <w:bookmarkEnd w:id="0"/>
      <w:r>
        <w:rPr>
          <w:rFonts w:ascii="Verdana" w:hAnsi="Verdana" w:cs="宋体;SimSun"/>
          <w:color w:val="000000"/>
          <w:kern w:val="0"/>
          <w:sz w:val="17"/>
          <w:szCs w:val="17"/>
        </w:rPr>
        <w:t>创建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、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uthors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文件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业务对象后，就可以开始使用跟踪。在将任意跟踪消息添加到代码之前，先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启用跟踪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启用跟踪并显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SP.NET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跟踪消息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编辑器（如记事本）中，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4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@ Pag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中，然后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声明为该网页启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有关更多信息，请参见</w:t>
      </w:r>
      <w:hyperlink r:id="rId15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如何：启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ASP.NET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页跟踪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已启用页跟踪，而且当您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浏览器中查看该页时，就会看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GridView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后跟有跟踪输出。所显示的第二个跟踪表“跟踪信息”显示有关网页的执行路径的详细信息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有关如何读取跟踪输出的更多信息，请参见</w:t>
      </w:r>
      <w:hyperlink r:id="rId17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读取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ASP.NET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跟踪信息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主题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8" name="ctl00_LibFrame_MainContent_cpe23876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tl00_LibFrame_MainContent_cpe238765_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写入跟踪消息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bookmarkStart w:id="1" w:name="sectionToggle2"/>
      <w:bookmarkEnd w:id="1"/>
      <w:r>
        <w:rPr>
          <w:rFonts w:ascii="Verdana" w:hAnsi="Verdana" w:cs="宋体;SimSun"/>
          <w:color w:val="000000"/>
          <w:kern w:val="0"/>
          <w:sz w:val="17"/>
          <w:szCs w:val="17"/>
        </w:rPr>
        <w:t>若要更好地了解某些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基本操作（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所执行的数据绑定）出现的位置，请将跟踪消息添加到该网页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业务对象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从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窗体中写入跟踪消息</w:t>
      </w:r>
    </w:p>
    <w:p>
      <w:pPr>
        <w:pStyle w:val="Normal"/>
        <w:widowControl/>
        <w:numPr>
          <w:ilvl w:val="0"/>
          <w:numId w:val="1"/>
        </w:numPr>
        <w:ind w:left="40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中，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@ Pag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之后但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html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标记之前输入以下代码。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9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Load(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Trace.WriteLine(</w:t>
      </w:r>
      <w:r>
        <w:rPr>
          <w:rFonts w:cs="宋体;SimSun" w:ascii="宋体;SimSun" w:hAnsi="宋体;SimSun"/>
          <w:color w:val="800000"/>
          <w:kern w:val="0"/>
          <w:sz w:val="24"/>
        </w:rPr>
        <w:t>"ASP.NET TRACE"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800000"/>
          <w:kern w:val="0"/>
          <w:sz w:val="24"/>
        </w:rPr>
        <w:t>"page_load called."</w:t>
      </w:r>
      <w:r>
        <w:rPr>
          <w:rFonts w:cs="宋体;SimSun" w:ascii="宋体;SimSun" w:hAnsi="宋体;SimSun"/>
          <w:color w:val="000000"/>
          <w:kern w:val="0"/>
          <w:sz w:val="24"/>
        </w:rPr>
        <w:t>) Trace.WriteLine(</w:t>
      </w:r>
      <w:r>
        <w:rPr>
          <w:rFonts w:cs="宋体;SimSun" w:ascii="宋体;SimSun" w:hAnsi="宋体;SimSun"/>
          <w:color w:val="800000"/>
          <w:kern w:val="0"/>
          <w:sz w:val="24"/>
        </w:rPr>
        <w:t>"ASP.NET TRACE"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800000"/>
          <w:kern w:val="0"/>
          <w:sz w:val="24"/>
        </w:rPr>
        <w:t>"page_load finished.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4"/>
        </w:rPr>
        <w:t>' Page_Loa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lt;/script&gt; 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script runat="server"&gt; private void page_load(object sender, EventArgs e) { Trace.WriteLine("ASP.NET TRACE","page_load called."); Trace.WriteLine("ASP.NET TRACE","page_load finished."</w:t>
      </w:r>
      <w:r>
        <w:rPr/>
        <w:t xml:space="preserve">); } &lt;/script&gt; </w:t>
      </w:r>
    </w:p>
    <w:tbl>
      <w:tblPr>
        <w:tblW w:w="4850" w:type="pct"/>
        <w:jc w:val="left"/>
        <w:tblInd w:w="22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可能必须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25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@ Page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指令中提供一个语言属性，具体取决于您使用的语言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些跟踪消息将写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输出中，当您再次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时，即可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egin Loa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nd Loa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之间的“跟踪信息”节中看到这些跟踪消息。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egin Loa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nd Loa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相关联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要将跟踪消息添加到业务对象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跟踪消息写入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uthorClas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业务对象中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构造函数中输入以下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System.Diagnostics.Trace.Write(</w:t>
      </w:r>
      <w:r>
        <w:rPr>
          <w:rFonts w:cs="宋体;SimSun" w:ascii="宋体;SimSun" w:hAnsi="宋体;SimSun"/>
          <w:color w:val="800000"/>
          <w:kern w:val="0"/>
          <w:sz w:val="24"/>
        </w:rPr>
        <w:t>"AuthorClass is created.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800000"/>
          <w:kern w:val="0"/>
          <w:sz w:val="24"/>
        </w:rPr>
        <w:t>"AUTHORCLASS TRA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System.Diagnostics.Trace.Write(</w:t>
      </w:r>
      <w:r>
        <w:rPr>
          <w:rFonts w:cs="宋体;SimSun" w:ascii="宋体;SimSun" w:hAnsi="宋体;SimSun"/>
          <w:color w:val="800000"/>
          <w:kern w:val="0"/>
          <w:sz w:val="24"/>
        </w:rPr>
        <w:t>"AuthorClass is created.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800000"/>
          <w:kern w:val="0"/>
          <w:sz w:val="24"/>
        </w:rPr>
        <w:t>"AUTHORCLASS TRA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;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.GetAuthor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中输入以下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4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System.Diagnostics.Trace.Write(</w:t>
      </w:r>
      <w:r>
        <w:rPr>
          <w:rFonts w:cs="宋体;SimSun" w:ascii="宋体;SimSun" w:hAnsi="宋体;SimSun"/>
          <w:color w:val="800000"/>
          <w:kern w:val="0"/>
          <w:sz w:val="24"/>
        </w:rPr>
        <w:t>"GetAuthors called."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color w:val="800000"/>
          <w:kern w:val="0"/>
          <w:sz w:val="24"/>
        </w:rPr>
        <w:t>"AUTHORCLASS TRAC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System.Diagnostics.Trace.Write("GetAuthors called.","AUTHORCLASS TRACE"</w:t>
      </w:r>
      <w:r>
        <w:rPr/>
        <w:t xml:space="preserve">);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hyperlink r:id="rId35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System.Web.TraceContext.Write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方法，则在该方法的参数列表中，跟踪类别出现在跟踪消息之前。但如果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.NET Framework </w:t>
            </w:r>
            <w:hyperlink r:id="rId36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Write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跟踪方法，则跟踪消息出现在跟踪类别之前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编译带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编译器选项的业务对象，则这些跟踪消息将写入系统跟踪输出中。这些跟踪消息不像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一样写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中。若要测试这一点，请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并验证前面所看到的“跟踪信息”表中是否只显示同样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”消息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下一节中，您将学习如何配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以在启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的情况下自动进行编译并将所有跟踪消息都传送到网页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7" name="ctl00_LibFrame_MainContent_cpe23876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tl00_LibFrame_MainContent_cpe238766_i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将所有跟踪输出传送到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窗体中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bookmarkStart w:id="2" w:name="sectionToggle3"/>
      <w:bookmarkEnd w:id="2"/>
      <w:r>
        <w:rPr>
          <w:rFonts w:ascii="Verdana" w:hAnsi="Verdana" w:cs="宋体;SimSun"/>
          <w:color w:val="000000"/>
          <w:kern w:val="0"/>
          <w:sz w:val="17"/>
          <w:szCs w:val="17"/>
        </w:rPr>
        <w:t>通过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业务对象中包含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消息传送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输出，可以显示在处理请求期间何时创建和操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使您可以更全面地查看应用程序的执行情况。若要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消息传送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，必须添加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WebPageTraceListener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。可以通过配置（推荐）或以编程方式添加跟踪侦听器。有关通过配置来添加跟踪侦听器的更多信息，请参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&lt;trace&gt; -&gt; &lt;listeners&gt;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元素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下面的过程中，将需要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如果已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则跳过下面的过程并转到再后面的过程，在该过程中将添加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.config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文本编辑器（如记事本），并创建一个新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该文件中输入以下文本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8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!-- Web.Config Configuration File --&gt; &lt;configuration&gt; &lt;system.web&gt; &lt;customErrors mode="Off"/&gt; &lt;/system.web&gt; &lt;/configuration&gt;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该文件作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保存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所在的同一目录中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然后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添加到应用程序中，以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消息传送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输出中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通过配置向应用程序添加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>WebPageTraceListener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应用程序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以下代码放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system.web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节之后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19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system.diagnostics&gt; &lt;trace&gt; &lt;listeners&gt; &lt;add name="WebPageTraceListener" type="System.Web.WebPageTraceListener, System.Web, Version=2.0.3600.0, Culture=neutral, PublicKeyToken=b03f5f7f11d50a3a"/&gt; &lt;/listeners&gt; &lt;/trace&gt; &lt;/system.diagnostics&gt;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配置节会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添加到应用程序的跟踪侦听器集合中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应用程序的配置文件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是添加跟踪侦听器的推荐方法。不过，也可以以编程方式添加跟踪侦听器。在使用复杂的跟踪逻辑和不同类型的跟踪侦听器跟踪应用程序并且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只是众多跟踪侦听器类型中的一种时，这种方法尤为有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以编程方式将跟踪侦听器添加到应用程序，请按照下列步骤操作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lobal.asa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并添加侦听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以编程方式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Global.asax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并添加跟踪侦听器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文本编辑器（如记事本），并创建一个新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该文件中输入以下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0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Application Language=</w:t>
      </w:r>
      <w:r>
        <w:rPr>
          <w:rFonts w:cs="宋体;SimSun" w:ascii="宋体;SimSun" w:hAnsi="宋体;SimSun"/>
          <w:color w:val="800000"/>
          <w:kern w:val="0"/>
          <w:sz w:val="24"/>
        </w:rPr>
        <w:t>"VB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%@ Import </w:t>
      </w:r>
      <w:r>
        <w:rPr>
          <w:rFonts w:cs="宋体;SimSun" w:ascii="宋体;SimSun" w:hAnsi="宋体;SimSun"/>
          <w:color w:val="0000FF"/>
          <w:kern w:val="0"/>
          <w:sz w:val="24"/>
        </w:rPr>
        <w:t>Namespace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 w:ascii="宋体;SimSun" w:hAnsi="宋体;SimSun"/>
          <w:color w:val="800000"/>
          <w:kern w:val="0"/>
          <w:sz w:val="24"/>
        </w:rPr>
        <w:t>"System.Web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pplication_Start(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8000"/>
          <w:kern w:val="0"/>
          <w:sz w:val="24"/>
        </w:rPr>
        <w:t>' Code that runs when the application is started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pplication_End(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8000"/>
          <w:kern w:val="0"/>
          <w:sz w:val="24"/>
        </w:rPr>
        <w:t>' Code that runs when the application shuts down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lt;/script&gt;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1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Application Language=</w:t>
      </w:r>
      <w:r>
        <w:rPr>
          <w:rFonts w:cs="宋体;SimSun" w:ascii="宋体;SimSun" w:hAnsi="宋体;SimSun"/>
          <w:color w:val="800000"/>
          <w:kern w:val="0"/>
          <w:sz w:val="24"/>
        </w:rPr>
        <w:t>"C#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%@ Import Namespace=</w:t>
      </w:r>
      <w:r>
        <w:rPr>
          <w:rFonts w:cs="宋体;SimSun" w:ascii="宋体;SimSun" w:hAnsi="宋体;SimSun"/>
          <w:color w:val="800000"/>
          <w:kern w:val="0"/>
          <w:sz w:val="24"/>
        </w:rPr>
        <w:t>"System.Web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pplication_Start(Object sender, EventArgs e) { </w:t>
      </w:r>
      <w:r>
        <w:rPr>
          <w:rFonts w:cs="宋体;SimSun" w:ascii="宋体;SimSun" w:hAnsi="宋体;SimSun"/>
          <w:color w:val="008000"/>
          <w:kern w:val="0"/>
          <w:sz w:val="24"/>
        </w:rPr>
        <w:t>// Code that runs when the application is started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pplication_End(Object sender, EventArgs e) { </w:t>
      </w:r>
      <w:r>
        <w:rPr>
          <w:rFonts w:cs="宋体;SimSun" w:ascii="宋体;SimSun" w:hAnsi="宋体;SimSun"/>
          <w:color w:val="008000"/>
          <w:kern w:val="0"/>
          <w:sz w:val="24"/>
        </w:rPr>
        <w:t>// Code that runs when the application shuts down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 &lt;/script&gt;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应用程序根目录中，将该文件保存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lobal.asa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将创建一个基本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lobal.asa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该文件是一个编译好的模块，其中包含无论应用程序在何时启动或停止都会运行的代码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lobal.asa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pplication_St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中输入以下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2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8000"/>
          <w:kern w:val="0"/>
          <w:sz w:val="24"/>
        </w:rPr>
        <w:t>' Create a trace listener for Web forms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bTraceListen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geTraceListener() </w:t>
      </w:r>
      <w:r>
        <w:rPr>
          <w:rFonts w:cs="宋体;SimSun" w:ascii="宋体;SimSun" w:hAnsi="宋体;SimSun"/>
          <w:color w:val="008000"/>
          <w:kern w:val="0"/>
          <w:sz w:val="24"/>
        </w:rPr>
        <w:t>' Add the event log trace listener to the collection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iagnostics.Trace.Listeners.Add(gbTraceListener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8000"/>
          <w:kern w:val="0"/>
          <w:sz w:val="24"/>
        </w:rPr>
        <w:t>// Create a trace listener for Web forms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geTraceListener gbTraceListener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geTraceListener(); </w:t>
      </w:r>
      <w:r>
        <w:rPr>
          <w:rFonts w:cs="宋体;SimSun" w:ascii="宋体;SimSun" w:hAnsi="宋体;SimSun"/>
          <w:color w:val="008000"/>
          <w:kern w:val="0"/>
          <w:sz w:val="24"/>
        </w:rPr>
        <w:t>// Add the event log trace listener to the collection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iagnostics.Trace.Listeners.Add(gbTraceListener);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将以编程方式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添加到应用程序的跟踪侦听器集合中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所在的同一目录中，将该文件保存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lobal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上述这些步骤，您已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添加到应用程序的跟踪侦听器集合中。尽管每当启用页跟踪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就会显示跟踪消息，但只有在使用显式编译器开关（即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开关）编译了跟踪消息所在的代码的情况下，才能写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ystem.Diagnostic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。换句话说，如果未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开关显式编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则看不到这些跟踪消息，即使添加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也是如此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添加一个新节，可以将应用程序配置为自动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开关进行编译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自动启用跟踪的情况下编译应用程序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应用程序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以下代码放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system.diagnostics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节之后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system.codedom&gt; &lt;compilers&gt; &lt;compiler language="c#;cs;csharp" extension=".cs" compilerOptions="/d:TRACE" type="Microsoft.CSharp.CSharpCodeProvider, System, Version=2.0.3500.0, Culture=neutral, PublicKeyToken=b77a5c561934e089" warningLevel="1" /&gt; &lt;compiler language="VB" extension=".vb" compilerOptions="/d:Trace=true" type="Microsoft.VisualBasic.VBCodeProvider, System, Version=1.0.5000.0, Culture=neutral, PublicKeyToken=b77a5c561934e089" /&gt; &lt;/compilers&gt; &lt;/system.codedom&gt;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默认情况下，此配置节使应用程序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编译所有模块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现在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将会同时看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ystem.Diagnostic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。如果未出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ystem.Diagnostic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，则可能必须重新编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跟踪信息中，可以了解到在该网页生存周期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reRend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期间，创建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并调用了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tAuthor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。还可以了解到在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时存在很大的时间滞后；在“开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eRend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消息和“已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uthorClas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”消息之间存在很大的时间差。这是因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horClas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创建期间打开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uthors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并初始化了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54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ataSet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，这一操作是开销相对较大的操作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下一节中，您将学习如何配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以将所有跟踪消息传送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NET Framework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输出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5" name="ctl00_LibFrame_MainContent_cpe238767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tl00_LibFrame_MainContent_cpe238767_i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将所有跟踪输出传送到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.NET Framework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跟踪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bookmarkStart w:id="3" w:name="sectionToggle4"/>
      <w:bookmarkEnd w:id="3"/>
      <w:r>
        <w:rPr>
          <w:rFonts w:ascii="Verdana" w:hAnsi="Verdana" w:cs="宋体;SimSun"/>
          <w:color w:val="000000"/>
          <w:kern w:val="0"/>
          <w:sz w:val="17"/>
          <w:szCs w:val="17"/>
        </w:rPr>
        <w:t>您可能希望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传送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消息的标准输出，它可以是控制台窗口、磁盘、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indow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日志或任何其他跟踪消息输出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文件中可以启用此消息传送功能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所有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SP.NET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跟踪消息传送到系统跟踪输出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应用程序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一个新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riteToDiagnostics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system.web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下的跟踪元素，然后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riteToDiagnosticsTra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6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system.web&gt; &lt;trace writeToDiagnosticsTrace="true"/&gt; &lt;customErrors mode="Off"/&gt; &lt;/system.web&gt;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配置属性指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传送到标准的系统跟踪输出机制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外部的上下文中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ystem.Diagnostic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跟踪消息，请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5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extWriterTraceListener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将这些跟踪消息写入一个文件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必须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Writer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配置为写入特定的文件。通过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5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&lt;trace&gt; -&gt; &lt;listeners&gt; -&gt; &lt;add&gt;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元素</w:t>
        </w:r>
      </w:hyperlink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nitializeData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可以执行此操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照本演练前面“将所有跟踪输出传送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的第二个过程中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的相同步骤操作，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Writer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，然后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WriterTraceListen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为写入应用程序根目录中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testtrace.lo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文件内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假定未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lobal.asa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以编程方式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geTraceListen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lt;system.diagnostics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节将如下所示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7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/>
        <w:t>&lt;system.diagnostics&gt; &lt;trace autoflush="true"&gt; &lt;listeners&gt; &lt;add name="WebPageTraceListener" type="System.Web.WebPageTraceListener, System.Web, Version=2.0.3600.0, Culture=neutral, PublicKeyToken=b03f5f7f11d50a3a"/&gt; &lt;add name="TestTracer" type="System.Diagnostics.TextWriterTraceListener, System, Version=2.0.3600.0, Culture=neutral, PublicKeyToken=b77a5c561934e089" initializeData="&lt;app root directory&gt;\Asptesttrace.log" /&gt; &lt;/listeners&gt; &lt;/trace&gt; &lt;/system.diagnostics&gt;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上一步中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initializeData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属性有一个对应于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应用程序根目录的占位符值。如果尝试将跟踪消息写入应用程序根目录之外的文件，就可能会收到安全异常。默认情况下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不允许将文件写入应用程序根目录之外的磁盘位置，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C:\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此外，还可能必须向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辅助进程帐户授予对跟踪日志的写权限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默认情况下，必须等待填充跟踪缓冲区后，才能将跟踪数据写入目标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在请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后立即查看跟踪日志中的跟踪数据，请在每次写入跟踪时刷新该缓冲区，方法是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oflus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就像前面步骤那样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utoflus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的默认值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ls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以编程方式刷新跟踪信息的缓冲区，请调用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hyperlink r:id="rId63">
        <w:r>
          <w:rPr>
            <w:rStyle w:val="InternetLink"/>
            <w:rFonts w:cs="宋体;SimSun" w:ascii="Verdana" w:hAnsi="Verdana"/>
            <w:color w:val="000000"/>
            <w:kern w:val="0"/>
            <w:sz w:val="17"/>
            <w:szCs w:val="17"/>
            <w:u w:val="single"/>
          </w:rPr>
          <w:t>Flush</w:t>
        </w:r>
      </w:hyperlink>
      <w:r>
        <w:rPr>
          <w:rFonts w:cs="宋体;SimSun"/>
        </w:rPr>
        <w:t xml:space="preserve"> </w:t>
      </w:r>
      <w:r>
        <w:rPr>
          <w:rFonts w:cs="宋体;SimSun"/>
        </w:rPr>
        <w:t>方法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对于在本演练中开发的业务对象，如果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Page_Loa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方法中调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Flush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方法并且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utoflush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属性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false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，则跟踪日志将不会显示跟踪数据，因为业务对象在页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65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Load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事件发生后呈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pyCode(&apos;ctl00_LibFrame_MainContent_ctl12VisualBasic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CopyCode(&apos;ctl00_LibFrame_MainContent_ctl13CSharp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CopyCode(&apos;ctl00_LibFrame_MainContent_ctl14VisualBasic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CopyCode(&apos;ctl00_LibFrame_MainContent_ctl15CSharp&apos;);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javascript:CopyCode(&apos;ctl00_LibFrame_MainContent_ctl16other&apos;);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hyperlink" Target="http://msdn.microsoft.com/zh-cn/library/ydy4x04a(VS.80,ide).aspx" TargetMode="External"/><Relationship Id="rId15" Type="http://schemas.openxmlformats.org/officeDocument/2006/relationships/hyperlink" Target="http://msdn.microsoft.com/zh-cn/library/94c55d08(VS.80,ide).aspx" TargetMode="External"/><Relationship Id="rId16" Type="http://schemas.openxmlformats.org/officeDocument/2006/relationships/hyperlink" Target="http://msdn.microsoft.com/zh-cn/library/system.web.ui.webcontrols.gridview(VS.80,ide).aspx" TargetMode="External"/><Relationship Id="rId17" Type="http://schemas.openxmlformats.org/officeDocument/2006/relationships/hyperlink" Target="http://msdn.microsoft.com/zh-cn/library/kthye016(VS.80,ide).aspx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msdn.microsoft.com/zh-cn/library/ydy4x04a(VS.80,ide).aspx" TargetMode="External"/><Relationship Id="rId20" Type="http://schemas.openxmlformats.org/officeDocument/2006/relationships/hyperlink" Target="javascript:CopyCode(&apos;ctl00_LibFrame_MainContent_ctl40VisualBasic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CopyCode(&apos;ctl00_LibFrame_MainContent_ctl41CSharp&apos;);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hyperlink" Target="http://msdn.microsoft.com/zh-cn/library/ydy4x04a(VS.80,ide).aspx" TargetMode="External"/><Relationship Id="rId26" Type="http://schemas.openxmlformats.org/officeDocument/2006/relationships/hyperlink" Target="javascript:CopyCode(&apos;ctl00_LibFrame_MainContent_ctl43VisualBasic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CopyCode(&apos;ctl00_LibFrame_MainContent_ctl44CSharp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CopyCode(&apos;ctl00_LibFrame_MainContent_ctl45VisualBasic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CopyCode(&apos;ctl00_LibFrame_MainContent_ctl46CSharp&apos;);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hyperlink" Target="http://msdn.microsoft.com/zh-cn/library/system.web.tracecontext.write(VS.80,ide).aspx" TargetMode="External"/><Relationship Id="rId36" Type="http://schemas.openxmlformats.org/officeDocument/2006/relationships/hyperlink" Target="http://msdn.microsoft.com/zh-cn/library/system.diagnostics.trace.write(VS.80,ide).aspx" TargetMode="External"/><Relationship Id="rId37" Type="http://schemas.openxmlformats.org/officeDocument/2006/relationships/image" Target="media/image3.png"/><Relationship Id="rId38" Type="http://schemas.openxmlformats.org/officeDocument/2006/relationships/hyperlink" Target="http://msdn.microsoft.com/zh-cn/library/system.web.webpagetracelistener(VS.80,ide).aspx" TargetMode="External"/><Relationship Id="rId39" Type="http://schemas.openxmlformats.org/officeDocument/2006/relationships/hyperlink" Target="http://msdn.microsoft.com/zh-cn/library/zh3a61fw(VS.80,ide).aspx" TargetMode="External"/><Relationship Id="rId40" Type="http://schemas.openxmlformats.org/officeDocument/2006/relationships/hyperlink" Target="javascript:CopyCode(&apos;ctl00_LibFrame_MainContent_ctl63other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CopyCode(&apos;ctl00_LibFrame_MainContent_ctl64other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CopyCode(&apos;ctl00_LibFrame_MainContent_ctl65VisualBasic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CopyCode(&apos;ctl00_LibFrame_MainContent_ctl66CSharp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CopyCode(&apos;ctl00_LibFrame_MainContent_ctl67VisualBasic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CopyCode(&apos;ctl00_LibFrame_MainContent_ctl68CSharp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CopyCode(&apos;ctl00_LibFrame_MainContent_ctl69other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sdn.microsoft.com/zh-cn/library/system.data.dataset(VS.80,ide).aspx" TargetMode="External"/><Relationship Id="rId55" Type="http://schemas.openxmlformats.org/officeDocument/2006/relationships/image" Target="media/image3.png"/><Relationship Id="rId56" Type="http://schemas.openxmlformats.org/officeDocument/2006/relationships/hyperlink" Target="javascript:CopyCode(&apos;ctl00_LibFrame_MainContent_ctl79other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sdn.microsoft.com/zh-cn/library/system.diagnostics.textwritertracelistener(VS.80,ide).aspx" TargetMode="External"/><Relationship Id="rId59" Type="http://schemas.openxmlformats.org/officeDocument/2006/relationships/hyperlink" Target="http://msdn.microsoft.com/zh-cn/library/hfaf9h0e(VS.80,ide).aspx" TargetMode="External"/><Relationship Id="rId60" Type="http://schemas.openxmlformats.org/officeDocument/2006/relationships/hyperlink" Target="javascript:CopyCode(&apos;ctl00_LibFrame_MainContent_ctl82other&apos;);" TargetMode="External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hyperlink" Target="http://msdn.microsoft.com/zh-cn/library/system.diagnostics.trace.flush(VS.80,ide).aspx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msdn.microsoft.com/zh-cn/library/system.web.ui.control.load(VS.80,ide).aspx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24:00Z</dcterms:created>
  <dc:creator>jensonlu</dc:creator>
  <dc:description/>
  <cp:keywords/>
  <dc:language>en-US</dc:language>
  <cp:lastModifiedBy>jensonlu</cp:lastModifiedBy>
  <dcterms:modified xsi:type="dcterms:W3CDTF">2008-06-20T12:27:00Z</dcterms:modified>
  <cp:revision>1</cp:revision>
  <dc:subject/>
  <dc:title>演练：将 ASP</dc:title>
</cp:coreProperties>
</file>