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Web Developer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中创建本地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IIS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网站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演练的第一部分中，将创建一个网站，该网站驻留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默认文件夹下（通常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\Inetpub\wwwroot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根目录下创建新的本地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网站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浏览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选择位置”对话框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I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默认网站”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位于右上角的“创建新网站”程序图标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图标没有标签，但是当鼠标指针暂停于该图标上时，将出现“创建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”工具提示文本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名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WebSi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应用程序添加在“默认网站”下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新网站的框中，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ocalIISWebSit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打开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，最右边的“位置”框已填入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ttp://localhost/LocalIISWebSi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的编程语言将成为网站的默认语言。但可以通过以不同的编程语言创建页面和组件，以便在同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中使用多种语言。</w:t>
      </w:r>
    </w:p>
    <w:p>
      <w:pPr>
        <w:pStyle w:val="Normal"/>
        <w:widowControl/>
        <w:numPr>
          <w:ilvl w:val="0"/>
          <w:numId w:val="10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新网站，并打开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请使此页保持在打开状态。此初始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使用网页代码隐藏模型。有关更多信息，请参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ASP.NET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网页代码模型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不仅可创建网站的文件夹和文件，而且还可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交互，为网站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。实质上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会调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创建元数据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需要该元数据以便能够将文件夹和页识别为网站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查看创建的文件和文件夹，可以检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执行的操作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检查本地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网站的结构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icrosoft Window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单击“开始”，再单击“运行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运行”对话框的“打开”框中，输入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Inetpub\wwwroot</w:t>
      </w:r>
      <w:r>
        <w:rPr>
          <w:rFonts w:cs="宋体;SimSun"/>
        </w:rPr>
        <w:t>，然后单击“确定”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I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安装在不同的驱动器或文件夹，则根据相应的情况更改路径。</w:t>
            </w:r>
          </w:p>
        </w:tc>
      </w:tr>
    </w:tbl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\wwwroo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下，现在可以看到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LocalIISWebSit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文件夹。</w:t>
      </w:r>
    </w:p>
    <w:p>
      <w:pPr>
        <w:pStyle w:val="Normal"/>
        <w:widowControl/>
        <w:numPr>
          <w:ilvl w:val="0"/>
          <w:numId w:val="1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ascii="Verdana" w:hAnsi="Verdana" w:cs="宋体;SimSun"/>
          <w:i/>
          <w:iCs/>
          <w:color w:val="000000"/>
          <w:kern w:val="0"/>
          <w:sz w:val="17"/>
          <w:szCs w:val="17"/>
        </w:rPr>
        <w:t>路径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”对话框中，双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ocalIISWebSi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可看到网站的内容，包括如下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11"/>
        </w:numPr>
        <w:ind w:left="765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Data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，由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自动创建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11"/>
        </w:numPr>
        <w:ind w:left="765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11"/>
        </w:numPr>
        <w:ind w:left="76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代码隐藏文件，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.c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fault.aspx.vb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这取决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的默认语言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按通常那样，向网站添加页。不过，也可以从外部向网站添加页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可将这些页识别为应用程序的一部分，但可能必须更新解决方案资源管理器，才能看到这些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控件并对控件进行编程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演练的此部分中，将向页添加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并编写代码以处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控件添加到页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打开或切换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然后切换到“设计”视图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Shift+Ent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几次以腾出一些空间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的“标准”组中，将以下三个控件拖到页上：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Bo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/>
        <w:t>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看不到工具箱，则在“视图”菜单上单击“工具箱”。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插入点指针置于文本框的前面，然后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输入您的姓名：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在“属性”中，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显示姓名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在“属性”中，清除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Text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双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该控件现在的标签是“显示姓名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在编辑器中的单独窗口中打开页的代码文件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文件包含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主干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添加下面突出显示的代码，完成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，在单击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/>
        <w:t xml:space="preserve"> </w:t>
      </w:r>
      <w:r>
        <w:rPr/>
        <w:t>控件后，该代码将显示文本字符串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6667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安全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网页中的用户输入可能包括恶意的客户端脚本。默认情况下，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SP.NET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页在回发时会检查页，以保证用户输入不包括脚本或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HTML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元素。有关更多信息，请参见</w:t>
            </w:r>
            <w:hyperlink r:id="rId6"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脚本侵入概述</w:t>
              </w:r>
            </w:hyperlink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。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Button1_Click(ByVal sender As Object, ByVal e As System.EventArgs) Handles Button1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1.Text = Textbox1.Text &amp; ", welcome to Visual Web Developer!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Button1_Click(object sender, 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1.Text = TextBox1.Text + ", welcome to Visual Web Developer!"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文件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此演练的稍后部分中的“测试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”中，将测试此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Visual Web Developer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外更新网站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外部向应用程序添加新的文件，可以了解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会读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路径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Visual Web Developer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外更新网站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使用记事本或其他文本编辑器，创建一个新文件，取决于您是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Basic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还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#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该文件将包含下面的文本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Page language=</w:t>
      </w:r>
      <w:r>
        <w:rPr>
          <w:rFonts w:cs="宋体;SimSun" w:ascii="宋体;SimSun" w:hAnsi="宋体;SimSun"/>
          <w:color w:val="800000"/>
          <w:kern w:val="0"/>
          <w:sz w:val="24"/>
        </w:rPr>
        <w:t>"VB"</w:t>
      </w:r>
      <w:r>
        <w:rPr>
          <w:rFonts w:cs="宋体;SimSun" w:ascii="宋体;SimSun" w:hAnsi="宋体;SimSun"/>
          <w:color w:val="000000"/>
          <w:kern w:val="0"/>
          <w:sz w:val="24"/>
        </w:rPr>
        <w:t>%&gt; &lt;script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&gt; </w:t>
      </w: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utton1_Click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EventArgs) </w:t>
      </w:r>
      <w:r>
        <w:rPr>
          <w:rFonts w:cs="宋体;SimSun" w:ascii="宋体;SimSun" w:hAnsi="宋体;SimSun"/>
          <w:color w:val="0000FF"/>
          <w:kern w:val="0"/>
          <w:sz w:val="24"/>
        </w:rPr>
        <w:t>Handle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utton1.Click Button1.Text = </w:t>
      </w:r>
      <w:r>
        <w:rPr>
          <w:rFonts w:cs="宋体;SimSun" w:ascii="宋体;SimSun" w:hAnsi="宋体;SimSun"/>
          <w:color w:val="800000"/>
          <w:kern w:val="0"/>
          <w:sz w:val="24"/>
        </w:rPr>
        <w:t>"I was clicked!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lt;/script&gt; &lt;html&gt; &lt;body&gt; &lt;form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d=</w:t>
      </w:r>
      <w:r>
        <w:rPr>
          <w:rFonts w:cs="宋体;SimSun" w:ascii="宋体;SimSun" w:hAnsi="宋体;SimSun"/>
          <w:color w:val="800000"/>
          <w:kern w:val="0"/>
          <w:sz w:val="24"/>
        </w:rPr>
        <w:t>"form1"</w:t>
      </w:r>
      <w:r>
        <w:rPr>
          <w:rFonts w:cs="宋体;SimSun" w:ascii="宋体;SimSun" w:hAnsi="宋体;SimSun"/>
          <w:color w:val="000000"/>
          <w:kern w:val="0"/>
          <w:sz w:val="24"/>
        </w:rPr>
        <w:t>&gt; &lt;asp:button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d=</w:t>
      </w:r>
      <w:r>
        <w:rPr>
          <w:rFonts w:cs="宋体;SimSun" w:ascii="宋体;SimSun" w:hAnsi="宋体;SimSun"/>
          <w:color w:val="800000"/>
          <w:kern w:val="0"/>
          <w:sz w:val="24"/>
        </w:rPr>
        <w:t>"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Click=</w:t>
      </w:r>
      <w:r>
        <w:rPr>
          <w:rFonts w:cs="宋体;SimSun" w:ascii="宋体;SimSun" w:hAnsi="宋体;SimSun"/>
          <w:color w:val="800000"/>
          <w:kern w:val="0"/>
          <w:sz w:val="24"/>
        </w:rPr>
        <w:t>"Button1_Click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&gt;&lt;/asp:button&gt; &lt;/form&gt; &lt;/BODY&gt; &lt;/HTML&gt;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&lt;%@Page language=</w:t>
      </w:r>
      <w:r>
        <w:rPr>
          <w:rFonts w:cs="宋体;SimSun" w:ascii="宋体;SimSun" w:hAnsi="宋体;SimSun"/>
          <w:color w:val="800000"/>
          <w:kern w:val="0"/>
          <w:sz w:val="24"/>
        </w:rPr>
        <w:t>"C#"</w:t>
      </w:r>
      <w:r>
        <w:rPr>
          <w:rFonts w:cs="宋体;SimSun" w:ascii="宋体;SimSun" w:hAnsi="宋体;SimSun"/>
          <w:color w:val="000000"/>
          <w:kern w:val="0"/>
          <w:sz w:val="24"/>
        </w:rPr>
        <w:t>%&gt; &lt;script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&gt; </w:t>
      </w: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utton1_Click(object sender, System.EventArgs e) { Button1.Text = </w:t>
      </w:r>
      <w:r>
        <w:rPr>
          <w:rFonts w:cs="宋体;SimSun" w:ascii="宋体;SimSun" w:hAnsi="宋体;SimSun"/>
          <w:color w:val="800000"/>
          <w:kern w:val="0"/>
          <w:sz w:val="24"/>
        </w:rPr>
        <w:t>"I was clicked!"</w:t>
      </w:r>
      <w:r>
        <w:rPr>
          <w:rFonts w:cs="宋体;SimSun" w:ascii="宋体;SimSun" w:hAnsi="宋体;SimSun"/>
          <w:color w:val="000000"/>
          <w:kern w:val="0"/>
          <w:sz w:val="24"/>
        </w:rPr>
        <w:t>; } &lt;/script&gt; &lt;html&gt; &lt;body&gt; &lt;form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d=</w:t>
      </w:r>
      <w:r>
        <w:rPr>
          <w:rFonts w:cs="宋体;SimSun" w:ascii="宋体;SimSun" w:hAnsi="宋体;SimSun"/>
          <w:color w:val="800000"/>
          <w:kern w:val="0"/>
          <w:sz w:val="24"/>
        </w:rPr>
        <w:t>"form1"</w:t>
      </w:r>
      <w:r>
        <w:rPr>
          <w:rFonts w:cs="宋体;SimSun" w:ascii="宋体;SimSun" w:hAnsi="宋体;SimSun"/>
          <w:color w:val="000000"/>
          <w:kern w:val="0"/>
          <w:sz w:val="24"/>
        </w:rPr>
        <w:t>&gt; &lt;asp:button runat=</w:t>
      </w:r>
      <w:r>
        <w:rPr>
          <w:rFonts w:cs="宋体;SimSun" w:ascii="宋体;SimSun" w:hAnsi="宋体;SimSun"/>
          <w:color w:val="800000"/>
          <w:kern w:val="0"/>
          <w:sz w:val="24"/>
        </w:rPr>
        <w:t>"server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xt=</w:t>
      </w:r>
      <w:r>
        <w:rPr>
          <w:rFonts w:cs="宋体;SimSun" w:ascii="宋体;SimSun" w:hAnsi="宋体;SimSun"/>
          <w:color w:val="800000"/>
          <w:kern w:val="0"/>
          <w:sz w:val="24"/>
        </w:rPr>
        <w:t>"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Id=</w:t>
      </w:r>
      <w:r>
        <w:rPr>
          <w:rFonts w:cs="宋体;SimSun" w:ascii="宋体;SimSun" w:hAnsi="宋体;SimSun"/>
          <w:color w:val="800000"/>
          <w:kern w:val="0"/>
          <w:sz w:val="24"/>
        </w:rPr>
        <w:t>"Button1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OnClick=</w:t>
      </w:r>
      <w:r>
        <w:rPr>
          <w:rFonts w:cs="宋体;SimSun" w:ascii="宋体;SimSun" w:hAnsi="宋体;SimSun"/>
          <w:color w:val="800000"/>
          <w:kern w:val="0"/>
          <w:sz w:val="24"/>
        </w:rPr>
        <w:t>"Button1_Click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&gt;&lt;/asp:button&gt; &lt;/form&gt; &lt;/BODY&gt; &lt;/HTML&gt; </w:t>
      </w:r>
    </w:p>
    <w:p>
      <w:pPr>
        <w:pStyle w:val="Normal"/>
        <w:widowControl/>
        <w:numPr>
          <w:ilvl w:val="0"/>
          <w:numId w:val="9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文件以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stPage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名称保存在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inetpub\wwwroot\LocalIISWebSite</w:t>
      </w:r>
      <w:r>
        <w:rPr/>
        <w:t xml:space="preserve"> </w:t>
      </w:r>
      <w:r>
        <w:rPr/>
        <w:t>路径中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I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安装在不同的驱动器或文件夹，则根据相应的情况更改路径。</w:t>
            </w:r>
          </w:p>
        </w:tc>
      </w:tr>
    </w:tbl>
    <w:p>
      <w:pPr>
        <w:pStyle w:val="Normal"/>
        <w:widowControl/>
        <w:numPr>
          <w:ilvl w:val="0"/>
          <w:numId w:val="9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在解决方案资源管理器中，单击网站名（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ttp://localhost/LocalIISWebSite/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然后在“视图”菜单上单击“刷新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网站中的文件列表经过更新，以包括添加的文件。接下来将测试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IS Web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应用程序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网站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本地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网站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面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在浏览器中打开。请注意，浏览器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是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ttp://localhost/LocalIISWebSite/default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页的请求发至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localhost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（不带端口号），该请求由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页出现在浏览器中时，在文本框中输入您的姓名，然后单击“显示姓名”，确保该页正常工作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TestPage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面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在浏览器的同一实例中打开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页出现在浏览器中时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Button1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确保该页正常工作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可以从另一台计算机连接到这台计算机，则可以尝试将网站视为公共网站对其进行访问。如果无法从另一台计算机连接到这台计算机，则可以跳过此过程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网站作为公共网站进行测试</w:t>
      </w:r>
    </w:p>
    <w:p>
      <w:pPr>
        <w:pStyle w:val="Normal"/>
        <w:widowControl/>
        <w:numPr>
          <w:ilvl w:val="0"/>
          <w:numId w:val="2"/>
        </w:numPr>
        <w:ind w:left="40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另一台计算机上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包括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服务器的计算机名、网站名和作为页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default.asp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</w:p>
    <w:p>
      <w:pPr>
        <w:pStyle w:val="Normal"/>
        <w:widowControl/>
        <w:numPr>
          <w:ilvl w:val="1"/>
          <w:numId w:val="2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可以通过局域网访问计算机，则可使用服务器的计算机名，该服务器具有如下所示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</w:p>
    <w:p>
      <w:pPr>
        <w:pStyle w:val="Normal"/>
        <w:widowControl/>
        <w:ind w:left="66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ttp://server1/LocalIISWebSite/default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在计算机上承载域，则可以使用如下所示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来访问页：</w:t>
      </w:r>
    </w:p>
    <w:p>
      <w:pPr>
        <w:pStyle w:val="Normal"/>
        <w:widowControl/>
        <w:ind w:left="66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ttp://www.contoso.com/LocalIISWebSite/default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ind w:left="66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计算机位于网络上，或直接连接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nternet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则可以将计算机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地址用作服务器名。例如：</w:t>
      </w:r>
    </w:p>
    <w:p>
      <w:pPr>
        <w:pStyle w:val="Normal"/>
        <w:widowControl/>
        <w:ind w:left="66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ttp://172.19.195.700/LocalIISWebSite/default.aspx</w:t>
      </w:r>
      <w:r>
        <w:rPr/>
        <w:t xml:space="preserve"> </w:t>
      </w:r>
    </w:p>
    <w:tbl>
      <w:tblPr>
        <w:tblW w:w="4850" w:type="pct"/>
        <w:jc w:val="left"/>
        <w:tblInd w:w="22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因为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indow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防火墙设置而无法从另一台计算机中查看应用程序，则可能必须启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服务器的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80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端口。可以通过单击“设置”，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indow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防火墙的“高级”选项卡上进行此操作。有关更多信息，请转到</w:t>
            </w:r>
            <w:hyperlink r:id="rId17"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“</w:t>
              </w:r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>Security Developer Center -- .NET Framework Security”</w:t>
              </w:r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（安全开发人员中心</w:t>
              </w:r>
              <w:r>
                <w:rPr>
                  <w:rStyle w:val="InternetLink"/>
                  <w:rFonts w:ascii="Verdana" w:hAnsi="Verdana" w:cs="Verdana" w:eastAsia="Verdana"/>
                  <w:color w:val="0000FF"/>
                  <w:kern w:val="0"/>
                  <w:sz w:val="17"/>
                  <w:szCs w:val="17"/>
                  <w:u w:val="single"/>
                </w:rPr>
                <w:t xml:space="preserve"> </w:t>
              </w:r>
              <w:r>
                <w:rPr>
                  <w:rStyle w:val="InternetLink"/>
                  <w:rFonts w:cs="宋体;SimSun" w:ascii="Verdana" w:hAnsi="Verdana"/>
                  <w:color w:val="0000FF"/>
                  <w:kern w:val="0"/>
                  <w:sz w:val="17"/>
                  <w:szCs w:val="17"/>
                  <w:u w:val="single"/>
                </w:rPr>
                <w:t xml:space="preserve">-- .NET Framework </w:t>
              </w:r>
              <w:r>
                <w:rPr>
                  <w:rStyle w:val="InternetLink"/>
                  <w:rFonts w:ascii="Verdana" w:hAnsi="Verdana" w:cs="宋体;SimSun"/>
                  <w:color w:val="0000FF"/>
                  <w:kern w:val="0"/>
                  <w:sz w:val="17"/>
                  <w:szCs w:val="17"/>
                  <w:u w:val="single"/>
                </w:rPr>
                <w:t>安全）</w:t>
              </w:r>
            </w:hyperlink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，并搜索关于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indow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防火墙设置的信息。</w:t>
            </w:r>
          </w:p>
        </w:tc>
      </w:tr>
    </w:tbl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0" name="ctl00_LibFrame_MainContent_cpe22642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tl00_LibFrame_MainContent_cpe226425_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作为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虚拟根目录的网站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/>
        </w:rPr>
        <w:t>至此您已了解到，</w:t>
      </w:r>
      <w:r>
        <w:rPr>
          <w:rFonts w:cs="宋体;SimSun"/>
        </w:rPr>
        <w:t xml:space="preserve">IIS </w:t>
      </w:r>
      <w:r>
        <w:rPr>
          <w:rFonts w:cs="宋体;SimSun"/>
        </w:rPr>
        <w:t>使您创建物理上位于默认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服务器根文件夹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(wwwroot) </w:t>
      </w:r>
      <w:r>
        <w:rPr>
          <w:rFonts w:cs="宋体;SimSun"/>
        </w:rPr>
        <w:t>下的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Web </w:t>
      </w:r>
      <w:r>
        <w:rPr>
          <w:rFonts w:cs="宋体;SimSun"/>
        </w:rPr>
        <w:t>应用程序。但是，还可以创建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IIS </w:t>
      </w:r>
      <w:r>
        <w:rPr>
          <w:rFonts w:cs="宋体;SimSun"/>
        </w:rPr>
        <w:t>虚拟目录，这些虚拟目录是指向文件和文件夹的</w:t>
      </w:r>
      <w:r>
        <w:rPr>
          <w:rFonts w:cs="宋体;SimSun" w:eastAsia="Verdana"/>
        </w:rPr>
        <w:t xml:space="preserve"> </w:t>
      </w:r>
      <w:r>
        <w:rPr/>
        <w:t xml:space="preserve">IIS Web </w:t>
      </w:r>
      <w:r>
        <w:rPr/>
        <w:t>应用程序，而文件和文件夹可以位于硬盘上的任何位置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由于安全原因，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I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不允许创建指向其他计算机上的文件夹的虚拟目录。虚拟目录必须始终指向本地计算机。</w:t>
            </w:r>
          </w:p>
        </w:tc>
      </w:tr>
    </w:tbl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演练的此部分中，将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一个虚拟目录，该虚拟目录指向存储在计算上的本地文件夹中的网站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第一步是创建虚拟目录。如果已经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一个文件系统网站（例如，通过完成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20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），则可以使用该网站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使用虚拟文件夹创建本地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网站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在“文件”菜单上单击“新建网站”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浏览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选择位置”对话框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I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选择要打开的网站”下，在树视图中单击“默认网站”，再单击位于右上角的“创建新虚拟目录”图标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图标没有标签，但是当鼠标指针暂停于该图标上时，将出现“创建新虚拟目录”工具提示文本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虚拟目录”对话框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别名”框中键入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WebSite_vdir</w:t>
      </w:r>
      <w:r>
        <w:rPr>
          <w:rFonts w:cs="宋体;SimSun"/>
        </w:rPr>
        <w:t>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可以按喜好命名虚拟目录，只要使用的名称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IIS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中有效。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夹”框中，键入如下内容之一：</w:t>
      </w:r>
    </w:p>
    <w:p>
      <w:pPr>
        <w:pStyle w:val="Normal"/>
        <w:widowControl/>
        <w:numPr>
          <w:ilvl w:val="1"/>
          <w:numId w:val="8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有的一个文件系统网站的路径（如果该网站存在）。如果不记得确切的路径，可以单击“浏览”，然后定位该网站的根文件夹。</w:t>
      </w:r>
    </w:p>
    <w:p>
      <w:pPr>
        <w:pStyle w:val="Normal"/>
        <w:widowControl/>
        <w:numPr>
          <w:ilvl w:val="1"/>
          <w:numId w:val="8"/>
        </w:numPr>
        <w:ind w:left="76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要在其下创建一个新文件夹的路径，该文件夹用以存储网站的文件夹和文件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指定的文件夹不存在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会提示创建该文件夹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然后返回至“选择位置”对话框，并更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的列表，这些应用程序具有您创建的虚拟目录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刚创建的虚拟目录，单击“打开”，再单击“确定”，以创建网站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将虚拟目录指向新文件夹或不包含网站的现有文件夹，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会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Data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和一个默认页，并在设计器中打开该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虚拟文件夹指向现有的文件系统网站，则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会打开“网站已存在”对话框，并提供选择新文件夹、打开现有网站或在现有位置中创建新网站的选项。选择选项并单击“确定”后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显示文件夹的内容，并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（如果该页存在）。</w:t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控件添加到网页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在此演练的稍前部分“测试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”中所做的一样，将使用简单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来测试创建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。如果使用现有的文件系统网站，则不必创建新页。如果虚拟目录指向一个新文件夹，则可以使用该文件夹的页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是新网站，则将要向默认页添加一些控件，以便可以测试该页是否正常工作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控件添加到页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，并切换到“设计”视图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中的“标准”组中，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Box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、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拖到页上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双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然后添加下面突出显示的代码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Sub Button1_Click(ByVal sender As Object, ByVal e As System.EventArgs) Handles Button1.Click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1.Text = "Welcome to Visual Web Developer!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nd Sub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4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protected void Button1_Click(object sender, System.EventArgs e) {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abel1.Text = "Welcome to Visual Web Developer!";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}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文件。</w:t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虚拟目录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测试网站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使用虚拟目录的本地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网站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打开网站中的一个页，该页可以是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或其他页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面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该页在浏览器中打开。请注意，浏览器中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是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http://localhost/Website_vdir/default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当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解析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UR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时，查找与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site_vdi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虚拟目录相关联的物理路径，然后查找该路径下的页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页出现在浏览器中时，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Button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确保该页正常工作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可以从另一台计算机连接到这台计算机，则可以试用前一节中使用的相同测试，来尝试访问页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5" name="ctl00_LibFrame_MainContent_cpe22642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tl00_LibFrame_MainContent_cpe226426_i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删除本地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00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网站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管理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，删除不再需要的网站。取决于所用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的类型，在如何进行删除方面有一项重要的不同，如下：</w:t>
      </w:r>
    </w:p>
    <w:p>
      <w:pPr>
        <w:pStyle w:val="Normal"/>
        <w:widowControl/>
        <w:numPr>
          <w:ilvl w:val="0"/>
          <w:numId w:val="5"/>
        </w:numPr>
        <w:ind w:left="40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删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根目录下的网站时，将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删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，还将删除网站的文件和文件夹。</w:t>
      </w:r>
    </w:p>
    <w:p>
      <w:pPr>
        <w:pStyle w:val="Normal"/>
        <w:widowControl/>
        <w:numPr>
          <w:ilvl w:val="0"/>
          <w:numId w:val="5"/>
        </w:numPr>
        <w:ind w:left="405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删除虚拟目录时，将删除与网站相关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信息，但本地文件系统文件夹中的文件和文件夹保持不变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删除本地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IIS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网站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，单击“关闭解决方案”或“关闭项目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打开网站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打开网站”对话框中单击“本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II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cs="宋体;SimSun"/>
        </w:rPr>
        <w:t>单击虚拟目录的名称（“</w:t>
      </w:r>
      <w:r>
        <w:rPr>
          <w:rFonts w:cs="宋体;SimSun"/>
        </w:rPr>
        <w:t>Website_vdir”</w:t>
      </w:r>
      <w:r>
        <w:rPr>
          <w:rFonts w:cs="宋体;SimSun"/>
        </w:rPr>
        <w:t>），该虚拟目录是在演练的稍前部分“创建作为</w:t>
      </w:r>
      <w:r>
        <w:rPr>
          <w:rFonts w:cs="宋体;SimSun" w:eastAsia="Verdana"/>
        </w:rPr>
        <w:t xml:space="preserve"> </w:t>
      </w:r>
      <w:r>
        <w:rPr/>
        <w:t xml:space="preserve">IIS </w:t>
      </w:r>
      <w:r>
        <w:rPr/>
        <w:t>虚拟根目录的网站”中创建的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警告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选择另一个网站，则可能删除该网站的文件和文件夹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右上角的删除图标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此图标没有标签，但是当鼠标指针暂停于该图标上时，将出现“删除”工具提示文本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提示您确认删除网站时，单击“是”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取消”关闭“打开网站”对话框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浏览器，然后键入虚拟目录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URL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ttp://localhost/Website_vdir/default.asp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/>
        </w:rPr>
        <w:t>这次，浏览器报告无法找到页，因为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IIS </w:t>
      </w:r>
      <w:r>
        <w:rPr>
          <w:rFonts w:cs="宋体;SimSun"/>
        </w:rPr>
        <w:t>已不再将</w:t>
      </w:r>
      <w:r>
        <w:rPr>
          <w:rFonts w:cs="宋体;SimSun" w:eastAsia="Verdana"/>
        </w:rPr>
        <w:t xml:space="preserve"> </w:t>
      </w:r>
      <w:r>
        <w:rPr/>
        <w:t xml:space="preserve">Website_vdir </w:t>
      </w:r>
      <w:r>
        <w:rPr/>
        <w:t>识别为本地计算机上的网站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该页可能已被本地浏览器缓存。这种情况下，该页可能仍将显示，直到刷新浏览器缓存，然后尝试再次查看页为止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015103yb(VS.80,ide)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msdn.microsoft.com/zh-cn/library/w1sw53ds(VS.80,ide).aspx" TargetMode="External"/><Relationship Id="rId7" Type="http://schemas.openxmlformats.org/officeDocument/2006/relationships/hyperlink" Target="javascript:CopyCode(&apos;ctl00_LibFrame_MainContent_ctl16VisualBasic&apos;);" TargetMode="External"/><Relationship Id="rId8" Type="http://schemas.openxmlformats.org/officeDocument/2006/relationships/image" Target="media/image3.png"/><Relationship Id="rId9" Type="http://schemas.openxmlformats.org/officeDocument/2006/relationships/hyperlink" Target="javascript:CopyCode(&apos;ctl00_LibFrame_MainContent_ctl17CSharp&apos;);" TargetMode="External"/><Relationship Id="rId10" Type="http://schemas.openxmlformats.org/officeDocument/2006/relationships/image" Target="media/image3.png"/><Relationship Id="rId11" Type="http://schemas.openxmlformats.org/officeDocument/2006/relationships/hyperlink" Target="javascript:CopyCode(&apos;ctl00_LibFrame_MainContent_ctl18VisualBasic&apos;);" TargetMode="External"/><Relationship Id="rId12" Type="http://schemas.openxmlformats.org/officeDocument/2006/relationships/image" Target="media/image3.png"/><Relationship Id="rId13" Type="http://schemas.openxmlformats.org/officeDocument/2006/relationships/hyperlink" Target="javascript:CopyCode(&apos;ctl00_LibFrame_MainContent_ctl19CSharp&apos;);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yperlink" Target="http://go.microsoft.com/fwlink/?linkid=37122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hyperlink" Target="http://msdn.microsoft.com/zh-cn/library/k4cbh4dh(VS.80,ide).aspx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CopyCode(&apos;ctl00_LibFrame_MainContent_ctl27VisualBasic&apos;);" TargetMode="External"/><Relationship Id="rId23" Type="http://schemas.openxmlformats.org/officeDocument/2006/relationships/image" Target="media/image3.png"/><Relationship Id="rId24" Type="http://schemas.openxmlformats.org/officeDocument/2006/relationships/hyperlink" Target="javascript:CopyCode(&apos;ctl00_LibFrame_MainContent_ctl28CSharp&apos;);" TargetMode="External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20:00Z</dcterms:created>
  <dc:creator>jensonlu</dc:creator>
  <dc:description/>
  <cp:keywords/>
  <dc:language>en-US</dc:language>
  <cp:lastModifiedBy>jensonlu</cp:lastModifiedBy>
  <dcterms:modified xsi:type="dcterms:W3CDTF">2008-06-20T12:21:00Z</dcterms:modified>
  <cp:revision>1</cp:revision>
  <dc:subject/>
  <dc:title>演练：在 Visual Web Developer 中创建本地 IIS 网站</dc:title>
</cp:coreProperties>
</file>