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使用成员资格和用户登录创建网站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>(Visual Studio)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已经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Microsoft 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创建一个网站（例如，通过使用</w:t>
      </w:r>
      <w:hyperlink r:id="rId2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Visual Web Developer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创建基本网页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主题），可以使用该网站并跳至本演练稍后部分的“配置成员资格”。否则，按照下面的步骤创建一个新的网站和网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本地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IIS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网站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Studio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单击“新建网站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网站”对话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下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位置”列表框中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HTTP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单击“浏览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选择位置”对话框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本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I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“本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”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默认网站”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网站列表上面的“创建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”图标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7"/>
          <w:szCs w:val="17"/>
        </w:rPr>
        <w:t>)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将新的网站命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membership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打开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“选择位置”对话框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框中，单击您想使用的编程语言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您选择的编程语言将是网站的默认语言，但您可以为每个页面分别设置编程语言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新建网站”对话框中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该网站和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2" name="ctl00_LibFrame_MainContent_cpe235880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tl00_LibFrame_MainContent_cpe235880_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配置成员资格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演练的稍后部分中，将页面放置到受保护的子目录中。现在必须创建子目录，以便在本演练的稍后部分中可以为其配置安全性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向网站添加新文件夹</w:t>
      </w:r>
    </w:p>
    <w:p>
      <w:pPr>
        <w:pStyle w:val="Normal"/>
        <w:widowControl/>
        <w:numPr>
          <w:ilvl w:val="0"/>
          <w:numId w:val="1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解决方案资源管理器”中，右击网站的名称，再单击“新建文件夹”。</w:t>
      </w:r>
    </w:p>
    <w:p>
      <w:pPr>
        <w:pStyle w:val="Normal"/>
        <w:widowControl/>
        <w:numPr>
          <w:ilvl w:val="0"/>
          <w:numId w:val="1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文件夹命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MemberPages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成员资格之前，必须配置应用程序以启用成员资格和设置用户。可以使用网站管理工具，该工具提供了一个用于配置设置的类似向导的界面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演练中，定义单个用户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成员资格用户</w:t>
      </w:r>
    </w:p>
    <w:p>
      <w:pPr>
        <w:pStyle w:val="Normal"/>
        <w:widowControl/>
        <w:numPr>
          <w:ilvl w:val="0"/>
          <w:numId w:val="2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网站”菜单上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配置”。</w:t>
      </w:r>
    </w:p>
    <w:p>
      <w:pPr>
        <w:pStyle w:val="Normal"/>
        <w:widowControl/>
        <w:numPr>
          <w:ilvl w:val="0"/>
          <w:numId w:val="2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安全”选项卡，单击指向“使用安全设置向导按部就班地配置安全性”的链接，再单击“下一步”。</w:t>
      </w:r>
    </w:p>
    <w:p>
      <w:pPr>
        <w:pStyle w:val="Normal"/>
        <w:widowControl/>
        <w:numPr>
          <w:ilvl w:val="0"/>
          <w:numId w:val="2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继续执行向导的第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2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步并选择“通过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nterne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选项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向导显示一页，从该页中您可以选择网站使用的身份验证方法。该选项指定应用程序将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orm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身份验证，意味着用户将使用在本演练稍后部分中创建的登录页登录应用程序。</w:t>
      </w:r>
    </w:p>
    <w:p>
      <w:pPr>
        <w:pStyle w:val="Normal"/>
        <w:widowControl/>
        <w:numPr>
          <w:ilvl w:val="0"/>
          <w:numId w:val="2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向导会显示一条消息，表明将使用“高级提供程序设置”存储用户信息。默认情况下，成员资格信息存储在网站上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pp_Data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Microsoft SQL Serv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速成版数据库文件中。</w:t>
      </w:r>
    </w:p>
    <w:p>
      <w:pPr>
        <w:pStyle w:val="Normal"/>
        <w:widowControl/>
        <w:numPr>
          <w:ilvl w:val="0"/>
          <w:numId w:val="2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向导显示创建角色的选项。将在本演练的稍后部分中单独执行此步骤。因此，不要选择“为此网站启用角色”复选框。</w:t>
      </w:r>
    </w:p>
    <w:p>
      <w:pPr>
        <w:pStyle w:val="Normal"/>
        <w:widowControl/>
        <w:numPr>
          <w:ilvl w:val="0"/>
          <w:numId w:val="2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向导显示一页，您可以在该页中创建新用户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输入定义应用程序用户的信息。将下面的值用作准则（可以使用任何想要的值，但是请记下使用的项以便在本演练稍后部分中使用）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22"/>
        </w:numPr>
        <w:ind w:left="76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用户名”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您的名称（不要有空格），或示例名称。</w:t>
      </w:r>
    </w:p>
    <w:p>
      <w:pPr>
        <w:pStyle w:val="Normal"/>
        <w:widowControl/>
        <w:numPr>
          <w:ilvl w:val="1"/>
          <w:numId w:val="22"/>
        </w:numPr>
        <w:ind w:left="76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密码”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密码。需要严格的密码（该密码包括大写和小写字母以及标点，且长度至少为八个字符）。</w:t>
      </w:r>
    </w:p>
    <w:p>
      <w:pPr>
        <w:pStyle w:val="Normal"/>
        <w:widowControl/>
        <w:numPr>
          <w:ilvl w:val="1"/>
          <w:numId w:val="22"/>
        </w:numPr>
        <w:ind w:left="76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电子邮件”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您的个人电子邮件地址。在本演练的稍后部分中，将给您自己发送一则电子邮件，因此需要一个合法的电子邮件地址。</w:t>
      </w:r>
    </w:p>
    <w:p>
      <w:pPr>
        <w:pStyle w:val="Normal"/>
        <w:widowControl/>
        <w:numPr>
          <w:ilvl w:val="1"/>
          <w:numId w:val="22"/>
        </w:numPr>
        <w:ind w:left="765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安全提示问题”和“安全答案”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键入可在以后需要恢复密码时使用的问题和答案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创建用户”。</w:t>
      </w:r>
    </w:p>
    <w:p>
      <w:pPr>
        <w:pStyle w:val="Normal"/>
        <w:widowControl/>
        <w:ind w:left="510" w:hanging="0"/>
        <w:jc w:val="left"/>
        <w:rPr/>
      </w:pPr>
      <w:r>
        <w:rPr/>
        <w:t>该向导显示确认页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使网站管理工具保持打开状态。</w:t>
            </w:r>
          </w:p>
        </w:tc>
      </w:tr>
    </w:tbl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演练前面创建了一个名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emberPag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文件夹。在演练的此部分中，将创建一条规则，确保只有登录用户才可以访问该文件夹中的页面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设置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MemberPages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子目录的访问规则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向导中单击“下一步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向导显示一页，使您可以创建访问规则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添加新访问规则”框中，展开网站的节点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emberPag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即前面创建的文件夹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规则应用于”下选择“匿名用户”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权限”之下选择“拒绝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正在创建的规则拒绝匿名用户（即未登录的用户）的访问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此规则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新的规则显示在下面的网格中。当用户请求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emberPag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子目录中的页面时，即会检查该规则以确定是否允许该用户访问该页面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完成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已完成该向导。向导关闭并返回到网站管理工具的“安全”选项卡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4" name="ctl00_LibFrame_MainContent_cpe235881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tl00_LibFrame_MainContent_cpe235881_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配置应用程序的电子邮件设置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演练的这部分，应用程序需要能够发送电子邮件。若要发送消息，应用程序必须能够访问简单邮件传输协议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(SMTP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，该服务器将来自该应用程序的电子邮件转发给电子邮件收件人。</w:t>
      </w:r>
    </w:p>
    <w:p>
      <w:pPr>
        <w:pStyle w:val="Normal"/>
        <w:widowControl/>
        <w:jc w:val="left"/>
        <w:rPr/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包括作为可选组件的默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M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虚拟服务器，该服务器适用于本演练。有关配置该服务器的更多信息，请参见</w:t>
      </w:r>
      <w:hyperlink r:id="rId7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如何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IIS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安装和配置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SMTP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虚拟服务器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。如果使用的是局域网，请与网络管理员联系，获取有关访问电子邮件服务器的信息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设置或确定如何访问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M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之后，必须配置应用程序将电子邮件路由到该服务器。可以通过在网站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生成项来完成上述操作，该文件包含一系列确定应用程序运行方式的设置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配置应用程序以使用特定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SMTP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服务器</w:t>
      </w:r>
    </w:p>
    <w:p>
      <w:pPr>
        <w:pStyle w:val="Normal"/>
        <w:widowControl/>
        <w:numPr>
          <w:ilvl w:val="0"/>
          <w:numId w:val="1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网站管理工具中单击“应用程序”选项卡。</w:t>
      </w:r>
    </w:p>
    <w:p>
      <w:pPr>
        <w:pStyle w:val="Normal"/>
        <w:widowControl/>
        <w:numPr>
          <w:ilvl w:val="0"/>
          <w:numId w:val="1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M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下单击“配置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M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电子邮件设置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工具显示一页，您可以在该页中配置电子邮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使用的是您计算机上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M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虚拟服务器，则输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calhos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作为“服务器名称”；否则，输入适当的服务器名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根据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M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的要求，包括端口号和身份验证的信息。有关如何配置这些设置的更多信息，请与管理员联系。</w:t>
      </w:r>
    </w:p>
    <w:p>
      <w:pPr>
        <w:pStyle w:val="Normal"/>
        <w:widowControl/>
        <w:numPr>
          <w:ilvl w:val="0"/>
          <w:numId w:val="1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发件人”框中，键入有效的电子邮件地址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保存”，然后在确认页中单击“确定”。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/>
        </w:rPr>
        <w:t>网站管理工具使用所做的设置创建</w:t>
      </w:r>
      <w:r>
        <w:rPr>
          <w:rFonts w:cs="宋体;SimSun" w:eastAsia="Verdana"/>
        </w:rPr>
        <w:t xml:space="preserve"> </w:t>
      </w:r>
      <w:r>
        <w:rPr/>
        <w:t xml:space="preserve">Web.config </w:t>
      </w:r>
      <w:r>
        <w:rPr/>
        <w:t>文件（如果此文件不存在）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在刷新该视图之前，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.config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不会显示在解决方案资源管理器中。</w:t>
            </w:r>
          </w:p>
        </w:tc>
      </w:tr>
    </w:tbl>
    <w:p>
      <w:pPr>
        <w:pStyle w:val="Normal"/>
        <w:widowControl/>
        <w:numPr>
          <w:ilvl w:val="0"/>
          <w:numId w:val="1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网站管理工具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6" name="ctl00_LibFrame_MainContent_cpe235882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tl00_LibFrame_MainContent_cpe235882_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用户登录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作为应用程序的一部分，需要建立用户标识，以便应用程序可以根据用户类别执行操作（如显示或隐藏信息）。若要获取用户标识，则要让用户登录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演练中，将在主页上添加一个链接以使用户进入登录页，然后创建该登录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使用登录按钮创建主页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或切换到站点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efault.asp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（如果没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，则可以添加该页或使用其他页。）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键入静态文本（如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欢迎访问我们的站点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，然后在“格式”工具栏中使用“块格式”下拉列表将该文本的格式设置为标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1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登录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0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LoginStatus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默认情况下，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Statu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呈现为链接。用户单击该控件后，应用程序将显示登录页。现在可以创建登录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登录页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解决方案资源管理器”中，右击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并选择“添加新项”。将名为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.aspx</w:t>
      </w:r>
      <w:r>
        <w:rPr>
          <w:rFonts w:cs="宋体;SimSun"/>
        </w:rPr>
        <w:t xml:space="preserve"> </w:t>
      </w:r>
      <w:r>
        <w:rPr>
          <w:rFonts w:cs="宋体;SimSun"/>
        </w:rPr>
        <w:t>的“</w:t>
      </w:r>
      <w:r>
        <w:rPr>
          <w:rFonts w:cs="宋体;SimSun"/>
        </w:rPr>
        <w:t xml:space="preserve">Web </w:t>
      </w:r>
      <w:r>
        <w:rPr>
          <w:rFonts w:cs="宋体;SimSun"/>
        </w:rPr>
        <w:t>窗体”添加到站点。</w:t>
      </w:r>
      <w:r>
        <w:rPr>
          <w:rFonts w:cs="宋体;SimSun" w:eastAsia="Verdana"/>
        </w:rPr>
        <w:t xml:space="preserve">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在本演练中，该页名称必须为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Login.aspx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。默认情况下，将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Forms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身份验证配置为使用具有该名称的页面。虽然在本演练中不会这样做，但是可以更改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.config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中的默认登录页（将用户重定向到的页面）。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Login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上切换到“设计”视图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登录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2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Login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是一个提示用户输入凭据并进行验证的单个控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显示登录错误</w:t>
      </w:r>
    </w:p>
    <w:p>
      <w:pPr>
        <w:pStyle w:val="Normal"/>
        <w:widowControl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包括验证以帮助用户输入正确的信息。例如，如果用户跳过密码，则验证程序控件在“密码”框旁边显示星号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*)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通过向页面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3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ValidationSummary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可以提供有关登录错误的更完整信息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显示详细的登录错误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验证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ValidationSummary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ValidationSummary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“属性”窗口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4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ValidationGroup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1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（以前添加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默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D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显示有关登录用户的信息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修改主页以根据用户是否登录来自定义显示。匿名用户将看到一条邀请他们登录的一般消息。登录用户将看到一则包含他们的登录名的欢迎消息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自定义登录用户的显示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或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登录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5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LoginView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显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并打开其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nonymousTemplat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模板。该模板使您可以定义用户在登录前将看到的内容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编辑区域以激活编辑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nonymousTemplat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模板的编辑区域中，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您尚未登录，请单击登录链接以登录。”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Login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面板的“视图”列表中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oggedInTemplat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如果没有看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Login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模板，请右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标题并选择“显示智能标记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定义将向已经登录的用户显示的内容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编辑区域以激活编辑，然后键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You are logged in. Welcome,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登录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6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LoginNam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模板中的文本后面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登录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应用程序的登录能力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登录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解决方案资源管理器”中，右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efault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并单击“设为起始页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样将配置网站，以便运行该站点时首先出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以运行网站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主页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(Default.aspx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出现在浏览器中，并显示“登录”链接和一般消息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登录”链接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显示创建的登录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键入在本演练前面创建的用户登录名，然后单击“登录”。（不要输入密码。）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星号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(*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显示在“密码”框的旁边，而且一条错误信息显示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ValidationSummary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键入用户名和密码，然后单击“登录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输入正确的凭据，会返回到主页。该页现在显示“注销”链接、您的用户名和为登录用户定义的欢迎消息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8" name="ctl00_LibFrame_MainContent_cpe235883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tl00_LibFrame_MainContent_cpe235883_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限制对成员专用页面的访问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许多网站的一个典型任务是配置页面，以便只有登录用户才可以查看这些页面。在本演练前面，创建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emberPag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子目录，并创建了限制访问子目录中页面的规则。在演练的此节中，将页添加到受保护的子目录并测试访问规则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成员专用页面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解决方案资源管理器”中，右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emberPag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，单击“添加新项”，再添加一个名为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Members.aspx</w:t>
      </w:r>
      <w:r>
        <w:rPr>
          <w:rFonts w:cs="宋体;SimSun"/>
        </w:rPr>
        <w:t xml:space="preserve"> </w:t>
      </w:r>
      <w:r>
        <w:rPr>
          <w:rFonts w:cs="宋体;SimSun"/>
        </w:rPr>
        <w:t>的新“</w:t>
      </w:r>
      <w:r>
        <w:rPr>
          <w:rFonts w:cs="宋体;SimSun"/>
        </w:rPr>
        <w:t xml:space="preserve">Web </w:t>
      </w:r>
      <w:r>
        <w:rPr>
          <w:rFonts w:cs="宋体;SimSun"/>
        </w:rPr>
        <w:t>窗体”。</w:t>
      </w:r>
      <w:r>
        <w:rPr>
          <w:rFonts w:cs="宋体;SimSun" w:eastAsia="Verdana"/>
        </w:rPr>
        <w:t xml:space="preserve">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请确保在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MemberPages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夹中创建该页面。</w:t>
            </w:r>
          </w:p>
        </w:tc>
      </w:tr>
    </w:tbl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设计”视图中，向页面添加文本（如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各位会员，欢迎光临！”）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确切的文本无关紧要，只要在浏览器中看到该页时能够识别该页就可以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添加从主页指向成员专用页面的链接。在实际的应用程序中，可能要将指向只供成员使用的页面的链接放置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登录模板中。这样，站点的访问者在登录之前看不到这种链接。但是在本演练中，将使该链接对所有的用户可用，以便可以看见不先登录就试图查看成员专用页面的效果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添加指向成员专用页面的链接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或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标准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9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HyperLink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yperLin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“属性”窗口中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,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0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Text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Members pag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1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NavigateUrl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~/MemberPages/Members.asp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以指向以前创建的页面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成员专用页面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可以通过以匿名用户身份和登录用户身份访问成员专用页面，来测试此页面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成员专用页面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以运行网站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出现在浏览器中时，不要登录。相反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embers pag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链接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您将被重定向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Login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，因为拒绝匿名用户访问只供成员使用的页面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登录页上，键入在本演练前面部分中使用的用户名和密码进行登录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您将被重定向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Members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，因为登录使用的用户名已被授权访问该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窗口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0" name="ctl00_LibFrame_MainContent_cpe235884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tl00_LibFrame_MainContent_cpe235884_i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创建新用户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bookmarkStart w:id="0" w:name="sectionToggle5"/>
      <w:bookmarkEnd w:id="0"/>
      <w:r>
        <w:rPr>
          <w:rFonts w:ascii="Verdana" w:hAnsi="Verdana" w:cs="宋体;SimSun"/>
          <w:color w:val="000000"/>
          <w:kern w:val="0"/>
          <w:sz w:val="17"/>
          <w:szCs w:val="17"/>
        </w:rPr>
        <w:t>在演练的第一部分中，已使用网站管理工具创建用户。如果使用的是一个小的已定义的用户列表（例如为较小的团队创建用户时），则该策略非常有用。但是，很多网站允许用户自己注册。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包括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3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CreateUserWizard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该控件执行的任务与您在前面使用网站管理工具执行的任务相同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演练的本部分中，将添加一个允许用户在网站上注册的功能。首先将创建注册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注册页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解决方案资源管理器”中，右击网站的名称，单击“添加新项”，再添加一个名为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Register.aspx</w:t>
      </w:r>
      <w:r>
        <w:rPr/>
        <w:t xml:space="preserve"> </w:t>
      </w:r>
      <w:r>
        <w:rPr/>
        <w:t>的新“</w:t>
      </w:r>
      <w:r>
        <w:rPr/>
        <w:t xml:space="preserve">Web </w:t>
      </w:r>
      <w:r>
        <w:rPr/>
        <w:t>窗体”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请确保在网站的根目录中创建该页，而不是在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MemberPages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夹中。</w:t>
            </w:r>
          </w:p>
        </w:tc>
      </w:tr>
    </w:tbl>
    <w:p>
      <w:pPr>
        <w:pStyle w:val="Normal"/>
        <w:widowControl/>
        <w:numPr>
          <w:ilvl w:val="0"/>
          <w:numId w:val="1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Register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上，切换到“设计”视图并在页面上键入静态文本（如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注册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。在“格式”工具栏中，使用“块格式”下拉列表将该文本的格式设置为标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1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登录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reateUserWizar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reateUserWizar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“属性”窗口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5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ContinueDestinationPageUrl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~/Default.asp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将配置该控件，以便创建用户之后用户单击“继续”时，控件可以返回到主页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标准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yperLin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yperLin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“属性”窗口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om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NavigateUr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~/Default.asp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添加一个指向主页的链接，该主页显示注册页。在本演练中，假定只向未登录的用户显示注册链接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在主页上创建注册链接</w:t>
      </w:r>
    </w:p>
    <w:p>
      <w:pPr>
        <w:pStyle w:val="Normal"/>
        <w:widowControl/>
        <w:numPr>
          <w:ilvl w:val="0"/>
          <w:numId w:val="2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或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2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以前添加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选择“显示智能标记”。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Login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面板中选择“视图”列表框中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nonymousTemplat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以激活匿名模板中的编辑。</w:t>
      </w:r>
    </w:p>
    <w:p>
      <w:pPr>
        <w:pStyle w:val="Normal"/>
        <w:widowControl/>
        <w:numPr>
          <w:ilvl w:val="0"/>
          <w:numId w:val="2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标准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yperLin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匿名模板上。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yperLin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“属性”窗口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Regist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NavigateUr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Register.asp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“注册”链接只向未登录用户显示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注册过程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注册</w:t>
      </w:r>
    </w:p>
    <w:p>
      <w:pPr>
        <w:pStyle w:val="Normal"/>
        <w:widowControl/>
        <w:numPr>
          <w:ilvl w:val="0"/>
          <w:numId w:val="15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以运行网站和显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因为尚未登录，所以显示包含“注册”链接的页面。</w:t>
      </w:r>
    </w:p>
    <w:p>
      <w:pPr>
        <w:pStyle w:val="Normal"/>
        <w:widowControl/>
        <w:numPr>
          <w:ilvl w:val="0"/>
          <w:numId w:val="1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注册”链接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显示注册页。</w:t>
      </w:r>
    </w:p>
    <w:p>
      <w:pPr>
        <w:pStyle w:val="Normal"/>
        <w:widowControl/>
        <w:numPr>
          <w:ilvl w:val="0"/>
          <w:numId w:val="1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文本框中，输入新的用户名、严格的密码、电子邮件地址和安全提示问题和答案。（这五项信息均为必选。）</w:t>
      </w:r>
    </w:p>
    <w:p>
      <w:pPr>
        <w:pStyle w:val="Normal"/>
        <w:widowControl/>
        <w:numPr>
          <w:ilvl w:val="0"/>
          <w:numId w:val="1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创建用户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显示确认消息。</w:t>
      </w:r>
    </w:p>
    <w:p>
      <w:pPr>
        <w:pStyle w:val="Normal"/>
        <w:widowControl/>
        <w:numPr>
          <w:ilvl w:val="0"/>
          <w:numId w:val="1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继续”按钮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以登录用户的身份返回到主页。请注意，“登录”链接已更改为“注销”，而且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显示的信息来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6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LoggedInTemplat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，而不是来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7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AnonymousTemplat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</w:t>
      </w:r>
    </w:p>
    <w:p>
      <w:pPr>
        <w:pStyle w:val="Normal"/>
        <w:widowControl/>
        <w:numPr>
          <w:ilvl w:val="0"/>
          <w:numId w:val="1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注销”链接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页面更改为显示适用于匿名用户的信息。</w:t>
      </w:r>
    </w:p>
    <w:p>
      <w:pPr>
        <w:pStyle w:val="Normal"/>
        <w:widowControl/>
        <w:numPr>
          <w:ilvl w:val="0"/>
          <w:numId w:val="1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登录”链接。</w:t>
      </w:r>
    </w:p>
    <w:p>
      <w:pPr>
        <w:pStyle w:val="Normal"/>
        <w:widowControl/>
        <w:numPr>
          <w:ilvl w:val="0"/>
          <w:numId w:val="1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输入刚才创建的用户的凭据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以新用户的身份登录。</w:t>
      </w:r>
    </w:p>
    <w:p>
      <w:pPr>
        <w:pStyle w:val="Normal"/>
        <w:widowControl/>
        <w:numPr>
          <w:ilvl w:val="0"/>
          <w:numId w:val="1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窗口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2" name="ctl00_LibFrame_MainContent_cpe235885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tl00_LibFrame_MainContent_cpe235885_i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更改密码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bookmarkStart w:id="1" w:name="sectionToggle6"/>
      <w:bookmarkEnd w:id="1"/>
      <w:r>
        <w:rPr>
          <w:rFonts w:ascii="Verdana" w:hAnsi="Verdana" w:cs="宋体;SimSun"/>
          <w:color w:val="000000"/>
          <w:kern w:val="0"/>
          <w:sz w:val="17"/>
          <w:szCs w:val="17"/>
        </w:rPr>
        <w:t>有时候用户可能想要更改密码，但是手动执行该任务通常不太实际。因此，可以使用另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使用户可以自己更改密码。若要更改密码，则用户必须知道现有密码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演练中，将添加一个页面，登录用户可以在此页面更改其密码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密码更改页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解决方案资源管理器”中，右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emberPag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，单击“添加新项”，再添加一个名为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hangePassword.aspx</w:t>
      </w:r>
      <w:r>
        <w:rPr/>
        <w:t xml:space="preserve"> </w:t>
      </w:r>
      <w:r>
        <w:rPr/>
        <w:t>的新“</w:t>
      </w:r>
      <w:r>
        <w:rPr/>
        <w:t xml:space="preserve">Web </w:t>
      </w:r>
      <w:r>
        <w:rPr/>
        <w:t>窗体”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请确保在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MemberPages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夹中创建该页面。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该页放置到成员专用文件夹，因为只有登录用户才可以更改其密码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hangePassword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上，切换到“设计”视图并键入静态文本（如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更改密码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。在“格式”工具栏中，使用“块格式”下拉列表将该文本的格式设置为标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1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登录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30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ChangePassword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hangePasswor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“属性”窗口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31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ContinueDestinationPageUrl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~/Default.aspx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将配置该控件，以便用户更改密码之后单击“继续”时控件可以返回到主页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添加一个指向主页的链接，该主页显示密码更改页。将使该链接只对登录用户可用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在主页上创建密码更改链接</w:t>
      </w:r>
    </w:p>
    <w:p>
      <w:pPr>
        <w:pStyle w:val="Normal"/>
        <w:widowControl/>
        <w:numPr>
          <w:ilvl w:val="0"/>
          <w:numId w:val="1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或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16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单击“显示智能标记”。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Login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的“视图”列表中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oggedInTemplat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将把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切换到向登录用户显示的内容的编辑模式。</w:t>
      </w:r>
    </w:p>
    <w:p>
      <w:pPr>
        <w:pStyle w:val="Normal"/>
        <w:widowControl/>
        <w:numPr>
          <w:ilvl w:val="0"/>
          <w:numId w:val="16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标准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yperLin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编辑区域。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yperLin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“属性”窗口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hange password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NavigateUr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~/MemberPages/ChangePassword.asp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更改密码”链接将只对登录用户显示，这与以前创建的“注册”链接相反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密码更改过程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密码更改</w:t>
      </w:r>
    </w:p>
    <w:p>
      <w:pPr>
        <w:pStyle w:val="Normal"/>
        <w:widowControl/>
        <w:numPr>
          <w:ilvl w:val="0"/>
          <w:numId w:val="20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以运行网站。</w:t>
      </w:r>
    </w:p>
    <w:p>
      <w:pPr>
        <w:pStyle w:val="Normal"/>
        <w:widowControl/>
        <w:numPr>
          <w:ilvl w:val="0"/>
          <w:numId w:val="20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上单击“登录”链接，并以已创建的用户的身份登录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完成之后，以登录用户的身份返回到主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更改密码”链接。</w:t>
      </w:r>
    </w:p>
    <w:p>
      <w:pPr>
        <w:pStyle w:val="Normal"/>
        <w:widowControl/>
        <w:numPr>
          <w:ilvl w:val="0"/>
          <w:numId w:val="2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密码更改页，输入旧密码和新密码，然后单击“更改密码”。</w:t>
      </w:r>
    </w:p>
    <w:p>
      <w:pPr>
        <w:pStyle w:val="Normal"/>
        <w:widowControl/>
        <w:numPr>
          <w:ilvl w:val="0"/>
          <w:numId w:val="2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继续”。</w:t>
      </w:r>
    </w:p>
    <w:p>
      <w:pPr>
        <w:pStyle w:val="Normal"/>
        <w:widowControl/>
        <w:numPr>
          <w:ilvl w:val="0"/>
          <w:numId w:val="2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主页上单击“注销”。</w:t>
      </w:r>
    </w:p>
    <w:p>
      <w:pPr>
        <w:pStyle w:val="Normal"/>
        <w:widowControl/>
        <w:numPr>
          <w:ilvl w:val="0"/>
          <w:numId w:val="2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登录”链接。</w:t>
      </w:r>
    </w:p>
    <w:p>
      <w:pPr>
        <w:pStyle w:val="Normal"/>
        <w:widowControl/>
        <w:numPr>
          <w:ilvl w:val="0"/>
          <w:numId w:val="2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输入新密码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样就使用新密码登录。</w:t>
      </w:r>
    </w:p>
    <w:p>
      <w:pPr>
        <w:pStyle w:val="Normal"/>
        <w:widowControl/>
        <w:numPr>
          <w:ilvl w:val="0"/>
          <w:numId w:val="2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窗口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4" name="ctl00_LibFrame_MainContent_cpe235886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tl00_LibFrame_MainContent_cpe235886_i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恢复密码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bookmarkStart w:id="2" w:name="sectionToggle7"/>
      <w:bookmarkEnd w:id="2"/>
      <w:r>
        <w:rPr>
          <w:rFonts w:ascii="Verdana" w:hAnsi="Verdana" w:cs="宋体;SimSun"/>
          <w:color w:val="000000"/>
          <w:kern w:val="0"/>
          <w:sz w:val="17"/>
          <w:szCs w:val="17"/>
        </w:rPr>
        <w:t>有时用户会忘记密码。可以向网站添加密码恢复页，以便用户可以再次登录网站。可以使用两种形式恢复密码：</w:t>
      </w:r>
    </w:p>
    <w:p>
      <w:pPr>
        <w:pStyle w:val="Normal"/>
        <w:widowControl/>
        <w:numPr>
          <w:ilvl w:val="0"/>
          <w:numId w:val="17"/>
        </w:numPr>
        <w:ind w:left="40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可以向用户发送他们选定的密码（或设置网站时为用户创建的密码）。该选项要求站点使用可还原的加密来存储密码。</w:t>
      </w:r>
    </w:p>
    <w:p>
      <w:pPr>
        <w:pStyle w:val="Normal"/>
        <w:widowControl/>
        <w:numPr>
          <w:ilvl w:val="0"/>
          <w:numId w:val="17"/>
        </w:numPr>
        <w:ind w:left="405" w:hanging="360"/>
        <w:jc w:val="left"/>
        <w:rPr/>
      </w:pPr>
      <w:r>
        <w:rPr/>
        <w:t>可以向用户发送一个新密码，用户可以使用以前创建的密码更改页更改该密码。如果网站使用不可还原的加密方案（如哈希）存储密码，则该选项非常有用。</w:t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对于需要高级别的安全性的站点，建议不使用电子邮件返回明文形式的密码。对于高安全性站点，建议使用加密的方式（如安全套接字层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(SSL)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）返回密码。</w:t>
            </w:r>
          </w:p>
        </w:tc>
      </w:tr>
    </w:tbl>
    <w:p>
      <w:pPr>
        <w:pStyle w:val="Normal"/>
        <w:widowControl/>
        <w:jc w:val="left"/>
        <w:rPr/>
      </w:pPr>
      <w:r>
        <w:rPr/>
        <w:t>默认情况下，</w:t>
      </w:r>
      <w:r>
        <w:rPr/>
        <w:t xml:space="preserve">ASP.NET </w:t>
      </w:r>
      <w:r>
        <w:rPr/>
        <w:t>成员资格系统通过使用哈希算法生成密码以确保其安全，这样做意味着密码不可以恢复。因此，在演练的本部分中，网站将向用户发送新密码。</w:t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要恢复密码，网站必须可以发送电子邮件。如果不能够配置网站以发送电子邮件（如此演练前面的“配置应用程序的电子邮件设置”中所解释），则不能够向网站添加密码恢复功能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添加密码恢复</w:t>
      </w:r>
    </w:p>
    <w:p>
      <w:pPr>
        <w:pStyle w:val="Normal"/>
        <w:widowControl/>
        <w:numPr>
          <w:ilvl w:val="0"/>
          <w:numId w:val="19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解决方案资源管理器”中，右击网站的名称，单击“添加新项”，再添加一个名为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RecoverPassword.aspx</w:t>
      </w:r>
      <w:r>
        <w:rPr/>
        <w:t xml:space="preserve"> </w:t>
      </w:r>
      <w:r>
        <w:rPr/>
        <w:t>的新“</w:t>
      </w:r>
      <w:r>
        <w:rPr/>
        <w:t xml:space="preserve">Web </w:t>
      </w:r>
      <w:r>
        <w:rPr/>
        <w:t>窗体”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请确保在网站的根目录中创建该页，而不是在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MemberPages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夹中。</w:t>
            </w:r>
          </w:p>
        </w:tc>
      </w:tr>
    </w:tbl>
    <w:p>
      <w:pPr>
        <w:pStyle w:val="Normal"/>
        <w:widowControl/>
        <w:numPr>
          <w:ilvl w:val="0"/>
          <w:numId w:val="19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RecoverPassword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上，切换到“设计”视图并键入静态文本（如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将密码重置为新值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。在“格式”工具栏中，使用“块格式”下拉列表将该文本的格式设置为标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1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9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登录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36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PasswordRecovery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</w:p>
    <w:p>
      <w:pPr>
        <w:pStyle w:val="Normal"/>
        <w:widowControl/>
        <w:numPr>
          <w:ilvl w:val="0"/>
          <w:numId w:val="19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标准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yperLin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yperLin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“属性”窗口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om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NavigateUr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~/Default.asp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9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19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单击“显示智能标记”。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Login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的“视图”列表中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nonymousTemplat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将把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切换到向未登录用户显示的内容的编辑模式。</w:t>
      </w:r>
    </w:p>
    <w:p>
      <w:pPr>
        <w:pStyle w:val="Normal"/>
        <w:widowControl/>
        <w:numPr>
          <w:ilvl w:val="0"/>
          <w:numId w:val="19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标准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yperLin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模板上。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yperLin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“属性”窗口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orgot your password?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NavigateUr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~/RecoverPassword.asp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密码恢复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密码恢复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以运行网站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默认情况下为未登录用户，因此看见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gin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匿名模板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是否忘记了您的密码？”链接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RecoverPassword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键入用户名并单击“提交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显示安全提示问题并提示您键入安全答案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键入安全答案并单击“提交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输入正确的答案，则网站将重置密码并给您发送附有新密码的电子邮件。</w:t>
      </w:r>
    </w:p>
    <w:p>
      <w:pPr>
        <w:pStyle w:val="Normal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zh-cn/library/k4cbh4dh(VS.80,ide)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hyperlink" Target="http://msdn.microsoft.com/zh-cn/library/8b83ac7t(VS.80,ide).aspx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hyperlink" Target="http://msdn.microsoft.com/zh-cn/library/system.web.ui.webcontrols.loginstatus(VS.80,ide).aspx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msdn.microsoft.com/zh-cn/library/system.web.ui.webcontrols.login(VS.80,ide).aspx" TargetMode="External"/><Relationship Id="rId13" Type="http://schemas.openxmlformats.org/officeDocument/2006/relationships/hyperlink" Target="http://msdn.microsoft.com/zh-cn/library/system.web.ui.webcontrols.validationsummary(VS.80,ide).aspx" TargetMode="External"/><Relationship Id="rId14" Type="http://schemas.openxmlformats.org/officeDocument/2006/relationships/hyperlink" Target="http://msdn.microsoft.com/zh-cn/library/system.web.ui.webcontrols.validationsummary.validationgroup(VS.80,ide).aspx" TargetMode="External"/><Relationship Id="rId15" Type="http://schemas.openxmlformats.org/officeDocument/2006/relationships/hyperlink" Target="http://msdn.microsoft.com/zh-cn/library/system.web.ui.webcontrols.loginview(VS.80,ide).aspx" TargetMode="External"/><Relationship Id="rId16" Type="http://schemas.openxmlformats.org/officeDocument/2006/relationships/hyperlink" Target="http://msdn.microsoft.com/zh-cn/library/system.web.ui.webcontrols.loginname(VS.80,ide).aspx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hyperlink" Target="http://msdn.microsoft.com/zh-cn/library/system.web.ui.webcontrols.hyperlink(VS.80,ide).aspx" TargetMode="External"/><Relationship Id="rId20" Type="http://schemas.openxmlformats.org/officeDocument/2006/relationships/hyperlink" Target="http://msdn.microsoft.com/zh-cn/library/system.web.ui.webcontrols.hyperlink.text(VS.80,ide).aspx" TargetMode="External"/><Relationship Id="rId21" Type="http://schemas.openxmlformats.org/officeDocument/2006/relationships/hyperlink" Target="http://msdn.microsoft.com/zh-cn/library/system.web.ui.webcontrols.hyperlink.navigateurl(VS.80,ide).aspx" TargetMode="External"/><Relationship Id="rId22" Type="http://schemas.openxmlformats.org/officeDocument/2006/relationships/image" Target="media/image2.png"/><Relationship Id="rId23" Type="http://schemas.openxmlformats.org/officeDocument/2006/relationships/hyperlink" Target="http://msdn.microsoft.com/zh-cn/library/system.web.ui.webcontrols.createuserwizard(VS.80,ide).aspx" TargetMode="External"/><Relationship Id="rId24" Type="http://schemas.openxmlformats.org/officeDocument/2006/relationships/image" Target="media/image3.png"/><Relationship Id="rId25" Type="http://schemas.openxmlformats.org/officeDocument/2006/relationships/hyperlink" Target="http://msdn.microsoft.com/zh-cn/library/system.web.ui.webcontrols.createuserwizard.continuedestinationpageurl(VS.80,ide).aspx" TargetMode="External"/><Relationship Id="rId26" Type="http://schemas.openxmlformats.org/officeDocument/2006/relationships/hyperlink" Target="http://msdn.microsoft.com/zh-cn/library/system.web.ui.webcontrols.loginview.loggedintemplate(VS.80,ide).aspx" TargetMode="External"/><Relationship Id="rId27" Type="http://schemas.openxmlformats.org/officeDocument/2006/relationships/hyperlink" Target="http://msdn.microsoft.com/zh-cn/library/system.web.ui.webcontrols.loginview.anonymoustemplate(VS.80,ide).aspx" TargetMode="External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hyperlink" Target="http://msdn.microsoft.com/zh-cn/library/system.web.ui.webcontrols.changepassword(VS.80,ide).aspx" TargetMode="External"/><Relationship Id="rId31" Type="http://schemas.openxmlformats.org/officeDocument/2006/relationships/hyperlink" Target="http://msdn.microsoft.com/zh-cn/library/system.web.ui.webcontrols.changepassword.continuedestinationpageurl(VS.80,ide).aspx" TargetMode="External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hyperlink" Target="http://msdn.microsoft.com/zh-cn/library/system.web.ui.webcontrols.passwordrecovery(VS.80,ide).aspx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9:00Z</dcterms:created>
  <dc:creator>jensonlu</dc:creator>
  <dc:description/>
  <cp:keywords/>
  <dc:language>en-US</dc:language>
  <cp:lastModifiedBy>jensonlu</cp:lastModifiedBy>
  <dcterms:modified xsi:type="dcterms:W3CDTF">2008-06-20T13:19:00Z</dcterms:modified>
  <cp:revision>1</cp:revision>
  <dc:subject/>
  <dc:title>演练：使用成员资格和用户登录创建网站 (Visual Studio)</dc:title>
</cp:coreProperties>
</file>