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在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Visual Web Developer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中通过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FTP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编辑网站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开始时，将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连接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。您必须知道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地址，如果需要，还必须具有用户名和密码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访问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FTP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网站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的“文件”菜单上，单击“新建网站”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新建网站”对话框中最左侧的“位置”列表中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站点”，然后单击“浏览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选择位置”对话框的“服务器”和“目录”框中，输入相应的信息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”字段是指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的名称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地址。“目录”字段是指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上要在其中放置内容的特定目录。尽管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内容可能应放置在主目录下的某个目录中或另一个虚拟目录中，默认情况下，很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站点还是会连接到主目录。如果您不了解这些值，请联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站点管理员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对于“端口”，最常用的值是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21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但您同样应联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站点管理员对该值进行确认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检查下列值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被动模式   </w:t>
      </w:r>
    </w:p>
    <w:p>
      <w:pPr>
        <w:pStyle w:val="Normal"/>
        <w:widowControl/>
        <w:ind w:left="765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先不要选中此复选框。如果您的服务器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之间存在防火墙，有时就需要使用被动模式。</w:t>
      </w:r>
    </w:p>
    <w:p>
      <w:pPr>
        <w:pStyle w:val="Normal"/>
        <w:widowControl/>
        <w:numPr>
          <w:ilvl w:val="1"/>
          <w:numId w:val="2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匿名登录   </w:t>
      </w:r>
    </w:p>
    <w:p>
      <w:pPr>
        <w:pStyle w:val="Normal"/>
        <w:widowControl/>
        <w:ind w:left="765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站点管理员已经向您提供了用户名和密码，则清除“匿名登录”复选框，然后在“用户名”和“密码”框中输入相应信息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打开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将尝试使用您提供的信息连接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。如果连接成功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则在解决方案资源管理器中显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名称，并列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中已有的文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疑难解答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连接失败，请检查以下内容：</w:t>
      </w:r>
    </w:p>
    <w:p>
      <w:pPr>
        <w:pStyle w:val="Normal"/>
        <w:widowControl/>
        <w:numPr>
          <w:ilvl w:val="0"/>
          <w:numId w:val="3"/>
        </w:numPr>
        <w:ind w:left="405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您具有对服务器的管理员权限，则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管理器将向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虚拟目录添加“写入”权限。对虚拟目录设置受限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NTF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系统权限之前，不要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管理器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Microsoft Window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资源管理器完成此操作。有关更多信息，请访问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Microsoft Technet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，搜索有关如何帮助保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站点安全的信息。</w:t>
      </w:r>
    </w:p>
    <w:p>
      <w:pPr>
        <w:pStyle w:val="Normal"/>
        <w:widowControl/>
        <w:numPr>
          <w:ilvl w:val="0"/>
          <w:numId w:val="3"/>
        </w:numPr>
        <w:ind w:left="40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确认服务器名称和目录名称是正确的。</w:t>
      </w:r>
    </w:p>
    <w:p>
      <w:pPr>
        <w:pStyle w:val="Normal"/>
        <w:widowControl/>
        <w:numPr>
          <w:ilvl w:val="0"/>
          <w:numId w:val="3"/>
        </w:numPr>
        <w:ind w:left="40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使用“服务器”字段中的网站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站点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UR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并使“目录”字段保留为空。</w:t>
      </w:r>
    </w:p>
    <w:p>
      <w:pPr>
        <w:pStyle w:val="Normal"/>
        <w:widowControl/>
        <w:numPr>
          <w:ilvl w:val="0"/>
          <w:numId w:val="3"/>
        </w:numPr>
        <w:ind w:left="40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尝试启用“被动模式”进行连接。这样通常就可穿过防火墙。</w:t>
      </w:r>
    </w:p>
    <w:p>
      <w:pPr>
        <w:pStyle w:val="Normal"/>
        <w:widowControl/>
        <w:numPr>
          <w:ilvl w:val="0"/>
          <w:numId w:val="3"/>
        </w:numPr>
        <w:ind w:left="40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确保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中存在您所指定的目录。如果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用作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，请记住该目录通常定义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roo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目录下，而不是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wwroo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目录下。</w:t>
      </w:r>
    </w:p>
    <w:p>
      <w:pPr>
        <w:pStyle w:val="Normal"/>
        <w:widowControl/>
        <w:numPr>
          <w:ilvl w:val="0"/>
          <w:numId w:val="3"/>
        </w:numPr>
        <w:ind w:left="40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联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站点管理员，确定是否允许匿名登录。如果不允许，则确保您具有有权访问和修改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目录的用户帐户的凭据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" name="ctl00_LibFrame_MainContent_cpe226805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LibFrame_MainContent_cpe226805_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创建和编辑页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中处理网页和在任何其他网站中处理网页是一样的。唯一的区别在于，文件是存储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上的，因此，打开或保存文件时，调用的是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连接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页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cs="宋体;SimSun"/>
        </w:rPr>
        <w:t>在解决方案资源管理器中，右击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FTP </w:t>
      </w:r>
      <w:r>
        <w:rPr>
          <w:rFonts w:cs="宋体;SimSun"/>
        </w:rPr>
        <w:t>网站名称，单击“添加新项”，然后创建一个新的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Web </w:t>
      </w:r>
      <w:r>
        <w:rPr>
          <w:rFonts w:cs="宋体;SimSun"/>
        </w:rPr>
        <w:t>窗体页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您有权访问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FTP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网站所表示的物理文件夹，则可以确认文件已在该文件夹中创建。</w:t>
            </w:r>
          </w:p>
        </w:tc>
      </w:tr>
    </w:tbl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设计”视图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工具箱的“标准”组中，将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和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abe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该页上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双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文件包含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主干处理程序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添加下面突出显示的代码完成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Sub Button1_Click(ByVal sender As Object, ByVal e As System.EventArgs)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1.Text = "The FTP Web site is working!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void Button1_Click(object sender, System.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1.Text = "The FTP Web site is working!"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文件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5" name="ctl00_LibFrame_MainContent_cpe226806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tl00_LibFrame_MainContent_cpe226806_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测试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FTP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网站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已经过了设置，具有一个对应的网站，则可以通过在浏览器中显示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对其进行测试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服务器上的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FTP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网站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trl+F5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会提示您输入要访问的位置。该位置是作为网站配置信息的一部分存储的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输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HTTP UR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它指向服务器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虚拟目录（在本演练前面部分的“访问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中创建）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例如，可以使用下面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UR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：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http://&lt;server&gt;/ExampleFtpFiles</w:t>
      </w:r>
      <w:r>
        <w:rPr/>
        <w:t xml:space="preserve">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任何时候都可以更改或设置浏览器位置。为此，在解决方案资源管理器中，右击网站名称，然后单击“属性页”。在“启动选项”选项卡的“服务器”下，单击“使用自定义服务器”，然后在“基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URL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框中键入位置。</w:t>
            </w:r>
          </w:p>
        </w:tc>
      </w:tr>
    </w:tbl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页显示在浏览器中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。</w:t>
      </w:r>
    </w:p>
    <w:p>
      <w:pPr>
        <w:pStyle w:val="Normal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microsoft.com/fwlink/?linkid=3711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javascript:CopyCode(&apos;ctl00_LibFrame_MainContent_ctl14VisualBasic&apos;);" TargetMode="External"/><Relationship Id="rId6" Type="http://schemas.openxmlformats.org/officeDocument/2006/relationships/image" Target="media/image3.png"/><Relationship Id="rId7" Type="http://schemas.openxmlformats.org/officeDocument/2006/relationships/hyperlink" Target="javascript:CopyCode(&apos;ctl00_LibFrame_MainContent_ctl15CSharp&apos;);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21:00Z</dcterms:created>
  <dc:creator>jensonlu</dc:creator>
  <dc:description/>
  <cp:keywords/>
  <dc:language>en-US</dc:language>
  <cp:lastModifiedBy>jensonlu</cp:lastModifiedBy>
  <dcterms:modified xsi:type="dcterms:W3CDTF">2008-06-20T12:22:00Z</dcterms:modified>
  <cp:revision>3</cp:revision>
  <dc:subject/>
  <dc:title>演练：在 Visual Web Developer 中通过 FTP 编辑网站</dc:title>
</cp:coreProperties>
</file>