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、請將</w:t>
      </w:r>
      <w:r>
        <w:rPr/>
        <w:t xml:space="preserve">PL-2303 driver </w:t>
      </w:r>
      <w:r>
        <w:rPr/>
        <w:t>的壓縮檔解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將解開的</w:t>
      </w:r>
      <w:r>
        <w:rPr/>
        <w:t>PL-2303 driver copy to HDD---&gt;</w:t>
      </w:r>
      <w:r>
        <w:rPr/>
        <w:t>系統檔案夾</w:t>
      </w:r>
      <w:r>
        <w:rPr/>
        <w:t>---&gt;</w:t>
      </w:r>
      <w:r>
        <w:rPr/>
        <w:t>延伸功能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重新開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完成以上步驟即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01:53:00Z</dcterms:created>
  <dc:creator>Steven_Chen</dc:creator>
  <dc:description/>
  <cp:keywords/>
  <dc:language>en-US</dc:language>
  <cp:lastModifiedBy>luozhicheng</cp:lastModifiedBy>
  <dcterms:modified xsi:type="dcterms:W3CDTF">2004-05-26T07:45:00Z</dcterms:modified>
  <cp:revision>2</cp:revision>
  <dc:subject/>
  <dc:title>安裝的步驟</dc:title>
</cp:coreProperties>
</file>