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07" w:leader="none"/>
          <w:tab w:val="left" w:pos="5182" w:leader="none"/>
        </w:tabs>
        <w:spacing w:lineRule="auto" w:line="520"/>
        <w:textAlignment w:val="baseline"/>
        <w:rPr>
          <w:rFonts w:ascii="庞中华简体 V2007;宋体" w:hAnsi="庞中华简体 V2007;宋体" w:eastAsia="庞中华简体 V2007;宋体" w:cs="庞中华简体 V2007;宋体"/>
          <w:spacing w:val="200"/>
          <w:kern w:val="0"/>
          <w:position w:val="-6"/>
          <w:sz w:val="72"/>
        </w:rPr>
      </w:pPr>
      <w:r>
        <w:rPr>
          <w:rFonts w:eastAsia="庞中华简体 V2007;宋体" w:cs="庞中华简体 V2007;宋体" w:ascii="庞中华简体 V2007;宋体" w:hAnsi="庞中华简体 V2007;宋体"/>
          <w:spacing w:val="200"/>
          <w:kern w:val="0"/>
          <w:position w:val="-6"/>
          <w:sz w:val="7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0495</wp:posOffset>
                </wp:positionH>
                <wp:positionV relativeFrom="paragraph">
                  <wp:posOffset>-681990</wp:posOffset>
                </wp:positionV>
                <wp:extent cx="5827395" cy="90658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7320" cy="9065880"/>
                          <a:chOff x="0" y="0"/>
                          <a:chExt cx="5827320" cy="9065880"/>
                        </a:xfrm>
                      </wpg:grpSpPr>
                      <wpg:grpSp>
                        <wpg:cNvGrpSpPr/>
                        <wpg:grpSpPr>
                          <a:xfrm>
                            <a:off x="720" y="0"/>
                            <a:ext cx="5826600" cy="258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26600" cy="5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04280"/>
                              <a:ext cx="5826600" cy="5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5200" y="57708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45560" y="57708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67360" y="57708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86280" y="57708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05560" y="57708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24480" y="57708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6640" y="57708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67360" y="57708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" y="187704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40160" y="187704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62320" y="187704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81240" y="187704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87704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19440" y="187704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240" y="187704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61960" y="187704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95240"/>
                            <a:ext cx="5827320" cy="6470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20" y="2597040"/>
                              <a:ext cx="5826600" cy="5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3882960"/>
                              <a:ext cx="5826600" cy="5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" y="5184720"/>
                              <a:ext cx="5826600" cy="5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826240" cy="258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826240" cy="56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01040"/>
                                <a:ext cx="5826240" cy="56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880" y="576720"/>
                                <a:ext cx="718200" cy="70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40880" y="576720"/>
                                <a:ext cx="718200" cy="70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3040" y="576720"/>
                                <a:ext cx="718200" cy="70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81960" y="576720"/>
                                <a:ext cx="718200" cy="70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01240" y="576720"/>
                                <a:ext cx="718200" cy="70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19440" y="576720"/>
                                <a:ext cx="718200" cy="70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41600" y="576720"/>
                                <a:ext cx="718200" cy="70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62320" y="576720"/>
                                <a:ext cx="718200" cy="70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0600" y="1872000"/>
                                <a:ext cx="718200" cy="70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50600" y="1872000"/>
                                <a:ext cx="718200" cy="70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72400" y="1872000"/>
                                <a:ext cx="718200" cy="70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91320" y="1872000"/>
                                <a:ext cx="718200" cy="70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10960" y="1872000"/>
                                <a:ext cx="718200" cy="70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29160" y="1872000"/>
                                <a:ext cx="718200" cy="70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50960" y="1872000"/>
                                <a:ext cx="718200" cy="70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71680" y="1872000"/>
                                <a:ext cx="718200" cy="708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920" y="316728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54920" y="316728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77080" y="316728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96000" y="316728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15280" y="316728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34200" y="316728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56000" y="316728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720" y="316728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880" y="446292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49880" y="446292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72040" y="446292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90600" y="446292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10240" y="446292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29160" y="446292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50960" y="446292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71680" y="446292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4840" y="576252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44840" y="576252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67000" y="576252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85560" y="576252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905200" y="576252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24120" y="576252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5920" y="576252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066640" y="5762520"/>
                              <a:ext cx="718200" cy="70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85pt;margin-top:-53.7pt;width:458.85pt;height:713.85pt" coordorigin="-237,-1074" coordsize="9177,14277">
                <v:group id="shape_0" style="position:absolute;left:-236;top:-1074;width:9176;height:407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36;top:-1074;width:9175;height:8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36;top:980;width:9175;height:8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96;top:-165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;top:-165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5;top:-165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7;top:-165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0;top:-165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2;top:-165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9;top:-165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4;top:-165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04;top:1882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0;top:1882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67;top:1882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9;top:1882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2;top:1882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4;top:1882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1;top:1882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36;top:1882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237;top:3013;width:9177;height:10190">
                  <v:shape id="shape_0" stroked="f" o:allowincell="f" style="position:absolute;left:-236;top:7103;width:9175;height:8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36;top:9128;width:9175;height:8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36;top:11178;width:9175;height:8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37;top:3013;width:9175;height:4063">
                    <v:shape id="shape_0" stroked="f" o:allowincell="f" style="position:absolute;left:-237;top:3013;width:9174;height:8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37;top:5062;width:9174;height:887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204;top:3921;width:1130;height:111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30;top:3921;width:1130;height:111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67;top:3921;width:1130;height:111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199;top:3921;width:1130;height:111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32;top:3921;width:1130;height:111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63;top:3921;width:1130;height:111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00;top:3921;width:1130;height:111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35;top:3921;width:1130;height:111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189;top:5961;width:1130;height:111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45;top:5961;width:1130;height:111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82;top:5961;width:1130;height:111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214;top:5961;width:1130;height:111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47;top:5961;width:1130;height:111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78;top:5961;width:1130;height:111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615;top:5961;width:1130;height:111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50;top:5961;width:1130;height:111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-182;top:8001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;top:8001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9;top:8001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1;top:8001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54;top:8001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86;top:8001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23;top:8001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58;top:8001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90;top:10041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4;top:10041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1;top:10041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3;top:10041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6;top:10041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8;top:10041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5;top:10041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50;top:10041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98;top:12088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6;top:12088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73;top:12088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05;top:12088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38;top:12088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70;top:12088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07;top:12088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2;top:12088;width:1130;height:111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jc w:val="left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587" w:right="1077" w:gutter="0" w:header="851" w:top="2460" w:footer="992" w:bottom="1048"/>
      <w:pgNumType w:fmt="decimal"/>
      <w:formProt w:val="false"/>
      <w:textDirection w:val="lrTb"/>
      <w:docGrid w:type="default" w:linePitch="199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庞中华简体 V2007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732" w:leader="none"/>
        <w:tab w:val="right" w:pos="8732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8650</wp:posOffset>
          </wp:positionH>
          <wp:positionV relativeFrom="page">
            <wp:posOffset>760095</wp:posOffset>
          </wp:positionV>
          <wp:extent cx="6305550" cy="9477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305550" cy="9477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%E6%8B%BC%E9%9F%B3%E4%B9%A6%E6%B3%95%E7%BB%83%E4%B9%A0%E8%B4%B4%E6%A8%A1%E6%9D%BF0[1]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13:05:00Z</dcterms:created>
  <dc:creator>GZB</dc:creator>
  <dc:description/>
  <cp:keywords/>
  <dc:language>en-US</dc:language>
  <cp:lastModifiedBy>GZB</cp:lastModifiedBy>
  <dcterms:modified xsi:type="dcterms:W3CDTF">2012-09-08T1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