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011150" cy="18059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80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1150" cy="184213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84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1150" cy="18421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84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1150" cy="180403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804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1150" cy="184213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84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1150" cy="180594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80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1150" cy="18516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1851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0:05:00Z</dcterms:created>
  <dc:creator>USER</dc:creator>
  <dc:description/>
  <dc:language>en-US</dc:language>
  <cp:lastModifiedBy>yangyi</cp:lastModifiedBy>
  <dcterms:modified xsi:type="dcterms:W3CDTF">2014-07-05T14:09:26Z</dcterms:modified>
  <cp:revision>12</cp:revision>
  <dc:subject/>
  <dc:title>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