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天龙八部游戏攻略</w:t>
      </w:r>
      <w:r>
        <w:rPr>
          <w:b/>
          <w:sz w:val="28"/>
          <w:szCs w:val="28"/>
        </w:rPr>
        <w:t>:</w:t>
      </w:r>
    </w:p>
    <w:p>
      <w:pPr>
        <w:pStyle w:val="Normal"/>
        <w:rPr/>
      </w:pPr>
      <w:r>
        <w:rPr>
          <w:szCs w:val="21"/>
        </w:rPr>
        <w:t>噩梦！醒来在自己卧室里。墙边两个箱子里面有些装备，点床可以休息。到大厅和管家谈话，要你出门前去他哪儿。接着去小厅找母亲，谈话后父母就同意你出去闯世界了。进去里面房间有箱子，后先问母亲，得到金石、符。然后找父亲谈话，得</w:t>
      </w:r>
      <w:r>
        <w:rPr>
          <w:szCs w:val="21"/>
        </w:rPr>
        <w:t>1000</w:t>
      </w:r>
      <w:r>
        <w:rPr>
          <w:szCs w:val="21"/>
        </w:rPr>
        <w:t>元，整理好装备武器，到花园去，花园地上有草药，分别找两位师傅学习，学会通臂拳和盘龙棍法。</w:t>
      </w:r>
      <w:r>
        <w:rPr>
          <w:szCs w:val="21"/>
        </w:rPr>
        <w:t>4</w:t>
      </w:r>
      <w:r>
        <w:rPr>
          <w:szCs w:val="21"/>
        </w:rPr>
        <w:t>级左右就可以打赢两位师傅了。（注意：不用加血，挂了都有经验，一直把通臂拳练到</w:t>
      </w:r>
      <w:r>
        <w:rPr>
          <w:szCs w:val="21"/>
        </w:rPr>
        <w:t>3</w:t>
      </w:r>
      <w:r>
        <w:rPr>
          <w:szCs w:val="21"/>
        </w:rPr>
        <w:t>级，内力用完去休息）到</w:t>
      </w:r>
      <w:r>
        <w:rPr>
          <w:szCs w:val="21"/>
        </w:rPr>
        <w:t>8</w:t>
      </w:r>
      <w:r>
        <w:rPr>
          <w:szCs w:val="21"/>
        </w:rPr>
        <w:t>级左右就可以去找管家得任务。然后就可以出去创世界咯</w:t>
      </w:r>
      <w:r>
        <w:rPr>
          <w:szCs w:val="21"/>
        </w:rPr>
        <w:t xml:space="preserve">!  </w:t>
        <w:br/>
      </w:r>
      <w:r>
        <w:rPr>
          <w:szCs w:val="21"/>
        </w:rPr>
        <w:t>出门找宋岚儿对话，选“醉卧沙场君莫笑”一句，给他</w:t>
      </w:r>
      <w:r>
        <w:rPr>
          <w:szCs w:val="21"/>
        </w:rPr>
        <w:t>1000</w:t>
      </w:r>
      <w:r>
        <w:rPr>
          <w:szCs w:val="21"/>
        </w:rPr>
        <w:t>两，得地图和铲子，去市场左边调查大树，接着调查铁匠铺，酒楼招牌，然后去杂货铺门口挖宝，情节对话后回去找宋岚儿，然后去杂货铺找老板，得到头盔。卖掉金石，买点猪肉，出城。 </w:t>
      </w:r>
      <w:r>
        <w:rPr>
          <w:rFonts w:eastAsia="Times New Roman"/>
          <w:szCs w:val="21"/>
        </w:rPr>
        <w:t xml:space="preserve"> </w:t>
      </w:r>
      <w:r>
        <w:rPr>
          <w:szCs w:val="21"/>
        </w:rPr>
        <w:br/>
      </w:r>
      <w:r>
        <w:rPr>
          <w:szCs w:val="21"/>
        </w:rPr>
        <w:t>先去桂州城左下两个山洞调查，得到装备，然后去野林，干掉两个强盗（</w:t>
      </w:r>
      <w:r>
        <w:rPr>
          <w:szCs w:val="21"/>
        </w:rPr>
        <w:t>8</w:t>
      </w:r>
      <w:r>
        <w:rPr>
          <w:szCs w:val="21"/>
        </w:rPr>
        <w:t>级左右），得宝刀后就可以去马五德家。和马五德和他的家人一番交谈后去练武场找和尚练武到</w:t>
      </w:r>
      <w:r>
        <w:rPr>
          <w:szCs w:val="21"/>
        </w:rPr>
        <w:t>25</w:t>
      </w:r>
      <w:r>
        <w:rPr>
          <w:szCs w:val="21"/>
        </w:rPr>
        <w:t>级左右（很快的，加油），然后出门往回走，在黔岭上遇见淘儿，打败她后选相信她，（如果选不的话，这个任务我就不知道怎么完成了）然后去大理城。（注意：路上遇到敌人选逃走，不用打），到大理后先去段博家完成管家任务，得十八学士茶花（不知道干什么用）和回信，再去酒楼和小二谈话，淘儿出现，剧情对话选接受淘儿（注意：如果选</w:t>
      </w:r>
      <w:r>
        <w:rPr>
          <w:szCs w:val="21"/>
        </w:rPr>
        <w:t>1</w:t>
      </w:r>
      <w:r>
        <w:rPr>
          <w:szCs w:val="21"/>
        </w:rPr>
        <w:t>的话淘儿会离开，以后就会与钟灵在一起）之后，淘儿加入队伍（设为智慧型）。接着去市场，出现段誉剧情。然后回马五德家，与管家谈话，得知段誉去了无量派，把茶经交给管家后我们也去无量派继续追寻段公子。（注意：想成为大侠的千万可别把玉和茶经给卖了，声望跌会很多！呵呵） </w:t>
      </w:r>
      <w:r>
        <w:rPr>
          <w:rFonts w:eastAsia="Times New Roman"/>
          <w:szCs w:val="21"/>
        </w:rPr>
        <w:t xml:space="preserve"> </w:t>
      </w:r>
      <w:r>
        <w:rPr>
          <w:szCs w:val="21"/>
        </w:rPr>
        <w:br/>
      </w:r>
      <w:r>
        <w:rPr>
          <w:szCs w:val="21"/>
        </w:rPr>
        <w:t>到了无量派，发生剧情，之后接受帮左掌门取药任务。（调查无量洞，有好东东），出洞后偻罗告诉你段公子又去了什么神农帮，于是我们又风风火火赶去神农帮。与神农帮主（名字忘了）谈话后，（如果选不吃断肠散就要开打，敌人</w:t>
      </w:r>
      <w:r>
        <w:rPr>
          <w:szCs w:val="21"/>
        </w:rPr>
        <w:t>25</w:t>
      </w:r>
      <w:r>
        <w:rPr>
          <w:szCs w:val="21"/>
        </w:rPr>
        <w:t>级左右才能弄赢）与段公子出来，又要先回无量派。于是再次回到无量山，出现剧情，段公子掉下悬崖后开打，轻松搞定那对奸夫淫妇后我们找路去救段公子。（别忘了检</w:t>
      </w:r>
      <w:r>
        <w:rPr>
          <w:szCs w:val="21"/>
        </w:rPr>
        <w:t>3</w:t>
      </w:r>
      <w:r>
        <w:rPr>
          <w:szCs w:val="21"/>
        </w:rPr>
        <w:t>株通天草，以后有用），在无量洞门口有个机关，上面从右到左写着 水龙寅甲夏（水龙银甲下），密码</w:t>
      </w:r>
      <w:r>
        <w:rPr>
          <w:szCs w:val="21"/>
        </w:rPr>
        <w:t>45312</w:t>
      </w:r>
      <w:r>
        <w:rPr>
          <w:szCs w:val="21"/>
        </w:rPr>
        <w:t>，点中间红色按钮，出现密道，就在龙身下面。（水龙这两个字不在知道来历，后</w:t>
      </w:r>
      <w:r>
        <w:rPr>
          <w:szCs w:val="21"/>
        </w:rPr>
        <w:t>3</w:t>
      </w:r>
      <w:r>
        <w:rPr>
          <w:szCs w:val="21"/>
        </w:rPr>
        <w:t>个字应该能轻松破译，子丑寅卯</w:t>
      </w:r>
      <w:r>
        <w:rPr>
          <w:szCs w:val="21"/>
        </w:rPr>
        <w:t>3</w:t>
      </w:r>
      <w:r>
        <w:rPr>
          <w:szCs w:val="21"/>
        </w:rPr>
        <w:t>，甲乙丙丁</w:t>
      </w:r>
      <w:r>
        <w:rPr>
          <w:szCs w:val="21"/>
        </w:rPr>
        <w:t>1</w:t>
      </w:r>
      <w:r>
        <w:rPr>
          <w:szCs w:val="21"/>
        </w:rPr>
        <w:t>，春夏秋冬</w:t>
      </w:r>
      <w:r>
        <w:rPr>
          <w:szCs w:val="21"/>
        </w:rPr>
        <w:t>2</w:t>
      </w:r>
      <w:r>
        <w:rPr>
          <w:szCs w:val="21"/>
        </w:rPr>
        <w:t>，），进入密道好好调查一番，得到潜龙勿用等好东东，还知道段公子大难不在死，已经出去了。于是我们只好赶去万劫谷，门口机关，还是从右往左看，是一首打油诗（写得很臭！呵呵），根据末字的韵脚和《天龙》原书的知识，得出密码：”姓段者入，万劫不复”，进去之后出现剧情，之后和钟万仇开打，输赢无所谓。打完后答应给解药，但要通天草，给他通天草后得解药。拿着解药先回无量山完成左掌门任务，接着去神农帮，剧情，选给解药后救出钟灵，（选没有解药就会开打，结果一样），出现剧情，段公子带着木姑娘乔装前来。一行人顺利出来后又是一段剧情，然后送钟灵回家，返回万劫谷。钟灵的母亲甘宝宝不同意钟灵和我们共闯江湖，没办法，只好出来。（注意：如果此时你是单身，钟灵会加入队伍，并学到万劫刀法）。出来后又是剧情，得知段公子又被关在无量山，于是赶去相救。进入无量山后山，正好看见段公子中了貂毒躺在地上，一只绝大的蛤蟆在傍边跳来跳去，接着开打，一不小心，蛤蟆跳进了解段公子嘴里，以毒攻毒，却解了段公子的貂毒。然后剧情，学会北冥神功。出来又是剧情，四大恶人追到了，我们自告奋勇帮段公子挡住敌人，段公子盛情难却，于是携美而去，要你之后去段王府找他。然后开打，轻松搞定云中鹤。正要去王府，却接到父亲传书，要你回家，父命难违，只好打道回府。 </w:t>
      </w:r>
      <w:r>
        <w:rPr>
          <w:rFonts w:eastAsia="Times New Roman"/>
          <w:szCs w:val="21"/>
        </w:rPr>
        <w:t xml:space="preserve"> </w:t>
      </w:r>
      <w:r>
        <w:rPr>
          <w:szCs w:val="21"/>
        </w:rPr>
        <w:br/>
      </w:r>
      <w:r>
        <w:rPr>
          <w:szCs w:val="21"/>
        </w:rPr>
        <w:t>出了黔岭，正要回家，但又想到出来后还是平凡的武夫，实在没面子就回去，于是决定继续闯荡江湖一番，做到 无我的侠圣 才好回去。 </w:t>
      </w:r>
      <w:r>
        <w:rPr>
          <w:rFonts w:eastAsia="Times New Roman"/>
          <w:szCs w:val="21"/>
        </w:rPr>
        <w:t xml:space="preserve"> </w:t>
      </w:r>
      <w:r>
        <w:rPr>
          <w:szCs w:val="21"/>
        </w:rPr>
        <w:br/>
      </w:r>
      <w:r>
        <w:rPr>
          <w:szCs w:val="21"/>
        </w:rPr>
        <w:t>先去马五德家把茶经交给管家。出黔岭后一直往右（别进野人林），先到薛神医宅，进去可看见大堂正中横幅写着 妙手回春 ，右边有个机关，只要把字从上到下调为 妙手回春 ，按中间的开关就可打开密道。进去调查，有好东东，暂时没情节。出来后继续向右走，过衡山桥（路中间有只大熊，搞定它），向下到止观寺，与门口樵夫谈话，得好东东。进寺，与老和尚（我晕，名字好熟的突然忘了）谈话，接到任务，出止观寺向下，经香山渡到阳江巷出海，到硫求，调查得黄花莴和好东东，直接回止观寺完成任务（注意：其他两个岛的任务是得到明火内功心法，暂时别去完成，原因后面交代）。出止观寺继续向右，经天宁寺、向家、无锡城向上，过金陵桥，再向上到河南城，好了，进城，去市场，与门口老太婆谈话，选“感情问题”一句，得扇子，继续往里走，与萧万春谈话，淘儿可学会武功“拂柳絮”，再往里面走，树下有个老头，与他谈话，选“是啊，人生就如漂萍不由自己”一句，然后给他</w:t>
      </w:r>
      <w:r>
        <w:rPr>
          <w:rFonts w:eastAsia="Times New Roman"/>
          <w:szCs w:val="21"/>
        </w:rPr>
        <w:t xml:space="preserve"> </w:t>
      </w:r>
      <w:r>
        <w:rPr>
          <w:szCs w:val="21"/>
        </w:rPr>
        <w:br/>
      </w:r>
      <w:r>
        <w:rPr>
          <w:szCs w:val="21"/>
        </w:rPr>
        <w:t>赶到万劫谷，大理三公早等着了，谈话后得知南海恶神守在门口，商议后决定我上前与南海恶神谈话，告诉他有个比段誉资质更好的人做他徒弟，恶神爱才心切，跟我走到一边。三公溜了进去。接着对话，恶神问人在哪儿，选“远在天边，近在眼前”一句，恶神自然不懂，只好解释就是我自己，恶神看了半天，觉得虽不如段誉但也还马虎，问愿不愿意尽废武功做他徒弟，注意此时一定选“好吧”！！接着恶神果然废了我的内功，但又说我不象他，不要我做徒弟，我当然不答应了，使出激将法，终于在恶神头晕之下搞到本顶级内功心法《洗髓经》，立即学习，基本攻击</w:t>
      </w:r>
      <w:r>
        <w:rPr>
          <w:szCs w:val="21"/>
        </w:rPr>
        <w:t>460</w:t>
      </w:r>
      <w:r>
        <w:rPr>
          <w:szCs w:val="21"/>
        </w:rPr>
        <w:t>，还有附加“重”的属性，哈哈，便宜死了</w:t>
      </w:r>
      <w:r>
        <w:rPr>
          <w:szCs w:val="21"/>
        </w:rPr>
        <w:t>~~</w:t>
      </w:r>
      <w:r>
        <w:rPr>
          <w:rFonts w:cs="宋体;SimSun" w:ascii="宋体;SimSun" w:hAnsi="宋体;SimSun"/>
          <w:szCs w:val="21"/>
        </w:rPr>
        <w:t>★</w:t>
      </w:r>
      <w:r>
        <w:rPr>
          <w:szCs w:val="21"/>
        </w:rPr>
        <w:t>（如果声望不够就没有</w:t>
      </w:r>
      <w:r>
        <w:rPr>
          <w:rFonts w:ascii="宋体;SimSun" w:hAnsi="宋体;SimSun" w:cs="宋体;SimSun"/>
          <w:szCs w:val="21"/>
        </w:rPr>
        <w:t>★</w:t>
      </w:r>
      <w:r>
        <w:rPr>
          <w:szCs w:val="21"/>
        </w:rPr>
        <w:t>以内剧情）接着超长剧情（省略剧情介绍</w:t>
      </w:r>
      <w:r>
        <w:rPr>
          <w:szCs w:val="21"/>
        </w:rPr>
        <w:t>3000</w:t>
      </w:r>
      <w:r>
        <w:rPr>
          <w:szCs w:val="21"/>
        </w:rPr>
        <w:t>字，请参阅《天龙》原著），看完动画后进房间从地道出来，路上仔细调查有好东东。 </w:t>
      </w:r>
      <w:r>
        <w:rPr>
          <w:rFonts w:eastAsia="Times New Roman"/>
          <w:szCs w:val="21"/>
        </w:rPr>
        <w:t xml:space="preserve"> </w:t>
      </w:r>
      <w:r>
        <w:rPr>
          <w:szCs w:val="21"/>
        </w:rPr>
        <w:br/>
      </w:r>
      <w:r>
        <w:rPr>
          <w:szCs w:val="21"/>
        </w:rPr>
        <w:t>出万劫谷又有剧情，两个少林和尚正在为难，与他们谈话后得到帮他们给段王爷送信的任务（声望不够无此任务），接着又是剧情，被木婉清没头没脑的骂一顿后赶去王府，进门后见到段王爷，得知段公子吸了别人内力发病了，被送往天龙寺治病。接着一段关于慕容家的对话。（省略）完了宫女领去休息。不慌休息，出门到处转转先，先去王宫和王爷交谈，接着去练武场，见到大理四大守卫的老</w:t>
      </w:r>
      <w:r>
        <w:rPr>
          <w:szCs w:val="21"/>
        </w:rPr>
        <w:t>3</w:t>
      </w:r>
      <w:r>
        <w:rPr>
          <w:szCs w:val="21"/>
        </w:rPr>
        <w:t>老</w:t>
      </w:r>
      <w:r>
        <w:rPr>
          <w:szCs w:val="21"/>
        </w:rPr>
        <w:t>4</w:t>
      </w:r>
      <w:r>
        <w:rPr>
          <w:szCs w:val="21"/>
        </w:rPr>
        <w:t>在练武，过去当裁判，对话</w:t>
      </w:r>
      <w:r>
        <w:rPr>
          <w:szCs w:val="21"/>
        </w:rPr>
        <w:t>3</w:t>
      </w:r>
      <w:r>
        <w:rPr>
          <w:szCs w:val="21"/>
        </w:rPr>
        <w:t>个选择，</w:t>
      </w:r>
      <w:r>
        <w:rPr>
          <w:szCs w:val="21"/>
        </w:rPr>
        <w:t>1</w:t>
      </w:r>
      <w:r>
        <w:rPr>
          <w:szCs w:val="21"/>
        </w:rPr>
        <w:t>和</w:t>
      </w:r>
      <w:r>
        <w:rPr>
          <w:szCs w:val="21"/>
        </w:rPr>
        <w:t>2</w:t>
      </w:r>
      <w:r>
        <w:rPr>
          <w:szCs w:val="21"/>
        </w:rPr>
        <w:t>都能得到一招垃圾武功，选</w:t>
      </w:r>
      <w:r>
        <w:rPr>
          <w:szCs w:val="21"/>
        </w:rPr>
        <w:t>3</w:t>
      </w:r>
      <w:r>
        <w:rPr>
          <w:szCs w:val="21"/>
        </w:rPr>
        <w:t>就挂。然后去花园，与渔夫谈话得到修鱼竿任务，跑趟大理城完成任务后得到武功“打鱼棍法”，接着和书生谈话，选</w:t>
      </w:r>
      <w:r>
        <w:rPr>
          <w:szCs w:val="21"/>
        </w:rPr>
        <w:t>2</w:t>
      </w:r>
      <w:r>
        <w:rPr>
          <w:szCs w:val="21"/>
        </w:rPr>
        <w:t>一句诗（这首诗不熟，没记住</w:t>
      </w:r>
      <w:r>
        <w:rPr>
          <w:szCs w:val="21"/>
        </w:rPr>
        <w:t>^^</w:t>
      </w:r>
      <w:r>
        <w:rPr>
          <w:szCs w:val="21"/>
        </w:rPr>
        <w:t>），学得武功“曹？碑”。学会四招垃圾武功后就可以回房休息了。 </w:t>
      </w:r>
      <w:r>
        <w:rPr>
          <w:rFonts w:eastAsia="Times New Roman"/>
          <w:szCs w:val="21"/>
        </w:rPr>
        <w:t xml:space="preserve"> </w:t>
      </w:r>
      <w:r>
        <w:rPr>
          <w:szCs w:val="21"/>
        </w:rPr>
        <w:br/>
      </w:r>
      <w:r>
        <w:rPr>
          <w:szCs w:val="21"/>
        </w:rPr>
        <w:t>起床后宫女告诉我王爷出去了，于是我也就只好告辞出来去天龙寺看段公子。进天龙寺和老和尚谈话，段誉又出事了，被斑鸠摩智抓走。。（可怜的段誉</w:t>
      </w:r>
      <w:r>
        <w:rPr>
          <w:szCs w:val="21"/>
        </w:rPr>
        <w:t>~~</w:t>
      </w:r>
      <w:r>
        <w:rPr>
          <w:szCs w:val="21"/>
        </w:rPr>
        <w:t>）。继续和老和尚谈话得知段家之宝《一阳指》武功秘籍被盗，于是接手追寻《一阳指》秘籍的任务，根据老和尚提供的线索赶到大理城酒楼，与小偷葛老谈话，接着开打，胜了他就会把《一阳指》秘籍交给你，同时问了句很有意思的话：“你真打算就这样把书送回去？”紧接着剧情转回天龙寺，老和尚问你是否追回秘籍：选择</w:t>
      </w:r>
      <w:r>
        <w:rPr>
          <w:szCs w:val="21"/>
        </w:rPr>
        <w:t>1“</w:t>
      </w:r>
      <w:r>
        <w:rPr>
          <w:szCs w:val="21"/>
        </w:rPr>
        <w:t>小偷跑了”就可以得到秘籍学会一阳指，而且不减声望，没任何副作用；选择“幸不辱命”交回秘籍，居然什么也没有？！（也许编剧是在考我们大家是否是真正大侠来着</w:t>
      </w:r>
      <w:r>
        <w:rPr>
          <w:szCs w:val="21"/>
        </w:rPr>
        <w:t>````^^</w:t>
      </w:r>
      <w:r>
        <w:rPr>
          <w:szCs w:val="21"/>
        </w:rPr>
        <w:t>）完成任务出天龙寺，大理情节就算暂告一段落了。 </w:t>
      </w:r>
      <w:r>
        <w:rPr>
          <w:rFonts w:eastAsia="Times New Roman"/>
          <w:szCs w:val="21"/>
        </w:rPr>
        <w:t xml:space="preserve"> </w:t>
      </w:r>
      <w:r>
        <w:rPr>
          <w:szCs w:val="21"/>
        </w:rPr>
        <w:br/>
      </w:r>
      <w:r>
        <w:rPr>
          <w:szCs w:val="21"/>
        </w:rPr>
        <w:t>出了天龙寺就开始长途奔袭，先去阳江港出海，到椰花岛，与女岛主（名字？）交谈选</w:t>
      </w:r>
      <w:r>
        <w:rPr>
          <w:szCs w:val="21"/>
        </w:rPr>
        <w:t>2</w:t>
      </w:r>
      <w:r>
        <w:rPr>
          <w:szCs w:val="21"/>
        </w:rPr>
        <w:t>，得到任务，帮助她报杀夫之仇，接着去赤炎洞，和端木岛主谈话后开打，轻松搞定后再回椰花岛，学会明火内功（攻击属性“烈”，与“落笔成兵”合练，敌人中招率</w:t>
      </w:r>
      <w:r>
        <w:rPr>
          <w:szCs w:val="21"/>
        </w:rPr>
        <w:t>80%</w:t>
      </w:r>
      <w:r>
        <w:rPr>
          <w:szCs w:val="21"/>
        </w:rPr>
        <w:t>以上）之后回大陆，经香山渡向东，去天童寺找老和尚谈话选</w:t>
      </w:r>
      <w:r>
        <w:rPr>
          <w:szCs w:val="21"/>
        </w:rPr>
        <w:t>2</w:t>
      </w:r>
      <w:r>
        <w:rPr>
          <w:szCs w:val="21"/>
        </w:rPr>
        <w:t>，学会慈悲刀法（垃圾）。接着去向家，简单任务，完成后得到装备。然后直接去苏州（无锡暂时别去），进城往里走，碰到科百岁二人，谈话选“帮助他们对付慕容家”学会武功（垃圾）。再往里走，酒楼左边有个和尚，谈话后淘儿学会回复武功“破障”（解毒）。酒楼右边有个人要跳海，谈话后居然说“你一帆风顺不会了解我的痛苦”我晕</w:t>
      </w:r>
      <w:r>
        <w:rPr>
          <w:szCs w:val="21"/>
        </w:rPr>
        <w:t>~~~</w:t>
      </w:r>
      <w:r>
        <w:rPr>
          <w:szCs w:val="21"/>
        </w:rPr>
        <w:t>（声望高也有错？！有接到这个任务的朋友麻烦跟贴补充，谢谢先</w:t>
      </w:r>
      <w:r>
        <w:rPr>
          <w:szCs w:val="21"/>
        </w:rPr>
        <w:t>^^</w:t>
      </w:r>
      <w:r>
        <w:rPr>
          <w:szCs w:val="21"/>
        </w:rPr>
        <w:t>）。再去右边调查公告栏，上面写着“城西老地方，不见不散”，接着去城门口，和美女湘儿谈话，出现剧情（声望值要求），原来湘儿是契丹人，男朋友家反对娶她，接到任务去劝说男方家长，就在上面不远处。进去和费先生一席长谈，最后还是费老太太出来解决了问题，原来老太太自己就是契丹人，这下费先生无可奈何，只好默认这桩婚事。任务完成后去最右边，两个农民在谈话，过去交谈后得到任务，去衙门找县太爷帮助苏州百姓减税。来到衙门，差役很客气请我进去（声望值要求），说太爷正等着呢。进去和太爷谈话，得到任务，找当地大地主（名字？），就在衙门门口不远处，与大地主谈话后，他答应如果给他青瓷碗，就同意减税收，于是给他青瓷碗，完成任务（如果之前宫女任务没完成，就跑一趟开封，给</w:t>
      </w:r>
      <w:r>
        <w:rPr>
          <w:szCs w:val="21"/>
        </w:rPr>
        <w:t>500</w:t>
      </w:r>
      <w:r>
        <w:rPr>
          <w:szCs w:val="21"/>
        </w:rPr>
        <w:t>元进皇宫，在最里面的宫殿里得到青瓷碗）。 </w:t>
      </w:r>
      <w:r>
        <w:rPr>
          <w:rFonts w:eastAsia="Times New Roman"/>
          <w:szCs w:val="21"/>
        </w:rPr>
        <w:t xml:space="preserve"> </w:t>
      </w:r>
      <w:r>
        <w:rPr>
          <w:szCs w:val="21"/>
        </w:rPr>
        <w:br/>
      </w:r>
      <w:r>
        <w:rPr>
          <w:szCs w:val="21"/>
        </w:rPr>
        <w:t>接着去酒楼，自动剧情，斑鸠摩智正在威逼段誉说出六脉神剑剑谱，当然上前帮忙，被秒后得经验</w:t>
      </w:r>
      <w:r>
        <w:rPr>
          <w:szCs w:val="21"/>
        </w:rPr>
        <w:t>2000</w:t>
      </w:r>
      <w:r>
        <w:rPr>
          <w:szCs w:val="21"/>
        </w:rPr>
        <w:t>，鸠摩智带着段誉离开，去了燕子邬，虽然打不赢，但也只好跟着。去码头找船老大租条船，进入燕子邬，先去墓地，与包不同这个衰人（可恶得很！呵呵</w:t>
      </w:r>
      <w:r>
        <w:rPr>
          <w:szCs w:val="21"/>
        </w:rPr>
        <w:t>~</w:t>
      </w:r>
      <w:r>
        <w:rPr>
          <w:szCs w:val="21"/>
        </w:rPr>
        <w:t>）谈话，选</w:t>
      </w:r>
      <w:r>
        <w:rPr>
          <w:szCs w:val="21"/>
        </w:rPr>
        <w:t>2</w:t>
      </w:r>
      <w:r>
        <w:rPr>
          <w:szCs w:val="21"/>
        </w:rPr>
        <w:t>开打，赢了得到武功“菠萝功”（加防御</w:t>
      </w:r>
      <w:r>
        <w:rPr>
          <w:szCs w:val="21"/>
        </w:rPr>
        <w:t>8</w:t>
      </w:r>
      <w:r>
        <w:rPr>
          <w:szCs w:val="21"/>
        </w:rPr>
        <w:t>点）；选</w:t>
      </w:r>
      <w:r>
        <w:rPr>
          <w:szCs w:val="21"/>
        </w:rPr>
        <w:t>1</w:t>
      </w:r>
      <w:r>
        <w:rPr>
          <w:szCs w:val="21"/>
        </w:rPr>
        <w:t>据说得到装备（没选过）。跟着去左边的水榭阁，自动长剧情，看完后又开打，还是被秒得经验</w:t>
      </w:r>
      <w:r>
        <w:rPr>
          <w:szCs w:val="21"/>
        </w:rPr>
        <w:t>1500</w:t>
      </w:r>
      <w:r>
        <w:rPr>
          <w:szCs w:val="21"/>
        </w:rPr>
        <w:t>，阿珠带段誉逃走。马上划船追去，在王夫人的碧箩岛（是不是这个名字？）上岸，和丫头谈话得知段誉在这儿，进去后发生剧情，最后带着段誉和王姑娘一行逃了出来，接着悲惨剧情，段公子在慕容家大受冷落，虽然几个小妞客气得紧，却都是漠不关心。我们只好负气而出，在湖上和段誉倾心而谈，甚是投机，干脆结拜为兄弟</w:t>
      </w:r>
      <w:r>
        <w:rPr>
          <w:szCs w:val="21"/>
        </w:rPr>
        <w:t>^^</w:t>
      </w:r>
      <w:r>
        <w:rPr>
          <w:szCs w:val="21"/>
        </w:rPr>
        <w:t>，决定去无锡酒楼喝酒庆祝一番，于是一行人赶去无锡。 </w:t>
      </w:r>
      <w:r>
        <w:rPr>
          <w:rFonts w:eastAsia="Times New Roman"/>
          <w:szCs w:val="21"/>
        </w:rPr>
        <w:t xml:space="preserve"> </w:t>
      </w:r>
      <w:r>
        <w:rPr>
          <w:szCs w:val="21"/>
        </w:rPr>
        <w:br/>
      </w:r>
      <w:r>
        <w:rPr>
          <w:szCs w:val="21"/>
        </w:rPr>
        <w:t>进城往里</w:t>
      </w:r>
      <w:r>
        <w:rPr>
          <w:rFonts w:eastAsia="Times New Roman"/>
          <w:szCs w:val="21"/>
        </w:rPr>
        <w:t xml:space="preserve"> </w:t>
      </w:r>
      <w:r>
        <w:rPr>
          <w:szCs w:val="21"/>
        </w:rPr>
        <w:br/>
      </w:r>
      <w:r>
        <w:rPr>
          <w:szCs w:val="21"/>
        </w:rPr>
        <w:t>告别神医后去河南，进入市场后自动剧情，遇到王姑娘一行，对话后得知慕容公子不会吕家针灸神功，排除了怀疑；剩下就只有去长白山打听消息（我哭</w:t>
      </w:r>
      <w:r>
        <w:rPr>
          <w:szCs w:val="21"/>
        </w:rPr>
        <w:t>~~</w:t>
      </w:r>
      <w:r>
        <w:rPr>
          <w:szCs w:val="21"/>
        </w:rPr>
        <w:t>好远！），看着默娘坚定的眼神，还是只有去长白山了。 </w:t>
      </w:r>
      <w:r>
        <w:rPr>
          <w:rFonts w:eastAsia="Times New Roman"/>
          <w:szCs w:val="21"/>
        </w:rPr>
        <w:t xml:space="preserve"> </w:t>
      </w:r>
      <w:r>
        <w:rPr>
          <w:szCs w:val="21"/>
        </w:rPr>
        <w:br/>
      </w:r>
      <w:r>
        <w:rPr>
          <w:szCs w:val="21"/>
        </w:rPr>
        <w:t>话说一行人风尘仆仆赶到了长白山，进山就发生剧情，被一只貂偷走了</w:t>
      </w:r>
      <w:r>
        <w:rPr>
          <w:szCs w:val="21"/>
        </w:rPr>
        <w:t>50</w:t>
      </w:r>
      <w:r>
        <w:rPr>
          <w:szCs w:val="21"/>
        </w:rPr>
        <w:t>两银子，跟着这只貂又咬伤了人，上前与伤者谈话，答应替他前往大理万劫谷找解药！（之前如果在神农帮没给司空玄解药，这时应该还有一瓶，不过别高兴，过期了！</w:t>
      </w:r>
      <w:r>
        <w:rPr>
          <w:szCs w:val="21"/>
        </w:rPr>
        <w:t>55555</w:t>
      </w:r>
      <w:r>
        <w:rPr>
          <w:szCs w:val="21"/>
        </w:rPr>
        <w:t>编剧有没搞错哦？过分了撒</w:t>
      </w:r>
      <w:r>
        <w:rPr>
          <w:szCs w:val="21"/>
        </w:rPr>
        <w:t>~~</w:t>
      </w:r>
      <w:r>
        <w:rPr>
          <w:szCs w:val="21"/>
        </w:rPr>
        <w:t>）于是长途跋涉赶到大理，在钟灵妹子的帮助下，钟万仇答应给解药，给他通天草，得到解药并且和钟万仇一起回到长白山。伤者毒解了之后得到神州六器之一的一个手镯天怒十方的四分之一部件。（顺便说一下，用鼠标把神州六器的藏宝图拖曳到身上可以打开来看），接着向下走找到毒貂，废了它的毒牙。接着剧情动画。任务完成后继续上山，在山洞前有个剧情小故事（赶进度，略），听完故事继续上山，在最上面见到方老头，谈话得知吕家惨遭灭门之祸，几乎没人活下来，线索中断，于是打道回河南。（注意：这儿有个老道卖经验丹，别吝啬，把钱全买了吧）。下山途中遭遇绑匪，又是神秘人物的韩一回相救。 </w:t>
      </w:r>
      <w:r>
        <w:rPr>
          <w:rFonts w:eastAsia="Times New Roman"/>
          <w:szCs w:val="21"/>
        </w:rPr>
        <w:t xml:space="preserve"> </w:t>
      </w:r>
      <w:r>
        <w:rPr>
          <w:szCs w:val="21"/>
        </w:rPr>
        <w:br/>
      </w:r>
      <w:r>
        <w:rPr>
          <w:szCs w:val="21"/>
        </w:rPr>
        <w:t>之后一路无话，回到河南，在进门处见到聚贤庄使者，得到英雄贴。选择</w:t>
      </w:r>
      <w:r>
        <w:rPr>
          <w:szCs w:val="21"/>
        </w:rPr>
        <w:t>1“</w:t>
      </w:r>
      <w:r>
        <w:rPr>
          <w:szCs w:val="21"/>
        </w:rPr>
        <w:t>去看看”就能参与聚贤庄大战。选</w:t>
      </w:r>
      <w:r>
        <w:rPr>
          <w:szCs w:val="21"/>
        </w:rPr>
        <w:t>2</w:t>
      </w:r>
      <w:r>
        <w:rPr>
          <w:szCs w:val="21"/>
        </w:rPr>
        <w:t>不参加。（注意：无论选什么段誉都会离开），接着参加聚贤庄一战，和乔峰联手大战各路豪杰，最后寡不敌众，被乔峰送出了聚贤庄。回到河南，和路人谈话得知乔峰被黑衣人救走，接着自动剧情，大理四守卫要你去小镜湖给段王爷送信，告诉他四大恶人来了，于是赶到小镜湖，路上巧遇乔峰和阿朱，略谈分手经过后一起前往。接着自动剧情，阿朱知道了自己原来就是段王爷的女儿，接着四大恶人前来找段王爷的麻烦，上前帮忙，只能选择</w:t>
      </w:r>
      <w:r>
        <w:rPr>
          <w:szCs w:val="21"/>
        </w:rPr>
        <w:t>1</w:t>
      </w:r>
      <w:r>
        <w:rPr>
          <w:szCs w:val="21"/>
        </w:rPr>
        <w:t>，和云中鹤与南海恶神交手，胜利后，继续剧情，乔峰赶跑四大恶人，盘问段王爷，产生误会。约定三更桥头见面，接着和乔峰一行回到河南客栈，剧情对话后，阿朱离开，我们再去小镜湖赴段王爷之约，自动剧情，由于本大侠的出现，改变了历史，阿朱没挂！！接着回到小屋，见到段王爷的书画，得知原来这一切不过是马夫人的奸计，于是乔峰和阿朱离开找马夫人算帐，我们也离开（得到《易筋经》）。 </w:t>
      </w:r>
      <w:r>
        <w:rPr>
          <w:rFonts w:eastAsia="Times New Roman"/>
          <w:szCs w:val="21"/>
        </w:rPr>
        <w:t xml:space="preserve"> </w:t>
      </w:r>
      <w:r>
        <w:rPr>
          <w:szCs w:val="21"/>
        </w:rPr>
        <w:br/>
      </w:r>
      <w:r>
        <w:rPr>
          <w:szCs w:val="21"/>
        </w:rPr>
        <w:t>出来在桥头上又遇到神秘人物韩一回，交谈后得到任务，前去开封大相国寺解输东坡之围。接着前去大相国寺，见到了千古风流人物苏轼，（剧情略）接着无比艰难打败魅影人（大概需要</w:t>
      </w:r>
      <w:r>
        <w:rPr>
          <w:szCs w:val="21"/>
        </w:rPr>
        <w:t>50</w:t>
      </w:r>
      <w:r>
        <w:rPr>
          <w:szCs w:val="21"/>
        </w:rPr>
        <w:t>级左右），任务完成，出寺剧情，见到韩一回使出吕氏天地神针（默娘杀父凶手的重大嫌疑人）。可惜来了官兵，韩一回（吕韩）逃走。接下来无固定任务，可以到处逛逛，去虬龙洞可以得到神州六器藏宝图之一；去关外茶馆见到李秋水可以学得小无相功；去星宿海最顶上得到化功大法秘籍，接着去龙门客栈找阿紫得到神木王鼎，两者合用学会化功大法；去完颜部落会见到乔峰；去无锡比武招亲得到天怒十方部件之一。逛完了回到河南，自动剧情，得到聋哑老人请贴，赶去鼓楼山参加围棋比赛。（剧情略）比赛最后虚竹得到无涯子真传，执掌逍遥派。结束后与段誉回开封客栈，见到淘儿大哥，比武后淘儿大哥离去，我们跟着段誉前去雁门关追寻王姑娘。赶到雁门关，发生剧情，乌老大一干人等发动对灵鹫宫的政变，结果虚竹从中捣乱，抢了返老还童的天山童姥，如飞而去。 </w:t>
      </w:r>
      <w:r>
        <w:rPr>
          <w:rFonts w:eastAsia="Times New Roman"/>
          <w:szCs w:val="21"/>
        </w:rPr>
        <w:t xml:space="preserve"> </w:t>
      </w:r>
      <w:r>
        <w:rPr>
          <w:szCs w:val="21"/>
        </w:rPr>
        <w:br/>
      </w:r>
      <w:r>
        <w:rPr>
          <w:szCs w:val="21"/>
        </w:rPr>
        <w:t>我们随后追去，过了贺兰古径，不知所踪（怀疑此处有剧情，没找到，哪位高手开了此处剧情，千万跟贴补充啊，谢谢</w:t>
      </w:r>
      <w:r>
        <w:rPr>
          <w:szCs w:val="21"/>
        </w:rPr>
        <w:t>^^</w:t>
      </w:r>
      <w:r>
        <w:rPr>
          <w:szCs w:val="21"/>
        </w:rPr>
        <w:t>）。只好返回贺烂古径，见到乌老大一干人才追到这儿，也没追到人，恼羞成怒之下，正准备杀向灵鹫宫去者。我们也悄悄尾随而去，上得灵鹫宫，却碰上到处找不到的虚竹，原来他机缘巧合，已经做了灵鹫宫尊主。（不可能如此简单的一笔带过吧？编剧？！），当下和虚竹一同进大殿，剧情（略）。处理了灵鹫宫之变后，又与虚竹结为兄弟。第二天和虚竹一起返回少林。来到少林寺后，虚竹自去接受处分，我到处转悠，来到练武场，听到集合的钟声，赶到大殿，剧情（略），接着和虚竹合斗鸠摩智，（需要等级</w:t>
      </w:r>
      <w:r>
        <w:rPr>
          <w:szCs w:val="21"/>
        </w:rPr>
        <w:t>62</w:t>
      </w:r>
      <w:r>
        <w:rPr>
          <w:szCs w:val="21"/>
        </w:rPr>
        <w:t>级以上，等级不够先在练武场找玄度练，北冥神功一下解决，</w:t>
      </w:r>
      <w:r>
        <w:rPr>
          <w:szCs w:val="21"/>
        </w:rPr>
        <w:t>3000</w:t>
      </w:r>
      <w:r>
        <w:rPr>
          <w:szCs w:val="21"/>
        </w:rPr>
        <w:t>经验，很快就到</w:t>
      </w:r>
      <w:r>
        <w:rPr>
          <w:szCs w:val="21"/>
        </w:rPr>
        <w:t>65</w:t>
      </w:r>
      <w:r>
        <w:rPr>
          <w:szCs w:val="21"/>
        </w:rPr>
        <w:t>级了）。胜利后剧情，英雄大会（略）。一阵血雨腥风过后该出家的出家，该挂的挂，该关的关。完了后和乔峰同到西夏参加驸马竞选。一直按剧情发展（略），最后虚竹竞选上岗。（在问</w:t>
      </w:r>
      <w:r>
        <w:rPr>
          <w:szCs w:val="21"/>
        </w:rPr>
        <w:t>3</w:t>
      </w:r>
      <w:r>
        <w:rPr>
          <w:szCs w:val="21"/>
        </w:rPr>
        <w:t>个问题时，会问你喜爱的人是谁，第一个是温圆圆，想了半天才想起好象是开场噩梦中哪个肥妞，我晕，编剧倒是挺幽默的呀</w:t>
      </w:r>
      <w:r>
        <w:rPr>
          <w:szCs w:val="21"/>
        </w:rPr>
        <w:t>````</w:t>
      </w:r>
      <w:r>
        <w:rPr>
          <w:szCs w:val="21"/>
        </w:rPr>
        <w:t>不知道选她会有什么后果，有兴趣的朋友不仿试试看，哈哈</w:t>
      </w:r>
      <w:r>
        <w:rPr>
          <w:szCs w:val="21"/>
        </w:rPr>
        <w:t>~~</w:t>
      </w:r>
      <w:r>
        <w:rPr>
          <w:szCs w:val="21"/>
        </w:rPr>
        <w:t>），答完三道试题后出来接到段王爷被绑架的噩耗，立即赶去苏州，也是剧情，开打，搞定慕容复后成功救出段王爷一家，（又是本大侠改变了历史！！）接着去大理，段王爷登基当了皇帝，段誉成为镇南王。一番庆祝后，探子来报，默娘的杀父重大嫌疑人吕韩在京城做官，于是赶到开封，在皇宫里找到吕韩，他承认得很干脆，于是开打，结束后又得到另外个凶手的下落</w:t>
      </w:r>
      <w:r>
        <w:rPr>
          <w:szCs w:val="21"/>
        </w:rPr>
        <w:t>.</w:t>
      </w:r>
    </w:p>
    <w:sectPr>
      <w:type w:val="nextPage"/>
      <w:pgSz w:w="11906" w:h="16838"/>
      <w:pgMar w:left="1418" w:right="141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0T07:16:00Z</dcterms:created>
  <dc:creator>yang</dc:creator>
  <dc:description/>
  <cp:keywords/>
  <dc:language>en-US</dc:language>
  <cp:lastModifiedBy>yang</cp:lastModifiedBy>
  <dcterms:modified xsi:type="dcterms:W3CDTF">2007-04-10T07:18:00Z</dcterms:modified>
  <cp:revision>2</cp:revision>
  <dc:subject/>
  <dc:title/>
</cp:coreProperties>
</file>