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340" w:hRule="atLeast"/>
        </w:trPr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2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340" w:hRule="atLeast"/>
        </w:trPr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2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340" w:hRule="atLeast"/>
        </w:trPr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2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340" w:hRule="atLeast"/>
        </w:trPr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2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340" w:hRule="atLeast"/>
        </w:trPr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2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340" w:hRule="atLeast"/>
        </w:trPr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2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340" w:hRule="atLeast"/>
        </w:trPr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2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340" w:hRule="atLeast"/>
        </w:trPr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2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340" w:hRule="atLeast"/>
        </w:trPr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2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340" w:hRule="atLeast"/>
        </w:trPr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2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340" w:hRule="atLeast"/>
        </w:trPr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2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340" w:hRule="atLeast"/>
        </w:trPr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2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>
          <w:trHeight w:val="340" w:hRule="atLeast"/>
        </w:trPr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2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single" w:sz="8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1:56:00Z</dcterms:created>
  <dc:creator>YlmF</dc:creator>
  <dc:description/>
  <cp:keywords/>
  <dc:language>en-US</dc:language>
  <cp:lastModifiedBy>YlmF</cp:lastModifiedBy>
  <dcterms:modified xsi:type="dcterms:W3CDTF">2008-03-05T02:05:00Z</dcterms:modified>
  <cp:revision>1</cp:revision>
  <dc:subject/>
  <dc:title/>
</cp:coreProperties>
</file>