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由于新疆交建市政工程有限责任公司涉及到包括招投标、内部定额单价分析资料，因此公司的招投标资料、施工单价、定额分析资料以及公司的发展模式、管理模式、战略发展计划目前属于高度的商业机密，为了确保公司的快速发展及公司今后的利益，作为本公司员工，必须严格遵守公司的各项规章制度和保密制度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本人有义务保护公司相关资料的机密性，承诺以下各项规定，确保公司商业机密不外泄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一、公司有关机密是指：不为众人所知悉能为公司带来经济利益的，招投标资料、内部定额单价分析资料、公司所有的战略发展规划、营销策略、内部制度、发展模式等所有涉及公司发展的一切商业机密的资料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二、除公司书面同意免除本人保密义务外，本人保证于任何情况下，绝不以口头、书面、复印、摄影、传阅或其他相类似的行为使保密资料揭示于第三者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三、本人承诺严格遵守公司的保密制度和相关规定，并且在</w:t>
      </w:r>
      <w:r>
        <w:rPr>
          <w:lang w:val="en-US"/>
        </w:rPr>
        <w:t>3</w:t>
      </w:r>
      <w:r>
        <w:rPr>
          <w:lang w:val="en-US"/>
        </w:rPr>
        <w:t>年内不从事和本公司业务相同的业务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四、如果本人存在泄露公司商业机密的行为，本人将承担由此所带来的一切损失。 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五、本承诺书自签字之日起及时生效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承诺人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　年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月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06:30Z</dcterms:created>
  <dc:creator>Administrator</dc:creator>
  <dc:description/>
  <dc:language>en-US</dc:language>
  <cp:lastModifiedBy>Administrator</cp:lastModifiedBy>
  <dcterms:modified xsi:type="dcterms:W3CDTF">2015-04-16T08:07:12Z</dcterms:modified>
  <cp:revision>0</cp:revision>
  <dc:subject/>
  <dc:title>由于新疆交建市政工程有限责任公司涉及到包括招投标、内部定额单价分析资料，因此公司的招投标资料、施工单价、定额分析资料以及公司的发展模式、管理模式、战略发展计划目前属于高度的商业机密，为了确保公司的快速发展及公司今后的利益，作为本公司员工，必须严格遵守公司的各项规章制度和保密制度。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