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XXXXXXX</w:t>
      </w:r>
      <w:r>
        <w:rPr>
          <w:b/>
          <w:sz w:val="32"/>
          <w:szCs w:val="32"/>
        </w:rPr>
        <w:t>有限公司章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依据《中华人民共和国公司法》（以下简称《公司法》）及其他有关法律、行政法规的规定，特制定本章程。本章程与《公司法》等国家法律法规规定相抵触的，以《公司法》等国家法律法规规定为准，本章程未载明事项依照《公司法》等国家法律法规规定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公司设立申请人应向登记机关提交合法、真实、有效的签章及申请登记材料。当出现因公司签章及股东签名、股权转让、股权继承、股权确认引起的纠纷争议，由公司内部及其股东自行协商解决，协商不成的，申请人民法院依法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公司名称和住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名称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住所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公司经营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经营范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公司注册资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注册资本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公司增加或减少注册资本，必须召开股东会并作出决议。公司减少注册资本，还应当自作出决议之日起十日内通知债权人，并于三十日内在报纸上公告。公司变更注册资本应依法向登记机关办理变更登记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股东的姓名、出资方式、出资认缴额、出资时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的姓名、出资方式、认缴出资金额及出资时间如下：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0"/>
        <w:gridCol w:w="1695"/>
        <w:gridCol w:w="1455"/>
        <w:gridCol w:w="203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股东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资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认缴出资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资比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 资 时 间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宋体" w:cs="新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新宋体" w:ascii="新宋体" w:hAnsi="新宋体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成立后，应向股东签发出资证明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公司的机构及其产生办法、职权、议事规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由全体股东组成，是公司的权力机构，行使下列职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决定公司的经营方针和投资计划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选举和更换</w:t>
      </w:r>
      <w:r>
        <w:rPr>
          <w:sz w:val="28"/>
          <w:szCs w:val="28"/>
          <w:lang w:eastAsia="zh-CN"/>
        </w:rPr>
        <w:t>董事长</w:t>
      </w:r>
      <w:r>
        <w:rPr>
          <w:sz w:val="28"/>
          <w:szCs w:val="28"/>
        </w:rPr>
        <w:t>，决定有关</w:t>
      </w:r>
      <w:r>
        <w:rPr>
          <w:sz w:val="28"/>
          <w:szCs w:val="28"/>
          <w:lang w:eastAsia="zh-CN"/>
        </w:rPr>
        <w:t>董事长</w:t>
      </w:r>
      <w:r>
        <w:rPr>
          <w:sz w:val="28"/>
          <w:szCs w:val="28"/>
        </w:rPr>
        <w:t>的报酬事项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选举和更换由股东代表出任的监事，决定监事的报酬事项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审议批准</w:t>
      </w:r>
      <w:r>
        <w:rPr>
          <w:sz w:val="28"/>
          <w:szCs w:val="28"/>
          <w:lang w:eastAsia="zh-CN"/>
        </w:rPr>
        <w:t>董事长</w:t>
      </w:r>
      <w:r>
        <w:rPr>
          <w:sz w:val="28"/>
          <w:szCs w:val="28"/>
        </w:rPr>
        <w:t>及监事的报告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审议批准公司的年度财务预算方案、决算方案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审议批准公司的利润分配方案和弥补亏损的方案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对公司增加或者减少注册资本作出决议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、对股东向股东以外的人转让股权作出决议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九、对公司合并、分立、变更公司形式，解散和清算等事项作出决议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十、修改公司章程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的首次会议由出资最多的股东召集和主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九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会议由股东按照出资比例行使表决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会议分为定期会议和临时会议，并应当于会议召开十五日以前通知全体股东。定期会议应每半年召开一次，临时会议由代表十分之一以上表决权的股东或者监事提议方可召开。股东也可书面委托他人参加股东会议，行使委托书中载明的权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一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会议由</w:t>
      </w:r>
      <w:r>
        <w:rPr>
          <w:sz w:val="28"/>
          <w:szCs w:val="28"/>
          <w:lang w:eastAsia="zh-CN"/>
        </w:rPr>
        <w:t>董事长</w:t>
      </w:r>
      <w:r>
        <w:rPr>
          <w:sz w:val="28"/>
          <w:szCs w:val="28"/>
        </w:rPr>
        <w:t>召集并主持。</w:t>
      </w:r>
      <w:r>
        <w:rPr>
          <w:sz w:val="28"/>
          <w:szCs w:val="28"/>
          <w:lang w:eastAsia="zh-CN"/>
        </w:rPr>
        <w:t>董事长</w:t>
      </w:r>
      <w:r>
        <w:rPr>
          <w:sz w:val="28"/>
          <w:szCs w:val="28"/>
        </w:rPr>
        <w:t>不能履行或者不履行召集股东会会议职责的，由公司的监事召集和主持。监事不召集和主持的，代表十分之一以上表决权的股东可以自行召集和主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二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股东会会议应对所议事项作出决议，决议应由代表二分之一以上表决权的股东表决通过，但股东会对公司增加或减少注册资本、分立、合并、解散或变更公司形式、修改公司章程所作出的决议，必须经代表三分之二以上表决权的股东通过。股东会应当对所议事项的决定作出会议纪录，出席会议的股东应当在会议记录上签名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十三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公司设董事会成员为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人，由股东会选举产生。董事任期３年，任期届满，可连选连任。董事在任期届满前，股东会不得无故解除其职务。董事会设董事长１人，由董事会选举产生。董事长任期３年，任期届满，可连选连任。董事长为公司法定代表人，对公司股东会负责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十四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董事会</w:t>
      </w:r>
      <w:r>
        <w:rPr>
          <w:color w:val="000000"/>
          <w:sz w:val="28"/>
          <w:szCs w:val="28"/>
        </w:rPr>
        <w:t>行使下列职权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负责召集和主持股东会，检查股东会会议的落实情况，并向股东会报告工作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执行股东会决议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决定公司的经营计划和投资方案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制订公司的年度财务预算方案、决算方案、利润分配方案和弥补亏损方案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制订公司增加或者减少注册资本的方案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拟订公司合并、分立、变更公司形式、解散的方案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决定公司内部管理机构的设置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聘任或者解聘公司副经理，财务负责人，决定其报酬事项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、制定公司的基本管理制度；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、在发生战争、特大自然灾害等紧急情况下，对公司事务行使特别裁决权和处置权，但这类裁决权和处置权须符合公司利益，并在事后向股东会报告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董事长行使下列职权：</w:t>
      </w:r>
    </w:p>
    <w:p>
      <w:pPr>
        <w:pStyle w:val="Normal"/>
        <w:numPr>
          <w:ilvl w:val="0"/>
          <w:numId w:val="1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负责召集和主持董事会，检查董事会的落实情况，并向股东会和董事会报告工作；</w:t>
      </w:r>
    </w:p>
    <w:p>
      <w:pPr>
        <w:pStyle w:val="Normal"/>
        <w:numPr>
          <w:ilvl w:val="0"/>
          <w:numId w:val="1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执行股东会决议和董事会决议；</w:t>
      </w:r>
    </w:p>
    <w:p>
      <w:pPr>
        <w:pStyle w:val="Normal"/>
        <w:numPr>
          <w:ilvl w:val="0"/>
          <w:numId w:val="1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代表公司签署有关文件；</w:t>
      </w:r>
    </w:p>
    <w:p>
      <w:pPr>
        <w:pStyle w:val="Normal"/>
        <w:numPr>
          <w:ilvl w:val="0"/>
          <w:numId w:val="1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在发生战争、特大自然灾害等紧急情况下，对公司事务行使特别裁决权和处置权，但这类裁决权和处置权须符合公司利益，并在事后向股东会和董事会报告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五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设经理１名，经理行使下列职权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主持公司的生产经营管理工作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组织实施公司年度经营计划和投资方案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拟定公司内部管理机构设置方案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拟定公司的基本管理制度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制定公司的具体规章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提请聘任或者解聘公司副经理，财务负责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聘任或者解聘除应由执行董事聘任或者解聘以外的管理人员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理列席股东会会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六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设监事１人，由公司股东会选举产生。监事对股东会负责，监事任期每届３年，任期届满，可连选连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监事行使下列职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检查公司财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color w:val="000000"/>
          <w:sz w:val="28"/>
          <w:szCs w:val="28"/>
        </w:rPr>
        <w:t>对</w:t>
      </w:r>
      <w:r>
        <w:rPr>
          <w:color w:val="000000"/>
          <w:sz w:val="28"/>
          <w:szCs w:val="28"/>
          <w:lang w:eastAsia="zh-CN"/>
        </w:rPr>
        <w:t>董事长</w:t>
      </w:r>
      <w:r>
        <w:rPr>
          <w:sz w:val="28"/>
          <w:szCs w:val="28"/>
        </w:rPr>
        <w:t>、高级管理人员行使公司职务时违反法律、法规或者公司章程的行为进行监督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当</w:t>
      </w:r>
      <w:r>
        <w:rPr>
          <w:color w:val="000000"/>
          <w:sz w:val="28"/>
          <w:szCs w:val="28"/>
          <w:lang w:eastAsia="zh-CN"/>
        </w:rPr>
        <w:t>董事长</w:t>
      </w:r>
      <w:r>
        <w:rPr>
          <w:sz w:val="28"/>
          <w:szCs w:val="28"/>
        </w:rPr>
        <w:t>、高级管理人员的行为损害公司的利益时，要求执行董事、高级管理人员予以纠正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提议召开临时股东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向股东会会议提出提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依照《公司法》第一百五十一条的规定，对</w:t>
      </w:r>
      <w:r>
        <w:rPr>
          <w:color w:val="000000"/>
          <w:sz w:val="28"/>
          <w:szCs w:val="28"/>
          <w:lang w:eastAsia="zh-CN"/>
        </w:rPr>
        <w:t>董事长</w:t>
      </w:r>
      <w:r>
        <w:rPr>
          <w:sz w:val="28"/>
          <w:szCs w:val="28"/>
        </w:rPr>
        <w:t>、高级管理人员提起诉讼；监事列席股东会会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七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</w:t>
      </w:r>
      <w:r>
        <w:rPr>
          <w:color w:val="000000"/>
          <w:sz w:val="28"/>
          <w:szCs w:val="28"/>
          <w:lang w:eastAsia="zh-CN"/>
        </w:rPr>
        <w:t>董事长</w:t>
      </w:r>
      <w:r>
        <w:rPr>
          <w:sz w:val="28"/>
          <w:szCs w:val="28"/>
        </w:rPr>
        <w:t>、经理、财务负责人不得兼任公司监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公司法定代表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八条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公司的法定代表人，任期为三年，由董事会选举</w:t>
      </w:r>
      <w:r>
        <w:rPr>
          <w:color w:val="000000"/>
          <w:sz w:val="28"/>
          <w:szCs w:val="28"/>
          <w:lang w:eastAsia="zh-CN"/>
        </w:rPr>
        <w:t>产生</w:t>
      </w:r>
      <w:r>
        <w:rPr>
          <w:color w:val="000000"/>
          <w:sz w:val="28"/>
          <w:szCs w:val="28"/>
        </w:rPr>
        <w:t>和罢免，任期届满，可连选连任。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股东会会议认为需要规定的其他事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九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股东之间可以相互转让其部分或全部股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十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股东向股东以外的人转让股权，应当经其他股东过半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数同意。股东应就其股权转让事项书面通知其他股东征求同意，其他股东自接到书面通知之日起满三十日未答复的，视为同意转让。其他股东半数以上不同意转让的，不同意的股东应当购买该转让的股权；不购买的，视为同意转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股东同意转让的股权，在同等条件下，其他股东有优先购买权。两个以上股东主张行使优先购买权的，协商确定各自的购买比例；协商不成的，按照转让时各自的出资比例行使优先购买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十一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下列情形之一的，公司清算组应当自公司清算结束之日起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向原公司登记机关申请注销登记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公司被依法宣告破产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公司章程规定的营业期限届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股东会决议解散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法律、行政法规规定的其他解散情形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十二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的营业期限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十三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章程经各方出资人共同订立，自股东签字之日起生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十四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章程一式三份，公司留存一份，并报公司登记机关备案一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体股东签字（盖章）：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47:00Z</dcterms:created>
  <dc:creator>ok</dc:creator>
  <dc:description/>
  <dc:language>en-US</dc:language>
  <cp:lastModifiedBy>admin</cp:lastModifiedBy>
  <cp:lastPrinted>2017-02-27T10:56:00Z</cp:lastPrinted>
  <dcterms:modified xsi:type="dcterms:W3CDTF">2018-09-29T08:31:40Z</dcterms:modified>
  <cp:revision>4</cp:revision>
  <dc:subject/>
  <dc:title>河南省金裕福粮油贸易有限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67</vt:lpwstr>
  </property>
</Properties>
</file>