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20" w:before="0" w:after="280"/>
        <w:rPr/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出租方（甲方）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地址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</w:t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邮码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</w:t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电话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</w:t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传真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</w:t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电子邮箱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</w:t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承租方（乙方）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</w:t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地址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</w:t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邮码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</w:t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电话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</w:t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传真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</w:t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电子邮箱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</w:t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甲、乙双方根据《中华人民共和国合同法》的规定，签订设备租赁合同，并商定如下条款，共同遵守执行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第一条　甲方根据乙方的项目和乙方自行选定的设备和技术质量标准，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购进以下设备租给乙方使用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</w:t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</w:t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</w:t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第二条　甲方根据与生产厂（商）签订的设备订货合同规定，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季交货，由供货单位直接发运给乙方。乙方直接到供货单位自提自运。乙方收货后应立即向甲方开回设备收据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第三条　设备的验收、安装、调试、使用、保养、维修管理等，均由乙方自行负责。设备的质量问题由生产厂负责，并在订货合同予以说明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第四条　设备在租赁期间的所有权属于甲方。乙方收货后，应以甲方名义向当地保险公司投保综合险，保险费由乙方负责。乙方应将投保合同交甲方作为本合同附件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第五条　在租赁期内，乙方享有设备的使用权，但不得转让或作为财产抵押，未经甲方同意亦不得在设备上增加或拆除任何部件和迁移安装地点。甲方有权检查设备的使用和完好情况，乙方应提供一切方便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第六条　设备租赁期限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，租期从供货厂向甲方托收货款时算起，租金总额为人民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元（包括手续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％），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期交付，每期租赁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元，由甲方在每期期末按期向乙方托收。如乙方不能按期承付租金，甲方则按逾期租金总额每天加收万分之三的罚金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第七条　本合同一经签订不能撤销。如乙方提前交清租金，结束合同，甲方给予退还一部分利息的优惠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第八条　本合同期满，甲方同意按人民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元的优惠价格将设备所有权转给乙方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第九条　乙方上级单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同意作为乙方的经济担保人，负责乙方切实履行本合同各条款规定，如乙方在合同期内不能承担合同中规定的经济责任时，担保人应向甲方支付乙方余下的各期租金和其他损失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第十条　因本合同发生争议，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项解决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．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仲裁委员会申请仲裁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．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人民法院提出诉讼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第十一条　本合同经双方和乙方担保人盖章后生效。本合同正本两份，甲、乙方各执一份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甲方（盖章）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　　　　　　乙方（盖章）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　　　　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代表人（签字）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　　　　　代表人（签字）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　　　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开户银行及帐号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　　　　　开户银行及帐号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　　　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日　　　　　　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日　　　　　　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担保单位（盖章）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　　　　　　　　　　　　　　　　　　　　　　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代表人（签字）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　　　　　　　　　　　　　　　　　　　　　　　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开户银行及帐号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　　　　　　　　　　　　　　　　　　　　　　　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48:58Z</dcterms:created>
  <dc:creator>Administrator</dc:creator>
  <dc:description/>
  <dc:language>en-US</dc:language>
  <cp:lastModifiedBy>Administrator</cp:lastModifiedBy>
  <dcterms:modified xsi:type="dcterms:W3CDTF">2015-03-20T06:17:29Z</dcterms:modified>
  <cp:revision>0</cp:revision>
  <dc:subject/>
  <dc:title>经过四年的大学学习，现在学业已经接近尾声，为了更好地启程下一步的路，我对自己的四年大学生活做了一个个人的自我鉴定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