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乙双方近友好协商，乙方受甲方委托，提供各项服务事宜如下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租赁设备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如所需设备较多，乙方所列设备清单为合同的有效附件）。电源、场地等请甲方准备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服务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时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时止。如活动时间为一天，甲方需提供乙方午餐及饮料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服务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服务性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租金支付：全款总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人民币。此为不含税价（如开发票需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％税金）。如甲方负责运输，则按双方约定的时间到乙方公司接人员及设备，并在活动结束后负责运回。在活动当天，服务人员与设备全部运到并安装调试后，甲方需全款结给乙方，作为劳务报酬。如为多天活动，则需另议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违约条款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双方在签订合同之后，如一方无故取消，需赔偿违约金，为实际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遇天气和人为原因使活动不能举行或中途中断，责任由甲方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为多天活动，设备需放置在活动地点，甲方负责设备的保管，如发生设备损坏、丢失等情况，甲方需照价赔偿给乙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本合同按照中华人民共和国有关法律拟定，如有未尽事宜，双方需另拟书面协议或依有关法令法规办理。如发生争执，双方不得圆满解决，将依照中华人民共和国有关法律，通过有关机构解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八、本合同一式两份，甲乙双方各持一份，经双方签字盖章，即时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九、对于此次活动的配音师有何评定：优（）良（）中（）差（）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十、对于此次活动的音响设备有何评价：优（）良（）中（）差（）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十一、补充规定：现金结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（盖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（盖章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                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代表人（签字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           代表人（签字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                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传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                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传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日          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6:17:05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