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jc w:val="center"/>
        <w:rPr>
          <w:rFonts w:ascii="华文隶书;宋体" w:hAnsi="华文隶书;宋体" w:eastAsia="华文隶书;宋体" w:cs="Arial"/>
          <w:b/>
          <w:b/>
          <w:vanish/>
          <w:kern w:val="0"/>
          <w:sz w:val="44"/>
          <w:szCs w:val="44"/>
        </w:rPr>
      </w:pPr>
      <w:r>
        <w:rPr>
          <w:rFonts w:ascii="华文隶书;宋体" w:hAnsi="华文隶书;宋体" w:cs="Arial" w:eastAsia="华文隶书;宋体"/>
          <w:b/>
          <w:vanish/>
          <w:kern w:val="0"/>
          <w:sz w:val="44"/>
          <w:szCs w:val="44"/>
        </w:rPr>
        <w:t>窗体顶端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r>
        <w:rPr>
          <w:rFonts w:ascii="华文隶书;宋体" w:hAnsi="华文隶书;宋体" w:cs="宋体;SimSun" w:eastAsia="华文隶书;宋体"/>
          <w:b/>
          <w:bCs/>
          <w:kern w:val="2"/>
          <w:sz w:val="44"/>
          <w:szCs w:val="44"/>
        </w:rPr>
        <w:t>三字经</w:t>
      </w:r>
    </w:p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44"/>
          <w:szCs w:val="44"/>
        </w:rPr>
      </w:pPr>
      <w:r>
        <w:rPr>
          <w:rFonts w:ascii="宋体;SimSun" w:hAnsi="宋体;SimSun" w:cs="宋体;SimSun"/>
          <w:vanish/>
          <w:kern w:val="0"/>
          <w:sz w:val="44"/>
          <w:szCs w:val="44"/>
        </w:rPr>
        <w:t>输入内容已经达到长度限制</w:t>
      </w:r>
    </w:p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44"/>
          <w:szCs w:val="44"/>
        </w:rPr>
      </w:pPr>
      <w:r>
        <w:rPr>
          <w:rFonts w:ascii="宋体;SimSun" w:hAnsi="宋体;SimSun" w:cs="宋体;SimSun"/>
          <w:vanish/>
          <w:kern w:val="0"/>
          <w:sz w:val="44"/>
          <w:szCs w:val="44"/>
        </w:rPr>
        <w:t>还能输入 </w:t>
      </w:r>
      <w:r>
        <w:rPr>
          <w:rFonts w:cs="宋体;SimSun" w:ascii="宋体;SimSun" w:hAnsi="宋体;SimSun"/>
          <w:vanish/>
          <w:kern w:val="0"/>
          <w:sz w:val="44"/>
          <w:szCs w:val="44"/>
        </w:rPr>
        <w:t>9999 </w:t>
      </w:r>
      <w:r>
        <w:rPr>
          <w:rFonts w:ascii="宋体;SimSun" w:hAnsi="宋体;SimSun" w:cs="宋体;SimSun"/>
          <w:vanish/>
          <w:kern w:val="0"/>
          <w:sz w:val="44"/>
          <w:szCs w:val="44"/>
        </w:rPr>
        <w:t>字</w:t>
      </w:r>
    </w:p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44"/>
          <w:szCs w:val="44"/>
        </w:rPr>
      </w:pPr>
      <w:r>
        <w:rPr>
          <w:rFonts w:ascii="宋体;SimSun" w:hAnsi="宋体;SimSun" w:cs="宋体;SimSun"/>
          <w:vanish/>
          <w:kern w:val="0"/>
          <w:sz w:val="44"/>
          <w:szCs w:val="44"/>
        </w:rPr>
        <w:t>插入图片删除图片插入地图删除地图插入视频视频地图</w:t>
      </w:r>
    </w:p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44"/>
          <w:szCs w:val="44"/>
        </w:rPr>
      </w:pPr>
      <w:r>
        <w:rPr>
          <w:rFonts w:cs="宋体;SimSun" w:ascii="宋体;SimSun" w:hAnsi="宋体;SimSun"/>
          <w:vanish/>
          <w:kern w:val="0"/>
          <w:sz w:val="44"/>
          <w:szCs w:val="44"/>
        </w:rPr>
        <w:drawing>
          <wp:inline distT="0" distB="0" distL="0" distR="0">
            <wp:extent cx="91376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44"/>
          <w:szCs w:val="44"/>
        </w:rPr>
      </w:pPr>
      <w:r>
        <w:rPr>
          <w:rFonts w:ascii="宋体;SimSun" w:hAnsi="宋体;SimSun" w:cs="宋体;SimSun"/>
          <w:vanish/>
          <w:kern w:val="0"/>
          <w:sz w:val="44"/>
          <w:szCs w:val="44"/>
        </w:rPr>
        <w:t>参考资料：</w:t>
      </w:r>
      <w:r>
        <w:rPr>
          <w:rFonts w:ascii="宋体;SimSun" w:hAnsi="宋体;SimSun" w:cs="宋体;SimSun"/>
          <w:vanish/>
          <w:kern w:val="0"/>
          <w:sz w:val="44"/>
          <w:szCs w:val="44"/>
        </w:rPr>
        <w:drawing>
          <wp:inline distT="0" distB="0" distL="0" distR="0">
            <wp:extent cx="913765" cy="91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vanish/>
          <w:kern w:val="0"/>
          <w:sz w:val="44"/>
          <w:szCs w:val="44"/>
        </w:rPr>
        <w:t>提交回答</w:t>
      </w:r>
      <w:r>
        <w:fldChar w:fldCharType="begin"/>
      </w:r>
      <w:r>
        <w:rPr>
          <w:rStyle w:val="InternetLink"/>
          <w:kern w:val="0"/>
          <w:sz w:val="44"/>
          <w:szCs w:val="44"/>
          <w:vanish/>
          <w:rFonts w:ascii="宋体;SimSun" w:hAnsi="宋体;SimSun" w:cs="宋体;SimSun"/>
          <w:color w:val="133DB6"/>
        </w:rPr>
        <w:instrText xml:space="preserve"> HYPERLINK "http://zhidao.baidu.com/question/290989129.html" \l "%23%23%23%23%23"</w:instrText>
      </w:r>
      <w:r>
        <w:rPr>
          <w:rStyle w:val="InternetLink"/>
          <w:kern w:val="0"/>
          <w:sz w:val="44"/>
          <w:szCs w:val="44"/>
          <w:vanish/>
          <w:rFonts w:ascii="宋体;SimSun" w:hAnsi="宋体;SimSun" w:cs="宋体;SimSun"/>
          <w:color w:val="133DB6"/>
        </w:rPr>
        <w:fldChar w:fldCharType="separate"/>
      </w:r>
      <w:r>
        <w:rPr>
          <w:rStyle w:val="InternetLink"/>
          <w:rFonts w:ascii="宋体;SimSun" w:hAnsi="宋体;SimSun" w:cs="宋体;SimSun"/>
          <w:vanish/>
          <w:color w:val="133DB6"/>
          <w:kern w:val="0"/>
          <w:sz w:val="44"/>
          <w:szCs w:val="44"/>
        </w:rPr>
        <w:t>取消</w:t>
      </w:r>
      <w:r>
        <w:rPr>
          <w:rStyle w:val="InternetLink"/>
          <w:kern w:val="0"/>
          <w:sz w:val="44"/>
          <w:szCs w:val="44"/>
          <w:vanish/>
          <w:rFonts w:ascii="宋体;SimSun" w:hAnsi="宋体;SimSun" w:cs="宋体;SimSun"/>
          <w:color w:val="133DB6"/>
        </w:rPr>
        <w:fldChar w:fldCharType="end"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ré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h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hū    xìng běn shà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eastAsia="Arial" w:cs="Arial" w:ascii="Arial" w:hAnsi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,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性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本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xì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iā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ìn    xí xiāng yuǎ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eastAsia="Arial" w:cs="Arial" w:ascii="Arial" w:hAnsi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性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相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近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,   </w:t>
      </w:r>
      <w:r>
        <w:rPr>
          <w:rFonts w:ascii="Arial" w:hAnsi="Arial" w:cs="Arial"/>
          <w:kern w:val="0"/>
          <w:sz w:val="44"/>
          <w:szCs w:val="44"/>
        </w:rPr>
        <w:t>习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相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eastAsia="Arial"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gǒu   bú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jiào    xì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nǎi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qiā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eastAsia="Arial" w:cs="Arial" w:ascii="Arial" w:hAnsi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苟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,   </w:t>
      </w:r>
      <w:r>
        <w:rPr>
          <w:rFonts w:ascii="Arial" w:hAnsi="Arial" w:cs="Arial"/>
          <w:kern w:val="0"/>
          <w:sz w:val="44"/>
          <w:szCs w:val="44"/>
        </w:rPr>
        <w:t>性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迁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jià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h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dào    guì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yǐ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uā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教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,   </w:t>
      </w:r>
      <w:r>
        <w:rPr>
          <w:rFonts w:ascii="Arial" w:hAnsi="Arial" w:cs="Arial"/>
          <w:kern w:val="0"/>
          <w:sz w:val="44"/>
          <w:szCs w:val="44"/>
        </w:rPr>
        <w:t>贵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专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xī   mè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mǔ   zé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lín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ch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昔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择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邻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ǐ    bù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xué   duà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jī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zh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dò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ā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shān  yǒu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yì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fā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窦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燕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jiào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wǔ   zǐ   mí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j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á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教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俱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扬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Yǎ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bú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jiào   fù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zh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gu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养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Jiào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b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yán   sh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h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du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教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1100"/>
        <w:rPr/>
      </w:pPr>
      <w:r>
        <w:rPr>
          <w:rFonts w:cs="Arial" w:ascii="Arial" w:hAnsi="Arial"/>
          <w:kern w:val="0"/>
          <w:sz w:val="44"/>
          <w:szCs w:val="44"/>
        </w:rPr>
        <w:t xml:space="preserve">zǐ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b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ué   fē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suǒ   y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非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yòu   b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ué    lǎo  hé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wé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幼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何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yù    b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huó   b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héng q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玉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琢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rén   bù   xué    bù  zhī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y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wè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rén   zǐ    fāng shào sh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少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时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qīn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shī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yǒu   xí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lǐ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习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仪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Xiā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jiǔ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líng  né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wē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x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香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九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龄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温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席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Xiào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yú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qīn   suǒ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dāng zh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孝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当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执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róng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sì   suì  né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rà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l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融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让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tì 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ú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hǎng  yí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xi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弟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宜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Shǒu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xiào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tì    c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jià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wé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首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孝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次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闻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h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mǒ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hù   shí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mǒ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wé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知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数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识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2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yī    ér</w:t>
      </w:r>
      <w:r>
        <w:rPr>
          <w:rFonts w:cs="Arial" w:ascii="Arial" w:hAnsi="Arial"/>
          <w:kern w:val="0"/>
          <w:sz w:val="44"/>
          <w:szCs w:val="44"/>
        </w:rPr>
        <w:t xml:space="preserve">   </w:t>
      </w:r>
      <w:r>
        <w:rPr>
          <w:rFonts w:cs="Arial" w:ascii="Arial" w:hAnsi="Arial"/>
          <w:kern w:val="0"/>
          <w:sz w:val="44"/>
          <w:szCs w:val="44"/>
        </w:rPr>
        <w:t>shí   shí   ér   bǎ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一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ǎi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ér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qiān   qi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ér  wà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百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ān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cái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hě   tiā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dì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ré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三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天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guāng zhě   r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yuè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ī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三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gā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ě  jū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ché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y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三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纲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臣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fù    zǐ</w:t>
      </w:r>
      <w:r>
        <w:rPr>
          <w:rFonts w:cs="Arial" w:ascii="Arial" w:hAnsi="Arial"/>
          <w:kern w:val="0"/>
          <w:sz w:val="44"/>
          <w:szCs w:val="44"/>
        </w:rPr>
        <w:t xml:space="preserve">   </w:t>
      </w:r>
      <w:r>
        <w:rPr>
          <w:rFonts w:cs="Arial" w:ascii="Arial" w:hAnsi="Arial"/>
          <w:kern w:val="0"/>
          <w:sz w:val="44"/>
          <w:szCs w:val="44"/>
        </w:rPr>
        <w:t xml:space="preserve"> qīn    fū   f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ù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夫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妇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Yuē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chū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ià   yuē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qi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dō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曰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冬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2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cǐ    sì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shí   yùn   b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qió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时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yuē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ná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běi   yuē  xī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dō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曰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南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北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西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ǐ 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ì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fāng  yì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hū zhō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中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yuē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huǐ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huǒ   mù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īn   t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曰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水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火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木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金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ǐ    wǔ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íng   bě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h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本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Yuē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rén   yì     lǐ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zhì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xì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曰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ǐ    wǔ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cháng  b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ró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wě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常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1540"/>
        <w:rPr/>
      </w:pPr>
      <w:r>
        <w:rPr>
          <w:rFonts w:cs="Arial" w:ascii="Arial" w:hAnsi="Arial"/>
          <w:kern w:val="0"/>
          <w:sz w:val="44"/>
          <w:szCs w:val="44"/>
        </w:rPr>
        <w:t xml:space="preserve">dà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liá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hū  mài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ǔ   j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稻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粱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ǐ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liù   gǔ    ré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suǒ   sh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mǎ   niú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yáng   j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quǎ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马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羊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鸡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犬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豕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ǐ 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liù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chù   ré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uǒ   s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饲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  <w:t>yuē   xǐ   nù    yuē   āi   j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曰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喜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怒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惧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ài    wù   yù    qī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qí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爱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情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páo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tǔ   gé   mù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shí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jī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匏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革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木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石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ī 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yǔ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zhú  nǎi   bā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yī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丝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竹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八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音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gā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ē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ǔ    fù   ér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shē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高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身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hēn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ér   zǐ    zǐ   ér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sū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身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孙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2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ì    zǐ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sūn   zhì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uán zē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2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至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2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nǎi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jiǔ   zú    rén  zhī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lú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乃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九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2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fù    zǐ   ēn     fū   fù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có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恩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夫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妇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从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xiō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é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yǒu    dì   zé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gō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兄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则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则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恭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hǎng yò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ù    yǒu  yǔ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pé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jūn   zé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jìng  ché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é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ō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君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则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敬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臣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则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忠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ǐ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hí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yì   ré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uǒ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tó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fán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xù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méng  x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jiǎ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i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凡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须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讲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究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xiá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ù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gǔ  mí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j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dòu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详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读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wé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xué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hě   bì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yǒ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h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必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xiǎ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ué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hōng zh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s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sh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小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终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至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lún   yǔ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zhě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èr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shí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piā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论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qún   dì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ǐ    j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shà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á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言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mè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ǐ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zhě   qī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pi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孟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篇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jiǎ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dào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dé   shuō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ré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y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讲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道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说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uò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hōng yōng  zǐ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ī   b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作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庸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思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笔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hōng b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piān  yō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bú   y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庸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易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大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小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注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hù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hèng yán   lǐ </w:t>
      </w:r>
      <w:r>
        <w:rPr>
          <w:rFonts w:cs="Arial" w:ascii="Arial" w:hAnsi="Arial"/>
          <w:kern w:val="0"/>
          <w:sz w:val="44"/>
          <w:szCs w:val="44"/>
        </w:rPr>
        <w:t xml:space="preserve">   </w:t>
      </w:r>
      <w:r>
        <w:rPr>
          <w:rFonts w:cs="Arial" w:ascii="Arial" w:hAnsi="Arial"/>
          <w:kern w:val="0"/>
          <w:sz w:val="44"/>
          <w:szCs w:val="44"/>
        </w:rPr>
        <w:t>yuè   bè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述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圣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yuē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guó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fēng   yuē  yǎ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ò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曰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雅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颂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  <w:t>hào   sì   shī   dāng fěng yǒ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号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诗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当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hī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ì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wáng  chū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qi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u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诗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既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yù   bā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biǎn   bié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à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寓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褒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贬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别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恶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ān zhuà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ě   yǒu gōng yá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三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传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公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yǒu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uǒ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hì    yǒu  gǔ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liá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谷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梁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jīng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jì   míng  fāng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dú   z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经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既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读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  <w:t>cuō   qí   yào    jì   qí   s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撮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wǔ    zǐ   zhě   yǒu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xú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á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五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 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扬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wé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ō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ǐ    jí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lǎo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uā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文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及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jīng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zǐ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tōng    dú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hū  sh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经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读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诸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史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考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世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2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ì    x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nóng    z</w:t>
      </w:r>
      <w:r>
        <w:rPr>
          <w:rFonts w:cs="Arial" w:ascii="Arial" w:hAnsi="Arial"/>
          <w:kern w:val="0"/>
          <w:sz w:val="44"/>
          <w:szCs w:val="44"/>
        </w:rPr>
        <w:t xml:space="preserve">hi  </w:t>
      </w:r>
      <w:r>
        <w:rPr>
          <w:rFonts w:cs="Arial" w:ascii="Arial" w:hAnsi="Arial"/>
          <w:kern w:val="0"/>
          <w:sz w:val="44"/>
          <w:szCs w:val="44"/>
        </w:rPr>
        <w:t>huá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d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羲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至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hào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sān huáng  jū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shàng s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号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居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上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世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tá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ǒu</w:t>
      </w:r>
      <w:r>
        <w:rPr>
          <w:rFonts w:cs="Arial" w:ascii="Arial" w:hAnsi="Arial"/>
          <w:kern w:val="0"/>
          <w:sz w:val="44"/>
          <w:szCs w:val="44"/>
        </w:rPr>
        <w:t xml:space="preserve">   </w:t>
      </w:r>
      <w:r>
        <w:rPr>
          <w:rFonts w:cs="Arial" w:ascii="Arial" w:hAnsi="Arial"/>
          <w:kern w:val="0"/>
          <w:sz w:val="44"/>
          <w:szCs w:val="44"/>
        </w:rPr>
        <w:t>y</w:t>
      </w:r>
      <w:r>
        <w:rPr>
          <w:rFonts w:cs="Arial" w:ascii="Arial" w:hAnsi="Arial"/>
          <w:kern w:val="0"/>
          <w:sz w:val="44"/>
          <w:szCs w:val="44"/>
        </w:rPr>
        <w:t>u</w:t>
      </w:r>
      <w:r>
        <w:rPr>
          <w:rFonts w:cs="Arial" w:ascii="Arial" w:hAnsi="Arial"/>
          <w:kern w:val="0"/>
          <w:sz w:val="44"/>
          <w:szCs w:val="44"/>
        </w:rPr>
        <w:t xml:space="preserve">   hà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èr   d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唐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号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xiā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yī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xù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hē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èng s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相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揖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逊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世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xià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yǒu   yǔ  shāng yǒ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tā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夏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商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汤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hō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wé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wǔ  chēng sān wá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周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文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xià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chuá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ǐ    jiā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ti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i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夏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传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天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ì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bǎ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zǎi   qi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ià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四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夏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tāng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fá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xià   guó  hào shā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号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liù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bǎ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zǎi    zhì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òu wá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六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至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纣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zhōu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wǔ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wáng  shǐ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h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òu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周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纣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ā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bǎ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zǎi   zuì chá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ji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八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hō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é dōng  wáng gāng zhu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周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辙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纲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坠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Chěng gā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gē  shàng yó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u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逞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干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戈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尚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游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说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hǐ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chū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qiū  zhōng zhàn gu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始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战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国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wǔ    bà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qiáng  qī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xióng ch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五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霸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yí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qín   shì   shǐ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iā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bì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嬴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并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chuá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èr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shì   chǔ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hàn zhē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传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楚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gāo   zǔ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īng   hàn  yè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ià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高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祖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业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h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xiào ping  wáng mǎng cuà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至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孝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guā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wǔ xīng   wéi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dōng hà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光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东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ì    bǎi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nián  zhōng yú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ià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四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wè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shǔ   wú  zhēng hàn dǐ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魏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鼎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hà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ā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guó    qì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liǎ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ì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号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两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ong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qí   jì   liáng chén ché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宋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承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wéi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ná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háo   dū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ī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lí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南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金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陵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ě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yuá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wèi  fē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dō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北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分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东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西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yǔ   wé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ōu   yǔ  gāo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q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宇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文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高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dà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zhì   suí   yì   tǔ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y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迨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至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ú   zài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chuan  sh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tǒ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失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绪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tá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gāo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ǔ    qǐ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y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sh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唐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高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起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师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hú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uí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luà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huàng guó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j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èr   shí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chuán  s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bǎi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ǎ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二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载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liá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miè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hī   guó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nǎi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gǎ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梁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liá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tá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jìn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í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hà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ōu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梁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及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hē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wǔ  dài   jiē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ǒu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yóu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代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皆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由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yá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ò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ī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òu zhōu shà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炎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宋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受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周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hí   bā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chuán  ná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běi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hù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十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八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南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北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liáo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yǔ   jīn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dì   hà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fē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辽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与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金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帝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号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dà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miè   liá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ò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óu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cú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迨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灭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hì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uá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xīng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jīn   xù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xi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至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元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金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绪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yǒ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òng   shì   yì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to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mi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宋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灭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ìng zhōng guó </w:t>
      </w:r>
      <w:r>
        <w:rPr>
          <w:rFonts w:cs="Arial" w:ascii="Arial" w:hAnsi="Arial"/>
          <w:kern w:val="0"/>
          <w:sz w:val="44"/>
          <w:szCs w:val="44"/>
        </w:rPr>
        <w:t xml:space="preserve">   </w:t>
      </w:r>
      <w:r>
        <w:rPr>
          <w:rFonts w:cs="Arial" w:ascii="Arial" w:hAnsi="Arial"/>
          <w:kern w:val="0"/>
          <w:sz w:val="44"/>
          <w:szCs w:val="44"/>
        </w:rPr>
        <w:t>jiā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ró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d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中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mí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tài   zǔ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jiǔ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qī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太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久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师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huá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jià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wé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fā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sì   s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传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建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祀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qi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bě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jīng   yǒ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lè   s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北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京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永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嗣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dài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hóng zhēn   méi shā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迨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崇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煤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山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qī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tài   zǔ   yī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jǐ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mì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清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太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景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命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jìng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sì   fāng   kè   dà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dì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靖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四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大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定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hì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u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tǒng   nǎi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dà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tó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至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宣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大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hí   èr    shì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qī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uò zhō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十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二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清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祚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终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dú    shǐ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zhě   kǎ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hí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l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读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史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实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录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tō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gǔ   jīn    ruò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qīn   m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通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今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kǒu   ér   song   xī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ér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wé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口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诵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维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há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ú    sī    xī   yú   s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朝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于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夕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斯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x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hòng   ní    sh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ià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tu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仲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gǔ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hè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ián shà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qí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u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圣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贤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尚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勤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zhào zhō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ling   dú   lǔ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lú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赵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中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令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读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ǐ    jì    shì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ué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qiě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qí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既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仕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勤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pī    pú   biā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iā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ú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jiǎ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披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蒲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削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简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ǐ    wú    sh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qiě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ī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miǎ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tó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xuá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liá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hu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ì   g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头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悬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ǐ    bú   jiào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z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qín   k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勤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rú   ná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yíng   rú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yì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u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囊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萤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映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雪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jiā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uī   pín   xué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bú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chu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家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虽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贫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rú    fù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xīn    rú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guà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iǎ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负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挂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角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hēn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suī   láo   yóu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kǔ zhu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身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虽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苦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卓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sū   lǎo   quán   èr   shí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q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苏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老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七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hǐ   fā    fèn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dú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shū   j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始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发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读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书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ǐ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jì    lǎo   yóu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huǐ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h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既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ěr   xiǎ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shēng </w:t>
      </w:r>
      <w:r>
        <w:rPr>
          <w:rFonts w:cs="Arial" w:ascii="Arial" w:hAnsi="Arial"/>
          <w:kern w:val="0"/>
          <w:sz w:val="44"/>
          <w:szCs w:val="44"/>
        </w:rPr>
        <w:t xml:space="preserve">   </w:t>
      </w:r>
      <w:r>
        <w:rPr>
          <w:rFonts w:cs="Arial" w:ascii="Arial" w:hAnsi="Arial"/>
          <w:kern w:val="0"/>
          <w:sz w:val="44"/>
          <w:szCs w:val="44"/>
        </w:rPr>
        <w:t xml:space="preserve">yí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zǎo  s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尔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小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宜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早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ruò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liáng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hào   bā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í   èr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若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梁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八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duì   dà   tíng   kuí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duō   s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对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大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多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士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ǐ    jì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chéng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zhòng chēng y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既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众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异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ěr   xiǎ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shēng  yí   lì   z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尔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小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宜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yí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bā    suì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né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ǒng sh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莹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八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能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咏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mì    qī    suì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né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fù   q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泌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七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bǐ   yǐng   wù   ré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chē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q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颖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ěr   yòu   xué   dā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xiào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h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尔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幼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当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ài   wén   jī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néng biàn qí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蔡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文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姬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辨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琴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xiè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dào   yùn   néng yǒng yí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谢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道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韫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咏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ǐ    nǚ    zǐ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qiě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ō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mǐ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女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聪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ěr    nán   zǐ   dā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jǐ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尔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男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当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táng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liú</w:t>
      </w:r>
      <w:r>
        <w:rPr>
          <w:rFonts w:cs="Arial" w:ascii="Arial" w:hAnsi="Arial"/>
          <w:kern w:val="0"/>
          <w:sz w:val="44"/>
          <w:szCs w:val="44"/>
        </w:rPr>
        <w:t xml:space="preserve">   </w:t>
      </w:r>
      <w:r>
        <w:rPr>
          <w:rFonts w:cs="Arial" w:ascii="Arial" w:hAnsi="Arial"/>
          <w:kern w:val="0"/>
          <w:sz w:val="44"/>
          <w:szCs w:val="44"/>
        </w:rPr>
        <w:t xml:space="preserve">yàn   fā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qī   su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唐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刘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七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岁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jǔ   shé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tóng   zuò zhè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z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举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神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作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正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bǐ   suī   yòu   shē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ǐ   s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虽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身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已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仕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ěr   yòu   xué   miǎ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ér   z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尔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幼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致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yǒu  wéi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hě    y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ruò   s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是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quǎn shǒu   yè    jī   sī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ché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犬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守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鸡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司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gǒu   bù   xué   hé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wéi   ré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苟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曷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cán   tǔ    sī   fē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niàng m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蚕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吐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蜂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酿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  <w:t>rén   bù   xué    bù   rú   w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yòu   ér   xué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zhuàng ér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xí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幼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壮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shàng zhì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jūn   xià   zé   mí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上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致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君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>yáng míng shēng   xiǎ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fù   m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扬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名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声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guāng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ú  qián   yù   yú   hòu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光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于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裕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后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rén   yí    zǐ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jīn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 xml:space="preserve"> mǎn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yí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遗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金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满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wǒ   jiào   zǐ    wéi 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yì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 xml:space="preserve"> jī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我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教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qín   yǒu gōng  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xì   wú   y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勤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戏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cs="Arial" w:ascii="Arial" w:hAnsi="Arial"/>
          <w:kern w:val="0"/>
          <w:sz w:val="44"/>
          <w:szCs w:val="44"/>
        </w:rPr>
        <w:t xml:space="preserve">jiè </w:t>
      </w:r>
      <w:r>
        <w:rPr>
          <w:rFonts w:cs="Arial" w:ascii="Arial" w:hAnsi="Arial"/>
          <w:kern w:val="0"/>
          <w:sz w:val="44"/>
          <w:szCs w:val="44"/>
        </w:rPr>
        <w:t xml:space="preserve">   </w:t>
      </w:r>
      <w:r>
        <w:rPr>
          <w:rFonts w:cs="Arial" w:ascii="Arial" w:hAnsi="Arial"/>
          <w:kern w:val="0"/>
          <w:sz w:val="44"/>
          <w:szCs w:val="44"/>
        </w:rPr>
        <w:t xml:space="preserve">zhī   zāi    yí </w:t>
      </w:r>
      <w:r>
        <w:rPr>
          <w:rFonts w:cs="Arial" w:ascii="Arial" w:hAnsi="Arial"/>
          <w:kern w:val="0"/>
          <w:sz w:val="44"/>
          <w:szCs w:val="44"/>
        </w:rPr>
        <w:t xml:space="preserve"> </w:t>
      </w:r>
      <w:r>
        <w:rPr>
          <w:rFonts w:cs="Arial" w:ascii="Arial" w:hAnsi="Arial"/>
          <w:kern w:val="0"/>
          <w:sz w:val="44"/>
          <w:szCs w:val="44"/>
        </w:rPr>
        <w:t>miǎn</w:t>
      </w:r>
      <w:r>
        <w:rPr>
          <w:rFonts w:cs="Arial" w:ascii="Arial" w:hAnsi="Arial"/>
          <w:kern w:val="0"/>
          <w:sz w:val="44"/>
          <w:szCs w:val="44"/>
        </w:rPr>
        <w:t xml:space="preserve">  </w:t>
      </w:r>
      <w:r>
        <w:rPr>
          <w:rFonts w:cs="Arial" w:ascii="Arial" w:hAnsi="Arial"/>
          <w:kern w:val="0"/>
          <w:sz w:val="44"/>
          <w:szCs w:val="44"/>
        </w:rPr>
        <w:t>l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戒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之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宜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力。</w:t>
      </w:r>
    </w:p>
    <w:p>
      <w:pPr>
        <w:pStyle w:val="Normal"/>
        <w:widowControl/>
        <w:spacing w:lineRule="atLeast" w:line="360"/>
        <w:jc w:val="center"/>
        <w:rPr>
          <w:rFonts w:ascii="Tahoma" w:hAnsi="Tahoma" w:cs="Tahoma"/>
          <w:b/>
          <w:b/>
          <w:bCs/>
          <w:vanish/>
          <w:color w:val="DF4843"/>
          <w:kern w:val="0"/>
          <w:sz w:val="44"/>
          <w:szCs w:val="44"/>
        </w:rPr>
      </w:pPr>
      <w:r>
        <w:rPr>
          <w:rFonts w:ascii="Tahoma" w:hAnsi="Tahoma" w:cs="Tahoma"/>
          <w:b/>
          <w:bCs/>
          <w:vanish/>
          <w:color w:val="DF4843"/>
          <w:kern w:val="0"/>
          <w:sz w:val="44"/>
          <w:szCs w:val="44"/>
        </w:rPr>
        <w:t>赞同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136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三字经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780155</wp:posOffset>
              </wp:positionH>
              <wp:positionV relativeFrom="paragraph">
                <wp:posOffset>4445</wp:posOffset>
              </wp:positionV>
              <wp:extent cx="276860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5.5pt;mso-wrap-distance-left:0pt;mso-wrap-distance-right:0pt;mso-wrap-distance-top:0pt;mso-wrap-distance-bottom:0pt;margin-top:0.3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3DB6"/>
      <w:position w:val="0"/>
      <w:sz w:val="24"/>
      <w:u w:val="none"/>
      <w:vertAlign w:val="baseline"/>
    </w:rPr>
  </w:style>
  <w:style w:type="character" w:styleId="StrongEmphasis">
    <w:name w:val="Strong"/>
    <w:basedOn w:val="Style14"/>
    <w:qFormat/>
    <w:rPr>
      <w:b/>
      <w:bCs/>
    </w:rPr>
  </w:style>
  <w:style w:type="character" w:styleId="Pipe2">
    <w:name w:val="pipe2"/>
    <w:basedOn w:val="Style14"/>
    <w:qFormat/>
    <w:rPr/>
  </w:style>
  <w:style w:type="character" w:styleId="Questiontitle2">
    <w:name w:val="question-title2"/>
    <w:basedOn w:val="Style14"/>
    <w:qFormat/>
    <w:rPr/>
  </w:style>
  <w:style w:type="character" w:styleId="Vsplit2">
    <w:name w:val="v-split2"/>
    <w:basedOn w:val="Style14"/>
    <w:qFormat/>
    <w:rPr>
      <w:color w:val="C1C1C1"/>
    </w:rPr>
  </w:style>
  <w:style w:type="character" w:styleId="Visitedtimes">
    <w:name w:val="visited-times"/>
    <w:basedOn w:val="Style14"/>
    <w:qFormat/>
    <w:rPr/>
  </w:style>
  <w:style w:type="character" w:styleId="Openanswerbar2">
    <w:name w:val="open-answer-bar2"/>
    <w:basedOn w:val="Style14"/>
    <w:qFormat/>
    <w:rPr/>
  </w:style>
  <w:style w:type="character" w:styleId="F202">
    <w:name w:val="f202"/>
    <w:basedOn w:val="Style14"/>
    <w:qFormat/>
    <w:rPr>
      <w:sz w:val="30"/>
      <w:szCs w:val="30"/>
    </w:rPr>
  </w:style>
  <w:style w:type="character" w:styleId="Counteditortxtremaincount">
    <w:name w:val="count editor_txtremain_count"/>
    <w:basedOn w:val="Style14"/>
    <w:qFormat/>
    <w:rPr/>
  </w:style>
  <w:style w:type="character" w:styleId="Iconiinsertimgeditorbtnpiciinsertimgdisable">
    <w:name w:val="icon i-insertimg editor_btnpic i-insertimg-disable"/>
    <w:basedOn w:val="Style14"/>
    <w:qFormat/>
    <w:rPr/>
  </w:style>
  <w:style w:type="character" w:styleId="Iconideleteimgeditorbtnpicdel">
    <w:name w:val="icon i-deleteimg editor_btnpic_del"/>
    <w:basedOn w:val="Style14"/>
    <w:qFormat/>
    <w:rPr/>
  </w:style>
  <w:style w:type="character" w:styleId="Iconiinsertmapeditorbtnmapiinsertmapdisable">
    <w:name w:val="icon i-insertmap editor_btnmap i-insertmap-disable"/>
    <w:basedOn w:val="Style14"/>
    <w:qFormat/>
    <w:rPr/>
  </w:style>
  <w:style w:type="character" w:styleId="Iconideletemapeditorbtnmapdel">
    <w:name w:val="icon i-deletemap editor_btnmap_del"/>
    <w:basedOn w:val="Style14"/>
    <w:qFormat/>
    <w:rPr/>
  </w:style>
  <w:style w:type="character" w:styleId="Iconiinsertvideoeditorbtnvideo">
    <w:name w:val="icon i-insertvideo editor_btnvideo"/>
    <w:basedOn w:val="Style14"/>
    <w:qFormat/>
    <w:rPr/>
  </w:style>
  <w:style w:type="character" w:styleId="Editorbtnvideodel">
    <w:name w:val="editor_btnvideo_del"/>
    <w:basedOn w:val="Style14"/>
    <w:qFormat/>
    <w:rPr/>
  </w:style>
  <w:style w:type="character" w:styleId="Refereditorrefer">
    <w:name w:val="refer editor_refer"/>
    <w:basedOn w:val="Style14"/>
    <w:qFormat/>
    <w:rPr/>
  </w:style>
  <w:style w:type="character" w:styleId="Bestanswertitleml10bold">
    <w:name w:val="best-answer-title ml10 bold"/>
    <w:basedOn w:val="Style14"/>
    <w:qFormat/>
    <w:rPr/>
  </w:style>
  <w:style w:type="character" w:styleId="Commentlink1">
    <w:name w:val="comment-link1"/>
    <w:basedOn w:val="Style14"/>
    <w:qFormat/>
    <w:rPr>
      <w:rFonts w:ascii="Arial" w:hAnsi="Arial" w:cs="Arial"/>
      <w:color w:val="133DB6"/>
    </w:rPr>
  </w:style>
  <w:style w:type="character" w:styleId="Ml10gray">
    <w:name w:val="ml10 gray"/>
    <w:basedOn w:val="Style14"/>
    <w:qFormat/>
    <w:rPr/>
  </w:style>
  <w:style w:type="character" w:styleId="Grayf12">
    <w:name w:val="gray f12"/>
    <w:basedOn w:val="Style14"/>
    <w:qFormat/>
    <w:rPr/>
  </w:style>
  <w:style w:type="character" w:styleId="Details6">
    <w:name w:val="details6"/>
    <w:basedOn w:val="Style14"/>
    <w:qFormat/>
    <w:rPr>
      <w:rFonts w:ascii="Tahoma" w:hAnsi="Tahoma" w:cs="Tahoma"/>
      <w:color w:val="666666"/>
      <w:sz w:val="18"/>
      <w:szCs w:val="18"/>
    </w:rPr>
  </w:style>
  <w:style w:type="character" w:styleId="Floatr">
    <w:name w:val="float-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55:00Z</dcterms:created>
  <dc:creator>雨林木风</dc:creator>
  <dc:description/>
  <cp:keywords/>
  <dc:language>en-US</dc:language>
  <cp:lastModifiedBy>user</cp:lastModifiedBy>
  <dcterms:modified xsi:type="dcterms:W3CDTF">2012-08-08T07:05:00Z</dcterms:modified>
  <cp:revision>16</cp:revision>
  <dc:subject/>
  <dc:title/>
</cp:coreProperties>
</file>