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/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/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  <w:t>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</w:t>
      </w:r>
      <w:r>
        <w:rPr>
          <w:rFonts w:eastAsia="Samb;Symbol" w:cs="Samb;Symbol" w:ascii="Samb;Symbol" w:hAnsi="Samb;Symbol"/>
          <w:sz w:val="28"/>
          <w:szCs w:val="28"/>
        </w:rPr>
        <w:t></w:t>
      </w:r>
      <w:r>
        <w:rPr>
          <w:rFonts w:eastAsia="Sama;Symbol" w:cs="Sama;Symbol" w:ascii="Sama;Symbol" w:hAnsi="Sama;Symbol"/>
          <w:sz w:val="28"/>
          <w:szCs w:val="28"/>
        </w:rPr>
        <w:t></w:t>
      </w:r>
    </w:p>
    <w:p>
      <w:pPr>
        <w:pStyle w:val="Normal"/>
        <w:rPr>
          <w:rFonts w:ascii="Sama;Symbol" w:hAnsi="Sama;Symbol" w:eastAsia="Sama;Symbol" w:cs="Sama;Symbol"/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</w:r>
    </w:p>
    <w:p>
      <w:pPr>
        <w:pStyle w:val="Normal"/>
        <w:rPr>
          <w:rFonts w:ascii="Sama;Symbol" w:hAnsi="Sama;Symbol" w:eastAsia="Sama;Symbol" w:cs="Sama;Symbol"/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</w:r>
    </w:p>
    <w:p>
      <w:pPr>
        <w:pStyle w:val="Normal"/>
        <w:rPr>
          <w:rFonts w:ascii="Sama;Symbol" w:hAnsi="Sama;Symbol" w:eastAsia="Sama;Symbol" w:cs="Sama;Symbol"/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</w:r>
    </w:p>
    <w:p>
      <w:pPr>
        <w:pStyle w:val="Normal"/>
        <w:rPr>
          <w:rFonts w:ascii="Sama;Symbol" w:hAnsi="Sama;Symbol" w:eastAsia="Sama;Symbol" w:cs="Sama;Symbol"/>
          <w:sz w:val="28"/>
          <w:szCs w:val="28"/>
        </w:rPr>
      </w:pPr>
      <w:r>
        <w:rPr>
          <w:rFonts w:eastAsia="Sama;Symbol" w:cs="Sama;Symbol" w:ascii="Sama;Symbol" w:hAnsi="Sama;Symbo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  <w:r>
        <w:rPr>
          <w:rFonts w:eastAsia="Sama;Symbol" w:cs="Sama;Symbol" w:ascii="Sama;Symbol" w:hAnsi="Sama;Symbol"/>
          <w:sz w:val="56"/>
          <w:szCs w:val="56"/>
        </w:rPr>
        <w:t></w:t>
      </w:r>
      <w:r>
        <w:rPr>
          <w:rFonts w:eastAsia="Sama;Symbol" w:cs="Sama;Symbol" w:ascii="Sama;Symbol" w:hAnsi="Sama;Symbol"/>
          <w:sz w:val="32"/>
          <w:szCs w:val="32"/>
        </w:rPr>
        <w:t>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</w:t>
      </w:r>
      <w:r>
        <w:rPr>
          <w:rFonts w:eastAsia="Samb;Symbol" w:cs="Samb;Symbol" w:ascii="Samb;Symbol" w:hAnsi="Samb;Symbol"/>
          <w:sz w:val="32"/>
          <w:szCs w:val="32"/>
        </w:rPr>
        <w:t></w:t>
      </w:r>
      <w:r>
        <w:rPr>
          <w:rFonts w:eastAsia="Sama;Symbol" w:cs="Sama;Symbol" w:ascii="Sama;Symbol" w:hAnsi="Sama;Symbol"/>
          <w:sz w:val="32"/>
          <w:szCs w:val="32"/>
        </w:rPr>
        <w:t>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ma">
    <w:altName w:val="Symbol"/>
    <w:charset w:val="02"/>
    <w:family w:val="auto"/>
    <w:pitch w:val="variable"/>
  </w:font>
  <w:font w:name="Samb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5T20:35:00Z</dcterms:created>
  <dc:creator>Diane Nunn</dc:creator>
  <dc:description/>
  <dc:language>en-US</dc:language>
  <cp:lastModifiedBy>Diane Nunn</cp:lastModifiedBy>
  <dcterms:modified xsi:type="dcterms:W3CDTF">1995-10-25T20:35:00Z</dcterms:modified>
  <cp:revision>1</cp:revision>
  <dc:subject/>
  <dc:title>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&lt;-U-j�-Rz�-&gt;,  </dc:title>
</cp:coreProperties>
</file>