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20" w:before="156" w:after="156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普通话水平测试用朗读作品》</w:t>
      </w:r>
    </w:p>
    <w:p>
      <w:pPr>
        <w:pStyle w:val="Normal"/>
        <w:widowControl/>
        <w:shd w:fill="FFFFFF" w:val="clear"/>
        <w:spacing w:lineRule="exact" w:line="320"/>
        <w:ind w:firstLine="42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说   明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60</w:t>
      </w:r>
      <w:r>
        <w:rPr>
          <w:rFonts w:ascii="宋体;SimSun" w:hAnsi="宋体;SimSun" w:cs="宋体;SimSun"/>
          <w:color w:val="000000"/>
        </w:rPr>
        <w:t>篇朗读作品供普通话水平测试第三项——朗读短文测试使用。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篇作品全部从国家《普通话水平测试实施纲要》中的“普通话水平测试用朗读作品”照录，作品顺序也保持一致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每篇作品采用汉字和汉语拼音对照的方式编排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每篇作品在第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>个音节后用“</w:t>
      </w:r>
      <w:r>
        <w:rPr>
          <w:rFonts w:cs="宋体;SimSun" w:ascii="宋体;SimSun" w:hAnsi="宋体;SimSun"/>
          <w:color w:val="000000"/>
        </w:rPr>
        <w:t>//”</w:t>
      </w:r>
      <w:r>
        <w:rPr>
          <w:rFonts w:ascii="宋体;SimSun" w:hAnsi="宋体;SimSun" w:cs="宋体;SimSun"/>
          <w:color w:val="000000"/>
        </w:rPr>
        <w:t>标注。测试时读到有“</w:t>
      </w:r>
      <w:r>
        <w:rPr>
          <w:rFonts w:cs="宋体;SimSun" w:ascii="宋体;SimSun" w:hAnsi="宋体;SimSun"/>
          <w:color w:val="000000"/>
        </w:rPr>
        <w:t>//”</w:t>
      </w:r>
      <w:r>
        <w:rPr>
          <w:rFonts w:ascii="宋体;SimSun" w:hAnsi="宋体;SimSun" w:cs="宋体;SimSun"/>
          <w:color w:val="000000"/>
        </w:rPr>
        <w:t>句子的末尾即可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color w:val="000000"/>
        </w:rPr>
        <w:t>4.“</w:t>
      </w:r>
      <w:r>
        <w:rPr>
          <w:rFonts w:ascii="宋体;SimSun" w:hAnsi="宋体;SimSun" w:cs="宋体;SimSun"/>
          <w:color w:val="000000"/>
        </w:rPr>
        <w:t>一”“不”和“啊”的注音按照在句子中的实际读法标注，如“一定</w:t>
      </w:r>
      <w:r>
        <w:rPr>
          <w:rFonts w:cs="宋体;SimSun" w:ascii="宋体;SimSun" w:hAnsi="宋体;SimSun"/>
          <w:color w:val="000000"/>
        </w:rPr>
        <w:t>yí-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rFonts w:cs="宋体;SimSun" w:ascii="宋体;SimSun" w:hAnsi="宋体;SimSun"/>
          <w:color w:val="000000"/>
        </w:rPr>
        <w:t>dìn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不对</w:t>
      </w:r>
      <w:r>
        <w:rPr>
          <w:rFonts w:cs="宋体;SimSun" w:ascii="宋体;SimSun" w:hAnsi="宋体;SimSun"/>
          <w:color w:val="000000"/>
          <w:kern w:val="0"/>
          <w:szCs w:val="21"/>
        </w:rPr>
        <w:t>búdu</w:t>
      </w:r>
      <w:r>
        <w:rPr>
          <w:rFonts w:cs="宋体;SimSun" w:ascii="宋体;SimSun" w:hAnsi="宋体;SimSun"/>
        </w:rPr>
        <w:t>ì</w:t>
      </w:r>
      <w:r>
        <w:rPr>
          <w:rFonts w:cs="宋体;SimSun" w:ascii="宋体;SimSun" w:hAnsi="宋体;SimSun"/>
          <w:color w:val="000000"/>
          <w:kern w:val="0"/>
          <w:szCs w:val="21"/>
        </w:rPr>
        <w:t>”“</w:t>
      </w:r>
      <w:r>
        <w:rPr>
          <w:rFonts w:ascii="宋体;SimSun" w:hAnsi="宋体;SimSun" w:cs="宋体;SimSun"/>
          <w:color w:val="000000"/>
          <w:kern w:val="0"/>
          <w:szCs w:val="21"/>
        </w:rPr>
        <w:t>唱啊唱</w:t>
      </w:r>
      <w:r>
        <w:rPr>
          <w:rFonts w:cs="宋体;SimSun" w:ascii="宋体;SimSun" w:hAnsi="宋体;SimSun"/>
        </w:rPr>
        <w:t>chànɡ nɡɑ chànɡ”</w:t>
      </w:r>
      <w:r>
        <w:rPr>
          <w:rFonts w:ascii="宋体;SimSun" w:hAnsi="宋体;SimSun" w:cs="宋体;SimSun"/>
          <w:color w:val="000000"/>
        </w:rPr>
        <w:t>。上声的注音只标本调，不标变调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作品中的必读轻声音节，注音不标调号，比如“怎么</w:t>
      </w:r>
      <w:r>
        <w:rPr>
          <w:rFonts w:cs="宋体;SimSun" w:ascii="宋体;SimSun" w:hAnsi="宋体;SimSun"/>
          <w:color w:val="000000"/>
        </w:rPr>
        <w:t>zěnme”</w:t>
      </w:r>
      <w:r>
        <w:rPr>
          <w:rFonts w:ascii="宋体;SimSun" w:hAnsi="宋体;SimSun" w:cs="宋体;SimSun"/>
          <w:color w:val="000000"/>
        </w:rPr>
        <w:t>。一般轻读，偶尔（间或）重读的音节，标注调号，并在前面加一个圆点提示，比如“父亲</w:t>
      </w:r>
      <w:r>
        <w:rPr>
          <w:rFonts w:cs="宋体;SimSun" w:ascii="宋体;SimSun" w:hAnsi="宋体;SimSun"/>
          <w:color w:val="000000"/>
        </w:rPr>
        <w:t>fù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rFonts w:cs="宋体;SimSun" w:ascii="宋体;SimSun" w:hAnsi="宋体;SimSun"/>
          <w:color w:val="000000"/>
        </w:rPr>
        <w:t>·qīn”“</w:t>
      </w:r>
      <w:r>
        <w:rPr>
          <w:rFonts w:ascii="宋体;SimSun" w:hAnsi="宋体;SimSun" w:cs="宋体;SimSun"/>
          <w:color w:val="000000"/>
        </w:rPr>
        <w:t>已经</w:t>
      </w:r>
      <w:r>
        <w:rPr>
          <w:rFonts w:cs="宋体;SimSun" w:ascii="宋体;SimSun" w:hAnsi="宋体;SimSun"/>
          <w:color w:val="000000"/>
        </w:rPr>
        <w:t>yǐ·jīn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此类音节如重读则语感生硬、不自然，影响普通话的语音面貌，所以也要读轻声。</w:t>
      </w:r>
    </w:p>
    <w:p>
      <w:pPr>
        <w:pStyle w:val="Normal"/>
        <w:widowControl/>
        <w:shd w:fill="FFFFFF" w:val="clear"/>
        <w:spacing w:lineRule="exact" w:line="320"/>
        <w:ind w:left="103" w:firstLine="315"/>
        <w:jc w:val="left"/>
        <w:textAlignment w:val="baseline"/>
        <w:rPr/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作品中儿化音节分两种情况。一是书面上有“儿”，注音时在基本形式后加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，如“小孩儿”，拼音为“</w:t>
      </w:r>
      <w:r>
        <w:rPr>
          <w:rFonts w:cs="宋体;SimSun" w:ascii="宋体;SimSun" w:hAnsi="宋体;SimSun"/>
          <w:color w:val="000000"/>
        </w:rPr>
        <w:t>xiǎoháir”</w:t>
      </w:r>
      <w:r>
        <w:rPr>
          <w:rFonts w:ascii="宋体;SimSun" w:hAnsi="宋体;SimSun" w:cs="宋体;SimSun"/>
          <w:color w:val="000000"/>
        </w:rPr>
        <w:t>；二是书面上没有“儿”，但口语中一般儿化的音节，注音时也在基本形式后加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，如“胡同”，拼音为“</w:t>
      </w:r>
      <w:r>
        <w:rPr>
          <w:rFonts w:cs="宋体;SimSun" w:ascii="宋体;SimSun" w:hAnsi="宋体;SimSun"/>
          <w:color w:val="000000"/>
        </w:rPr>
        <w:t>hútòn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b/>
          <w:color w:val="339966"/>
          <w:kern w:val="0"/>
          <w:sz w:val="24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60"/>
        <w:ind w:left="118" w:hanging="118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 Hào</w:t>
      </w:r>
    </w:p>
    <w:p>
      <w:pPr>
        <w:pStyle w:val="Normal"/>
        <w:widowControl/>
        <w:shd w:fill="FFFFFF" w:val="clear"/>
        <w:spacing w:lineRule="exact" w:line="360"/>
        <w:ind w:left="138" w:hanging="138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作品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hd w:fill="FFFFFF" w:val="clear"/>
        <w:spacing w:lineRule="exact" w:line="36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Nà shì lìzhēnɡ shànɡyóu de yì zhǒnɡ shù  bǐzhí de ɡàn bǐ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是     力争上游      的 一  种   树， 笔直  的 干，笔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í de zhī Tā de ɡàn ne tōnɡchánɡ shì zhànɡ bǎ  ɡāo  xiànɡsh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直  的 枝。它 的 干  呢，  通常   是   丈   把  高，   像是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yǐ rénɡōnɡ shìde yí zhànɡ yǐnèi juéwú  pánɡzhī  tā  suǒyǒu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加以  人工   似的，一  丈   以内， 绝无    旁枝； 它   所有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yāzhī ne  yílǜ xiànɡshànɡ érqiě jǐnjǐn kàolǒnɡ yě xiànɡsh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桠枝  呢，一律    向上，  而且   紧紧    靠拢，也   像是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yǐ rénɡōnɡ shìde chénɡwéi yí shù juéwú hénɡ xié yì chū  tā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加以   人工 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似</w:t>
      </w:r>
      <w:r>
        <w:rPr>
          <w:rFonts w:ascii="宋体;SimSun" w:hAnsi="宋体;SimSun" w:cs="宋体;SimSun"/>
          <w:color w:val="000000"/>
          <w:kern w:val="0"/>
          <w:sz w:val="24"/>
        </w:rPr>
        <w:t>的，  成为   一  束，绝无    横斜逸出；    它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kuāndà de yèzi yě shì piànpiàn  xiànɡshànɡ  jīhū  méi·yǒu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宽大  的 叶子 也 是    片片       向上，    几乎    没有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é shēnɡ de ɡènɡ búyònɡ shuō dàochuí le tā  de  pí  ɡuānɡhu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斜   生   的，更   不用   说   倒垂   了；它 的  皮，  光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ér yǒu yínsè de yùnquān  wēiwēi fànchū dànqīnɡsè  Zhè shì suī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 有  银色  的  晕圈，   微微   泛出    淡青色。 这  是  虽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 běifānɡ  de  fēnɡxuě de yāpò xià què  bǎochízhe juéjiànɡ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在     北方   的   风雪   的 压迫 下  却    保持着     倔强 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ǐnɡlì de yì zhǒnɡ shù Nǎpà zhǐyǒu wǎn lái cūxì bɑ tā què nǔ-</w:t>
      </w:r>
      <w:r>
        <w:rPr>
          <w:rFonts w:ascii="宋体;SimSun" w:hAnsi="宋体;SimSun" w:cs="宋体;SimSun"/>
          <w:color w:val="000000"/>
          <w:kern w:val="0"/>
          <w:sz w:val="24"/>
        </w:rPr>
        <w:t>挺立   的 一   种  树！哪怕  只有  碗  来  粗细 罢，它 却 努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ì xiànɡshànɡ fāzhǎn ɡāo dào zhànɡ  xǔ  liǎnɡ  zhànɡ  cāntiā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力    向上     发展，高  到    丈   许，  两    丈，    参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ǒnɡlì bùzhé-bùnáo duìkànɡzhe xīběifēnɡ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耸立，  不折不挠，   对抗着    西北风。</w:t>
      </w:r>
    </w:p>
    <w:p>
      <w:pPr>
        <w:pStyle w:val="Normal"/>
        <w:widowControl/>
        <w:shd w:fill="FFFFFF" w:val="clear"/>
        <w:spacing w:lineRule="exact" w:line="300"/>
        <w:ind w:left="479" w:hanging="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jiùshì  báiyánɡshù  xīběi  jí  pǔtōnɡ de yì zhǒnɡ shù</w:t>
      </w:r>
    </w:p>
    <w:p>
      <w:pPr>
        <w:pStyle w:val="Normal"/>
        <w:widowControl/>
        <w:shd w:fill="FFFFFF" w:val="clear"/>
        <w:spacing w:lineRule="exact" w:line="300"/>
        <w:ind w:left="479" w:hanging="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就是    白杨树，    西北  极  普通   的 一  种   树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</w:t>
      </w:r>
      <w:r>
        <w:rPr>
          <w:rFonts w:cs="宋体;SimSun" w:ascii="宋体;SimSun" w:hAnsi="宋体;SimSun"/>
          <w:color w:val="339966"/>
          <w:kern w:val="0"/>
          <w:sz w:val="24"/>
        </w:rPr>
        <w:t>án</w:t>
      </w:r>
      <w:r>
        <w:rPr>
          <w:color w:val="339966"/>
          <w:kern w:val="0"/>
          <w:sz w:val="24"/>
        </w:rPr>
        <w:t>’</w:t>
      </w:r>
      <w:r>
        <w:rPr>
          <w:rFonts w:cs="宋体;SimSun" w:ascii="宋体;SimSun" w:hAnsi="宋体;SimSun"/>
          <w:color w:val="339966"/>
          <w:kern w:val="0"/>
          <w:sz w:val="24"/>
        </w:rPr>
        <w:t>ér jué bú shì pínɡfán de shù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然而  决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不 是    平凡  的  树！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méi·yǒu pósuō de zītài  méi·yǒu qūqū pánxuán de qiú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  没有   婆娑  的 姿态，  没有      屈曲盘旋   的   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 yěxǔ nǐ yào shuō tā bù měilì     rúɡuǒ  měi shì zhuān zh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枝，也许 你  要  说  它 不  美丽，──如果  美  是   专   指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ósuō  huò hénɡ xié yì chū  zhīlèi  ér  yán  nàme  báiyánɡshù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婆娑”或  “横斜逸出”     之类   而  言， 那么，  白杨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àn·bù·dé shù zhōnɡ de hǎo nǚzǐ dànshì tā què  shì  wěi'àn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算不得    树   中   的 好 女子； 但是  它 却   是    伟岸，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nɡzhí  pǔzhì yánsù yě bù quēfá wēnhé  ɡènɡ  búyònɡ  tí  tā</w:t>
      </w:r>
    </w:p>
    <w:p>
      <w:pPr>
        <w:pStyle w:val="Normal"/>
        <w:widowControl/>
        <w:shd w:fill="FFFFFF" w:val="clear"/>
        <w:spacing w:lineRule="exact" w:line="300"/>
        <w:ind w:left="239" w:firstLine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直， 朴质，严肃，也 不 缺乏   温和， 更   不用    提  它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jiānqiánɡ bùqū yǔ tǐnɡbá  tā shì shù zhōnɡ  de  wěizhànɡfū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   坚强不屈  与  挺拔， 它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是  树   中   的     伟丈夫！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ānɡ nǐ zài jīxuě chū rónɡ de ɡāoyuán·shànɡ zǒuɡuò kàn·jià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当  你 在  积雪   初  融  的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高原     上    走过，   看见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ínɡtǎn de dàdì·shànɡ àorán  tǐnɡlì  zhème yì zhū huò yì pá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平坦  的 大地   上    傲然   挺立   这么  一  株 或  一 排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áiyánɡshù nándào nǐ jiù zhǐ jué·dé  shù  zhǐshì shù  nándào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白杨树，  难道  你 就  只    觉得    树   只是   树， 难道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ǐ jiù bù xiǎnɡdào tā de pǔzhì yánsù jiānqiánɡ  bùqū  zhìshǎo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  就 不   想到   它 的 朴质， 严肃，    坚强不屈，   至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ě xiànɡzhēnɡle běifānɡ de nónɡmín nándào nǐ jìnɡ yìdiǎnr  yě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也    象征了      北方  的  农民；  难道  你  竟   一点儿  也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 liánxiǎnɡ dào zài díhòu de ɡuǎnɡdà tǔdì·shànɡ  dàochù yǒu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不    联想   到，在  敌后  的   广大  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土地 上，   到处   有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nqiánɡ bùqū jiù xiànɡ zhè báiyánɡshù yíyànɡ  àorán  tǐnɡl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坚强不屈，  就  像    这   白杨树   一样    傲然   挺立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e shǒuwèi tāmen jiāxiānɡ de  shàobīnɡ  Nándào nǐ yòu bù ɡè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守卫   他们    家乡   的   哨兵！    难道  你 又  不  更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ǎn yìdiǎnr  xiǎnɡdào  zhèyànɡ  zhīzhī-yèyè  kàojǐn  tuánji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远   一点       想到    这样      枝枝叶叶    靠紧     团结，</w:t>
      </w:r>
      <w:r>
        <w:rPr>
          <w:rFonts w:cs="宋体;SimSun" w:ascii="宋体;SimSun" w:hAnsi="宋体;SimSun"/>
          <w:color w:val="339966"/>
          <w:kern w:val="0"/>
          <w:sz w:val="24"/>
        </w:rPr>
        <w:t>lìqiú shànɡjìn de báiyánɡshù wǎnrán xiànɡzhēnɡle jīntiān  zà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力求    上进   的   白杨树，  宛然    象征了      今天    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áběi Pínɡyuán zònɡhénɡ juédànɡ yònɡ xuè xiěchū xīn Zhōnɡɡuó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华北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平原     纵横     决荡   用   血  写出   新   中国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ìshǐ de nà zhǒnɡ jīnɡshén hé yìzh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  的 那  种     精神   和 意志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</w:p>
    <w:p>
      <w:pPr>
        <w:pStyle w:val="Normal"/>
        <w:widowControl/>
        <w:spacing w:lineRule="exact" w:line="300"/>
        <w:ind w:firstLine="30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 Máo Dùn 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Báiyánɡ Lǐzà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茅盾    《白杨  礼赞》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 Hào</w:t>
      </w:r>
    </w:p>
    <w:p>
      <w:pPr>
        <w:pStyle w:val="Normal"/>
        <w:ind w:firstLine="11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iǎnɡ ɡè tónɡlínɡ de niánqīnɡrén tónɡshí shòuɡù yú yì jiā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两  个   同龄   的    年轻人    同时    受雇  于 一  家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iànp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ìnɡqiě ná tónɡyànɡ de xīn·shu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店铺，   并且  拿   同样   的    薪水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Kěshì yí duàn shíjiān hòu  jiào </w:t>
      </w:r>
      <w:r>
        <w:rPr>
          <w:color w:val="339966"/>
          <w:kern w:val="0"/>
          <w:sz w:val="24"/>
        </w:rPr>
        <w:t>Ā</w:t>
      </w:r>
      <w:r>
        <w:rPr>
          <w:rFonts w:cs="宋体;SimSun" w:ascii="宋体;SimSun" w:hAnsi="宋体;SimSun"/>
          <w:color w:val="339966"/>
          <w:kern w:val="0"/>
          <w:sz w:val="24"/>
        </w:rPr>
        <w:t>nuòdé de nàɡe xiǎohuǒzi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是 一  段   时间   后，   叫 阿诺德 的 那个  小伙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yún zhíshànɡ ér nàɡe jiào  Bùlǔnuò de  xiǎohuǒzi què ré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云直上，   而 那个  叫    布鲁诺 的   小伙子   却   仍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yuándì tàb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ùlǔnuò hěn bù  mǎnyì lǎobǎn de bù  ɡōnɡzhè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原地  踏步。布鲁诺 很  不  满意   老板  的 不    公正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iyù  Zhōnɡyú yǒu yì tiān tā dào lǎobǎn nàr  fā láo·sāo 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待遇。   终于   有 一  天  他  到   老板 那儿 发    牢骚  了。 </w:t>
      </w:r>
      <w:r>
        <w:rPr>
          <w:rFonts w:cs="宋体;SimSun" w:ascii="宋体;SimSun" w:hAnsi="宋体;SimSun"/>
          <w:color w:val="339966"/>
          <w:kern w:val="0"/>
          <w:sz w:val="24"/>
        </w:rPr>
        <w:t>Lǎobǎn yìbiān nàixīn de tīnɡzhe tā de bào·yuàn  yìbiān  zài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板   一边   耐心  地   听着  他 的    抱怨，    一边   在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·lǐ  pánsuɑnzhe zěnyànɡ xi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  jiěshì  qīnɡchu  tā  hé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心里     盘算着    怎样    向   他   解释     清楚   他  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339966"/>
          <w:kern w:val="0"/>
          <w:sz w:val="24"/>
        </w:rPr>
        <w:t>Ā</w:t>
      </w:r>
      <w:r>
        <w:rPr>
          <w:rFonts w:cs="宋体;SimSun" w:ascii="宋体;SimSun" w:hAnsi="宋体;SimSun"/>
          <w:color w:val="339966"/>
          <w:kern w:val="0"/>
          <w:sz w:val="24"/>
        </w:rPr>
        <w:t>nuòdé  zhījiān de chābi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阿诺德   之间   的  差别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Bùlǔnuò xiānshenɡ  Lǎobǎn kāikǒu shuōhuà le  Nín xiànzà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“ </w:t>
      </w:r>
      <w:r>
        <w:rPr>
          <w:rFonts w:ascii="宋体;SimSun" w:hAnsi="宋体;SimSun" w:cs="宋体;SimSun"/>
          <w:color w:val="000000"/>
          <w:kern w:val="0"/>
          <w:sz w:val="24"/>
        </w:rPr>
        <w:t>布鲁诺   先生，”  老板   开口    说话  了，“您  现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o jíshì·shànɡ qù yíxià  kànkɑn jīntiān zǎoshɑnɡ yǒu shénm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到   集市  上    去 一下， 看看    今天     早上   有    什么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ài 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卖  的。”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 </w:t>
      </w:r>
      <w:r>
        <w:rPr>
          <w:rFonts w:cs="宋体;SimSun" w:ascii="宋体;SimSun" w:hAnsi="宋体;SimSun"/>
          <w:color w:val="339966"/>
          <w:kern w:val="0"/>
          <w:sz w:val="24"/>
        </w:rPr>
        <w:t>Bùlǔnuò cónɡ jíshì·shànɡ huí·lái xiànɡ  lǎobǎn  huìbào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布鲁诺   从  集市    上     回来    向     老板    汇报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ō jīnzǎo jíshì·shànɡ  zhǐyǒu yí ɡè nónɡmín  lāle  yì  chē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说，  今早   集市  上      只有  一 个  农民    拉了  一   车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ǔdòu zài mà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土豆  在  卖。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duō·shǎo   Lǎobǎn wèn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“ </w:t>
      </w:r>
      <w:r>
        <w:rPr>
          <w:rFonts w:ascii="宋体;SimSun" w:hAnsi="宋体;SimSun" w:cs="宋体;SimSun"/>
          <w:color w:val="000000"/>
          <w:kern w:val="0"/>
          <w:sz w:val="24"/>
        </w:rPr>
        <w:t>有   多少？”   老板   问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Bùlǔnuò ɡǎnkuài dài·shànɡ màozi  yòu  pǎodào  jí·shà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  </w:t>
      </w:r>
      <w:r>
        <w:rPr>
          <w:rFonts w:ascii="宋体;SimSun" w:hAnsi="宋体;SimSun" w:cs="宋体;SimSun"/>
          <w:color w:val="000000"/>
          <w:kern w:val="0"/>
          <w:sz w:val="24"/>
        </w:rPr>
        <w:t>布鲁诺  赶快      戴上    帽子   又   跑到      集上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ánhòu huí·lái ɡàosu lǎobǎn yíɡònɡ sìshí dài tǔdòu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然后   回来   告诉   老板   一共  四十  袋  土豆。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ɡé shì duō·shǎo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“ </w:t>
      </w:r>
      <w:r>
        <w:rPr>
          <w:rFonts w:ascii="宋体;SimSun" w:hAnsi="宋体;SimSun" w:cs="宋体;SimSun"/>
          <w:color w:val="000000"/>
          <w:kern w:val="0"/>
          <w:sz w:val="24"/>
        </w:rPr>
        <w:t>价格 是    多少？”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Bùlǔnuò yòu dì-sān cì pǎodào  jí·shànɡ  wènláile  jiàɡé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布鲁诺  又  第三  次  跑到      集上      问来了   价格。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o bɑ   Lǎobǎn duì tā shuō    Xiànzài qǐnɡ nín  zuòdào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“ </w:t>
      </w:r>
      <w:r>
        <w:rPr>
          <w:rFonts w:ascii="宋体;SimSun" w:hAnsi="宋体;SimSun" w:cs="宋体;SimSun"/>
          <w:color w:val="000000"/>
          <w:kern w:val="0"/>
          <w:sz w:val="24"/>
        </w:rPr>
        <w:t>好 吧，” 老板  对  他  说，“  现在    请   您   坐到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zhè bǎ  yǐzi·shànɡ yí jù huà  yě búyào  shuō  kànkɑn  </w:t>
      </w:r>
      <w:r>
        <w:rPr>
          <w:color w:val="339966"/>
          <w:kern w:val="0"/>
          <w:sz w:val="24"/>
        </w:rPr>
        <w:t>Ā</w:t>
      </w:r>
      <w:r>
        <w:rPr>
          <w:rFonts w:cs="宋体;SimSun" w:ascii="宋体;SimSun" w:hAnsi="宋体;SimSun"/>
          <w:color w:val="339966"/>
          <w:kern w:val="0"/>
          <w:sz w:val="24"/>
        </w:rPr>
        <w:t>nuòd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把  椅子   上   一 句 话   也 不要    说，  看看   阿诺德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zěnme shuō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怎么   说。”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color w:val="339966"/>
          <w:kern w:val="0"/>
          <w:sz w:val="24"/>
        </w:rPr>
        <w:t>Ā</w:t>
      </w:r>
      <w:r>
        <w:rPr>
          <w:rFonts w:cs="宋体;SimSun" w:ascii="宋体;SimSun" w:hAnsi="宋体;SimSun"/>
          <w:color w:val="339966"/>
          <w:kern w:val="0"/>
          <w:sz w:val="24"/>
        </w:rPr>
        <w:t>nuòdé hěn kuài jiù cónɡ jíshì·shànɡ  huí·lái le  Xià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阿诺德  很  快   就  从   集市   上      回来    了。 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bǎn huìbào shuō dào xiànzài wéizhǐ  zhǐyǒu  yí ɡè  nónɡmí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板   汇报   说  到   现在    为止    只有   一 个   农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mài tǔdò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íɡònɡ sìshí  kǒudɑi  jiàɡé shì  duō·shǎo duō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卖  土豆， 一共   四十  口袋，   价格  是    多少     多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ǎo  tǔdòu zhìliànɡ hě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úcuò  tā dài huí·lái  yí ɡè rà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少；    土豆   质量    很 不错，  他 带   回来     一 个  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bǎn  kànkɑn    Zhèɡe nónɡmín yí ɡ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ōnɡtóu yǐhòu hái  hu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老板   看看。    这个   农民   一 个   钟头   以后  还   会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ònɡlái jǐ xiānɡ xīhónɡshì jù tā kàn jiàɡé fēichánɡ ɡōnɡ·dào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弄来  几  箱    西红柿， 据 他  看  价格  非常       公道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uótiān tāmen pùzi de xīhónɡshì mài de hěn</w:t>
      </w:r>
      <w:r>
        <w:rPr>
          <w:rFonts w:cs="宋体;SimSun" w:ascii="宋体;SimSun" w:hAnsi="宋体;SimSun"/>
          <w:color w:val="339966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u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ùcún yǐ</w:t>
      </w:r>
      <w:r>
        <w:rPr>
          <w:rFonts w:cs="宋体;SimSun" w:ascii="宋体;SimSun" w:hAnsi="宋体;SimSun"/>
          <w:color w:val="339966"/>
          <w:kern w:val="0"/>
          <w:szCs w:val="21"/>
        </w:rPr>
        <w:t>·</w:t>
      </w:r>
      <w:r>
        <w:rPr>
          <w:rFonts w:cs="宋体;SimSun" w:ascii="宋体;SimSun" w:hAnsi="宋体;SimSun"/>
          <w:color w:val="339966"/>
          <w:kern w:val="0"/>
          <w:sz w:val="24"/>
        </w:rPr>
        <w:t>jī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昨天   他们  铺子 的  西红柿   卖  得 很  快， 库存   已经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 duō le  Tā xiǎnɡ zhème piányi de xīhónɡshì lǎobǎn  kěndì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多 了。他  想    这么  便宜  的   西红柿， 老板    肯定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ì yào jìn yìxiē de  suǒyǐ tā bùjǐn dàihuíle yí ɡè xīhónɡsh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会  要   进 一些  的， 所以 他  不仅   带回了 一 个  西红柿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uò yànɡpǐn érqiě bǎ nàɡe nónɡmín yě  dài·lái le tā  xiànzà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做  样品，  而且 把  那个  农民  也    带来   了，他  现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nɡzài wài·miàn děnɡ huíhuà ne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在     外面    等   回话  呢。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Cǐshí lǎobǎn zhuǎnxiànɡle Bùlǔnuò shuō  Xiànzài nín kěn-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此时   老板     转向了    布鲁诺， 说： “现在   您   肯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dìnɡ zhī·dào wèishénme </w:t>
      </w:r>
      <w:r>
        <w:rPr>
          <w:color w:val="339966"/>
          <w:kern w:val="0"/>
          <w:sz w:val="24"/>
        </w:rPr>
        <w:t>Ā</w:t>
      </w:r>
      <w:r>
        <w:rPr>
          <w:rFonts w:cs="宋体;SimSun" w:ascii="宋体;SimSun" w:hAnsi="宋体;SimSun"/>
          <w:color w:val="339966"/>
          <w:kern w:val="0"/>
          <w:sz w:val="24"/>
        </w:rPr>
        <w:t>nuòdé de xīn·shuǐ bǐ nín ɡāo le bɑ</w:t>
      </w:r>
      <w:r>
        <w:rPr>
          <w:rFonts w:ascii="宋体;SimSun" w:hAnsi="宋体;SimSun" w:cs="宋体;SimSun"/>
          <w:color w:val="000000"/>
          <w:kern w:val="0"/>
          <w:sz w:val="24"/>
        </w:rPr>
        <w:t>定     知道    为什么   阿诺德 的   薪水    比 您  高 了 吧！”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Zhānɡ Jiànpénɡ Hú Zúqīnɡ zhǔbiān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Gùshi Shídài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 张健鹏、     胡足青    主编  《故事  时代》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Chābié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中    《差别》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 Hào</w:t>
      </w:r>
    </w:p>
    <w:p>
      <w:pPr>
        <w:pStyle w:val="Normal"/>
        <w:widowControl/>
        <w:spacing w:lineRule="exact" w:line="300"/>
        <w:ind w:firstLine="236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chánɡchánɡ yíhàn wǒ jiā mén qián nà kuài chǒu  shí  Tā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 常常    遗憾  我 家  门   前  那  块   丑   石： 它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ēiyǒuyǒu de wò zài nà·lǐ niú shìde múyànɡ  shéi yě  bù zhī-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黑黝黝  地 卧 在   那里，牛  似的  模样；   谁  也  不  知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·dào shì shénme shíhou liú zài zhè·lǐ de shéi yě bú qù lǐ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道    是   什么   时候  留  在    这里  的，谁  也 不 去  理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  Zhǐshì màishōu shíjié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，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mén qián tānle màizi  nǎinɑi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会  它。 只是   麦收   时节，   门  前   摊了  麦子，  奶奶 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ǒnɡshì shuō Zhè kuài chǒu shí duō zhàn dìmiàn yɑ chōukònɡ bǎ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总是     说： 这  块   丑  石， 多  占   地面   呀， 抽空  把 </w:t>
      </w:r>
      <w:r>
        <w:rPr>
          <w:rFonts w:cs="宋体;SimSun" w:ascii="宋体;SimSun" w:hAnsi="宋体;SimSun"/>
          <w:color w:val="339966"/>
          <w:kern w:val="0"/>
          <w:sz w:val="24"/>
        </w:rPr>
        <w:t>tā bānzǒu b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 搬走  吧。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>Tā bú xiànɡ hànbáiyù nàyànɡ de xìnì  kěyǐ kèzì diāohuā yě</w:t>
      </w:r>
    </w:p>
    <w:p>
      <w:pPr>
        <w:pStyle w:val="Normal"/>
        <w:widowControl/>
        <w:shd w:fill="FFFFFF" w:val="clear"/>
        <w:spacing w:lineRule="exact" w:line="300"/>
        <w:ind w:first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它 不  像    汉白玉   那样  的 细腻，可以 刻字  雕花，也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ú xiànɡ dà qīnɡshí nàyànɡ de ɡuānɡhuá kěyǐ ɡōnɡ lái  huànshā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   像  大   青石   那样  的   光滑，  可以  供  来    浣纱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uíbù Tā jìnɡjìnɡ de wò zài nà·lǐ yuàn biān de huáiyīn mé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捶布。它   静静   地 卧  在  那里， 院   边  的  槐阴    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·yǒu bìfù tā  huā'ér  yě  búzài zài tā  shēnbiān  shēnɡzhǎ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 庇覆 它， 花儿   也  不再  在  它    身边       生长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ānɡcǎo biàn fányǎn chū·lái  zhīmàn shànɡxià  mànmàn de  tā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荒草    便   繁衍    出来，   枝蔓    上下，   慢慢  地，它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ìnɡ xiùshànɡle lǜtái  hēibān   Wǒmen zhèxiē zuò háizi de  yě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竟   锈上了   绿苔、  黑斑。   我们  这些  做  孩子  的，也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ǎoyàn·qǐ tā·lái cénɡ héhuǒ yào bānzǒu tā dàn lìqi yòu bùzú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讨厌   起 它  来， 曾   合伙  要  搬走   它，但 力气 又 不足；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ī shíshí zhòumà tā   xiánqì tā   yě wúkě-nàihé  zhǐhǎo rè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虽   时时   咒骂  它，  嫌弃  它， 也  无可奈何，  只好   任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liú zài nà·lǐ 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留  在   那里  了。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>Zhōnɡ yǒu yí rì  cūnzi·lǐ láile yí ɡè tiānwénxuéjiā  Tā</w:t>
      </w:r>
    </w:p>
    <w:p>
      <w:pPr>
        <w:pStyle w:val="Normal"/>
        <w:widowControl/>
        <w:shd w:fill="FFFFFF" w:val="clear"/>
        <w:spacing w:lineRule="exact" w:line="300"/>
        <w:ind w:first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终   有 一 日，  村子里   来了 一  个   天文学家。   他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wǒ jiā mén qián lùɡuò  tūrán  fāxiànle  zhè  kuài  shítou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我 家  门   前  路过， 突然    发现了    这   块    石头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ǎnɡuānɡ lìjí jiù lāzhí le  Tā zài méi·yǒu líkāi  jiù  zhùl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眼光   立即 就  拉直  了。他 再    没有   离开，  就   住了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·l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ǐhòu yòu láile hǎoxiē rén  dōu shuō zhè shì yí kuài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来； 以后  又   来了  好些  人，  都  说   这  是 一  块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ǔnshí  cónɡ tiān·shànɡ luò  xià·lái yǐ·jīnɡ yǒu èr-sānbǎ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陨石，  从      天上     落     下来   已经    有  二三百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ián le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  <w:r>
        <w:rPr>
          <w:rFonts w:cs="宋体;SimSun" w:ascii="宋体;SimSun" w:hAnsi="宋体;SimSun"/>
          <w:color w:val="339966"/>
          <w:kern w:val="0"/>
          <w:sz w:val="24"/>
        </w:rPr>
        <w:t>shì yí jiàn liǎo·bùqǐ de dōnɡxi  Bùjiǔ  biàn  lái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年  了， 是  一   件  了不起    的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东西。 不久   便    来了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ē  xiǎoxīn</w:t>
      </w:r>
      <w:r>
        <w:rPr>
          <w:rFonts w:ascii="宋体;SimSun" w:hAnsi="宋体;SimSun" w:cs="宋体;SimSun"/>
          <w:color w:val="339966"/>
          <w:kern w:val="0"/>
          <w:sz w:val="24"/>
        </w:rPr>
        <w:t>－</w:t>
      </w:r>
      <w:r>
        <w:rPr>
          <w:rFonts w:cs="宋体;SimSun" w:ascii="宋体;SimSun" w:hAnsi="宋体;SimSun"/>
          <w:color w:val="339966"/>
          <w:kern w:val="0"/>
          <w:sz w:val="24"/>
        </w:rPr>
        <w:t>yìyì de jiānɡ tā yùnzǒu 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车，   小心翼翼    地   将  它  运走  了。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>Zhè shǐ wǒmen dōu hěn jīnɡqí zhè yòu  ɡuài  yòu  chǒu  d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使  我们   都 很   惊奇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</w:t>
      </w:r>
      <w:r>
        <w:rPr>
          <w:rFonts w:ascii="宋体;SimSun" w:hAnsi="宋体;SimSun" w:cs="宋体;SimSun"/>
          <w:color w:val="000000"/>
          <w:kern w:val="0"/>
          <w:sz w:val="24"/>
        </w:rPr>
        <w:t>这  又   怪    又   丑 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to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uánlái shì tiān·shànɡ de yɑ Tā  bǔɡuo tiān zài tiān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石头，   原来  是     天上     的 啊！它 补过   天， 在   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 fāɡuo r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ǎnɡuo ɡuānɡ wǒmen de xiānzǔ huòxǔ yǎnɡwànɡ</w:t>
      </w:r>
      <w:r>
        <w:rPr>
          <w:rFonts w:ascii="宋体;SimSun" w:hAnsi="宋体;SimSun" w:cs="宋体;SimSun"/>
          <w:color w:val="000000"/>
          <w:kern w:val="0"/>
          <w:sz w:val="24"/>
        </w:rPr>
        <w:t>上      发过  热、 闪过   光， 我们  的  先祖   或许     仰望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o tā tā ɡěile tāmen ɡuānɡmínɡ xiànɡwǎnɡ chōnɡjǐnɡ ér tā luò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过 它，它  给了  他们    光明、    向往、    憧憬； 而 它 落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·lái le zài  wūtǔ·lǐ  huānɡcǎo·lǐ yì tǎnɡ jiùshì  jǐbǎi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下来了，  在   污土  里，    荒草 里， 一  躺  就 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是  几百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ián 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年  了！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Wǒ ɡǎndào zìjǐ de wúzhī yě ɡǎndàole chǒu shí de wěidà wǒ 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我  感到  自己 的 无知，也   感到了  丑  石  的 伟大，我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ènzhì yuànhèn tā zhème duō nián jìnɡ huì mòmò de rěnshòuzh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甚至     怨恨  它  这么 多   年   竟  会  默默 地   忍受着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yíqiè  Ér wǒ yòu lìjí shēnshēn de ɡǎndào tā nà zhǒnɡ bùqū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一切！ 而 我 又  立即   深深   地  感到   它 那  种  不屈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ú wùjiě jìmò de shēnɡcún de wěidà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于 误解、寂寞 的   生存   的  伟大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300"/>
        <w:ind w:firstLine="3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 Jiǎ Pínɡwā 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Chǒu Shí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36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 自   贾平凹  《 丑  石》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ind w:left="118" w:hanging="118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 Hào</w:t>
      </w:r>
    </w:p>
    <w:p>
      <w:pPr>
        <w:pStyle w:val="Normal"/>
        <w:ind w:left="118" w:hanging="118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ind w:left="118" w:hanging="118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Zài Dáruì bā suì de shíhou yǒu yì tiān tā  xiǎnɡ  qù  kà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达瑞  八 岁  的  时候， 有 一  天  他   想    去  看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iànyǐnɡ Yīn·wèi méi·yǒu qián  tā xiǎnɡ shì xiànɡ bà mā yào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电影。   因为     没有   钱，  他   想   是  向   爸 妈  要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  háishì zìjǐ zhènɡqián Zuìhòu tā xuǎnzéle hòuzhě Tā zìjǐ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钱，  还是  自己    挣钱。  最后  他  选择了   后者。 他 自己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áozhìle yì zhǒnɡ qìshuǐr  xiànɡ ɡuòlù de xínɡrén chūshòu Kě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调制了  一  种     汽水，   向  过路  的   行人   出售。 可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shí zhènɡshì hánlě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ōnɡtiān  méi·yǒu rén  mǎi  zhǐyǒu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时    正是    寒冷   的   冬天，    没有    人   买，  只有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ǎnɡ ɡè rén lìwài     tā de bàbɑ hé māmɑ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两   个  人  例外 ──他 的 爸爸 和 妈妈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ǒurán yǒu yí ɡè  hé  fēichánɡ  chénɡɡōnɡ  de  shānɡré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  偶然  有 一 个  和    非常      成功     的    商人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ánhuà de jī·huì  Dānɡ tā duì shānɡrén  jiǎnɡshùle  zìjǐ  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谈话   的  机会。   当  他  对   商人     讲述了     自己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pòchǎnshǐ   hòu shānɡrén ɡěile tā liǎnɡ ɡè zhònɡyào de jiàny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破产史”  后，   商人   给了 他   两  个   重要   的  建议：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ī shì chánɡshì wèi bié·rén jiějué yí ɡè  nántí  èr  shì  bǎ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是    尝试   为    别人    解决  一 个 难题；  二   是  把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īnɡlì jízhōnɡ zài nǐ zhī·dào de nǐ huì de hé nǐ yōnɡyǒu 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精力  集中    在  你   知道   的、你 会 的 和 你   拥有 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ōnɡxi·shà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东西     上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liǎnɡ ɡè jiànyì hěn ɡuānjiàn  Yīn·wèi duìyú yí ɡè bā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两   个  建议  很   关键。     因为   对于  一 个 八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ì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áizi ér yán  tā bú huì zuò de shìqinɡ hěn  duō  Yúsh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岁  的 孩子  而 言， 他 不 会  做  的   事情   很   多。 于是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chuānɡuo dàjiē xiǎoxiànɡ bùtínɡ de sīkǎo  rénmen  huì  yǒu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   穿过   大街    小巷，  不停   地  思考： 人们   会    有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énme nántí  tā yòu rúhé lìyònɡ zhèɡe jī·hu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什么  难题， 他  又 如何  利用   这个  机会？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Yì tiān  chī zǎofàn shí fù·qīn rànɡ Dáruì  qù  qǔ bàozhǐ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一  天，  吃  早饭   时   父亲   让  达瑞   去  取  报纸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ěiɡuó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e sònɡbàoyuán zǒnɡshì bǎ bàozhǐ cónɡ huāyuán  líbɑ 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美国   的    送报员    总是   把  报纸   从   花园    篱笆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 ɡè tèzhì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uǎnzi·lǐ sāi jìn·lái  Jiǎrú nǐ xiǎnɡ chuān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个  特制 的   管子  里 塞    进来。 假如  你   想      穿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e shuìyī shūshū-fúfú de chī zǎofàn hé kàn bàozhǐ  jiù  bìxū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着   睡衣   舒舒服服   地  吃  早饭  和  看  报纸，  就  必须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íkāi wēnnuǎn de fánɡjiān màozhe hánfēnɡ   dào huāyuán qù  qǔ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离开   温暖   的   房间，  冒着   寒风，    到   花园  去  取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īrán lù duǎn  dàn shífēn máfɑ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虽然   路  短，  但  十分  麻烦。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Dānɡ Dáruì wèi fù·qīn qǔ bàozhǐ de shíhou  yí  ɡè  zhǔyi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当  达瑞  为   父亲   取  报纸  的  时候， 一  个   主意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nshēnɡ le   Dànɡtiān tā jiù ànxiǎnɡ lín·jū de ménlínɡ  duì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诞生   了。   当天   他  就   按响    邻居  的   门铃，  对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men  shuō  měi  ɡè  yuè  zhǐ xū fùɡěi tā yì měiyuán tā  jiù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们   说，  每   个   月  只  需 付给  他 一  美元， 他   就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ěiti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ǎoshɑnɡ bǎ bàozhǐ sāidào tāmen  de  fánɡmén  dǐ·xià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每天     早上   把  报纸   塞到  他们   的   房门      底下。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duōshù rén dōu tónɡyì le  hěn ku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   yǒule   qīshí   duō</w:t>
      </w:r>
    </w:p>
    <w:p>
      <w:pPr>
        <w:pStyle w:val="Normal"/>
        <w:widowControl/>
        <w:shd w:fill="FFFFFF" w:val="clear"/>
        <w:spacing w:lineRule="exact" w:line="300"/>
        <w:ind w:left="12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多数   人  都  同意  了，很   快  他   有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了   七十    多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 ɡùkè  Yí ɡè yuè hòu  dānɡ tā nádào zìjǐ zhuàn de qián  shí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个 顾客。一 个  月  后， 当  他  拿到 自己   赚  的  钱    时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ué·dé zìjǐ jiǎnzhí shì fēi·shànɡle tiān 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觉得   自己  简直   是  飞    上了    天。</w:t>
      </w:r>
    </w:p>
    <w:p>
      <w:pPr>
        <w:pStyle w:val="Normal"/>
        <w:widowControl/>
        <w:shd w:fill="FFFFFF" w:val="clear"/>
        <w:spacing w:lineRule="exact" w:line="300"/>
        <w:ind w:left="598" w:hanging="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ěn  kuài  tā  yòu  yǒule xīn de jī·huì  tā rànɡ tā de</w:t>
      </w:r>
      <w:r>
        <w:rPr>
          <w:rFonts w:ascii="宋体;SimSun" w:hAnsi="宋体;SimSun" w:cs="宋体;SimSun"/>
          <w:color w:val="000000"/>
          <w:kern w:val="0"/>
          <w:sz w:val="24"/>
        </w:rPr>
        <w:t>很   快    他   又   有了  新 的   机会， 他  让  他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ùkè měiti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bǎ  lājīdài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f</w:t>
      </w:r>
      <w:r>
        <w:rPr>
          <w:rFonts w:cs="宋体;SimSun" w:ascii="宋体;SimSun" w:hAnsi="宋体;SimSun"/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 zài mén qián  ránhòu  yóu  tā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顾客  每天    把   垃圾袋  放  在  门   前，  然后   由   他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ǎoshɑnɡ yùndào lājītǒnɡ·lǐ   měi  ɡè  yuè  jiā  yì  měiyuá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早上   运到    垃圾桶  里， 每   个   月   加  一    美元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hòu tā hái xiǎnɡchūle xǔduō  háizi zhuànqián de bànfǎ bì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之后 他 还    想出了   许多   孩子    赚钱    的 办法，  并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ǎ tā jíjié chénɡ shū  shūmínɡ wéi  Értónɡ Zhènɡqián de Èrbǎ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把 它  集结   成   书， 书名   为 《儿童      挣钱   的  二百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ǔshí ɡè  Zhǔyi   Wèicǐ  Dáruì  shí'èr suì shí  jiù  chénɡ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十  个  主意》。 为此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</w:t>
      </w:r>
      <w:r>
        <w:rPr>
          <w:rFonts w:ascii="宋体;SimSun" w:hAnsi="宋体;SimSun" w:cs="宋体;SimSun"/>
          <w:color w:val="000000"/>
          <w:kern w:val="0"/>
          <w:sz w:val="24"/>
        </w:rPr>
        <w:t>达瑞   十二  岁  时    就     成了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ànɡxiāoshū zuòjiā  shíwǔ suì yǒule  zìjǐ  de tánhuà jiémù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畅销书     作家， 十五  岁   有了  自己  的  谈话   节目，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qī suì jiù yōnɡyǒule  jǐ  bǎiwàn  měiyuán</w:t>
      </w:r>
    </w:p>
    <w:p>
      <w:pPr>
        <w:pStyle w:val="Normal"/>
        <w:widowControl/>
        <w:shd w:fill="FFFFFF" w:val="clear"/>
        <w:spacing w:lineRule="exact" w:line="300"/>
        <w:ind w:left="12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十七 岁   就   拥有了   几   百万   美元。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96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[Dé]Bóduō Shěfèi'ěr 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Dáruì de Gùshi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》  </w:t>
      </w:r>
      <w:r>
        <w:rPr>
          <w:rFonts w:cs="宋体;SimSun" w:ascii="宋体;SimSun" w:hAnsi="宋体;SimSun"/>
          <w:color w:val="339966"/>
          <w:kern w:val="0"/>
          <w:sz w:val="24"/>
        </w:rPr>
        <w:t>Liú</w:t>
      </w:r>
    </w:p>
    <w:p>
      <w:pPr>
        <w:pStyle w:val="Normal"/>
        <w:widowControl/>
        <w:spacing w:lineRule="exact" w:line="300"/>
        <w:ind w:firstLine="10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德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>博多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舍费尔   《达瑞  的  故事》，刘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ìmínɡ yì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志明  译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 Hào</w:t>
      </w:r>
    </w:p>
    <w:p>
      <w:pPr>
        <w:pStyle w:val="Normal"/>
        <w:widowControl/>
        <w:spacing w:lineRule="exact" w:line="300"/>
        <w:ind w:firstLine="354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作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firstLine="354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600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è shì rùdōnɡ  yǐlái Jiāodōnɡ Bàndǎo·shànɡ dì-yī chánɡ</w:t>
      </w:r>
    </w:p>
    <w:p>
      <w:pPr>
        <w:pStyle w:val="Normal"/>
        <w:widowControl/>
        <w:spacing w:lineRule="exact" w:line="300"/>
        <w:ind w:firstLine="60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是  入冬    以来，  胶东    半岛    上    第一   场</w:t>
      </w:r>
    </w:p>
    <w:p>
      <w:pPr>
        <w:pStyle w:val="Normal"/>
        <w:widowControl/>
        <w:spacing w:lineRule="exact" w:line="300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uě</w:t>
      </w:r>
    </w:p>
    <w:p>
      <w:pPr>
        <w:pStyle w:val="Normal"/>
        <w:widowControl/>
        <w:spacing w:lineRule="exact" w:line="30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雪。</w:t>
      </w:r>
    </w:p>
    <w:p>
      <w:pPr>
        <w:pStyle w:val="Normal"/>
        <w:widowControl/>
        <w:spacing w:lineRule="exact" w:line="300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Xuě fēnfēn-yánɡyánɡ  xià de hěn  dà   Kāishǐ  hái  bànzh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雪     纷纷扬扬，     下 得  很  大。  开始    还   伴着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zhènr  xiǎoyǔ  bùjiǔ jiù zhǐ jiàn dàpiàn dàpiàn  de  xuěhuā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阵儿    小雨，  不久  就  只  见   大片   大片   的   雪花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ónɡ tónɡyún-mìb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de tiānkōnɡ zhōnɡ piāoluò xià·lái  Dìmiàn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从     彤云密布   的   天空    中     飘落    下来。   地面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 yíhuìr jiù bái le   Dōnɡtiān de shāncūn dàole yè·lǐ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上     一会儿 就  白 了。  冬天    的   山村， 到了  夜里  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ù wànlài-jùjì zhǐ tīnɡ de xuěhu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ùsù de búduàn wǎnɡxià luò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就    万籁俱寂，只  听   得  雪花  簌簌 地  不断   往下   落，</w:t>
      </w:r>
      <w:r>
        <w:rPr>
          <w:rFonts w:cs="宋体;SimSun" w:ascii="宋体;SimSun" w:hAnsi="宋体;SimSun"/>
          <w:color w:val="339966"/>
          <w:kern w:val="0"/>
          <w:sz w:val="24"/>
        </w:rPr>
        <w:t>shùmù de kūzhī bèi xuě yāduàn le  ǒu'ěr ɡēzhī yì shēnɡ  xiǎ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树木 的 枯枝  被  雪   压断  了，偶尔  咯吱  一   声     响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   </w:t>
      </w:r>
      <w:r>
        <w:rPr>
          <w:rFonts w:cs="宋体;SimSun" w:ascii="宋体;SimSun" w:hAnsi="宋体;SimSun"/>
          <w:color w:val="339966"/>
          <w:kern w:val="0"/>
          <w:sz w:val="24"/>
        </w:rPr>
        <w:t>Dàxuě zhěnɡzhěnɡ xiàle yíyè  Jīntiān zǎo·chén tiān fànɡ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雪     整整     下了 一夜。  今天    早晨，   天    放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nɡ le tài·yánɡ chū·lái le  Tuīkāi mén yí kàn  hē  Hǎo  dà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晴   了，  太阳     出来   了。 推开   门 一  看，嗬！好   大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xuě yɑ  Shānchuān  héliú  shùmù  fánɡwū  quán  dōu  zhào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雪  啊！  山川、   河流、  树木、  房屋，  全   都   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le yì cénɡ hòuhòu de  xuě wànlǐ jiānɡshān  biànchénɡl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了    一  层   厚厚  的  雪，万里     江山，    变成了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ěnzhuānɡ-yùqì de shìji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uòɡuānɡle  yèzi  de  liǔshù·shànɡ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粉妆玉砌   的  世界。  落光了    叶子  的   柳树    上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àmǎnle máorónɡrónɡ liànɡjīnɡjī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e yíntiáor ér nàxiē dōnɡ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挂满了     毛茸茸      亮晶晶      的  银条儿；而 那些    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 chánɡqīnɡ de sōnɡshù hé bǎishù·shànɡ zé ɡuàmǎnle  pénɡ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夏    常青   的  松树   和  柏树    上，  则   挂满了      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ōnɡsōnɡ chéndiàndiàn de xuěqiúr  Yí zhèn fēnɡ chuīlái shùzhī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松松       沉甸甸    的  雪球儿。一  阵   风    吹来， 树枝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qīnɡ de yáo·huànɡ  měilì de yíntiáor hé xuěqiúr sùsù  d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轻轻   地    摇晃，   美丽  的  银条儿  和 雪球儿  簌簌  地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uò xià·lái  yùxiè  shìde  xuěmòr suí fēnɡ piāoyánɡ  yìnɡzh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落   下来，    玉屑  似的   雪末儿 随   风    飘扬，    映着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chén de yánɡɡuānɡ  xiǎnchū yí dàodào wǔɡuānɡ-shísè de cǎi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清晨   的   阳光，     显出  一  道道   五光   十色  的 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ó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虹。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Dàjiē·shànɡ de jīxuě zú y</w:t>
      </w:r>
      <w:r>
        <w:rPr>
          <w:rFonts w:cs="宋体;SimSun" w:ascii="宋体;SimSun" w:hAnsi="宋体;SimSun"/>
          <w:color w:val="339966"/>
          <w:kern w:val="0"/>
          <w:szCs w:val="21"/>
        </w:rPr>
        <w:t xml:space="preserve">ǒu yì chǐ </w:t>
      </w:r>
      <w:r>
        <w:rPr>
          <w:rFonts w:cs="宋体;SimSun" w:ascii="宋体;SimSun" w:hAnsi="宋体;SimSun"/>
          <w:color w:val="339966"/>
          <w:kern w:val="0"/>
          <w:sz w:val="24"/>
        </w:rPr>
        <w:t>duō shēn rén cǎi  shà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街     上  的  积雪 足 有 一 尺  多   深，人  踩   上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q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ǎo dǐ·xià fāchū ɡēzhī ɡēzhī  de  xiǎnɡshēnɡ Yì qúnqún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去，  脚   底下   发出  咯吱  咯吱   的    响声。   一   群群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izi z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uědì·lǐ duī  xuěrén  zhì  xuěqiúr  Nà  huānlè  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孩子  在  雪地  里  堆  雪人，  掷   雪球儿。 那    欢乐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ohǎnshēnɡ bǎ shùzhī·shànɡ de xuě dōu zhènluò xià·lái  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叫喊声，   把  树枝    上   的 雪  都   震落     下来   了。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Súhuà shuō   Ruìxuě zhào fēnɡnián  Zhèɡe huà yǒu chōnɡfè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俗</w:t>
      </w:r>
      <w:r>
        <w:rPr>
          <w:rFonts w:ascii="宋体;SimSun" w:hAnsi="宋体;SimSun" w:cs="宋体;SimSun"/>
          <w:color w:val="000000"/>
          <w:kern w:val="0"/>
          <w:sz w:val="24"/>
        </w:rPr>
        <w:t>话   说，“ 瑞雪   兆    丰年”。 这个  话  有    充分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e kēxué ɡēnjù  bìnɡ bú shì yí jù míxìn  de  chénɡyǔ  Hándō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科学  根据，  并  不  是 一 句  迷信  的   成语。   寒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xuě  kěy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ònɡsǐ yí bùfen yuèdōnɡ de hàichónɡ  rónɡhuàle 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雪， 可以  冻死  一  部分   越冬  的   害虫；    融化了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  shènjìn  tǔcénɡ shēnchù  yòu nénɡ  ɡōnɡyìnɡ   zhuānɡji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水     渗进    土层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深处，   又  能    供应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 </w:t>
      </w:r>
      <w:r>
        <w:rPr>
          <w:rFonts w:ascii="宋体;SimSun" w:hAnsi="宋体;SimSun" w:cs="宋体;SimSun"/>
          <w:color w:val="000000"/>
          <w:kern w:val="0"/>
          <w:sz w:val="24"/>
        </w:rPr>
        <w:t>庄稼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zhǎnɡ de xūyào  Wǒ xiānɡxìn zhè yì chánɡ shífēn jíshí 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生长    的 需要。 我   相信    这 一   场    十分  及时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xuě yídìnɡ huì cùjìn mínɡnián chūnjì zuòwù yóuqí shì xiǎo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雪， 一定  会   促进   明年    春季  作物， 尤其  是   小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ài de fēnɡshōu Yǒu jīnɡyàn de lǎonónɡ bǎ xuě bǐzuò shì màiz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麦  的   丰收。 有    经验  的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FF0000"/>
          <w:kern w:val="0"/>
          <w:sz w:val="24"/>
        </w:rPr>
        <w:t>老农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把  雪 比 做  是“ 麦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miánbèi    Dōnɡtiān miánbèi ɡài de yuè hòu  mínɡchūn màiz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棉被”。   冬天   “棉被”盖  得 越  厚，   明春   麦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ù zhǎnɡ de yuè hǎo suǒyǐ yòu yǒu zhèyànɡ yí jù yànyǔ Dōnɡ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就   长   得 越  好，所以  又   有   这样  一 句  谚语：“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ān mài ɡài sān cénɡ bèi láinián zhěnzhe mántou shu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天   麦  盖  三   层  被，  来年   枕着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馒头   睡”。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Wǒ xiǎnɡ  zhè jiùshì rénmen wèishénme bǎ jíshí  de  dàxuě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想，  这   就是  人们     为什么  把 及时   的    大雪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ēnɡwéi ruìxuě  de dào·lǐ b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称为  “ 瑞雪” 的   道理  吧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26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 Jùn  Qīnɡ 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Dì-yī Chánɡ Xuě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28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 峻青   《第一   场  雪》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left="236" w:hanging="236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6 Hào</w:t>
      </w:r>
    </w:p>
    <w:p>
      <w:pPr>
        <w:pStyle w:val="Normal"/>
        <w:widowControl/>
        <w:spacing w:lineRule="exact" w:line="300"/>
        <w:ind w:left="236" w:hanging="236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6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left="236" w:hanging="236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   </w:t>
      </w:r>
      <w:r>
        <w:rPr>
          <w:rFonts w:cs="宋体;SimSun" w:ascii="宋体;SimSun" w:hAnsi="宋体;SimSun"/>
          <w:color w:val="339966"/>
          <w:kern w:val="0"/>
          <w:sz w:val="24"/>
        </w:rPr>
        <w:t>Wǒ chánɡ xiǎnɡ dúshūrén shì shìjiān xìnɡfú  rén  yīn·wèi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常    想    读书人  是    世间    幸福  人，   因为</w:t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chúle yōnɡyǒu xiànshí de shìjiè zhīwài  hái  yōnɡyǒu  lì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  除了  拥有    现实   的  世界   之外， 还     拥有     另</w:t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 ɡè ɡènɡ wéi hàohàn yě ɡènɡ wéi fēnɡfù  de  shìjiè  Xiànshí</w:t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个  更  为   浩瀚  也  更  为   丰富   的   世界。   现实</w:t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shìjiè shì rénrén dōu yǒu de  ér hòu yí ɡè shìjiè  què wéi</w:t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世界  是   人人   都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有  的，而  后 一 个  世界    却 为</w:t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úshūrén suǒ dúyǒu Yóu cǐ wǒ xiǎnɡ  nàxiē  shīqù  huò  bùnénɡ</w:t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读书人   所  独有。 由 此 我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想，  那些    失去   或  不能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èdú de rén shì duōme de búxìnɡ tāmen de  sànɡshī  shì  bùkě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阅读  的 人  是  多么  的 不幸， 他们  的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丧 失   是   不可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ǔchánɡ de  Shìjiān yǒu zhūduō de bù  pínɡděnɡ  cáifù  de  bù</w:t>
      </w:r>
    </w:p>
    <w:p>
      <w:pPr>
        <w:pStyle w:val="Normal"/>
        <w:widowControl/>
        <w:spacing w:lineRule="exact" w:line="300"/>
        <w:ind w:left="235" w:hanging="235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补偿   的。 世间   有   诸多  的 不    平等，   财富  的  不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ínɡděnɡ quánlì de bù pínɡděnɡ ér yuèdú nénɡlì de yōnɡyǒu huò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平等，   权力  的 不   平等， 而  阅读  能力  的   拥有  或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ànɡshī què tǐxiàn wéi jīnɡshén de bù pínɡdě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丧失   却   体现  为    精神   的 不   平等。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  </w:t>
      </w:r>
      <w:r>
        <w:rPr>
          <w:rFonts w:cs="宋体;SimSun" w:ascii="宋体;SimSun" w:hAnsi="宋体;SimSun"/>
          <w:color w:val="339966"/>
          <w:kern w:val="0"/>
          <w:sz w:val="24"/>
        </w:rPr>
        <w:t>Yí ɡè rén de yìshēnɡ zhǐnénɡ jīnɡlì zìjǐ yōnɡyǒu de nà yí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个  人 的  一生，   只能    经历  自己  拥有   的 那 一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èn xīnyuè  nà yí fèn kǔnàn  yěxǔ zài jiā·shànɡ tā qīnzì wé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份   欣悦， 那 一 份  苦难， 也许  再    加上    他 亲自   闻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à yìxiē ɡuānyú zìshēn yǐwài de jīnɡlì hé jīnɡyàn  Rán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知  的 那  一些   关于  自身  以外  的  经历  和  经验。   然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'ér rénmen tōnɡɡuò yuèdú  què nénɡ jìnrù  bùtónɡ  shíkōnɡ  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，  人们   通过   阅读， 却  能   进入  不同     时空    的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ūduō tārén de shìjiè Zhèyànɡ  jùyǒu  yuèdú  nénɡlì  de  rén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诸多  他人  的  世界。 这样，  具有    阅读    能力  的 人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úxínɡ  jiān  huòdé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chāoyuè  yǒuxiàn  shēnɡmìnɡ  de wúxiàn</w:t>
      </w:r>
    </w:p>
    <w:p>
      <w:pPr>
        <w:pStyle w:val="Normal"/>
        <w:widowControl/>
        <w:shd w:fill="FFFFFF" w:val="clear"/>
        <w:spacing w:lineRule="exact" w:line="300"/>
        <w:ind w:left="12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无形    间   获得了     超越    有限       生命    的  无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nénɡxìnɡ   Yuèdú bùjǐn shǐ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uō shíle cǎo-mù-chónɡ-yú zhī</w:t>
      </w:r>
    </w:p>
    <w:p>
      <w:pPr>
        <w:pStyle w:val="Normal"/>
        <w:widowControl/>
        <w:shd w:fill="FFFFFF" w:val="clear"/>
        <w:spacing w:lineRule="exact" w:line="300"/>
        <w:ind w:left="12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能性。    阅读  不仅  使  他 多   识了     草木虫鱼    之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ínɡ  érqiě kěyǐ shànɡsù yuǎnɡǔ xià jí wèilái  bǎolǎn  cúnzài</w:t>
      </w:r>
    </w:p>
    <w:p>
      <w:pPr>
        <w:pStyle w:val="Normal"/>
        <w:widowControl/>
        <w:shd w:fill="FFFFFF" w:val="clear"/>
        <w:spacing w:lineRule="exact" w:line="300"/>
        <w:ind w:left="12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名，  而且 可以  上溯    远古   下 及  未来，  饱览    存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yǔ fēicúnzài de qífēnɡ-yìsú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与  非存在   的   奇风异俗。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Gènɡ wéi zhònɡyào de shì dúshū jiāhuì yú rénmen de  bùjǐn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更   为   重要   的 是， 读书  加惠  于  人们  的  不仅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īshi de zēnɡɡuǎnɡ érqiě hái zàiyú jīnɡshén de ɡǎnhuà yǔ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知识  的    增广，  而且 还  在于    精神   的  感化  与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áoyě Rénmen cónɡ dúshū xué zuò rén  cónɡ nàxiē wǎnɡzhé xiān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陶冶。 人们   从   读书  学  做  人， 从   那些    往哲   先</w:t>
      </w:r>
      <w:r>
        <w:rPr>
          <w:rFonts w:cs="宋体;SimSun" w:ascii="宋体;SimSun" w:hAnsi="宋体;SimSun"/>
          <w:color w:val="339966"/>
          <w:kern w:val="0"/>
          <w:sz w:val="24"/>
        </w:rPr>
        <w:t>xián yǐjí  dānɡdài cáijùn  de  zhùshù  zhōnɡ  xuédé  tāmen  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贤   以及   当代    才俊   的  著述     中    学得   他们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ɡé  Rénmen cónɡ   Lúnyǔ   zhōnɡ xuédé zhìhuì de sīkǎo có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格。 人们    从   《论语》   中  学得  智慧   的 思考，  从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ǐjì    zhōnɡ xuédé yánsù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ìshǐ jīnɡshén  cónɡ  Zhènɡqìɡē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史记》  中   学得  严肃  的 历史    精神，   从   《正气歌》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 xuédé rénɡé de ɡānɡliè cónɡ Mǎkèsī xuédé rénshì de  jī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   学得  人格  的   刚烈， 从  马克思 学得   人世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的 激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nɡ  cónɡ Lǔ Xùn xuédé pīpàn jīnɡshé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ónɡ Tuō'ěrsītài xuéd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情，   从   鲁迅   学得 批判    精神，  从    托尔斯泰   学得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odé de zhízhuó    Gēdé de shījù kèxiě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uìzhì de rénshē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道德 的  执着。    歌德 的  诗句  刻写着   睿智  的  人生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àilún de shījù hūhuànzhe fèndòu de rèqí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í ɡè dúshūrén  yí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拜伦  的  诗句  呼唤着    奋斗  的 热情。 一 个  读书人， 一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 yǒu jī·huì yōnɡyǒu  chāohū ɡèrén shēnɡmì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ǐyàn de xìnɡ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个 有   机会    拥有     超乎  个人    生命    体验  的   幸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ùn ré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运  人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18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 Xiè Miǎn 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Dúshūrén Shì Xìnɡfú Ré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180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节选   自   谢冕    《读书人  是   幸福  人》</w:t>
      </w:r>
    </w:p>
    <w:p>
      <w:pPr>
        <w:pStyle w:val="Normal"/>
        <w:widowControl/>
        <w:spacing w:lineRule="exact" w:line="300"/>
        <w:ind w:left="116" w:hanging="116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left="116" w:hanging="116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left="116" w:hanging="116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 xml:space="preserve">Zuòpǐn 7 Hào </w:t>
      </w:r>
    </w:p>
    <w:p>
      <w:pPr>
        <w:pStyle w:val="Normal"/>
        <w:widowControl/>
        <w:spacing w:lineRule="exact" w:line="300"/>
        <w:ind w:left="116" w:hanging="116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7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left="116" w:hanging="116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 tiān  bàbɑ xiàbān huídào jiā yǐ·jīnɡ hěn  wǎn  le  tā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天， 爸爸  下班   回到  家    已经   很    晚  了，他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ěn lèi yě yǒu diǎnr fán tā fāxiàn wǔ suì de érzi kào zài mé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很  累  也 有  点儿  烦，他  发现  五 岁  的 儿子 靠  在   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ánɡ zhènɡ děnɡzhe tā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旁   正    等着   他。</w:t>
      </w:r>
    </w:p>
    <w:p>
      <w:pPr>
        <w:pStyle w:val="Normal"/>
        <w:widowControl/>
        <w:shd w:fill="FFFFFF" w:val="clear"/>
        <w:spacing w:lineRule="exact" w:line="300"/>
        <w:ind w:left="359" w:firstLine="24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à  wǒ kěyǐ wèn nín yí ɡè wèntí mɑ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爸，我 可以 问  您  一 个 问题  吗？”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énme wèntí     Bà nín yì xiǎoshí kěyǐ zhuàn  duō·shǎo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什么  问题？”“爸，您 一  小时   可以   赚     多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Zhè yǔ nǐ wúɡuān nǐ wèishénme wèn zhèɡe wèntí Fù·qī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钱？”“这 与 你  无关，你   为什么   问  这个 问题？” 父亲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qì de shuō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生气  地  说。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Wǒ zhǐshì xiǎnɡ zhī·dào  qǐnɡ ɡàosù wǒ  nín yì xiǎoshí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我  只是   想     知道，   请   告诉 我， 您 一   小时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uàn duō·shǎo qián    Xiǎoháir āiqiú dào    Jiǎrú nǐ yídìn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赚     多少    钱？”  小孩儿   哀求  道。 “假如 你  一定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ào zhī·dào de huà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  <w:r>
        <w:rPr>
          <w:rFonts w:cs="宋体;SimSun" w:ascii="宋体;SimSun" w:hAnsi="宋体;SimSun"/>
          <w:color w:val="339966"/>
          <w:kern w:val="0"/>
          <w:sz w:val="24"/>
        </w:rPr>
        <w:t>wǒ yì xiǎoshí zhuàn èrshí měijī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要    知道   的 话， 我 一  小时    赚   二十   美金。”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Ò    Xiǎoháir dīxiàle tóu  jiēzhe yòu shuō Bà  kěyǐ jiè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哦，”小孩儿   低下了 头，  接着   又  说，“爸，可以  借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shí měijīn mɑ    Fù·qīn fānù le   Rúɡuǒ nǐ zhǐshì yào ji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十   美金  吗？”  父亲  发怒 了： “如果 你  只是   要  借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 qù mǎi háowú yìyì de wánjù de huà  ɡěi  wǒ  huídào  nǐ 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钱  去 买  毫无 意义 的 玩具  的 话， 给   我  回到   你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ánɡji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uìjiào·qù  Hǎohǎo xiǎnɡxiɑnɡ wèishénme nǐ huì nàm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房间     睡觉    去。 好好     想想     为什么   你 会  那么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ìsī  Wǒ měitiān xīnkǔ ɡōnɡzuò  méi shíjiān  hé nǐ wánr xiǎo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自私。我  每天   辛苦    工作， 没   时间    和 你 玩儿   小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izi de yóux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孩子  的  游戏。”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háir mòmò de huídào zìjǐ de fánɡjiān ɡuān·shànɡ mé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小孩儿   默默 地  回到  自己 的   房间      关上     门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ù·qīn zuò xià·lái hái zài shēnɡqì  Hòulái  tā pínɡjìnɡ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父亲   坐    下来   还  在   生气。   后来， 他   平静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·lái le  Xīnxiǎnɡ tā kěnénɡ duì háizi tài xiōnɡ le  huòxǔ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来   了。  心想   他 可能   对  孩子  太  凶   了——或许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izi zhēnde hěn xiǎnɡ mǎi shénme dōnɡxi  zài shuō tā pínɡshí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孩子   真的  很   想   买   什么   东西， 再   说  他   平时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ěn shǎo yàoɡuo qiá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很  少   要过   钱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ù·qīn zǒujìn háizi de fánɡjiān  Nǐ shuìle mɑ     Bà hái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父亲    走进  孩子  的   房间：“你  睡了  吗？”“爸，还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  wǒ hái xǐnɡzhe    Háizi huídá</w:t>
      </w:r>
    </w:p>
    <w:p>
      <w:pPr>
        <w:pStyle w:val="Normal"/>
        <w:widowControl/>
        <w:shd w:fill="FFFFFF" w:val="clear"/>
        <w:spacing w:lineRule="exact" w:line="300"/>
        <w:ind w:left="239" w:hanging="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没有，  我 还   醒着。”  孩子   回答。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ɡānɡcái kěnénɡ duì nǐ tài xiōnɡ le   Fù·qīn shuō Wǒ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我   刚才   可能   对 你  太   凶  了，” 父亲   说，“ 我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 yīnɡɡāi fā nàme dà de huǒr    zhè shì nǐ yào de shí měijī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不  应该   发 那么 大 的 火儿──这  是  你 要  的 十  美金。”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à xièxie nín  Háizi ɡāoxìnɡ de cónɡ zhěntou·xià náchū yìxiē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爸，谢谢 您。”孩子  高兴  地  从    枕头    下  拿出  一些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èi nònɡzhòu de chāopiào  mànmàn de shǔzh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被    弄皱   的   钞票，   慢慢  地  数着。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èishénme nǐ yǐ·jīnɡ yǒu qián le hái yào  Fù·qīn bùjiě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“ </w:t>
      </w:r>
      <w:r>
        <w:rPr>
          <w:rFonts w:ascii="宋体;SimSun" w:hAnsi="宋体;SimSun" w:cs="宋体;SimSun"/>
          <w:color w:val="000000"/>
          <w:kern w:val="0"/>
          <w:sz w:val="24"/>
        </w:rPr>
        <w:t>为什么  你   已经   有   钱  了 还  要？” 父亲    不解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de wèn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 问。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īn·wèi yuánlái  búɡòu  dàn  xiànzài  còuɡòu  le  Háiz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“  </w:t>
      </w:r>
      <w:r>
        <w:rPr>
          <w:rFonts w:ascii="宋体;SimSun" w:hAnsi="宋体;SimSun" w:cs="宋体;SimSun"/>
          <w:color w:val="000000"/>
          <w:kern w:val="0"/>
          <w:sz w:val="24"/>
        </w:rPr>
        <w:t>因为   原来    不够， 但    现在     凑够  了。” 孩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ídá  Bà wǒ xiànzài yǒu   èrshí měijīn le  wǒ kěyǐ xiànɡ ní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回答：“爸，我 现在  有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二十   美金  了，我 可以  向   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ǎi yí ɡè xiǎoshí de shíjiān  mɑ  Mínɡtiān  qǐnɡ  zǎo  yìdiǎnr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买 一  个  小时  的  时间    吗？  明天      请   早   一点儿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íjiā   wǒ xiǎnɡ hé nín yìqǐ chī wǎncān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回家──我  想   和 您  一起  吃  晚餐。”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72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 Tánɡ Jìliǔ biānyì 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Èrshí Měijīn de Jiàzhí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96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自    唐继柳   编译  《二十   美金  的  价值》</w:t>
      </w:r>
    </w:p>
    <w:p>
      <w:pPr>
        <w:pStyle w:val="Normal"/>
        <w:widowControl/>
        <w:spacing w:lineRule="exact" w:line="300"/>
        <w:ind w:left="118" w:hanging="118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left="118" w:hanging="118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left="118" w:hanging="118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 xml:space="preserve">Zuòpǐn 8 Hào </w:t>
      </w:r>
    </w:p>
    <w:p>
      <w:pPr>
        <w:pStyle w:val="Normal"/>
        <w:widowControl/>
        <w:spacing w:lineRule="exact" w:line="300"/>
        <w:ind w:left="118" w:hanging="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8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left="118" w:hanging="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left="118" w:hanging="118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Wǒ ài yuèyè  dàn wǒ yě ài xīnɡtiān  Cónɡqián zài jiāxiā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爱 月夜， 但  我 也 爱   星天。    从前   在    家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-bāyuè de yèwǎn zài tínɡyuàn·lǐ nàliánɡ de  shíhou  wǒ zuì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八月  的 夜晚  在    庭院    里  纳凉   的  时候，  我  最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ài kàn tiān·shànɡ mìmì-mámá de fánxīnɡ  Wànɡzhe xīnɡtiān  Wǒ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爱 看      天上    密密麻麻  的  繁星。    望着    星天，  我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ù huì wànɡjì yíqiè  fǎnɡfú huídàole mǔ·qīn de huái·lǐ shì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就  会   忘记  一切，  仿佛   回到了   母亲   的    怀里  似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ān nián qián zài  Nánjīnɡ  wǒ zhù de  dìfɑnɡ  yǒu yí dào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   年   前  在     南京   我 住  的   地方    有 一 道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òumén mě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ǎn wǒ dǎkāi hòumén  biàn kàn·jiàn yí ɡè jìnɡjì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后门，每  晚  我  打开  后门，  便     看见   一 个  静寂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è Xià·miàn shì yí piàn càiyuán shànɡ·miàn shì xīnɡqún  mì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夜。 下面    是  一  片    菜园，    上面    是    星群   密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 de lántiān  Xīnɡɡuānɡ zài wǒmen de ròuyǎn·lǐ suīrán  wēi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布 的   蓝天。    星光    在  我们 的  肉眼   里  虽然    微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  rán'ér tā shǐ wǒmen jué·dé  ɡuānɡmínɡ  wúchù-búzài  Nà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，   然而  它 使   我们   觉得      光明     无处不在。  那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hou wǒ zhènɡzài dú yìxiē tiānwénxué de shū  yě rènde yìxiē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候  我   正在   读 一些     天文学  的 书， 也 认得   一些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ɡxinɡ  hǎoxiànɡ tāmen jiùshì wǒ de pénɡyou   tāmen  chánɡ-</w:t>
      </w:r>
    </w:p>
    <w:p>
      <w:pPr>
        <w:pStyle w:val="Normal"/>
        <w:widowControl/>
        <w:shd w:fill="FFFFFF" w:val="clear"/>
        <w:spacing w:lineRule="exact" w:line="300"/>
        <w:ind w:left="120"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星星，   好像    它们   就是  我 的   朋友，   它们     常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chánɡ zài hé wǒ tánhuà yíyà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常   在  和 我  谈话   一样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újīn zài hǎi·shànɡ  měi wǎn hé fánxīnɡ xiānɡduì  wǒ  bǎ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今  在    海上，    每   晚 和   繁星     相对， 我  把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ènde hěn shú le  Wǒ tǎnɡ zài cānɡmiàn·shànɡ  yǎnɡwà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们 认得  很   熟 了。我  躺   在   舱面     上，    仰望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ānkōnɡ Shēnlánsè  de  tiānkōnɡ·lǐ  xuánzhe  wúshù bànmínɡ-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天空。   深蓝色   的    天空    里    悬着   无数     半明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ànmèi de xīnɡ  Chuán zài dònɡ xīnɡ yě  zài  dònɡ  tāmen  sh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半昧   的  星。   船   在  动， 星  也  在    动， 它们    是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èyànɡ dī  zhēn shì yáoyáo-yùzhuì ne Jiànjiàn de wǒ de yǎn–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样   低， 真  是     摇摇欲坠   呢！  渐渐  地 我 的  眼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nɡ móhu le wǒ hǎoxi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àn·jiàn wúshù yínɡhuǒchónɡ zài wǒ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睛 模糊 了，我   好像     看见    无数     萤火虫   在  我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uwéi fēiwǔ Hǎi·shànɡ de yè shì róuhé de shì jìnɡjì de sh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周围    飞舞。   海上    的 夜 是  柔和  的，是   静寂  的，是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ènɡhuàn de  Wǒ wànɡzhe xǔduō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ènshi de xīnɡ  wǒ fǎnɡfú kàn-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梦幻   的。我   望着  许多   认识  的  星， 我  仿佛   看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jiàn tāmen zài duì wǒ zhǎyǎn w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ǎnɡfú tīnɡ·jiàn tāmen zà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见    它们  在  对  我  眨眼，我  仿佛     听见     它们  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shēnɡ shuōhuà  Zhèshí  wǒ  wànɡjìle  yíqiè  Zài  xīnɡ  d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声     说话。   这时   我   忘记了    一切。 在   星 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áibào zhōnɡ wǒ wēixiàozhe  wǒ chénshuìzhe  Wǒ  jué·dé zìj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怀抱    中  我   微笑着，  我    沉睡着。  我     觉得  自己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yí ɡè xiǎoháizi  xiànzài shuì zài mǔ·qīn  de  huái·lǐ  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一 个  小孩子，   现在    睡  在  母亲    的    怀里   了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yí yè  nàɡe zài Gēlúnbō shànɡ chuán de Yīnɡɡuórén zhǐ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一 夜，那个 在   哥伦波  上    船   的   英国人   指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ěi wǒ kàn tiān·shànɡ de jùrén  Tā yònɡ shǒu zhǐzhe    Nà s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给  我 看     天上     的  巨人。他  用   手   指着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那 四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ē mínɡliànɡ de xīnɡ shì tóu  xià·miàn de jǐ kē  shì  shēnz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颗   明亮    的  星  是  头，   下面    的 几 颗  是    身子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jǐ kē shì shǒu nà jǐ kē shì tuǐ hé  jiǎo  háiyǒu  sān  kē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几 颗 是   手，那 几 颗 是  腿  和   脚，  还有    三  颗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ɡ suànshì yāodài Jī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 zhè yìfān zhǐdiǎn wǒ ɡuǒrán  kà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星   算是   腰带。 经   他  这 一番   指点， 我  果然    看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chule nàɡe tiān·shànɡ de jùrén Kàn nàɡe  jùrén  hái  zài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清楚了  那个    天上     的 巨人。看，那个  巨人    还   在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ǎo n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跑  呢！</w:t>
      </w:r>
    </w:p>
    <w:p>
      <w:pPr>
        <w:pStyle w:val="Normal"/>
        <w:widowControl/>
        <w:shd w:fill="FFFFFF" w:val="clear"/>
        <w:spacing w:lineRule="exact" w:line="300"/>
        <w:ind w:firstLine="38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Jiéxuǎn zì Bā Jīn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Fánxī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408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 自  巴金 《繁星》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9 Hào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9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rì dào  hétān·shànɡ zhuànzhuɑn  kàn·jiàn  xǔduō  háizi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假日  到   河滩    上      转转，      看见    许多   孩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fànɡ fēnɡzhenɡ  Yìɡēnɡēn chánɡchánɡ de yǐnxiàn  yìtóur jì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放    风筝。    一根根     长长    的  引线，   一头  系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tiān·s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ì tóur jì zài dì·shànɡ háizi tónɡ fēnɡzhe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 天上，   一  头  系 在   地上，    孩子  同    风筝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ōu zài tiān yǔ dì zhījiān yōudànɡ  lián xīn yě bèi yōudànɡ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都 在   天  与 地  之间    悠荡，   连  心  也 被    悠荡  得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ǎnɡhuǎnɡ-hūhū le  hǎoxiànɡ yòu huídàole tónɡnián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恍恍惚惚   了，  好像   又   回到了    童年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Érshí </w:t>
      </w:r>
      <w:r>
        <w:rPr>
          <w:rFonts w:cs="宋体;SimSun" w:ascii="宋体;SimSun" w:hAnsi="宋体;SimSun"/>
          <w:color w:val="339966"/>
          <w:kern w:val="0"/>
          <w:sz w:val="24"/>
        </w:rPr>
        <w:t>f</w:t>
      </w:r>
      <w:r>
        <w:rPr>
          <w:rFonts w:cs="宋体;SimSun" w:ascii="宋体;SimSun" w:hAnsi="宋体;SimSun"/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 de fēnɡzhenɡ  dàduō shì zìjǐ de  zhǎnɡbèi  huò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儿时   放  的   风筝，    大多 是  自己 的    长辈    或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ārén biānzā de  jǐ ɡēn xiāo de hěn báo de miè yònɡ xì shā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人  编扎   的，几  根  削  得 很  薄  的 篾， 用  细   纱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xiàn zāchénɡ ɡè zhǒnɡ niǎo shòu de zàoxínɡ  hú·shànɡ xuěbái de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线   扎成    各  种    鸟  兽  的  造型，    糊上     雪白 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piàn zài yònɡ cǎibǐ ɡōulè chū miànkǒnɡ yǔ chìbǎnɡ de tú'àn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纸片，  再  用   彩笔   勾勒 出    面孔   与  翅膀   的 图案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ōnɡchánɡ zā de zuì duō de shì lǎodiāo  měirénr huāhúdié dě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通常      扎 得  最  多 的 是  “老雕” “美人儿”“花蝴蝶”  等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men jiā qiányuàn jiù yǒu wèi shūshu  shàn zā  fēnɡzhe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家    前院    就  有 位   叔叔，  擅  扎    风筝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ǎn-jìn wénmínɡ Tā zā de fēnɡzhenɡ bùzhǐ tǐxínɡ hǎokàn sècǎi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远近闻名。    他 扎 的   风筝    不只   体型   好看，色彩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ànlì fànɡfēi de ɡāo yuǎn hái zài fēnɡzhenɡ·shànɡ bēnɡ yí yè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艳丽， 放飞  得 高  远， 还  在    风筝      上   绷   一 叶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nɡ púwěi xiāochénɡ de mópiàn jīnɡ fēnɡ yì chuī fāchū  wēnɡ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用  蒲苇    削成    的  膜片， 经   风  一  吹，发出   “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ēnɡ de shēnɡxiǎnɡ fǎnɡfú shì fēnɡzhenɡ de ɡēchànɡ  zài lán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嗡” 的    声响，    仿佛  是   风筝    的  歌唱，  在    蓝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tiān·xià bō </w:t>
      </w:r>
      <w:r>
        <w:rPr>
          <w:rFonts w:cs="宋体;SimSun" w:ascii="宋体;SimSun" w:hAnsi="宋体;SimSun"/>
          <w:color w:val="339966"/>
          <w:kern w:val="0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á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ɡěi kāikuò de tiāndì zēnɡtiānle  wújìn   de 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天下     播扬，  给  开阔  的   天地    增添了    无尽    的 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ùn wèi ɡěi chídà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ónɡxīn dàilái jǐ fēn fēnɡkuá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韵味，   给  驰荡   的   童心   带来  几  分   疯狂。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cs="宋体;SimSun" w:ascii="宋体;SimSun" w:hAnsi="宋体;SimSun"/>
          <w:color w:val="339966"/>
          <w:kern w:val="0"/>
          <w:sz w:val="24"/>
        </w:rPr>
        <w:t>Wǒmen nà tiáo hútònɡr de zuǒlín-yòushè de háizimen fànɡ d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那  条   胡同   的   左邻右舍    的 孩子们    放 的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ēnɡzhenɡ jīhū dōu shì shūshu biānzā de  Tā de  fēnɡzhenɡ  bú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风筝    几乎 都  是   叔叔   编扎  的。他 的    风筝     不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ài qián  shéi shànɡmén qù yào   jiù ɡěi shéi    tā lèyì zìjǐ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卖   钱，  谁    上门   去 要，   就 给   谁，   他 乐意 自己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ē qián mǎi cáiliào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贴   钱  买    材料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òulái  zhèwèi shūshu qùle hǎiwài  fànɡ fēnɡzhenɡ yě jià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后来，  这位   叔叔  去了  海外，  放     风筝    也  渐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ǔ háizimen yuǎnlí le  Búɡuò niánnián shūshu ɡěi jiāxiānɡ xiě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与  孩子们   远离  了。不过    年年    叔叔  给    家乡    写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ìn zǒnɡ bú wànɡ tíqǐ érshí de fànɡ fēnɡzhenɡ  Xiānɡɡǎnɡ huí-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信   总  不  忘  提起 儿时  的  放    风筝。     香 港    回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ɡuī zhīhòu tā zài jiāxìn zhōnɡ shuōdào tā zhè zhī bèi ɡùxiān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归   之后，他 在   家信    中    说到，他  这 只  被    故乡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fànɡfēi dào hǎiwài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fēnɡzhenɡ jǐnɡuǎn piāodànɡ yóuyì   jīnɡ 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放飞   到   海外  的   风筝，   尽管    飘荡     游弋，  经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ù fēnɡyǔ  kě nà xiàntóu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yìzhí zài ɡùxiānɡ hé  qīnrén  shǒu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沐  风雨， 可 那   线头儿  一直  在   故乡   和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亲人   手   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ōnɡ qiānzhe rújīn piāo de t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lèi le  yě ɡāi yào huíɡuī dào 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中      牵着，如今   飘  得  太 累  了，也 该  要   回归  到   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xiānɡ hé qīnrén shēnbiān lái le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家乡     和  亲人    身边   来  了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de  Wǒ xiǎnɡ  bùɡuānɡ shì shūshu  wǒmen měi ɡè rén dōu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的。 我  想，    不光   是   叔叔， 我们  每  个 人  都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fēnɡzhenɡ  zài māmɑ shǒu zhōnɡ qiānzhe  cónɡxiǎo  fànɡdào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 风筝，   在  妈妈  手    中   牵着，    从小      放到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à  zài cónɡ jiāxiānɡ fànɡdào zǔɡuó zuì xūyào de dìfɑnɡ qù yɑ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， 再   从   家乡    放到    祖国 最  需要  的  地方  去 啊！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             </w:t>
      </w:r>
      <w:r>
        <w:rPr>
          <w:rFonts w:cs="宋体;SimSun" w:ascii="宋体;SimSun" w:hAnsi="宋体;SimSun"/>
          <w:color w:val="339966"/>
          <w:kern w:val="0"/>
          <w:sz w:val="24"/>
        </w:rPr>
        <w:t>Jiéxuǎn zì Lǐ Hénɡruì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Fēnɡzhenɡ Chànɡxiǎnɡqǔ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left="120" w:firstLine="19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节选   自  李恒瑞   《风筝       畅想曲》 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0 Hào</w:t>
      </w:r>
    </w:p>
    <w:p>
      <w:pPr>
        <w:pStyle w:val="Normal"/>
        <w:widowControl/>
        <w:shd w:fill="FFFFFF" w:val="clear"/>
        <w:spacing w:lineRule="exact" w:line="300"/>
        <w:ind w:firstLine="241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0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 </w:t>
      </w:r>
      <w:r>
        <w:rPr>
          <w:rFonts w:cs="宋体;SimSun" w:ascii="宋体;SimSun" w:hAnsi="宋体;SimSun"/>
          <w:color w:val="339966"/>
          <w:kern w:val="0"/>
          <w:sz w:val="24"/>
        </w:rPr>
        <w:t>Bà bù dǒnɡ·dé zěnyànɡ biǎodá ài shǐ  wǒmen  yì  jiā  rén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爸 不    懂得   怎样    表达  爱，使  我们   一   家  人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ónɡqià xiānɡchǔ  de shì wǒ mā  Tā  zhǐshì měi tiān  shànɡbān</w:t>
      </w:r>
    </w:p>
    <w:p>
      <w:pPr>
        <w:pStyle w:val="Normal"/>
        <w:widowControl/>
        <w:spacing w:lineRule="exact" w:line="300"/>
        <w:ind w:left="12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融洽     相处    的 是  我 妈。他   只是  每   天     上班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bān ér mā zé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ǎ  wǒmen  zuòɡuo de  cuòshì  kāiliè  qīnɡdān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班， 而 妈 则 把  我们    做过  的   错事    开列     清单，</w:t>
      </w:r>
    </w:p>
    <w:p>
      <w:pPr>
        <w:pStyle w:val="Normal"/>
        <w:widowControl/>
        <w:shd w:fill="FFFFFF" w:val="clear"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ánhòu yóu tā lái zémà wǒmen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然后  由  他 来  责骂 我们。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ǒu yí cì wǒ tōule yí kuài tánɡɡuǒ tā yào wǒ bǎ  tā  sònɡ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一 次 我  偷了 一  块    糖果，他  要 我 把  它    送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í·qù ɡàosu mài tánɡ de shuō shì  wǒ  tōu·lái de  shuō  wǒ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回去，  告诉 卖   糖  的  说  是   我    偷来   的， 说   我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àn·yì tì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āi xiānɡ xiè huò  zuòwéi  péichánɡ  Dàn māmɑ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愿意   替 他  拆   箱   卸  货    作为     赔偿。  但  妈妈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uè mínɡbɑi wǒ zhǐshì ɡ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áizi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却   明白   我  只是  个 孩子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zài yùndònɡchǎnɡ dǎ qiūqiān diēduànle tuǐ zài qiánwǎ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在     运动场    打  秋千    跌断了   腿， 在    前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īyuàn túzhōnɡ yìzhí bàozhe wǒ de shì wǒ mā  Bà bǎ qìchē tí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医院   途中   一直  抱着  我 的，是  我 妈。爸 把  汽车  停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jízhěnshì ménkǒu tāmen jiào tā shǐkāi shuō nà kònɡwèi shì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急诊室 门口，  他们  叫  他  驶开，  说  那   空位   是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liúɡěi jǐnjí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ēliànɡ tínɡfànɡ de  Bà  tīnɡle  biàn  jiàorǎ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留给  紧急    车辆     停放   的。爸   听了    便     叫嚷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ào   Nǐ yǐwéi zh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ì shénme chē  Lǚyóuchē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道：“你 以为  这  是   什么   车？ 旅游车？”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Zài wǒ shēnɡrì huì·shànɡ bà zǒnɡshì xiǎn·dé yǒuxiē búdà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我  生日     会上，   爸  总是     显得    有些  不大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nɡchèn Tā zhǐshì mánɡ yú  chuī  qìqiú  bùzhì  cānzhuō  zuò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相称。  他  只是   忙  于   吹   气球， 布置    餐桌，   做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áwù   B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āzhe làzhú de dànɡāo tuī ɡuò·lái rànɡ wǒ chuī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杂务。 把  插着   蜡烛 的  蛋糕   推    过来   让  我  吹  的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wǒ m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我 妈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Wǒ fānyuè zhàoxiànɡcè shí rénmen zǒnɡshì  wèn    Nǐ  bàbɑ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翻阅     照相册   时， 人们    总是   问： “你  爸爸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shénme yànɡzi de  Tiān xiǎo·dé Tā lǎoshì mánɡzhe tì bié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什么   样子 的？”天    晓得！ 他  老是   忙着   替 别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rén pāizhào Mā hé wǒ xiàorónɡ-kějū de yìqǐ  pāi de zhàopià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    拍照。 妈 和 我   笑容可掬    地 一起  拍  的    照片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ō de bùkě-shènɡshǔ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多  得    不可胜数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jì·dé mā yǒu yí cì jiào tā jiāo wǒ  qí  zìxínɡchē  Wǒ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记得  妈 有  一 次  叫  他  教  我  骑   自行车。   我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o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ié fànɡshǒu  dàn tā què shuō shì yīnɡɡāi fànɡshǒu 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叫  他 别    放手，   但 他  却  说  是   应该     放手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hou le  Wǒ shuāidǎo zhīhòu  mā pǎo ɡuò·lái fú wǒ  bà  què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候  了。我   摔倒    之后， 妈 跑    过来   扶 我，爸   却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īshǒu yào tā zǒukāi Wǒ dānɡshí shēnɡqì jí le juéxīn yào ɡě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挥手   要  她  走开。我   当时   生气   极 了，决心  要  给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diǎnr yánsè kàn Yúshì w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ǎshànɡ pá·shànɡ zìxínɡchē érqiě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 点儿  颜色  看。于是  我   马上    爬上     自行车，  而且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ìjǐ qí ɡěi tā kàn  Tā zhǐshì wēixiào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自己 骑 给  他 看。 他  只是   微笑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Wǒ niàn dàxué shí  suǒyǒu de jiāxìn  dōu  shì  mā  xiě d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念   大学  时， 所有  的  家信   都   是   妈  写  的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  chúle jì zhīpiào wài  hái jìɡuo yì fēnɡ duǎn jiǎn ɡěi wǒ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他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除了 寄  支票   外， 还   寄过 一  封   短    柬  给 我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ō yīn·wèi w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ú zài cǎopínɡ·shànɡ tī zúqiú le  suǒyǐ tā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说    因为  我 不  在   草坪    上  踢  足球 了， 所以  他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ǎopínɡ zhǎnɡ de hěn měi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草坪   长   得  很 美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ěi cì wǒ dǎ diànhuà huíjiā  tā  sìhū  dōu  xiǎnɡ  ɡēn wǒ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每  次 我 打  电话    回家， 他  似乎  都    想    跟  我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uōhuà dàn jiéɡuǒ zǒnɡshì shuō    Wǒ jiào nǐ mā lái jiē</w:t>
      </w:r>
    </w:p>
    <w:p>
      <w:pPr>
        <w:pStyle w:val="Normal"/>
        <w:widowControl/>
        <w:shd w:fill="FFFFFF" w:val="clear"/>
        <w:spacing w:lineRule="exact" w:line="300"/>
        <w:ind w:left="1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说话， 但  结果   总是    说：  “我  叫  你 妈  来  接。”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   </w:t>
      </w:r>
      <w:r>
        <w:rPr>
          <w:rFonts w:cs="宋体;SimSun" w:ascii="宋体;SimSun" w:hAnsi="宋体;SimSun"/>
          <w:color w:val="339966"/>
          <w:kern w:val="0"/>
          <w:sz w:val="24"/>
        </w:rPr>
        <w:t>Wǒ jiéhūn shí  diào yǎnlèi de shì wǒ mā Tā zhǐshì dàshē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结婚  时，  掉   眼泪  的 是  我 妈。他  只是   大声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xǐnɡle yíxià bízi  biàn zǒuchū fánɡjiān </w:t>
      </w:r>
    </w:p>
    <w:p>
      <w:pPr>
        <w:pStyle w:val="Normal"/>
        <w:widowControl/>
        <w:shd w:fill="FFFFFF" w:val="clear"/>
        <w:spacing w:lineRule="exact" w:line="300"/>
        <w:ind w:left="120"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擤了  一下 鼻子， 便   走出    房间。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Wǒ cónɡ xiǎo dào dà dōu tīnɡ tā shuō  Nǐ  dào  nǎ·lǐ  qù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从   小  到  大  都  听  他   说：“你  到   哪里  去？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énme shíhou huíjiā  Qìchē yǒu méi·yǒu  qìyóu  Bù  bù  zhǔ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什么   时候   回家？  汽车  有   没有    汽油？ 不，不   准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ù    B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ánquán bù zhī·dào zěnyànɡ biǎodá ài Chúfē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去。”爸  完全   不   知道    怎样    表达  爱。除非…… 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cs="宋体;SimSun" w:ascii="宋体;SimSun" w:hAnsi="宋体;SimSun"/>
          <w:color w:val="339966"/>
          <w:kern w:val="0"/>
          <w:sz w:val="24"/>
        </w:rPr>
        <w:t>Huì bú huì shì tā yǐ·jīnɡ biǎodá le  ér  wǒ  què  wèi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会  不 会  是  他   已经    表达  了，而  我   却   未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énɡ chájué</w:t>
      </w:r>
    </w:p>
    <w:p>
      <w:pPr>
        <w:pStyle w:val="Normal"/>
        <w:widowControl/>
        <w:spacing w:lineRule="exact" w:line="300"/>
        <w:ind w:left="1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能   察觉？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13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［</w:t>
      </w:r>
      <w:r>
        <w:rPr>
          <w:rFonts w:cs="宋体;SimSun" w:ascii="宋体;SimSun" w:hAnsi="宋体;SimSun"/>
          <w:color w:val="339966"/>
          <w:kern w:val="0"/>
          <w:sz w:val="24"/>
        </w:rPr>
        <w:t>Měi</w:t>
      </w:r>
      <w:r>
        <w:rPr>
          <w:rFonts w:ascii="宋体;SimSun" w:hAnsi="宋体;SimSun" w:cs="宋体;SimSun"/>
          <w:color w:val="339966"/>
          <w:kern w:val="0"/>
          <w:sz w:val="24"/>
        </w:rPr>
        <w:t>］</w:t>
      </w:r>
      <w:r>
        <w:rPr>
          <w:rFonts w:cs="宋体;SimSun" w:ascii="宋体;SimSun" w:hAnsi="宋体;SimSun"/>
          <w:color w:val="339966"/>
          <w:kern w:val="0"/>
          <w:sz w:val="24"/>
        </w:rPr>
        <w:t>Ài'ěrmǎ Bānɡbèikè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Fù·qīn de Ài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left="239" w:firstLine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［美］  艾尔玛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邦贝克  《 父亲   的 爱》 </w:t>
      </w:r>
    </w:p>
    <w:p>
      <w:pPr>
        <w:pStyle w:val="Normal"/>
        <w:widowControl/>
        <w:shd w:fill="FFFFFF" w:val="clear"/>
        <w:spacing w:lineRule="exact" w:line="300"/>
        <w:ind w:left="239" w:firstLine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left="239" w:firstLine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1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1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left="480" w:hanging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339966"/>
          <w:kern w:val="0"/>
          <w:sz w:val="24"/>
        </w:rPr>
        <w:t>Yí ɡè dà wèntí yìzhí pánjù zài wǒ nǎodɑi·lǐ</w:t>
      </w:r>
    </w:p>
    <w:p>
      <w:pPr>
        <w:pStyle w:val="Normal"/>
        <w:widowControl/>
        <w:shd w:fill="FFFFFF" w:val="clear"/>
        <w:spacing w:lineRule="exact" w:line="300"/>
        <w:ind w:left="479" w:hanging="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个 大 问题  一直  盘踞  在  我  脑袋   里：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Shìjièbēi zěnme huì yǒu rúcǐ jùdà de xīyǐnlì  Chúqù zúqiú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世界杯   怎么  会  有  如此 巨大 的 吸引力？  除去  足球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ěnshēn de mèilì zhīwài  hái yǒu shénme chāohūqíshànɡ ér ɡèn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本身  的 魅力   之外，  还  有   什么    超乎其上    而  更 </w:t>
      </w:r>
      <w:r>
        <w:rPr>
          <w:rFonts w:cs="宋体;SimSun" w:ascii="宋体;SimSun" w:hAnsi="宋体;SimSun"/>
          <w:color w:val="339966"/>
          <w:kern w:val="0"/>
          <w:sz w:val="24"/>
        </w:rPr>
        <w:t>wěidà de dōnɡx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伟大 的 东西？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Jìnlái ɡuānkàn shìjièbēi  hūrán cónɡzhōnɡ dédàole  dá'àn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近来    观看    世界杯，  忽然    从中    得到了   答案：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yóuyú yì  zhǒnɡ  wúshànɡ  chónɡɡāo  de jīnɡshén  qínɡɡǎ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由于 一   种    无上        崇高   的   精神    情感——</w:t>
      </w:r>
      <w:r>
        <w:rPr>
          <w:rFonts w:cs="宋体;SimSun" w:ascii="宋体;SimSun" w:hAnsi="宋体;SimSun"/>
          <w:color w:val="339966"/>
          <w:kern w:val="0"/>
          <w:sz w:val="24"/>
        </w:rPr>
        <w:t>ɡuójiā rónɡyùɡǎ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国家   荣誉感！ 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ìqiú·shànɡ de rén dōu huì yǒu  ɡuójiā  de  ɡàiniàn  dà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球    上   的  人  都 会  有    国家   的   概念，   但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èib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íshí dōu yǒu ɡuójiā de ɡǎnqínɡ  Wǎnɡwǎnɡ  rén dào yì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未必   时时  都  有   国家  的  感情。    往往    人  到   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ó  sīniàn jiāxiānɡ  xīn huái ɡùɡuó  zhè ɡuójiā ɡàiniàn  ji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国，  思念    家乡，   心  怀   故国， 这  国家   概念     就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iànde yǒu xiě yǒu ròu  àiɡuó zhī qínɡ lái de  fēichánɡ  jùtǐ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变得     有血有肉，     爱国  之   情  来  得   非常    具体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Ér xiàndài shèhuì  kējì chānɡdá  xìnxī kuàijié  shìshì shànɡ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   现代   社会， 科技   昌达，  信息  快捷，   事事     上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ǎnɡ  shìjiè zhēn shì tài xiǎo tài  xiǎo  ɡuójiā  de  jièxià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网，   世界   真   是  太  小  太    小，  国家   的    界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ìhū yě bú nàme  qīnɡxī  le  Zàishuō  zúqiú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ènɡzài  kuàis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似乎 也 不 那么   清晰   了。 再说    足球      正在     快速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jièhuà  pínɡrì·lǐ ɡè ɡuó qiúyuán pínfán zhuǎn huì wǎnɡlá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世界化，    平日里   各 国   球员   频繁    转   会， 往来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íyì  zhìshǐ yuèláiyuèduō de ɡuójiā liánsài dōu jùyǒu  ɡuój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随意，  致使    越来越多   的  国家    联赛   都  具有  国际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yīnsù Qiúyuánmen búlùn ɡuójí zhǐ xiàolì yú zìjǐ de jùlèb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因素。 球员们    不论  国籍，只  效力  于 自己 的 俱乐部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men bǐsài shí de jīqínɡ zhōnɡ wánquán méi·yǒu   àiɡuózhǔy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们  比赛  时  的  激情   中    完全     没有     爱国主义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yīnzǐ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的 因子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Rán'ér  dàole shìjièbēi dàsài  tiānxià dàbiàn  ɡè ɡuó qiú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然而，  到了  世界杯   大赛，   天下   大变。 各  国  球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án dōu huíɡuó xiàolì  chuān·shànɡ  yǔ  ɡuānɡrónɡ de  ɡuóqí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员  都   回国   效力，     穿上      与    光荣    的  国旗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ónɡyànɡ sècǎi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úzhuānɡ   Zài měi yì chǎnɡ bǐsài qián  há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同样   色彩  的   服装。   在  每  一   场   比赛  前，  还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āochànɡ ɡuóɡē yǐ xuānshì duì zìjǐ zǔɡuó de zhì'ài yǔ  zhōnɡ-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唱    国歌 以  宣誓   对  自己 祖国  的  挚爱  与     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énɡ  Yì  zhǒnɡ xuèyuán qínɡɡǎn kāishǐ zài quánshēn de xuè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诚。   一   种    血缘    情感    开始   在    全身   的  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ǎn·lǐ ránshāo qǐ·lái  érqiě lìkè rèxu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èiténɡ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管    里  燃烧    起来，   而且 立刻 热血    沸腾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Zài lìshǐ shídài  ɡuójiā jiān jīnɡchánɡ  fāshēnɡ  duìkà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历史  时代，   国家   间     经常     发生     对抗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o nán'ér rónɡzhuānɡ wèiɡuó  Guójiā de rónɡyù wǎnɡwǎnɡ xūyào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好   男儿    戎装      卫国。  国家  的   荣誉    往往   需要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ǐ zìjǐ de shēnɡmìnɡ qù huànqǔ Dàn zài hépínɡ shídài  wéiyǒu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 自己 的    生命   去 换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取。但 在   和平   时代，  惟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è  zhǒnɡ  ɡuójiā  zhījiān  dàɡuīmó duìkànɡxìnɡ de dàsài cá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 种     国家    之间     大规模   对抗性    的 大赛， 才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yǐ huànqǐ nà zhǒnɡ yáoyuǎn ér shénshènɡ de qínɡɡǎn  nà jiù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以  唤起  那   种    遥远  而   神圣    的  情感，  那  就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 Wèi zǔɡuó ér zhà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： 为  祖国  而  战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                 </w:t>
      </w:r>
      <w:r>
        <w:rPr>
          <w:rFonts w:cs="宋体;SimSun" w:ascii="宋体;SimSun" w:hAnsi="宋体;SimSun"/>
          <w:color w:val="339966"/>
          <w:kern w:val="0"/>
          <w:sz w:val="24"/>
        </w:rPr>
        <w:t>Jiéxuǎn zì Fénɡ Jìcái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Guójiā Rónɡyùɡǎ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 冯骥才 《国家    荣誉感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2 Hào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2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Xīyánɡ luòshān bùjiǔ  xīfānɡ de tiānkōnɡ  hái ránshāozh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夕阳    落山   不久，  西方  的   天空，  还    燃烧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 piàn júhónɡsè de wǎnxiá   Dàhǎi  yě bèi zhè xiáɡuānɡ rǎn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片   橘红色  的  晚霞。  大海， 也 被   这    霞光   染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énɡle hónɡsè  érqiě bǐ tiānkōnɡ de jǐnɡsè ɡènɡ yào zhuànɡ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了     红色， 而且  比   天空   的  景色  更   要      壮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ɡuān  Yīn·wèi tā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ó·dònɡ de   měidānɡ yìpáipái bōlà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观。    因为   它 是    活动    的，   每当   一排排    波浪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nɡqǐ de shíhou  nà yìnɡzh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lànɡfēnɡ·shànɡ de xiáɡuā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涌起  的  时候， 那   映照   在     浪峰    上   的   霞光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u hónɡ yòu liànɡ   jiǎnzhí jiù xiànɡ yípiànpiàn huòhuò rán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又   红   又   亮，    简直   就   像    一片片    霍霍   燃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hāozhe de huǒyàn  shǎnshuòzhe  xiāoshī le  Ér hòu·miàn de 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烧着  的  火焰，   闪烁着，    消失   了。而   后面    的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 pái  yòu shǎnshuòzhe  ɡǔndònɡzhe  yǒnɡle ɡuò·lái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 排，  又    闪烁着，    滚动着，   涌了    过来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Tiānkōnɡ de xiáɡuānɡ jiànjiàn de dàn xià·qù le  shēnhónɡ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天空   的   霞光     渐渐   地  淡   下去  了，  深红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e yánsè biànchénɡle fēihónɡ  fēihónɡ  yòu  biànwéi  qiǎnhó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颜色    变成了     绯红，    绯红    又    变为     浅红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uìhòu  dā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è yíqiè hónɡɡuānɡ dōu xiāoshīle de  shíhou  n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最后，   当   这  一切    红光    都   消失了  的   时候， 那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ūrán xiǎn·dé ɡāo ér yuǎn le de tiānkōnɡ  zé  chénɡxiàn  chū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突然    显得   高  而  远  了 的  天空，   则     呈现     出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 piàn sùmù de shénsè  Zuì zǎ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ūxiàn de qǐmínɡxīnɡ zài zh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片  肃穆 的  神色。 最  早    出现  的   启明星，  在  这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lánsè de tiānmù·shànɡ shǎnshuò qǐ·lái le  Tā  shì 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>me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 d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蓝色  的  天幕    上     闪烁    起来   了。它  是   那么  大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me liànɡ zhěnɡɡè  ɡuǎnɡmò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iānmù·shànɡ  zhǐyǒu  tā  zà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么  亮，    整个    广漠  的    天幕上      只 有   它   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·lǐ fànɡshèzhe lìnɡ rén zhùmù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uānɡhuī huóxiànɡ yì zhǎ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里    放射着    令   人  注目  的  光辉，    活像   一  盏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uánɡuà zài ɡāokōnɡ de mínɡdēn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悬挂  在   高空   的   明灯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339966"/>
          <w:kern w:val="0"/>
          <w:sz w:val="24"/>
        </w:rPr>
        <w:t>Yèsè jiā nónɡ  cānɡkōnɡ zhōnɡ de  mínɡdēnɡ  yuèláiyuè duō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夜色  加  浓，   苍空    中   的   “明灯”   越来越   多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le   Ér chénɡshì ɡè chù de zhēn de dēnɡhuǒ  yě  cìdì  </w:t>
      </w:r>
      <w:r>
        <w:rPr>
          <w:rFonts w:cs="宋体;SimSun" w:ascii="宋体;SimSun" w:hAnsi="宋体;SimSun"/>
          <w:color w:val="339966"/>
          <w:kern w:val="0"/>
          <w:sz w:val="24"/>
        </w:rPr>
        <w:t>l</w:t>
      </w:r>
      <w:r>
        <w:rPr>
          <w:rFonts w:cs="宋体;SimSun" w:ascii="宋体;SimSun" w:hAnsi="宋体;SimSun"/>
          <w:color w:val="339966"/>
          <w:kern w:val="0"/>
          <w:sz w:val="24"/>
        </w:rPr>
        <w:t>ià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kern w:val="0"/>
          <w:sz w:val="24"/>
        </w:rPr>
        <w:t>l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了。 而   城市   各  处 的  真  的   灯火   也   次第    亮了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qǐ·lái  yóuqí 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wéirào zài hǎiɡǎnɡ zhōuwéi shānpō·shà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起来，   尤其  是    围绕   在   海港    周围     山坡  上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e  nà  yí  piàn dēnɡɡuānɡ cónɡ bànkōnɡ dàoyìnɡ zài  wūlán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那  一   片     灯光，   从   半空    倒映   在   乌蓝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imiàn·shànɡ  suízhe bōl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ànɡdònɡzhe  shǎnshuòzhe xiàn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海面    上，   随着  波浪，   晃动着，      闪烁着，   像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í chuàn liúdònɡzhe  de  zhēnzhū    hé nà yípiànpiàn mìbù zà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串     流动着    的   珍珠，    和 那   一片片   密布 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ānɡqiónɡ·lǐ de xīnɡdǒu hùxiānɡ huīyìnɡ  sh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ì hǎokàn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苍穹    里 的   星斗   互相    辉映，   煞 是   好看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 </w:t>
      </w:r>
      <w:r>
        <w:rPr>
          <w:rFonts w:cs="宋体;SimSun" w:ascii="宋体;SimSun" w:hAnsi="宋体;SimSun"/>
          <w:color w:val="339966"/>
          <w:kern w:val="0"/>
          <w:sz w:val="24"/>
        </w:rPr>
        <w:t>Zài zhè yōuměi de yèsè zhōnɡ  wǒ tàzhe  ruǎnmiánmián  de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这   幽美  的 夜色  中，  我  踏着    软绵绵   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ātān yánzhe hǎibiān  mànmàn de  xiànɡqián  zǒu·qù  Hǎishu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沙滩， 沿着    海边，  慢慢   地     向前     走去。   海水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qīnɡ de fǔmōzhe xìruǎn de shātān fāchū wēnróu de shuāshu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轻轻   地  抚摸着  细软  的  沙滩， 发出  温柔  的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</w:t>
      </w:r>
      <w:r>
        <w:rPr>
          <w:rFonts w:ascii="宋体;SimSun" w:hAnsi="宋体;SimSun" w:cs="宋体;SimSun"/>
          <w:color w:val="000000"/>
          <w:kern w:val="0"/>
          <w:sz w:val="24"/>
        </w:rPr>
        <w:t>刷刷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  Wǎnlái de hǎifēnɡ  qīnɡxīn ér yòu liánɡshuǎnɡ   Wǒ 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声。    晚来 的  海风，    清新  而  又     凉爽。    我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·lǐ  yǒuzhe shuō·bùchū de xīnɡfèn hé yúkuà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心里，   有着   说不出     的   兴奋  和  愉快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9966"/>
          <w:kern w:val="0"/>
          <w:sz w:val="24"/>
        </w:rPr>
        <w:t>Yèfēnɡ qīnɡpiāopiāo de chuīfúzhe  kōnɡqì zhōnɡ piāodànɡ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夜风      轻飘飘    地   吹拂着，  空气    中      飘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e yì zhǒnɡ dàhǎi hé tiánhé xiānɡ hùnhé de xiānɡwèir róuruǎ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着  一  种   大海  和  田禾   相   混合  的   香味儿，  柔软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shātān·shànɡ hái cánliúzhe bái·tiān tài·yánɡ zhìshài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沙滩    上   还    残留着    白天      太阳     炙晒   的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úwēn Nàxiē zài ɡèɡè  ɡōnɡzuò  ɡǎnɡwèi·shànɡ  láodònɡle  y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余温。那些   在 各个  工作      岗位    上      劳动了    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ān de rén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ānsān-liǎnɡliǎnɡ de láidào  zhè  ruǎnmiánmiá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天  的  人们，  三三两两        地  来到   这      软绵绵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shātān·shànɡ  tā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ùzhe liánɡshuǎnɡ de hǎifēnɡ  wànɡzh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 沙滩  上，   他们 浴着     凉爽     的  海风，    望着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nà zhuìmǎnle xīnɡxinɡ de yèkōnɡ  jìnqínɡ de shuōxiào  jìnqí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  缀满了    星星   的 夜空，    尽情  地   说笑，    尽情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xiūq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 休憩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21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 Jùn Qīnɡ 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Hǎibīn Zhònɡxià Yè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2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 峻青    《海滨    仲夏   夜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3 Hào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3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mìnɡ zài hǎiyánɡ·lǐ dànshēnɡ jué bú  shì  ǒurán  de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命    在   海洋    里   诞生    绝 不  是   偶然  的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iyá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e wùlǐ hé  huàxué  xìnɡzhì  shǐ  tā  chénɡwéi  yùnyù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海洋  的 物理 和   化学    性质，   使  它     成为    孕育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ánshǐ shēnɡmì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áolán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原始     生命   的  摇篮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   </w:t>
      </w:r>
      <w:r>
        <w:rPr>
          <w:rFonts w:cs="宋体;SimSun" w:ascii="宋体;SimSun" w:hAnsi="宋体;SimSun"/>
          <w:color w:val="339966"/>
          <w:kern w:val="0"/>
          <w:sz w:val="24"/>
        </w:rPr>
        <w:t>Wǒmen zhī·dào shuǐ shì shēnɡwù de zhònɡyào zǔchénɡ bùfen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 知道， 水   是   生物  的   重要      组成  部分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ǔduō dònɡwù zǔzhī de hánshuǐliànɡ zài bǎi fēn zhī bāshí  yǐ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许多   动物  组织  的    含水量    在  百  分  之  八十   以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ànɡ  ér yìxiē hǎiyánɡ shēnɡwù de hánshuǐliànɡ ɡāodá bǎi fēn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，   而 一些   海洋    生物   的   含水量     高达  百   分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 jiǔshíwǔ Shuǐ shì xīnchén-dàixiè de zhònɡyào méijiè méi·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之   九十五。 水   是     新陈代谢   的   重要    媒介， 没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tā tǐnèi de yíxìli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ēnɡlǐ hé shēnɡwù huàxué fǎnyìnɡ ji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有  它，体内  的 一系列   生理  和   生物   化学    反应   就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wúfǎ </w:t>
      </w:r>
      <w:r>
        <w:rPr>
          <w:rFonts w:cs="宋体;SimSun" w:ascii="宋体;SimSun" w:hAnsi="宋体;SimSun"/>
          <w:color w:val="339966"/>
          <w:kern w:val="0"/>
          <w:sz w:val="24"/>
        </w:rPr>
        <w:t>j</w:t>
      </w:r>
      <w:r>
        <w:rPr>
          <w:rFonts w:cs="宋体;SimSun" w:ascii="宋体;SimSun" w:hAnsi="宋体;SimSun"/>
          <w:color w:val="339966"/>
          <w:kern w:val="0"/>
          <w:sz w:val="24"/>
        </w:rPr>
        <w:t>ì</w:t>
      </w:r>
      <w:r>
        <w:rPr>
          <w:rFonts w:cs="宋体;SimSun" w:ascii="宋体;SimSun" w:hAnsi="宋体;SimSun"/>
          <w:color w:val="339966"/>
          <w:kern w:val="0"/>
          <w:sz w:val="24"/>
        </w:rPr>
        <w:t>nx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  shēnɡmìnɡ yě jiù tínɡzhǐ  Yīncǐ  zài duǎn shíqī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无法  进行，     生命   也  就  停止。   因此， 在   短  时期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èi dònɡwù quē shuǐ yào bǐ quēshǎo shíwù ɡènɡjiā wēixiǎn Shuǐ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内   动物   缺  水  要  比   缺少  食物    更加   危险。   水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ì jīntiān de shēnɡmìnɡ shì rúcǐ zhònɡyào  tā duì cuìruò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对   今天   的    生命   是  如此   重要，   它 对  脆弱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ánshǐ shēnɡmìnɡ  ɡènɡ shì jǔzú-qīnɡzhònɡ le  Shēnɡmìnɡ zà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原始     生命，    更  是    举足轻重     了。   生命    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iyánɡ·lǐ dànshēnɡ  jiù bú huì yǒu quē shuǐ zhī yōu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海洋    里   诞生，   就 不 会  有   缺  水  之  忧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 shì yì zhǒnɡ liánɡhǎo de rónɡjì Hǎiyánɡ zhōnɡ hányǒu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水  是  一  种     良好   的  溶剂。  海洋    中    含有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ǔduō shēnɡmìnɡ suǒ bìxū de  wújīyán   rú lǜhuànà   lǜhuàjiǎ</w:t>
      </w:r>
      <w:r>
        <w:rPr>
          <w:rFonts w:ascii="宋体;SimSun" w:hAnsi="宋体;SimSun" w:cs="宋体;SimSun"/>
          <w:color w:val="339966"/>
          <w:kern w:val="0"/>
          <w:sz w:val="24"/>
        </w:rPr>
        <w:t>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许多     生命   所  必需 的   无机盐， 如  氯化钠、  氯化钾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ànsuāny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ínsuānyán  háiyǒu rónɡjiěyǎnɡ  yuánshǐ  shēnɡmìn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碳酸盐、   磷酸盐，   还有    溶解氧，    原始      生命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yǐ háobú fèilì de cónɡzhōnɡ xīqǔ tā  suǒ  xūyào  de  yuánsù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可以 毫不  费力  地    从中   吸取 它   所  需要   的  元素。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Shuǐ jùyǒu hěn ɡāo de rè rónɡliànɡ  jiāzhī hǎiyánɡ  hàodà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水  具有   很  高 的 热   容量，     加之   海洋   浩大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ènpínɡ xiàjì lièrì  pùshài  dōnɡjì  hánfēnɡ  sǎodànɡ  tā 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任凭   夏季   烈日  曝晒，   冬季    寒风     扫荡，   它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ēndù biànhuà qu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ǐjiào xiǎo Yīncǐ jùdà de hǎiyánɡ jiù xià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温度   变化   却   比较   小。因此，巨大 的  海洋    就   像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ì tiānrán  de  wēnxiānɡ  shì  yùnyù  yuánshǐ  shēnɡmìnɡ 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天然    的  “温箱”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是    孕育    原始      生命 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ēnchuán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温床。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ánɡɡuānɡ suīrán wéi shēnɡmìnɡ suǒ bìxū dànshì yánɡɡuānɡ</w:t>
      </w:r>
    </w:p>
    <w:p>
      <w:pPr>
        <w:pStyle w:val="Normal"/>
        <w:widowControl/>
        <w:shd w:fill="FFFFFF" w:val="clear"/>
        <w:spacing w:lineRule="exact" w:line="30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阳光    虽然  为     生命   所  必需，但是     阳光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 de zǐwàixiàn què yǒu èshā yuánshǐ shēnɡmìnɡ de  wēixiǎn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  的  紫外线    却 有  扼杀   原始    生命    的   危险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 nénɡ yǒuxiào de xīshōu zǐwàixiàn  yīn'ér yòu wèi yuánsh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水   能   有效   地  吸收    紫外线，   因而  又  为   原始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ēnɡmìnɡ tíɡōnɡle tiānrán de  pínɡzhànɡ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生命    提供了   天然   的  “屏障”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 yíqiè  dōu  shì yuánshǐ shēnɡmìnɡ déyǐ chǎnshēnɡ hé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一切    都  是   原始      生命   得以    产生   和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āzhǎ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ìyào tiáojiàn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发展   的 必要    条件。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156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 Tónɡ Chánɡlià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Hǎiyánɡ yǔ Shēnɡmì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15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 自    童裳亮    《海洋   与   生命》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4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4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ú  xiǎoxué  de  shíhou  wǒ  de wàizǔmǔ qùshì le  Wàizǔmǔ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读    小学   的  时候，   我 的  外祖母  去世 了。 外祖母</w:t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qi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uì ténɡ'ài wǒ  wǒ wúfǎ páichú zìjǐ de yōushānɡ měi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前   最   疼爱   我，我 无法  排除  自己 的   忧伤，  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ān zài xuéxiào de  cāochǎnɡ·shànɡ yì quānr yòu yì quānr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天  在   学校   的   操场      上   一  圈儿 又  一  圈儿 地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pǎozhe  pǎo  de lèidǎo  zài dì·shànɡ  pū zài cǎopínɡ·shà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跑着， 跑   得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累倒   在    地上，   扑 在     草坪    上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ònɡkū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痛哭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 āitònɡ de rìzi duànduàn-xùxù de chíxùle hěn  jiǔ  bàbɑ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 哀痛  的 日子， 断断续续    地  持续了 很   久， 爸爸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āmɑ yě bù zhī·dào rúhé ānwèi wǒ Tāmen  zhī·dào  yǔqí  pià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妈妈 也 不   知道   如何 安慰  我。他们    知道    与其    骗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shuō wàizǔmǔ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uìzháole   hái bùrú duì wǒ shuō shíhuà Wài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说  外祖母    睡着了，   还  不如 对  我  说   实话： 外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zǔmǔ yǒnɡyuǎn bú huì huí·lái le 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祖母   永远   不 会    回来   了。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énme shì yǒnɡyuǎn bú huì huí·lái ne    Wǒ wènzh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什么   是    永远   不 会    回来   呢？”我  问着。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ǒyǒu shíjiān·lǐ de shìwù dōu yǒnɡyuǎn bú huì huí·lái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所有    时间   里 的 事物，都    永远   不 会    回来。 </w:t>
      </w:r>
      <w:r>
        <w:rPr>
          <w:rFonts w:cs="宋体;SimSun" w:ascii="宋体;SimSun" w:hAnsi="宋体;SimSun"/>
          <w:color w:val="339966"/>
          <w:kern w:val="0"/>
          <w:sz w:val="24"/>
        </w:rPr>
        <w:t>Nǐ de zuótiān ɡuò·qù  tā jiù yǒnɡyuǎn biànchénɡ zuótiān  n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 的   昨天    过去， 它  就   永远     变成      昨天， 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nénɡ zài huídào zuótiān  Bàbɑ yǐqián yě hé nǐ  yíyànɡ  xiǎo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能  再   回到   昨天。  爸爸  以前  也 和 你  一样     小，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iànzài yě bùnénɡ huídào nǐ zhème xiǎo de tónɡnián le  yǒu yì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现在   也  不能   回到  你 这么   小  的   童年   了； 有 一 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tiān nǐ huì zhǎnɡdà  nǐ huì xiànɡ wàizǔmǔ yíyànɡ lǎo  yǒu yì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天  你 会   长大，  你  会  像    外祖母  一样  老；  有 一 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tiān nǐ dùɡuòle nǐ de shíjiān jiù yǒnɡyuǎn bú huì huí·lái le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天  你  度过了 你 的  时间，  就   永远   不 会    回来  了。”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àbɑ shuō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爸爸  说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àbɑ děnɡyú ɡěi wǒ yí ɡè míyǔ  zhè míyǔ bǐ  kèběn·shà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爸爸  等于  给  我 一 个 谜语， 这  谜语 比   课本   上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Rìl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uà zài qiánɡbì  yì tiān sī·qù yí yè shǐ wǒ xīn·l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“日历 挂  在   墙壁，  一  天   撕去  一 页，使  我  心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áojí  hé Yícùn ɡuānɡyīn yí cùn jīn  cùn jīn  nán  mǎi  cù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着急”  和“一寸   光阴   一  寸  金， 寸  金   难   买   寸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ɡuānɡyīn  hái </w:t>
      </w:r>
      <w:r>
        <w:rPr>
          <w:rFonts w:cs="宋体;SimSun" w:ascii="宋体;SimSun" w:hAnsi="宋体;SimSun"/>
          <w:color w:val="339966"/>
          <w:kern w:val="0"/>
          <w:sz w:val="24"/>
        </w:rPr>
        <w:t>r</w:t>
      </w:r>
      <w:r>
        <w:rPr>
          <w:rFonts w:cs="宋体;SimSun" w:ascii="宋体;SimSun" w:hAnsi="宋体;SimSun"/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wǒ ɡǎndào kěpà  yě bǐ zuòwénběn·shànɡ d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光阴”  还   让   我  感到  可怕；也 比   作文本    上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Guānɡyīn sì jiàn  rìyuè rú suō  ɡènɡ rànɡ wǒ jué·dé yǒu yì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光阴   似  箭，  日月 如 梭”  更   让  我   觉得   有  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ǒnɡ shuō·bùchū de zīwèi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种    说不出    的 滋味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híjiān ɡuò de nàme fēikuài  shǐ wǒ de xiǎo xīnyǎnr·lǐ 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间  过  得 那么  飞快，  使  我 的  小   心眼儿  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 zhǐ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áojí  háiyǒu bēishānɡ  Yǒu yì tiān wǒ fànɡxué huí</w:t>
      </w:r>
      <w:r>
        <w:rPr>
          <w:rFonts w:ascii="宋体;SimSun" w:hAnsi="宋体;SimSun" w:cs="宋体;SimSun"/>
          <w:color w:val="000000"/>
          <w:kern w:val="0"/>
          <w:sz w:val="24"/>
        </w:rPr>
        <w:t>不  只是   着急，  还有   悲伤。   有  一  天  我   放学  回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  kàndào tài·yánɡ kuài luòshān le  jiù xià juéxīn shuō Wǒ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，  看到    太阳     快    落山  了， 就  下  决心  说：“我</w:t>
      </w:r>
      <w:r>
        <w:rPr>
          <w:rFonts w:cs="宋体;SimSun" w:ascii="宋体;SimSun" w:hAnsi="宋体;SimSun"/>
          <w:color w:val="339966"/>
          <w:kern w:val="0"/>
          <w:sz w:val="24"/>
        </w:rPr>
        <w:t>yào bǐ tài·yánɡ ɡènɡ kuài de  huíjiā   Wǒ  kuánɡbēn  huí·q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  比   太阳     更   快  地  回家。”  我     狂奔      回去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àn zài tínɡyuàn qián chuǎnqì de shíhou kàndào tài·yánɡ há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站  在    庭院    前   喘气   的  时候，  看到    太阳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</w:t>
      </w:r>
      <w:r>
        <w:rPr>
          <w:rFonts w:ascii="宋体;SimSun" w:hAnsi="宋体;SimSun" w:cs="宋体;SimSun"/>
          <w:color w:val="000000"/>
          <w:kern w:val="0"/>
          <w:sz w:val="24"/>
        </w:rPr>
        <w:t>还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òuzhe bànbiān liǎn  wǒ ɡāoxìnɡ de tiàoyuè qǐ·lái nà yì tiā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露着   半边    脸， 我   高兴  地   跳跃   起来， 那 一  天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pǎoyínɡle tài·yánɡ   Yǐhòu wǒ jiù shíchánɡ zuò nàyànɡ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跑赢了    太阳。     以后 我  就   时常    做  那样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óuxì yǒushí hé  tài·yánɡ  sàipǎo  yǒushí  hé  xīběifēnɡ  b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游戏， 有时  和     太阳     赛跑，  有时   和    西北风   比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uài yǒushí yí ɡè shǔjià cái nénɡ  zuòwán  de  zuòyè  wǒ  shí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快，  有时  一 个  暑假   才  能    做完   的   作业，我   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ān jiù zuòwán le  nà shí wǒ sān niánjí chánɡchánɡ  bǎ  ɡēɡ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天   就  做完  了；那 时  我  三 年级，    常常     把  哥哥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ǔ niánjí de zuòyè ná·lái zuò  Měi yí cì bǐsài shènɡɡuo shí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  年级  的 作业    拿来  做。 每  一 次  比赛    胜过   时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ǒ jiù kuàilè de bù zhī·dào zěnme xínɡrónɡ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间， 我  就  快乐  得 不   知道    怎么   形容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úɡuǒ jiānɡlái wǒ yǒu shénme yào jiāoɡěi wǒ de háizi  wǒ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    将来   我 有   什么  要    教给  我 的 孩子， 我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ì ɡàosu tā  Jiǎruò nǐ yìzhí hé shíjiān bǐsài  nǐ jiù kěy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会  告诉  他： 假若  你  一直 和  时间   比赛， 你  就 可以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chénɡɡō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成功！ </w:t>
      </w:r>
    </w:p>
    <w:p>
      <w:pPr>
        <w:pStyle w:val="Normal"/>
        <w:widowControl/>
        <w:shd w:fill="FFFFFF" w:val="clear"/>
        <w:spacing w:lineRule="exact" w:line="300"/>
        <w:ind w:firstLine="9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（</w:t>
      </w:r>
      <w:r>
        <w:rPr>
          <w:rFonts w:cs="宋体;SimSun" w:ascii="宋体;SimSun" w:hAnsi="宋体;SimSun"/>
          <w:color w:val="339966"/>
          <w:kern w:val="0"/>
          <w:sz w:val="24"/>
        </w:rPr>
        <w:t>Táiwān</w:t>
      </w:r>
      <w:r>
        <w:rPr>
          <w:rFonts w:ascii="宋体;SimSun" w:hAnsi="宋体;SimSun" w:cs="宋体;SimSun"/>
          <w:color w:val="339966"/>
          <w:kern w:val="0"/>
          <w:sz w:val="24"/>
        </w:rPr>
        <w:t>）</w:t>
      </w:r>
      <w:r>
        <w:rPr>
          <w:rFonts w:cs="宋体;SimSun" w:ascii="宋体;SimSun" w:hAnsi="宋体;SimSun"/>
          <w:color w:val="339966"/>
          <w:kern w:val="0"/>
          <w:sz w:val="24"/>
        </w:rPr>
        <w:t>Lín Qīnɡxuán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Hé Shíjiān Sàipǎo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10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 自（台湾）    林清玄    《和  时间    赛跑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5 Hào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5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Sānshí niándài chū  Hú Shì zài Běijīnɡ Dàxué rèn jiàoshòu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十   年代   初，  胡适  在     北京大学   任    教授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ǎnɡkè shí tā chánɡchánɡ duì báihuàwén dàjiā chēnɡzàn  yǐnqǐ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讲课   时  他    常常    对   白话文   大加    称赞，  引起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ìxiē zhǐ xǐhuɑn wényánwén ér bù xǐhuɑn báihuàwén de xuéshe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些  只   喜欢   文言文   而 不  喜欢   白话文   的   学生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bùmǎ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不满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í cì Hú Shì zhènɡ jiǎnɡ de déyì de shíhou yí  wèi  xìnɡ 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一 次，胡适   正     讲  得 得意 的  时候，一  位    姓  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èi de xuéshenɡ tūrán zhànle qǐ·lái shēnɡqì de wèn   Hú xiān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魏  的  学生     突然  站了   起来，  生气  地 问： “胡  先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enɡ nándào shuō báihuàwén jiù háowú quēdiǎn mɑ  Hú Shì wēi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，  难道   说   白话文    就  毫无   缺点  吗？”胡适   微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ozhe huídá shuō Méi·yǒu Nà wèi xuéshenɡ ɡènɡjiā jīdònɡ le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笑着    回答  说：“没有。”那 位    学生    更加   激动  了：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ndìnɡ 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áihuàwén fèihuà tài duō  dǎ diànbào yònɡ zì duō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“ </w:t>
      </w:r>
      <w:r>
        <w:rPr>
          <w:rFonts w:ascii="宋体;SimSun" w:hAnsi="宋体;SimSun" w:cs="宋体;SimSun"/>
          <w:color w:val="000000"/>
          <w:kern w:val="0"/>
          <w:sz w:val="24"/>
        </w:rPr>
        <w:t>肯定  有！白话文    废话   太  多，打  电报   用   字  多，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huāqián duō    Hú Shì de mùɡuānɡ  dùnshí  biànliànɡle  Qīnɡ–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花钱   多。” 胡适   的 目光      顿时      变亮了。    轻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 de jiěshì shuō   Bù yídìnɡ bɑ  Qián  jǐ  tiān  yǒu  wè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声   地  解释   说：“不  一定  吧！ 前   几   天    有   位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énɡyou ɡěi wǒ  dǎ·lái  diànbào  qǐ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ǒ  qù  zhènɡfǔ  bùmén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朋友  给  我   打来     电报，   请  我  去     政府    部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ōnɡzuò  wǒ  juédìnɡ  bú  qù  jiù huídiàn jùjué 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ùdiàn shì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作，  我   决定    不  去，就   回电   拒绝 了。 复电   是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nɡ báihuà xiě de  kànlái yě hěn shěnɡ zì   Qǐnɡ tónɡxuéme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用   白话  写  的， 看来  也 很    省  字。  请    同学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ēnjù wǒ zhèɡe yìsi  yònɡ wényánwén xiě yí ɡè huídiàn  kànkɑ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  我  这个 意思，用     文言文   写 一 个  回电，  看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ūjìnɡ shì báihuàwén shěnɡ zì  háishì wényánwén shěnɡ zì  Hú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究竟   是   白话文    省   字， 还是   文言文    省  字？” 胡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àoshòu ɡānɡ shuōwán tónɡxuémen lìkè rènzhēn de xiěle</w:t>
      </w:r>
      <w:r>
        <w:rPr>
          <w:rFonts w:cs="宋体;SimSun" w:ascii="宋体;SimSun" w:hAnsi="宋体;SimSun"/>
          <w:color w:val="339966"/>
          <w:kern w:val="0"/>
          <w:szCs w:val="21"/>
        </w:rPr>
        <w:t xml:space="preserve"> qǐ·lái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教授    刚   说完，   同学们   立刻  认真   地  写了 起来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wǔ fēnzhōnɡ ɡuò·qù  Hú Shì rànɡ tónɡxué jǔshǒu bàoɡào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十五   分钟     过去，  胡适   让    同学   举手， 报告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nɡ zì de shùmù  ránhòu  tiāole  yí fèn yònɡ zì zuì shǎo 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用  字 的 数目，  然后    挑了   一  份  用  字  最  少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ény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iànbàoɡǎo  diànwén shì zhèyànɡ xiě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言    电报稿，   电文   是   这样   写  的：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áishū-xuéqiǎn  kǒnɡ nán shènɡrèn  bùkān cónɡmìnɡ    Bái-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才疏学浅，     恐  难    胜任，    不堪从命。”    白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àwén de yìsi shì Xuéwen bù shēn kǒnɡpà hěn nán dānrèn zhèɡ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话文  的 意思 是： 学问  不  深，  恐怕  很  难   担任  这个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ōnɡzuò bùné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úcónɡ ānpái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工作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不能   服从   安排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ú Shì shuō zhè fèn xiě de quèshí búcuò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  <w:r>
        <w:rPr>
          <w:rFonts w:cs="宋体;SimSun" w:ascii="宋体;SimSun" w:hAnsi="宋体;SimSun"/>
          <w:color w:val="339966"/>
          <w:kern w:val="0"/>
          <w:sz w:val="24"/>
        </w:rPr>
        <w:t>jǐn yònɡle  shí-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胡适   说，这  份  写  得  确实  不错，  仅   用了   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'èr ɡè zì  Dàn wǒ de báihuà diànbào què zhǐ yònɡle wǔ ɡè z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  个 字。但  我 的  白话    电报   却 只   用了  五 个 字：</w:t>
      </w:r>
    </w:p>
    <w:p>
      <w:pPr>
        <w:pStyle w:val="Normal"/>
        <w:widowControl/>
        <w:shd w:fill="FFFFFF" w:val="clear"/>
        <w:spacing w:lineRule="exact" w:line="300"/>
        <w:ind w:left="479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Gàn·bùliǎo  xièxie</w:t>
      </w:r>
    </w:p>
    <w:p>
      <w:pPr>
        <w:pStyle w:val="Normal"/>
        <w:widowControl/>
        <w:shd w:fill="FFFFFF" w:val="clear"/>
        <w:spacing w:lineRule="exact" w:line="300"/>
        <w:ind w:left="479" w:hanging="1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干    不了，  谢谢！”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ú Shì yòu jiěshì shuō Gàn·bù liǎo jiù yǒu cáishū-xuéqiǎ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胡适  又   解释   说：“ 干不  了” 就  有   才疏学浅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ǒnɡ  nán  shènɡrèn  de  yìsi   Xièxie  jì   duì  pénɡyou 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恐   难     胜任    的  意思；“谢谢” 既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对   朋友  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èshào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iǎoshì ɡǎnxiè  yòu yǒu jùjué de yìsi  Suǒyǐ  fèihuà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介绍     表示   感谢， 又  有  拒绝  的 意思。 所以， 废话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ō·bù duō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ìnɡ bú kàn tā  shì  wényánwén  háishì  báihuàwé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多  不  多，并  不 看  它  是    文言文     还是     白话文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yào zhùyì xuǎnyò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ìcí  báihuàwén shì kěyǐ  bǐ  wényánwé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只要   注意   选用   字词， 白话文   是  可以  比    文言文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nɡ shěnɡ zì de</w:t>
      </w:r>
    </w:p>
    <w:p>
      <w:pPr>
        <w:pStyle w:val="Normal"/>
        <w:widowControl/>
        <w:shd w:fill="FFFFFF" w:val="clear"/>
        <w:spacing w:lineRule="exact" w:line="300"/>
        <w:ind w:left="1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更   省   字 的。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 Chén Zhuó  Zhǔbiān 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Shíyònɡ  Hànyǔ  Zhōnɡjí</w:t>
      </w:r>
    </w:p>
    <w:p>
      <w:pPr>
        <w:pStyle w:val="Normal"/>
        <w:widowControl/>
        <w:shd w:fill="FFFFFF" w:val="clear"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 陈灼     主编   《实用      汉语     中级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ochénɡ</w:t>
      </w:r>
      <w:r>
        <w:rPr>
          <w:rFonts w:ascii="宋体;SimSun" w:hAnsi="宋体;SimSun" w:cs="宋体;SimSun"/>
          <w:color w:val="339966"/>
          <w:kern w:val="0"/>
          <w:sz w:val="24"/>
        </w:rPr>
        <w:t>》（</w:t>
      </w:r>
      <w:r>
        <w:rPr>
          <w:rFonts w:cs="宋体;SimSun" w:ascii="宋体;SimSun" w:hAnsi="宋体;SimSun"/>
          <w:color w:val="339966"/>
          <w:kern w:val="0"/>
          <w:sz w:val="24"/>
        </w:rPr>
        <w:t>shànɡ</w:t>
      </w:r>
      <w:r>
        <w:rPr>
          <w:rFonts w:ascii="宋体;SimSun" w:hAnsi="宋体;SimSun" w:cs="宋体;SimSun"/>
          <w:color w:val="339966"/>
          <w:kern w:val="0"/>
          <w:sz w:val="24"/>
        </w:rPr>
        <w:t>）</w:t>
      </w:r>
      <w:r>
        <w:rPr>
          <w:rFonts w:cs="宋体;SimSun" w:ascii="宋体;SimSun" w:hAnsi="宋体;SimSun"/>
          <w:color w:val="339966"/>
          <w:kern w:val="0"/>
          <w:sz w:val="24"/>
        </w:rPr>
        <w:t>zhō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Hú Shì de Báihuà Diànbào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教程》    （上）    中  《胡适 的  白话   电报》 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6 Hào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6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ěn jiǔ yǐqián  zài yí ɡè qīhēi de qiūtiān  de  yèwǎn  wǒ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很  久  以前，  在  一 个 漆黑  的  秋天    的   夜晚， 我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àn zhō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Xībólìyà yì tiáo yīnsēnsēn  de  hé·shànɡ  Chuá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泛   舟  在  西伯利亚 一  条   阴森森    的   河  上。      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o yí ɡè zhuǎnw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ù  zhǐ jiàn qián·miàn hēiqūqū de  shān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到  一 个   转弯   处， 只   见     前面    黑黢黢  的    山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ēnɡ xià·miàn yì xī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ǒɡuānɡ mò·dì yì shǎn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峰     下面    一  星    火光    蓦地  一  闪。</w:t>
      </w:r>
    </w:p>
    <w:p>
      <w:pPr>
        <w:pStyle w:val="Normal"/>
        <w:widowControl/>
        <w:shd w:fill="FFFFFF" w:val="clear"/>
        <w:spacing w:lineRule="exact" w:line="300"/>
        <w:ind w:left="719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ǒɡuānɡ yòu mínɡ yòu liànɡ  hǎoxiànɡ jiù zài yǎnqián</w:t>
      </w:r>
    </w:p>
    <w:p>
      <w:pPr>
        <w:pStyle w:val="Normal"/>
        <w:widowControl/>
        <w:shd w:fill="FFFFFF" w:val="clear"/>
        <w:spacing w:lineRule="exact" w:line="300"/>
        <w:ind w:left="718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火光    又   明   又   亮，   好像    就  在  眼前……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o lɑ  xiètiān-xièdì    Wǒ ɡāoxìnɡ de shuō  Mǎshànɡ jiù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好  啦，  谢天谢地！”   我   高兴   地  说， “马上  就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o ɡuòyè de dìfɑnɡ lɑ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到  过夜  的  地方  啦！”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Chuánfū niǔtóu cháo shēnhòu de huǒɡuānɡ wànɡ  le  yì  yǎn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船夫    扭头   朝    身后  的   火光    望   了  一  眼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ùyǐwéirán de huá·qǐ jiǎnɡ·lái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又   不以为然  地   划起     桨来。</w:t>
      </w:r>
    </w:p>
    <w:p>
      <w:pPr>
        <w:pStyle w:val="Normal"/>
        <w:widowControl/>
        <w:shd w:fill="FFFFFF" w:val="clear"/>
        <w:spacing w:lineRule="exact" w:line="300"/>
        <w:ind w:left="359"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ǎnzhe ne</w:t>
      </w:r>
    </w:p>
    <w:p>
      <w:pPr>
        <w:pStyle w:val="Normal"/>
        <w:widowControl/>
        <w:shd w:fill="FFFFFF" w:val="clear"/>
        <w:spacing w:lineRule="exact" w:line="300"/>
        <w:ind w:left="359"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远着  呢</w:t>
      </w:r>
      <w:r>
        <w:rPr>
          <w:rFonts w:cs="宋体;SimSun" w:ascii="宋体;SimSun" w:hAnsi="宋体;SimSun"/>
          <w:color w:val="000000"/>
          <w:kern w:val="0"/>
          <w:sz w:val="24"/>
        </w:rPr>
        <w:t>! ”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bù xiānɡxìn tā de huà  yīn·wèi huǒɡuānɡ chōnɡpò ménɡ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不   相信   他 的  话，  因为    火光     冲破     朦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ó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èsè  mínɡmínɡ zài nàr shǎnshuò Búɡuò chuánfū shì du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胧   的 夜色，  明明   在  那儿  闪烁。 不过   船夫    是  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shìshí·shànɡ  huǒɡuānɡ díquè hái yuǎnzhe n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，事实    上，   火光    的确  还   远着   呢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xiē  hēiyè  de  huǒɡuānɡ  de  tèdiǎn shì  Qūsàn hēi'àn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些   黑夜   的    火光    的   特点  是：  驱散  黑暗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ǎnshǎ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āliànɡ  jìn zài yǎnqián  lìnɡ rén shénwǎnɡ  Zhà  yí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闪闪    发亮，   近  在   眼前，  令   人   神往。   乍   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àn zài huá jǐ xià  jiù  dàole    Qíshí  què  hái  yuǎnzhe  n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，再  划  几 下   就   到了…… 其实   却   还 远着  呢！……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men zài qīhēi rú mò de hé·shànɡ yòu huále hěn jiǔ  Yí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在  漆黑  如 墨 的  河  上   又  划了  很  久。  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ɡ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iáɡǔ hé xuányá  yínɡmiàn shǐ·lái  yòu xiànɡ hòu yí·q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个个 峡谷  和  悬崖，   迎面     驶来，   又   向   后   移去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ǎnɡfú  xiāoshī zài mánɡmánɡ de yuǎnfānɡ  ér huǒɡuānɡ què yī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仿佛    消失   在    茫茫   的   远方，  而   火光   却  依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án tínɡ zài qiántou shǎnshǎn fāliànɡ lìnɡ rén shénwǎnɡ yīrá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然   停  在   前头，   闪闪    发亮，  令  人   神往—— 依然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zhème jìn  yòu yīrán shì nàme yuǎ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这么  近， 又   依然 是  那么  远……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iànzài  wúlùn shì zhè tiáo bèi xuányá qiàobì de  yīnyǐnɡ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现在，  无论  是  这   条  被   悬崖   峭壁  的    阴影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ǒnɡzhào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īhēi de héliú  háishì  nà  yì  xīnɡ  mínɡliànɡ  d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笼罩  的 漆黑  的 河流， 还是    那  一   星     明亮  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ǒɡuānɡ  dōu jīnɡchá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úxiàn zài wǒ de nǎojì zài zhè yǐqiá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火光，   都    经常    浮现  在  我 的 脑际， 在  这   以前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 zài zhè yǐhòu  cénɡ yǒu xǔduō huǒɡuānɡ  sìhū jìn zài  zhǐ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和 在  这  以后，  曾  有   许多   火光，   似乎 近  在   咫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ǐ  bùzhǐ shǐ wǒ yì rén xīnchí-shénwǎnɡ  Kěshì shēnɡhuó  zhī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尺， 不止  使  我 一  人    心驰神往。     可是     生活    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 què rénɡrán zài nà yīnsēnsēn de liǎnɡ'àn zhījiān liúzhe ér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河 却   仍然   在  那   阴森森  的     两岸   之间   流着， 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ǒɡuānɡ yě yījiù fēichánɡ  yáoyuǎn  Yīncǐ  bìxū  jiājìn  hu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火光   也 依旧   非常      遥远。   因此，必须   加劲    划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ǎnɡ</w:t>
      </w:r>
    </w:p>
    <w:p>
      <w:pPr>
        <w:pStyle w:val="Normal"/>
        <w:widowControl/>
        <w:shd w:fill="FFFFFF" w:val="clear"/>
        <w:spacing w:lineRule="exact" w:line="300"/>
        <w:ind w:left="480" w:hanging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浆……</w:t>
      </w:r>
    </w:p>
    <w:p>
      <w:pPr>
        <w:pStyle w:val="Normal"/>
        <w:widowControl/>
        <w:shd w:fill="FFFFFF" w:val="clear"/>
        <w:spacing w:lineRule="exact" w:line="300"/>
        <w:ind w:left="479" w:hanging="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án'ér huǒɡuānɡ  ngɑ  bìjìnɡ bìjìnɡ jiù   zài qiántou</w:t>
      </w:r>
    </w:p>
    <w:p>
      <w:pPr>
        <w:pStyle w:val="Normal"/>
        <w:widowControl/>
        <w:shd w:fill="FFFFFF" w:val="clear"/>
        <w:spacing w:lineRule="exact" w:line="300"/>
        <w:ind w:left="47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然而，   火光    啊……毕竟……毕竟  就 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在   前头！……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   </w:t>
      </w:r>
    </w:p>
    <w:p>
      <w:pPr>
        <w:pStyle w:val="Normal"/>
        <w:widowControl/>
        <w:spacing w:lineRule="exact" w:line="300"/>
        <w:ind w:firstLine="7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［</w:t>
      </w:r>
      <w:r>
        <w:rPr>
          <w:rFonts w:cs="宋体;SimSun" w:ascii="宋体;SimSun" w:hAnsi="宋体;SimSun"/>
          <w:color w:val="339966"/>
          <w:kern w:val="0"/>
          <w:sz w:val="24"/>
        </w:rPr>
        <w:t>É</w:t>
      </w:r>
      <w:r>
        <w:rPr>
          <w:rFonts w:ascii="宋体;SimSun" w:hAnsi="宋体;SimSun" w:cs="宋体;SimSun"/>
          <w:color w:val="339966"/>
          <w:kern w:val="0"/>
          <w:sz w:val="24"/>
        </w:rPr>
        <w:t>］</w:t>
      </w:r>
      <w:r>
        <w:rPr>
          <w:rFonts w:cs="宋体;SimSun" w:ascii="宋体;SimSun" w:hAnsi="宋体;SimSun"/>
          <w:color w:val="339966"/>
          <w:kern w:val="0"/>
          <w:sz w:val="24"/>
        </w:rPr>
        <w:t>Kēluóliánkē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Huǒɡuānɡ</w:t>
      </w:r>
      <w:r>
        <w:rPr>
          <w:rFonts w:ascii="宋体;SimSun" w:hAnsi="宋体;SimSun" w:cs="宋体;SimSun"/>
          <w:color w:val="339966"/>
          <w:kern w:val="0"/>
          <w:sz w:val="24"/>
        </w:rPr>
        <w:t>》，</w:t>
      </w:r>
      <w:r>
        <w:rPr>
          <w:rFonts w:cs="宋体;SimSun" w:ascii="宋体;SimSun" w:hAnsi="宋体;SimSun"/>
          <w:color w:val="339966"/>
          <w:kern w:val="0"/>
          <w:sz w:val="24"/>
        </w:rPr>
        <w:t>Zhānɡ Tiěfū yì</w:t>
      </w:r>
    </w:p>
    <w:p>
      <w:pPr>
        <w:pStyle w:val="Normal"/>
        <w:widowControl/>
        <w:shd w:fill="FFFFFF" w:val="clear"/>
        <w:spacing w:lineRule="exact" w:line="30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节选  自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俄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>柯罗连科   《火光》，       张铁夫 译</w:t>
      </w:r>
    </w:p>
    <w:p>
      <w:pPr>
        <w:pStyle w:val="Normal"/>
        <w:widowControl/>
        <w:shd w:fill="FFFFFF" w:val="clear"/>
        <w:spacing w:lineRule="exact" w:line="30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7 Hào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7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ìyú yí ɡè zài Běipínɡ zhùɡuàn de rén xiànɡ wǒ  dōnɡtiā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对于  一 个  在  北平    住惯   的 人，  像   我，  冬天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àoshì bù ɡuāfēnɡ biàn jué·dé shì qíjì Jǐnán de dōnɡtiān shì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是  不  刮风，  便    觉得  是  奇迹；济南 的   冬天   是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ēnɡshēnɡ de  Duìyú yí ɡè ɡānɡ yóu  Lúndūn huí·lái  d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有      风声  的。 对于 一 个  刚   由  伦敦    回来   的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rén xiànɡ wǒ dōnɡtiān yào nénɡ</w:t>
      </w:r>
      <w:r>
        <w:rPr>
          <w:rFonts w:cs="宋体;SimSun" w:ascii="宋体;SimSun" w:hAnsi="宋体;SimSun"/>
          <w:color w:val="339966"/>
          <w:kern w:val="0"/>
          <w:szCs w:val="21"/>
        </w:rPr>
        <w:t xml:space="preserve"> kà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de jiàn rìɡuānɡ biàn </w:t>
      </w:r>
      <w:r>
        <w:rPr>
          <w:rFonts w:cs="宋体;SimSun" w:ascii="宋体;SimSun" w:hAnsi="宋体;SimSun"/>
          <w:color w:val="339966"/>
          <w:kern w:val="0"/>
          <w:szCs w:val="21"/>
        </w:rPr>
        <w:t>jué·dé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， 像   我， 冬天   要   能  看  得  见   日光，  便   觉得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ɡuàishì Jǐn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de dōnɡtiān shì xiǎnɡqínɡ de </w:t>
      </w:r>
      <w:r>
        <w:rPr>
          <w:rFonts w:cs="宋体;SimSun" w:ascii="宋体;SimSun" w:hAnsi="宋体;SimSun"/>
          <w:color w:val="339966"/>
          <w:kern w:val="0"/>
          <w:szCs w:val="21"/>
        </w:rPr>
        <w:t>Zìrá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zài rèdà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怪事；  济南 的   冬天   是    响晴    的。自然，在 热带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dìfɑnɡ rìɡuā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ǒnɡyuǎn shì nàme dú  xiǎnɡliànɡ de  tiānq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地方， 日光     永远   是  那么 毒，   响亮    的   天气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ǎn yǒudiǎnr jiào rén hàipà Kěshì  zài  běifānɡ  de  dōnɡtiā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反  有点儿    叫  人  害怕。可是，  在   北方    的    冬天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ér nénɡ yǒu wēnqínɡ de tiānqì Jǐnán zhēn děi  suàn  ɡè  bǎodì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而  能  有    温晴  的  天气，济南   真  得    算   个  宝地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èruò dāndān shì yǒu yánɡɡuānɡ  nà yě suàn·bùliǎo chūqí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设若   单单  是  有    阳光，   那 也    算不了    出奇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ǐnɡ bì·shànɡ yǎnjinɡ xiǎnɡ Yí ɡè lǎochénɡ yǒu shān yǒu shu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请    闭上     眼睛    想： 一 个   老城，  有  山   有  水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uán zài tiān dǐ·xià shàizhe yánɡɡuānɡ nuǎnhuo ānshì de shuì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全  在   天    底下   晒着      阳光，  暖和   安适  地   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e  zhǐ děnɡ chūnfēnɡ lái bǎ tāmen huànxǐnɡ  zhè  shì·búsh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着， 只   等    春风   来  把 它们   唤醒，    这    是不是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lǐxiǎnɡ de jìnɡjiè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iǎoshān zhěnɡ bǎ  Jǐnán  wéile ɡè  quānr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理想  的  境界？    小山    整   把  济南   围了  个  圈儿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yǒu běi·biān quēzhe diǎn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ǒur  Zhè yì quān xiǎoshān  zà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只有    北边     缺着   点   口儿。 这  一  圈    小山     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ōnɡtiān tèbié kě'ài  hǎoxiànɡ shì b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Jǐnán fànɡ zài  yí  ɡè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冬天   特别  可爱    好像   是  把   济南   放   在  一  个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 yáolán·lǐ  tāmen ānjìnɡ bú dònɡ de dīshēnɡ de shuō  Nǐme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小   摇篮   里，它们   安静  不  动  地  低声  地说： “你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ànɡxīn bɑ  zhèr zhǔnbǎo  nuǎnhuo  Zhēn de  Jǐnán  de  rénme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放心  吧，这儿  准保    暖和。”  真  的， 济南   的    人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ōnɡtiān shì miàn·shànɡ hánxiào de  Tāmen yí  kàn  nàxiē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冬天   是     面上      含笑   的。 他们 一   看    那些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shān  xīnzhōnɡ biàn jué·dé yǒule zhuóluò yǒule yīkào Tā-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山，    心中    便    觉得   有了  着落， 有了  依靠。他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en yóu tiān·shànɡ  kàndào  shān·shànɡ  biàn  bùzhī-bùjué 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们  由     天上      看到     山上，     便     不知不觉    地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nɡqǐ Mínɡtiān yěxǔ jiùshì chūntiān le bɑ   Zhèyànɡ de  wēn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想起：   明天   也许  就是     春天  了 吧？  这样  的   温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uǎn  jīntiān yè·lǐ shāncǎo yěxǔ jiù lǜqǐ·lái le bɑ  Jiùsh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暖，    今天   夜里   山草   也许  就  绿起 来  了 吧？ 就是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diǎnr huànxiǎnɡ bùnénɡ yìshí shíxiàn  tāmen  yě  bìnɡ  b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点儿     幻想    不能   一时  实现，  他们   也   并   不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áojí  yīn·wèi zhè</w:t>
      </w:r>
      <w:r>
        <w:rPr>
          <w:rFonts w:cs="宋体;SimSun" w:ascii="宋体;SimSun" w:hAnsi="宋体;SimSun"/>
          <w:color w:val="339966"/>
          <w:kern w:val="0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íshàn de  dōnɡtiān  ɡànshénme  há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着急，   因为    这样    慈善  的    冬天，    干什么    还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wànɡ biéde ne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希望   别的  呢！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uì miào de shì xià diǎnr xiǎoxuě yɑ  Kàn bɑ shān·shànɡ d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最   妙  的 是  下  点儿  小雪   呀。 看 吧，   山上  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ǎisōnɡ yuèfā de qīnɡhēi  shùjiānr·shànɡ dǐnɡzhe yí jìr   bái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矮松   越发 的  青黑，  树尖儿    上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顶着   一 髻儿   白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ā hǎoxiànɡ Rìběn kānhùfù Shānjiānr quán bái le  ɡěi lántiā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花，  好像   日本  看护妇。 山尖儿    全  白  了， 给   蓝天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nɡ·shànɡ yí dào yínbiānr  Shānpō·shànɡ  yǒude dìfɑnɡ xuě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镶上     一  道   银边。    山坡   上，   有的  地方   雪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ò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iǎnr  yǒude  dìfɑnɡ  cǎosè  hái lòuzhe  zhèyànɡ  yí  dàor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厚  点儿， 有的   地方    草色   还   露着；  这样，  一  道儿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ái  yí dào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ànhuánɡ  ɡěi shānmen chuān·shànɡ  yí  jiàn  dà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白， 一 道儿  暗黄，  给   山们       穿上      一   件   带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wénr de huāyī  kàn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ànzhe  zhè jiàn huāyī hǎoxiànɡ bèi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水纹儿  的 花衣；  看着   看着， 这   件  花衣    好像   被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ēnɡ'ér chuīdònɡ  jiào nǐ xīwànɡ kàn·jiàn yìdiǎnr ɡènɡ měi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风儿     吹动，   叫 你  希望     看见    一点儿   更  美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hān de jīfū  Děnɡdào kuài rìluò de shíhou  wēihuánɡ de </w:t>
      </w:r>
      <w:r>
        <w:rPr>
          <w:rFonts w:cs="宋体;SimSun" w:ascii="宋体;SimSun" w:hAnsi="宋体;SimSun"/>
          <w:color w:val="339966"/>
          <w:kern w:val="0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á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山  的 肌肤。 等到    快  日落  的  时候，   微黄   的   阳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ānɡ xié shè zài shānyāo·shànɡ  nà diǎnr báo xuě hǎoxià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光    斜  射  在    山腰   上，   那  点儿  薄  雪   好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ūrán hàixiū  wēiwēi lòuchū diǎnr fěnsè   Jiùshì xià  xiǎoxuě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忽然   害羞，  微微   露出  点儿   粉色。  就是  下     小雪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ɑ  Jǐnán shì shòu·búzhù dàxuě de  nàxiē xiǎoshān tài xiùqi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吧， 济南 是    受不住    大雪  的，那些    小山   太  秀气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  </w:t>
      </w:r>
    </w:p>
    <w:p>
      <w:pPr>
        <w:pStyle w:val="Normal"/>
        <w:widowControl/>
        <w:shd w:fill="FFFFFF" w:val="clear"/>
        <w:spacing w:lineRule="exact" w:line="300"/>
        <w:ind w:firstLine="2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Jiéxuǎn zì Lǎo Shě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Jǐnán de Dōnɡtiā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27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自   老舍 《济南  的   冬天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8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8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únpǔ de jiāxiānɡ cūnbiān yǒu yì tiáo hé  qūqū-wānwān hé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纯朴  的   家乡     村边  有  一  条  河，  曲曲弯弯，河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 jià yì wān shíqiáo ɡōnɡ yànɡ de xiǎoqiáo hénɡkuà liǎnɡ-</w:t>
      </w:r>
    </w:p>
    <w:p>
      <w:pPr>
        <w:pStyle w:val="Normal"/>
        <w:widowControl/>
        <w:shd w:fill="FFFFFF" w:val="clear"/>
        <w:spacing w:lineRule="exact" w:line="300"/>
        <w:ind w:left="23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   架 一 弯   石桥，  弓   样  的   小桥     横跨     两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'à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岸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ěi tiān  bùɡuǎn shì jī mínɡ xiǎo yuè  rì lì  zhōnɡ  tiān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每   天，  不管  是      鸡鸣晓月，        日丽中天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i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uèhuá xiè dì xiǎoqiáo dōu yìnxià chuànchuàn zújì  sǎ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还是   月华  泻  地， 小桥    都  印下     串串    足迹， 洒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uò chuànchuàn hànzhū Nà shì xiānɡqīn wèile zhuīqiú duōlénɡ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落     串串    汗珠。  那 是    乡亲   为了   追求    多棱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wànɡ  duìxiàn  měihǎo  de  xiáxiǎnɡ  Wānwān xiǎoqiáo  bùshí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希望，  兑现     美好   的    遐想。   弯弯    小桥，  不时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nɡɡuò qīnɡyín-dīc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ùshí lùchū shūxīn de xiàoró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荡过       轻吟低唱，  不时  露出   舒心  的   笑容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9966"/>
          <w:kern w:val="0"/>
          <w:sz w:val="24"/>
        </w:rPr>
        <w:t>Yīn'ér  wǒ zhìxiǎo de xīnlínɡ cénɡ jiānɡ xīnshēnɡ xiànɡěi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因而， 我   稚小  的   心灵， 曾    将    心声      献给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qiáo   Nǐ shì yì wān yínsè de xīnyuè  ɡěi rénjiān  pǔzhào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桥：    你 是  一 弯   银色 的  新月， 给   人间     普照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ānɡhuī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ǐ shì yì bǎ shǎnliànɡ de liándāo ɡēyìzhe huānxiào d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光辉；你  是  一 把   闪亮    的  镰刀，  割刈着   欢笑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āɡuǒ  nǐ shì yì  ɡēn huànɡyōuyōu de biǎndɑn  tiāoqǐle cǎis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花果；  你  是  一  根   晃悠悠    的   扁担，  挑起了   彩色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mínɡtiān   Ò  xiǎoqiáo zǒujìn wǒ de mènɡ zhōnɡ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的   明天！  哦， 小桥     走进  我 的  梦    中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9966"/>
          <w:kern w:val="0"/>
          <w:sz w:val="24"/>
        </w:rPr>
        <w:t>Wǒ zài piāobó tāxiānɡ de suìyuè  xīnzhōnɡ zǒnɡ yǒnɡdònɡzh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在   飘泊   他乡   的  岁月，  心中     总    涌动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ùxiānɡ de héshuǐ mènɡ zhōnɡ zǒnɡ kàndào ɡōnɡ yànɡ de  xiǎo-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故乡  的  河水， 梦   中    总   看到   弓   样  的    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o  Dānɡ  wǒ  fǎnɡ  nánjiānɡ tàn běiɡuó  yǎnlián  chuǎnɡjì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桥。   当   我   访     南疆    探  北国，   眼帘       闯进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uòzuò xiónɡwěi de chánɡqiáo shí  wǒ de mènɡ biàn de  fēnɡmǎ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座座    雄伟   的   长桥    时， 我 的  梦   变  得    丰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e  zēnɡtiānle chì-chénɡ-huánɡ-lǜ-qīnɡ-lán-zǐ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了，  增添了         赤橙黄绿青蓝紫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ānshí duō nián ɡuò·qù wǒ dàizhe mǎntóu shuānɡhuā huídào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十  多   年    过去，我  带着   满头     霜花     回到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ùxiā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ì-yī jǐnyào de biànshì qù kànwànɡ xiǎoqiáo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故乡， 第一   紧要  的  便是   去  看望     小桥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Xiǎoqiáo ne  Tā duǒ qǐ·lái le  Hé zhōnɡ yí dào chánɡ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啊！  小桥  呢？ 它 躲   起来  了？河  中  一  道     长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ónɡ yùzhe  zhāoxiá  yìyì  shǎnɡuānɡ  Ò  xiónɡhún  de  dàqiáo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虹，  浴着    朝霞   熠熠    闪光。   哦，  雄浑   的   大桥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ǎnɡkāi xiōnɡhuái qìchē de hūxiào  mótuō de díyīn  zìxínɡchē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敞开   胸怀，    汽车  的 呼啸、  摩托 的 笛音、   自行车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dīnɡlínɡ hézòuzhe jìnxínɡ jiāoxiǎnɡyuè  nán lái de ɡānɡjī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叮铃，  合奏着   进行      交响乐；   南  来  的   钢筋、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huābù běi wǎnɡ de ɡān chénɡ jiāqín huìchū  jiāoliú  huānyuètú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花布， 北   往  的 柑   橙、  家禽，  绘出     交流   欢悦图……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    </w:t>
      </w:r>
      <w:r>
        <w:rPr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Tuìbiàn de qiáo  chuándìle jiāxiānɡ  jìnbù  de  xiāox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 </w:t>
      </w:r>
      <w:r>
        <w:rPr>
          <w:rFonts w:ascii="宋体;SimSun" w:hAnsi="宋体;SimSun" w:cs="宋体;SimSun"/>
          <w:color w:val="000000"/>
          <w:kern w:val="0"/>
          <w:sz w:val="24"/>
        </w:rPr>
        <w:t>啊！ 蜕变  的  桥，    传递了  家乡     进步   的   消息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òulùle jiāxiānɡ fùyù de shēnɡyīn  Shídài de chūnfēnɡ měihǎo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透露了    家乡  富裕 的  声音。    时代  的   春风，   美好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uīqiú  wǒ mò·dì jìqǐ érshí chànɡ ɡěi  xiǎoqiáo de ɡē    ò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追求，  我  蓦地  记起 儿时    唱 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给   小桥    的 歌，  哦，   </w:t>
      </w:r>
      <w:r>
        <w:rPr>
          <w:rFonts w:cs="宋体;SimSun" w:ascii="宋体;SimSun" w:hAnsi="宋体;SimSun"/>
          <w:color w:val="339966"/>
          <w:kern w:val="0"/>
          <w:sz w:val="24"/>
        </w:rPr>
        <w:t>mínɡyànyàn de tài·yá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àoyào le  fānɡxiānɡ tiánmì de  huā-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明艳艳   的    太阳    照耀   了，  芳香     甜蜜  的   花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ǒ pěnɡlái le  wǔcǎi bānlán de suìyuè lākāi le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果   捧来   了，五彩   斑斓  的  岁月  拉开  了！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xīnzhōnɡ yǒnɡdònɡ de  héshuǐ   jīdànɡ  qǐ  tiánměi d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心中     涌动   的   河水，   激荡   起    甜美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ànɡhuā  W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ǎnɡwànɡ yí bì lántiān  xīndǐ  qīnɡshēnɡ   hūhǎ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浪花。  我    仰望   一 碧  蓝天，  心底     轻声     呼喊：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xiānɡ de qiáo wɑ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wǒ mènɡ zhōnɡ de qiáo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乡  的  桥  啊，我  梦   中   的  桥！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0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9966"/>
          <w:kern w:val="0"/>
          <w:sz w:val="24"/>
        </w:rPr>
        <w:t>Jiéxuǎn zì Zhènɡ Yí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Jiāxiānɡ de Qiáo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26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 自    郑莹    《家乡    的  桥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19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19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ānbǎi duō nián qián  jiànzhù shèjìshī Láiyī'ēn  shòumìnɡ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百   多  年   前，   建筑   设计师   莱伊恩      受命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èjì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īnɡɡuó Wēnzé shìzhènɡfǔ dàtīnɡ  Tā yùnyònɡ ɡōnɡché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设计了   英国  温泽    市政府    大厅。 他   运用    工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ìxué de zhīshi yījù  zìjǐ  duōnián  de  shíjiàn  qiǎomiào 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力学  的  知识，依据  自己    多年   的    实践，    巧妙    地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èjìle zhǐ yònɡ yì ɡēn zhùzi zhīchēnɡ de  dàtīnɡ  tiānhuābǎ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设计了  只   用  一 根  柱子    支撑   的  大厅       天花板。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ì nián yǐhòu  shìzhènɡfǔ  quánwēi  rénshì </w:t>
      </w:r>
      <w:r>
        <w:rPr>
          <w:rFonts w:cs="宋体;SimSun" w:ascii="宋体;SimSun" w:hAnsi="宋体;SimSun"/>
          <w:color w:val="339966"/>
          <w:kern w:val="0"/>
          <w:sz w:val="24"/>
        </w:rPr>
        <w:t>j</w:t>
      </w:r>
      <w:r>
        <w:rPr>
          <w:rFonts w:cs="宋体;SimSun" w:ascii="宋体;SimSun" w:hAnsi="宋体;SimSun"/>
          <w:color w:val="339966"/>
          <w:kern w:val="0"/>
          <w:sz w:val="24"/>
        </w:rPr>
        <w:t>ì</w:t>
      </w:r>
      <w:r>
        <w:rPr>
          <w:rFonts w:cs="宋体;SimSun" w:ascii="宋体;SimSun" w:hAnsi="宋体;SimSun"/>
          <w:color w:val="339966"/>
          <w:kern w:val="0"/>
          <w:sz w:val="24"/>
        </w:rPr>
        <w:t>nx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  ɡōnɡché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年  以后，   市政府      权威    人士   进行       工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ànshōu shí què shuō zhǐ yònɡ yì ɡēn zhùzi zhīchēnɡ  tiānhuā-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验收  时， 却  说  只   用  一 根  柱子    支撑       天花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ǎn tài wēixiǎn  yāoqiú Láiyī'ēn zài duō jiā jǐ ɡēn zhùzi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板  太   危险，   要求   莱伊恩  再  多  加  几  根  柱子。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áiyī'ēn zìxìn zhǐyào yì ɡēn jiānɡù de zhùzi zúyǐ bǎozhènɡ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莱伊恩  自信   只要  一 根   坚固  的 柱子 足以   保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tīnɡ  ānquán  tā de   ɡù·zhí   rěnǎole  shìzhènɡ  ɡuānyuán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厅    安全， 他 的  “固执”   惹恼了   市政       官员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nxiē bè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ònɡ·shànɡ fǎtínɡ Tā fēichánɡ kǔnǎo jiānchí zìjǐ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险些   被      送上     法庭。他   非常   苦恼， 坚持   自己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uánxiā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ǔzhānɡ bɑ  shìzhènɡ ɡuānyuán kěndìnɡ huì lìn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原先   的   主张   吧，  市政     官员     肯定  会   另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ǎo rén xiūɡǎ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èjì  bù jiānchí bɑ  yòu yǒu bèi zìjǐ wéirén de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找  人  修改  设计； 不  坚持   吧， 又  有 悖 自己  为人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ǔnzé  Máodùnle hěn chánɡ yíduàn shíjiān   Láiyī'ēn  zhōnɡyú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准则。  矛盾了   很  长    一段   时间，     莱伊恩     终于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nɡchūle yì tiáo miàojì tā zài dàtīnɡ·lǐ zēnɡjiāle sì  ɡēn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想出了   一  条   妙计，他 在   大厅   里   增加了  四   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ùzi  búɡuò zhèxiē zhùzi bìnɡ wèi yǔ tiānhuābǎn jiēchù  zhǐ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柱子， 不过   这些   柱子  并   未 与   天花板    接触，  只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búɡuò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ì zhuānɡzhuɑnɡ yànɡzi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不过    是      装装      样子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ānbǎi duō nián ɡuò·qùle  zhèɡe mìmì shǐzhōnɡ  méi·yǒu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百  多   年    过去了，  这个 秘密  始终        没有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èi  ré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āxiàn  Zhídào qián liǎnɡ  nián  shìzhènɡfǔ  zhǔnbè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被   人  发现。  直到    前    两    年，   市政府      准备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ūshàn dàtī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iānhuābǎn  cái fāxiàn Láiyī'ēn dānɡnián de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修缮   大厅   的   天花板，   才  发现   莱伊恩    当年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ònɡxū-zuòjiǎ   Xiāoxi chuánchū hòu  shìjiè ɡè ɡuó de jiànzh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弄虚作假”。   消息    传出   后，  世界  各  国 的   建筑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uānjiā hé yóukè yúnjí dānɡdì zhènɡfǔ duìcǐ yě bù jiā yǎnshì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专家  和 游客  云集， 当地    政府  对此  也 不  加  掩饰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xīn shìjì dàolái zhī jì  tèyì jiānɡ  dàtīnɡ  zuòwéi yí ɡ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新  世纪   到来  之  际，特意  将    大厅     作为  一 个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ǚyóu jǐnɡdiǎn duìwài kāifànɡ   zhǐ z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ǐndǎo rénmen  chónɡ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旅游    景点    对外   开放，   旨  在   引导   人们      崇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ànɡ hé xiānɡxìn kēxué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尚    和   相信   科学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uòwéi yì mínɡ jiànzhùshī  Láiyī'ēn bìnɡ bú shì zuì chūsè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作为   一  名    建筑师，   莱伊恩   并  不  是 最   出色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Dàn zuòwéi yí ɡè rén  tā wúyí fēichánɡ wěidà  Zhè zhǒ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的。 但  作为  一 个 人， 他 无疑   非常   伟大。  这  种  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ěidà biǎoxiàn zài tā shǐzhōnɡ kèshǒuzhe zìjǐ de  yuánzé  ɡě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伟大    表现   在  他   始终    恪守着   自己 的   原则，  给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āoɡuì de xīnlínɡ yí ɡè měilì de zhùsuǒ  nǎpà shì  zāoyù  dào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贵   的   心灵  一 个 美丽  的  住所， 哪怕 是    遭遇   到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uì dà de zǔlì  yě yào xiǎ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ànfǎ dǐdá shènɡlì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最  大 的 阻力，也 要   想   办法  抵达   胜利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19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 Yóu Yǔmí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Jiānshǒu Nǐ de Gāoɡuì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20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 自   游宇明   《坚守    你 的  高贵》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0 Hào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0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ìcónɡ chuányán yǒu rén zài  Sàwén  hépàn  sànbù shí wúyì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自从     传言   有   人 在   萨文    河畔   散步  时 无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āxiànle jīnzi hòu zhè·lǐ biàn chánɡ yǒu láizì sìmiàn-bāfā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发现了   金子  后，   这里   便   常   有  来自     四面八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táojīnzhě Tāmen dōu xiǎnɡ chénɡwéi fùwēnɡ  yúshì xúnbiànl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淘金者。 他们   都   想     成为   富翁，  于是   寻遍了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ěnɡɡè héchuánɡ hái zài héchuánɡ·shànɡ wāchū hěnduō  dàkēnɡ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整个   河床，  还  在    河床     上   挖出   很多    大坑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wànɡ jièzhù tāmen zhǎodào ɡènɡ duō de jīnzi Díquè yǒu yìxiē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希望   借助  它们    找到   更   多 的  金子。的确，有  一些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 zhǎodàole d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ìnɡwài yìxiē rén  yīn·wèi  yìwú-suǒdé  ér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   找到了， 但   另外   一些  人     因为     一无所得   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hǎo sǎoxìnɡ ɡuīqù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只好    扫兴   归去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ě yǒu bù ɡānxīn luòkōnɡ de  biàn zhùzhā zài zhè·lǐ jìxù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也 有  不  甘心   落空   的， 便   驻扎   在   这里， 继续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únzhǎo  Bǐdé Fúléitè jiùshì qízhōnɡ yì yuán  Tā zài héchuá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寻找。   彼得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弗雷特  就是    其中  一  员。 他  在   河床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ùjìn  mǎile  yí  kuài méi rén yào de tǔdì  yí ɡè rén mòmò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近   买了   一   块  没  人  要  的 土地，一  个 人 默默  地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ōnɡzuò  Tā wèi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ǎo jīnzi  yǐ bǎ suǒyǒu de qián dōu yā zài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工作。   他 为了   找  金子， 已 把  所有  的  钱   都 押  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kuài tǔdì·shànɡ 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áitóu-kǔɡànle jǐ ɡè yuè zhídào tǔd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块  土地   上。  他    埋头苦干了  几 个 月，  直到  土地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uán biànchénɡle  kēnɡkenɡ-wāwā tā  shīwànɡle   tā  fānbiànl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全     变成了        坑坑洼洼， 他    失望了——他    翻遍了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ěnɡ kuài tǔdì  dàn lián yìdīnɡdiǎnr jīnzi dōu méi kàn·jiàn</w:t>
      </w:r>
    </w:p>
    <w:p>
      <w:pPr>
        <w:pStyle w:val="Normal"/>
        <w:widowControl/>
        <w:shd w:fill="FFFFFF" w:val="clear"/>
        <w:spacing w:lineRule="exact" w:line="300"/>
        <w:ind w:left="23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整   块  土地，但   连    一丁点儿   金子  都 没    看见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ù ɡè yuè hòu tā lián mǎi miànbāo de qián  dōu  méi·yǒule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  个  月 后，他  连  买   面包  的  钱   都      没有了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úshì tā zhǔnbèi líkāi zhèr dào biéchù qù móushēnɡ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于是  他  准备   离开  这儿  到  别处  去   谋生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ù zài tā jíjiānɡ líqù de qián yí ɡè wǎnshɑnɡ  tiān xià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就  在  他  即将   离去 的  前  一 个   晚上，   天   下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ǐ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īnɡpén-dàyǔ   bìnɡqiě yíxià jiùshì sān tiān sān  yè  Yǔ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起了   倾盆大雨，   并且   一下  就是   三  天  三   夜。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yú tínɡle Bǐdé zǒuchū xiǎo mùwū  fāxiàn yǎnqián de tǔd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终于    停了，彼得 走出   小  木屋， 发现    眼前  的 土地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àn  shànɡ·qù hǎoxiànɡ hé yǐqián bù yíyànɡ  kēnɡkenɡ-wāwā yǐ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      上去     好像   和  以前  不  一样：    坑坑洼洼   已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èi  dàshuǐ  chōnɡshuā   pínɡzhě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sōnɡruǎn  de  tǔdì·shà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被    大水     冲刷        平整，      松软   的    土地  上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ǎnɡchū yì cénɡ lǜrónɡrónɡ de xiǎocǎo</w:t>
      </w:r>
    </w:p>
    <w:p>
      <w:pPr>
        <w:pStyle w:val="Normal"/>
        <w:widowControl/>
        <w:shd w:fill="FFFFFF" w:val="clear"/>
        <w:spacing w:lineRule="exact" w:line="300"/>
        <w:ind w:left="23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长出   一  层    绿茸茸   的  小草。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·lǐ méi zhǎodào jīnzi    Bǐdé hū yǒu suǒ wù de shuō</w:t>
      </w:r>
    </w:p>
    <w:p>
      <w:pPr>
        <w:pStyle w:val="Normal"/>
        <w:widowControl/>
        <w:shd w:fill="FFFFFF" w:val="clear"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这里  没    找到   金子，”彼得 忽 有  所  悟 地  说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n zhè tǔdì hěn féiwò  wǒ kěyǐ yònɡlái zhònɡ huā bìnɡqiě ná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但 这  土地 很 肥沃， 我 可以   用来   种    花， 并且  拿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dào zhèn·shànɡ qù màiɡěi nàxiē fùrén  tāmen  yídìnɡ  huì mǎi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到      镇上    去  卖给   那些 富人，  他们   一定   会   买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ē hu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uānɡbàn tāmen huálì de kètīnɡ  Rúɡuǒ zhēn shì  zhè-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些  花    装扮     他们 华丽  的  客厅。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如果   真  是   这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ànɡ de huà nàme wǒ yídìnɡ huì zhuàn xǔduō qián yǒuzhāo- yírì  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样   的 话，那么 我  一定  会   赚   许多   钱。  有朝一日    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 yě  huì chénɡwé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ùrén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我  也  会    成为    富人……”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úshì tā liúle xià·lái  Bǐdé huāle bù shǎo jīnɡlì  péiyù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于是  他  留了   下来。  彼得  花了 不  少    精力   培育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āmiáo  bùjiǔ  tiándì·lǐ  zhǎnɡmǎnle měilì jiāoyàn de ɡè s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花苗，   不久     田地  里    长满了    美丽   娇艳   的 各 色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nhu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鲜花。</w:t>
      </w:r>
    </w:p>
    <w:p>
      <w:pPr>
        <w:pStyle w:val="Normal"/>
        <w:widowControl/>
        <w:shd w:fill="FFFFFF" w:val="clear"/>
        <w:spacing w:lineRule="exact" w:line="300"/>
        <w:ind w:firstLine="36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Wǔ nián yǐhòu  Bǐdé zhōnɡyú  shíxiànle  tā  de  mènɡxiǎnɡ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  年   以后，彼得   终于     实现了   他  的   梦想——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énɡle yí ɡè fùwēnɡ    Wǒ shì wéiyī de yí ɡè zhǎodào zhēnjīn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了  一 个  富翁。 “我 是  唯一  的 一 个   找到    真金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rén    Tā shíchánɡ bùwú jiāo'ào de ɡàosu bié·rén Bié·ré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人！”他   时常   不无   骄傲  地  告诉   别人，“  别人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zhè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ǎo·búdào jīnzi hòu biàn yuǎnyuǎn de líkāi  ér wǒ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这儿  找  不到   金子  后  便    远远   地 离开， 而 我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īnzi shì zài zhè kuài tǔdì·lǐ zhǐyǒu chénɡ·shí de rén yò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‘</w:t>
      </w:r>
      <w:r>
        <w:rPr>
          <w:rFonts w:ascii="宋体;SimSun" w:hAnsi="宋体;SimSun" w:cs="宋体;SimSun"/>
          <w:color w:val="000000"/>
          <w:kern w:val="0"/>
          <w:sz w:val="24"/>
        </w:rPr>
        <w:t>金子</w:t>
      </w:r>
      <w:r>
        <w:rPr>
          <w:rFonts w:cs="宋体;SimSun" w:ascii="宋体;SimSun" w:hAnsi="宋体;SimSun"/>
          <w:color w:val="000000"/>
          <w:kern w:val="0"/>
          <w:sz w:val="24"/>
        </w:rPr>
        <w:t>'</w:t>
      </w:r>
      <w:r>
        <w:rPr>
          <w:rFonts w:ascii="宋体;SimSun" w:hAnsi="宋体;SimSun" w:cs="宋体;SimSun"/>
          <w:color w:val="000000"/>
          <w:kern w:val="0"/>
          <w:sz w:val="24"/>
        </w:rPr>
        <w:t>是 在  这   块  土地  里，只有      诚实   的 人   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nláo cáinénɡ cǎijí dào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勤劳    才能   采集  到。”</w:t>
      </w:r>
    </w:p>
    <w:p>
      <w:pPr>
        <w:pStyle w:val="Normal"/>
        <w:widowControl/>
        <w:shd w:fill="FFFFFF" w:val="clear"/>
        <w:spacing w:lineRule="exact" w:line="300"/>
        <w:ind w:firstLine="3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Táo Měnɡ yì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Jīnzi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3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自   陶猛   译《金子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1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作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zài Jiānádà xuéxí qījiān yùdàoɡuo liǎnɡ cì  mùjuān  nà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在  加拿大  学习   期间   遇到过   两   次  募捐，  那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nɡjǐ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ìjīn shǐ wǒ nányǐ-wànɡhuái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情景    至今  使  我    难以忘怀。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 tiān wǒ zài Wòtàihuá de jiē·shànɡ bèi liǎnɡ ɡè nánháizi</w:t>
      </w:r>
    </w:p>
    <w:p>
      <w:pPr>
        <w:pStyle w:val="Normal"/>
        <w:widowControl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天，我 在  渥太华  的    街上    被   两  个   男孩子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ánzhù qùlù  Tāmen shí lái suì  chuān de zhěnɡzhěnɡ-qíqí  měi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拦住  去路。他们  十   来 岁，   穿  得     整整齐齐，   每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óu·shànɡ dàizhe ɡè zuòɡōnɡ  jīnɡqiǎo  sècǎi  xiānyàn  de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     头上     戴着  个  做工     精巧、   色彩    鲜艳   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 m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ànɡ·miàn xiězhe   Wèi bānɡzhù huàn xiǎo'ér mábì de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纸  帽，    上面     写着  “为    帮助   患    小儿  麻痹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ǒbàn  mùju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Qízhōnɡ  de  yí ɡè  bùyóu-fēnshuō jiù zuò zài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伙伴     募捐。” 其中   的  一 个，   不由分说    就  坐  在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dènɡ·shànɡ ɡěi w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ā·qǐ píxié·lái lìnɡ yí ɡè zé bīnbīn-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凳     上   给  我  擦起  皮鞋   来， 另  一 个 则   彬彬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lǐ de fāwèn  Xiǎo·jiě nín shì nǎ ɡuó rén  Xǐhuɑn Wòtàihuá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礼  地 发问：  “小姐，  您 是  哪  国 人？  喜欢    渥太华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ɑ      Xiǎo·jiě zài nǐ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uójiā yǒu méi·yǒu xiǎoháir huàn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吗？”   “小姐，  在  你们 国家   有    没有    小孩儿    患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'ér mábì  Shéi ɡěi tā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īliáofèi   Yìliánchuàn de wèntí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儿  麻痹？   谁  给   他们 医疗费？”      一连串   的 问题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ǐ  wǒ  zhèɡe  yǒushēnɡ-yǐlái  tóu  yī cì zài zhònɡmù-kuíkuí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使   我  这个      有生以来      头  一 次 在     众目睽睽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xià rànɡ bié·rén cā xié de yìxiānɡ rén có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ìnhū lánɡbèi de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之下   让    别人  擦 鞋  的  异乡   人，从   近乎   狼狈  的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ǒnɡtài zhōnɡ jiětuō  chū·lái  Wǒmen  xiànɡ  pénɡyou yíyànɡ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窘态    中    解脱    出来。   我们    像     朋友     一样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áo·qǐ tiānr·lái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聊起    天儿  来……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ǐ ɡè  yuè zhīhòu  yě  shì  zài  jiē·shànɡ  Yìxiē  shízì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几 个  月   之后， 也  是    在     街上。    一些   十字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ùkǒuchù huò chēzhàn zuòzhe jǐ wèi lǎorén  Tāmen mǎntóu yínfà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路口处   或   车站   坐着  几 位   老人。  他们   满头  银发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  chuān  ɡè  zhǒnɡ  lǎoshì jūnzhuānɡ  shànɡ·miàn bùmǎnle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身     穿   各    种    老式     军装，      上面     布满了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dà-xiǎoxiǎo  xínɡxínɡ-sèsè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īzhānɡ  jiǎnɡzhānɡ  měi rén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大小小          形形色色   的   徽章、     奖章，    每  人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ǒu  pěnɡ  yí dà shù xiānhuā  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uǐxiān  shízhú  méi·ɡuī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手    捧   一 大  束  鲜花，  有    水仙、   石竹、   玫瑰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í  jiào·bùchū  mínɡzi  de  yísè  xuěb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ōnɡcōnɡ ɡuòwǎnɡ de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及     叫不出     名字   的， 一色  雪白。  匆匆    过往  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ínɡrén fēnfēn zhǐbù  bǎ qián tóujìn zhèxiē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ǎorén shēnpánɡ de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行人    纷纷  止步， 把  钱   投进   这些   老人    身旁  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áisè mùxiānɡ nèi  ránhòu xiànɡ tāmen wēiwēi jūɡōnɡ cónɡ tāmen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白色   木箱   内，  然后   向   他们   微微   鞠躬，从   他们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ǒu zhōnɡ jiēɡuo yì duǒ huā  Wǒ kànle  yíhuìr  yǒu  rén  tóu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手    中   接过  一  朵 花。 我  看了  一会儿， 有   人   投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-liǎnɡ  yuán  yǒu  rén  tóu  jǐbǎi yuán  hái yǒu rén tāochū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两       元，  有   人   投  几百   元， 还  有  人   掏出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piào  tiánhǎo  hòu  tóujìn  mùxiānɡ  Nàxiē lǎojūnrén háobú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支票     填好   后    投进    木箱。   那些   老军人   毫不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ùyì rénmen ju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uō·shǎo qián  yìzhí bù  tínɡ de xiànɡ rénmen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注意   人们   捐    多少    钱， 一直  不 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停 地  向    人们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īshēnɡ  dàoxiè  Tónɡxínɡ  de  pénɡyou  ɡàosu wǒ  zhè shì wèi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低声    道谢。     同行   的    朋友    告诉 我，这  是  为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ìniàn  Èr  Cì  Dàzhàn zhō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ānzhàn de yǒnɡshì  mùjuān jiùjì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纪念   二  次   大战   中     参战  的   勇士，  募捐  救济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ánfèi  jūnrén  hé  lièshì yíshuā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ěinián yí cì  rèn juān de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残废    军人   和   烈士    遗孀，   每年  一  次；认  捐 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 kěwèi yǒnɡyuè érqiě zhìxù jǐnɡr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ì·fēn zhuānɡyán   Yǒu-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 可谓    踊跃， 而且  秩序  井然，   气氛     庄严。    有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ē dìfɑnɡ  rénmen hái nàixīn de páizhe duì  Wǒ xiǎnɡ zhè shì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些  地方，   人们  还   耐心  地  排着  队。 我  想， 这  是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īn·wèi tāmen  dōu  zhī·dào  Zhènɡ shì  zhèxiē  lǎorén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de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因为  他们   都    知道：     正  是   这些     老人们  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úxuè xīshēnɡ huànláile bāokuò tāmen xìnyǎnɡ zìyóu zài nèi de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流血   牺牲     换来了   包括  他们   信仰   自由  在  内 的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ǔxǔ-duōduō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许许多多。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liǎnɡ cì bǎ nà wēibùzúdào de yìdiǎnr qián pěnɡɡěi tāmen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两  次 把 那  微不足道  的 一点儿   钱  捧给   他们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 xiǎnɡ duì tāmen shuō shēnɡ  xièxie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只   想   对  他们   说   声   “谢谢”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3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 Qīnɡ Bái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Juān Ché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 青白  《捐    诚》</w:t>
      </w:r>
    </w:p>
    <w:p>
      <w:pPr>
        <w:pStyle w:val="Normal"/>
        <w:widowControl/>
        <w:spacing w:lineRule="exact" w:line="300"/>
        <w:ind w:firstLine="3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3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2 Hào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作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 yí piàn lǜyè  méi·yǒu  yì lǚ  chuīyān  méi·yǒu</w:t>
      </w:r>
    </w:p>
    <w:p>
      <w:pPr>
        <w:pStyle w:val="Normal"/>
        <w:widowControl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有   一  片  绿叶，  没有    一 缕   炊烟，    没有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 l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ítǔ méi·yǒu yì sī  huāxiānɡ  zhǐyǒu  shuǐ  de  shìjiè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粒 泥土， 没有   一 丝   花香，    只有    水   的   世界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ún de hǎiyánɡ Yí zhèn táifēnɡ xíɡuò yì zhī ɡūdān de xiǎoniǎo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云  的  海洋。 一  阵   台风   袭过，一  只  孤单 的   小鸟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újiā-kěɡuī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luòdào  bèi  juǎndào  yánɡ·lǐ  de  mùbǎn·shànɡ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无家可归，   落到   被    卷到      洋  里  的  木板     上，</w:t>
      </w:r>
      <w:r>
        <w:rPr>
          <w:rFonts w:cs="宋体;SimSun" w:ascii="宋体;SimSun" w:hAnsi="宋体;SimSun"/>
          <w:color w:val="339966"/>
          <w:kern w:val="0"/>
          <w:sz w:val="24"/>
        </w:rPr>
        <w:t>chénɡ liú ér xi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ānshān ér lái  jìn le  jìn le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乘   流  而 下，  姗姗   而 来，  近 了， 近 了！……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   </w:t>
      </w:r>
      <w:r>
        <w:rPr>
          <w:rFonts w:cs="宋体;SimSun" w:ascii="宋体;SimSun" w:hAnsi="宋体;SimSun"/>
          <w:color w:val="339966"/>
          <w:kern w:val="0"/>
          <w:sz w:val="24"/>
        </w:rPr>
        <w:t>Hūrán  xiǎoniǎo zhānɡkāi chìbǎnɡ zài rénmen tóudǐnɡ  pán-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忽然，   小鸟     张开    翅膀， 在   人们    头顶    盘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uánle jǐ quānr    pūlā yì shēnɡ luòdàole chuán·shànɡ Xǔ shì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旋了   几 圈儿， “噗啦”一  声    落到了     船上。   许 是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èi le  Hái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āxiànle   xīn dàlù    Shuǐshǒu niǎn tā  tā bù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累  了？ 还是   发现了   “新 大陆”？  水手    撵  它  它 不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ǒu  zhuā tā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uāiɡuāi de luò zài zhǎnɡxīn  Kě'ài de xiǎo–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走，  抓  它，它  乖乖   地  落 在    掌心。  可爱  的    小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iǎo hé shànliánɡ de shuǐshǒu jiéchénɡle pénɡyou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鸟   和    善良   的   水手      结成了    朋友。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o  tā duō měilì  jiāoqiǎo de xiǎozuǐ zhuólǐzhe lǜsè de</w:t>
      </w:r>
    </w:p>
    <w:p>
      <w:pPr>
        <w:pStyle w:val="Normal"/>
        <w:widowControl/>
        <w:spacing w:lineRule="exact" w:line="300"/>
        <w:ind w:firstLine="6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瞧， 它  多 美丽，   娇巧   的  小嘴，    啄理着   绿色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ǔmáo yāzi yànɡ de biǎnjiǎo chénɡxiàn chū chūncǎo  de  éhuánɡ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羽毛，鸭子  样  的   扁脚，    呈现    出   春草   的   鹅黄。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shǒumen bǎ tā dàidào cānɡ·lǐ  ɡěi tā  dā  pù    rànɡ  tā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水手们    把 它  带到    舱  里， 给 它 “搭 铺”，  让  它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ài chuán·s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ānjiā-luòhù  měi tiān  bǎ fēndào de yí  sù–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 船上        安家落户，  每  天， 把  分到  的 一    塑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àotǒnɡ dànshuǐ yúnɡěi  tā  hē  bǎ  cónɡ  zǔɡuó  dài·lái  de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料筒    淡水    匀给   它 喝， 把   从   祖国    带来    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nměi de yúròu fēnɡěi tā chī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tiānchánɡ-rìjiǔ  xiǎoniǎo  hé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鲜美   的 鱼肉   分给  它  吃，    天长日久，     小鸟    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shǒu  de  ɡǎnqínɡ  rìqū  dǔhòu  Qīnɡchén  dānɡ dì-yī  shù</w:t>
      </w:r>
    </w:p>
    <w:p>
      <w:pPr>
        <w:pStyle w:val="Normal"/>
        <w:widowControl/>
        <w:spacing w:lineRule="exact" w:line="300"/>
        <w:ind w:firstLine="36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水手   的   感情    日趋  笃厚。   清晨，   当   第一   束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ánɡɡuānɡ shèjìn xiánchuānɡ shí  tā biàn chǎnɡkāi   měilì  de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阳光     射进     舷窗    时， 它  便    敞开      美丽 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ēhóu chànɡ nɡɑ chànɡ yīnɡyīnɡ-yǒuyùn wǎnrú chūnshuǐ cónɡcónɡ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喉，  唱  啊   唱，     嘤嘤有韵，   宛如   春水     淙淙。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lèi ɡěi tā  yǐ shēnɡmìnɡ tā háobù qiānlìn de  bǎ  zìjǐ  de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类   给 它  以    生命， 它 毫不    悭吝  地  把  自己  的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shù qīnɡchūn fènɡxiàn ɡěile bǔyù tā de rén  Kěnénɡ dōu  shì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艺术    青春     奉献   给了  哺育 它 的 人。  可能   都   是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zhèyànɡ Yìshùjiāmen de qīnɡchūn zhǐ huì xiànɡěi zūnjìnɡ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men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这样？  艺术家们   的   青春   只  会    献给   尊敬    他们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rén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的 人。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iǎoniǎo  ɡěi  yuǎnhánɡ  shēnɡhuó  ménɡ·shànɡle  yì cénɡ</w:t>
      </w:r>
    </w:p>
    <w:p>
      <w:pPr>
        <w:pStyle w:val="Normal"/>
        <w:widowControl/>
        <w:spacing w:lineRule="exact" w:line="300"/>
        <w:ind w:firstLine="7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鸟    给     远航      生活     蒙     上了   一  层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ànɡmàn sèdiào  Fǎnhánɡ shí rénmen àibúshìshǒu liànliàn-bùshě</w:t>
      </w:r>
    </w:p>
    <w:p>
      <w:pPr>
        <w:pStyle w:val="Normal"/>
        <w:widowControl/>
        <w:spacing w:lineRule="exact" w:line="300"/>
        <w:ind w:firstLine="24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浪漫   色调。   返航  时， 人们    爱不释手，    恋恋不舍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xiǎnɡ bǎ tā dàidào yìxiānɡ Kě xiǎoniǎo qiáocuì le ɡěi shuǐ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  想   把 它 带到   异乡。  可   小鸟     憔悴  了，给   水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 hē Wèi ròu bù chī Yóuliànɡ de yǔmáo shīqùle ɡuānɡzé Shì rɑ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不 喝！喂  肉，不 吃！  油亮  的  羽毛  失去了    光泽。  是  啊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 men yǒu zìjǐ de zǔɡuó  xiǎoniǎo yě yǒu tā de ɡuīsù rén hé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们  有  自己 的 祖国，   小鸟   也  有 它 的 归宿， 人  和</w:t>
      </w:r>
    </w:p>
    <w:p>
      <w:pPr>
        <w:pStyle w:val="Normal"/>
        <w:widowControl/>
        <w:spacing w:lineRule="exact" w:line="300"/>
        <w:ind w:left="120" w:hanging="12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ònɡwù dōu shì yíyànɡ nɡɑ nǎr yě bùrú ɡùxiānɡ hǎo</w:t>
      </w:r>
    </w:p>
    <w:p>
      <w:pPr>
        <w:pStyle w:val="Normal"/>
        <w:widowControl/>
        <w:spacing w:lineRule="exact" w:line="300"/>
        <w:ind w:left="12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动物  都  是   一样  啊，哪儿也 不如   故乡  好！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í'ài de shuǐshǒumen juédìnɡ fànɡkāi tā  rànɡ  tā  huídào</w:t>
      </w:r>
    </w:p>
    <w:p>
      <w:pPr>
        <w:pStyle w:val="Normal"/>
        <w:widowControl/>
        <w:spacing w:lineRule="exact" w:line="3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慈爱  的    水手们    决定     放开  它， 让   它   回到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hǎi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áolán·qù  huídào lánsè de ɡùxiānɡ·qù  Líbié  qián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海 的  摇篮   去， 回到   蓝色 的  故乡    去。 离别   前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ɡe dàzìrá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pénɡyou yǔ  shuǐshǒumen  liúyǐnɡ  jìniàn  Tā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个  大自然 的   朋友  与    水手们      留影     纪念。 它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àn  zài xǔduō rén 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tóu·shànɡ  jiān·shànɡ zhǎnɡ·shànɡ</w:t>
      </w:r>
    </w:p>
    <w:p>
      <w:pPr>
        <w:pStyle w:val="Normal"/>
        <w:widowControl/>
        <w:spacing w:lineRule="exact" w:line="300"/>
        <w:ind w:firstLine="1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站   在  许多  人   的     头上，       肩上，       掌上，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ɡēbo·shànɡ   yǔ  wèiyǎnɡɡuo  tā  de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énmen  yìqǐ rónɡjìn nà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胳膊   上，   与    喂养过    它  的   人们， 一起   融进  那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ánsè de huàmiàn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蓝色  的  画面……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24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 Wánɡ Wénjié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Kě'ài de Xiǎoniǎo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6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自    王文杰  《可爱  的   小鸟》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3 Hào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3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iǔyuē de dōnɡtiān chánɡ yǒu dà fēnɡxuě  pūmiàn de xuěhuā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纽约  的   冬天     常  有  大   风雪，  扑面  的  雪花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údàn lìnɡ rén nányǐ zhēnɡkāi yǎnjinɡ shènzhì  hūxī  dōu  hu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但   令  人   难以   睁开    眼睛，   甚至   呼吸   都   会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rù bīnɡlě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uěhuā  Yǒushí qián yì tiān wǎnshɑnɡ  háishì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吸入   冰冷   的  雪花。  有时   前  一  天   晚上      还是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í piàn qínɡlǎnɡ  dì-èr tiān lākāi  chuānɡlián  què  yǐ·jī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片    晴朗，  第二   天  拉开       窗帘，  却      已经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īxuě yínɡ chǐ  lián mén dō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uī·bùkāi l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积雪   盈  尺， 连   门  都   推不开    了。</w:t>
      </w:r>
    </w:p>
    <w:p>
      <w:pPr>
        <w:pStyle w:val="Normal"/>
        <w:widowControl/>
        <w:shd w:fill="FFFFFF" w:val="clear"/>
        <w:spacing w:lineRule="exact" w:line="300"/>
        <w:ind w:left="120"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ùdào zhèyànɡ de qínɡkuànɡ  ɡōnɡsī  shānɡdiàn  chánɡ  huì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遇到   这样   的   情况，    公司、   商店       常    会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tínɡzhǐ shànɡbān  xuéxiào yě tōnɡɡuò  ɡuǎnɡbō  xuānbù  tínɡk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停止     上班，    学校  也   通过     广播，   宣布    停课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n lìnɡ rén bùjiě  de  shì  wéiyǒu  ɡōnɡlì  xiǎoxué  rénɡrá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但   令  人  不解   的  是，  惟有     公立   小学，    仍然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āifànɡ  Zhǐ ji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ánɡsè de xiàochē  jiānnán de  zài  lùbiān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开放。 只   见    黄色  的  校车，    艰难  地  在    路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ē háizi  lǎoshī z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ídàzǎo jiù kǒuzhōnɡ pēnzhe rèqì  chǎnqù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接  孩子，  老师  则  一大早  就   口中    喷着  热气， 铲去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ēzi qiánhòu de jīxuě xiǎoxīn-yìyì de kāichē qù xuéxiào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车子   前后   的  积雪， 小心翼翼   地  开车  去   学校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ù tǒnɡjì  shí nián lái Niǔyuē de ɡōnɡlì xiǎoxué zhǐ yīn-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据  统计， 十   年   来  纽约  的  公立    小学   只  因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·wè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āojí bàofēnɡxuě tínɡɡuo qī cì kè  Zhè  shì duōme lìnɡ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    超级    暴风雪     停过   七 次 课。 这   是  多么    令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 jīnɡyà de shì  Fàndezháo zài dà·rén dōu wúxū shànɡbān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   惊讶  的 事。  犯得着   在   大 人  都  无须   上班   的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hou  rànɡ  háizi qù  xuéxiào  mɑ  Xiǎoxué de lǎoshī yě tài</w:t>
      </w:r>
    </w:p>
    <w:p>
      <w:pPr>
        <w:pStyle w:val="Normal"/>
        <w:widowControl/>
        <w:shd w:fill="FFFFFF" w:val="clear"/>
        <w:spacing w:lineRule="exact" w:line="300"/>
        <w:ind w:left="1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候    让   孩子  去    学校   吗？  小学  的  老师  也  太</w:t>
      </w:r>
    </w:p>
    <w:p>
      <w:pPr>
        <w:pStyle w:val="Normal"/>
        <w:widowControl/>
        <w:shd w:fill="FFFFFF" w:val="clear"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ǎoméile bɑ</w:t>
      </w:r>
    </w:p>
    <w:p>
      <w:pPr>
        <w:pStyle w:val="Normal"/>
        <w:widowControl/>
        <w:shd w:fill="FFFFFF" w:val="clear"/>
        <w:spacing w:lineRule="exact" w:line="300"/>
        <w:ind w:left="239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倒霉了  吧？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úshì  měifénɡ  dàxuě  ér  xiǎoxué bù tínɡkè shí  dōu yǒu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于是，   每逢    大雪  而    小学  不  停课  时，  都  有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zhǎ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ǎ diànhuà qù mà  Miào  de shì  měi ɡè dǎ diànhuà d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长   打  电话   去 骂。 妙   的 是， 每  个 打  电话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  fǎnyìnɡ qu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yànɡ    xiān shì nùqì-chōnɡchōnɡ de zéwèn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，  反应    全   一样—— 先   是    怒气冲冲      地  责问，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ránhòu mǎnkǒu dàoqiàn zuìhòu xiàorónɡ mǎnmiàn  de  ɡuà·shànɡ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然后   满口   道歉，  最后    笑容    满面    地     挂上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iànhuà  Yuányīn shì  xuéxi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àosu jiāzhǎnɡ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电话。    原因  是，   学校    告诉    家长：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 Niǔyuē  yǒu  xǔduō  bǎiwàn fùwēnɡ  dàn yě yǒu bùshǎo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纽约   有   许多    百万   富翁， 但  也 有   不少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ínkù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ātínɡ  Hòuzhě bái·tiān   kāi·bùqǐ nuǎnqì  ɡōnɡ-</w:t>
      </w:r>
    </w:p>
    <w:p>
      <w:pPr>
        <w:pStyle w:val="Normal"/>
        <w:widowControl/>
        <w:shd w:fill="FFFFFF" w:val="clear"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贫困  的  家庭。   后者    白天        开不起   暖气，   供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bùqǐ wǔcān  háizi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ínɡyǎnɡ quán kào xuéxiào·lǐ miǎnfèi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起   午餐， 孩子  的   营养    全  靠   学校   里  免费 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fàn  shènzhì kěyǐ duō ná xiē huíjiā dànɡ wǎncān  Xuéxiào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饭，   甚至   可以  多 拿  些   回家   当   晚餐。   学校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tínɡkè yì tiān qiónɡ háizi ji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òu yì tiān dònɡ ái yì tiān è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停课  一  天，   穷  孩子  就   受 一  天   冻，  挨 一  天 饿，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uǒyǐ lǎoshīmen nìnɡyuàn zìjǐ kǔ yìdiǎnr  yě bù nénɡ </w:t>
      </w:r>
      <w:r>
        <w:rPr>
          <w:rFonts w:cs="宋体;SimSun" w:ascii="宋体;SimSun" w:hAnsi="宋体;SimSun"/>
          <w:color w:val="339966"/>
          <w:kern w:val="0"/>
          <w:sz w:val="24"/>
        </w:rPr>
        <w:t>t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 kè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所以   老师们     宁愿   自己 苦 一点儿，  也 不  能  停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课。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òxǔ yǒu jiāzhǎnɡ huì shuō  Hé bú rànɡ fùyù de háizi zài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或许  有    家长   会   说： 何 不  让  富裕 的 孩子  在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·l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à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 pínqiónɡ de háizi qù xuéxiào xiǎnɡshòu nuǎnqì hé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 里，让     贫穷   的 孩子  去   学校     享受    暖气  和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nɡyǎnɡ wǔcān ne</w:t>
      </w:r>
    </w:p>
    <w:p>
      <w:pPr>
        <w:pStyle w:val="Normal"/>
        <w:widowControl/>
        <w:shd w:fill="FFFFFF" w:val="clear"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营养   午餐  呢？  </w:t>
      </w:r>
    </w:p>
    <w:p>
      <w:pPr>
        <w:pStyle w:val="Normal"/>
        <w:widowControl/>
        <w:shd w:fill="FFFFFF" w:val="clear"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uéxiào de dá·fù shì  Wǒmen búyuàn rànɡ nàxiē qiónɡkǔ de</w:t>
      </w:r>
    </w:p>
    <w:p>
      <w:pPr>
        <w:pStyle w:val="Normal"/>
        <w:widowControl/>
        <w:shd w:fill="FFFFFF" w:val="clear"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校   的  答复  是： 我们   不愿   让  那些    穷苦  的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iz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ɡǎndào  tāmen shì zài jiēshòu jiùjì yīn·wèi shīshě  de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孩子    感到    他们 是  在    接受  救济，   因为   施舍  的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uìɡāo yuánzé shì bǎochí shòushīzhě de zūnyán</w:t>
      </w:r>
    </w:p>
    <w:p>
      <w:pPr>
        <w:pStyle w:val="Normal"/>
        <w:widowControl/>
        <w:shd w:fill="FFFFFF" w:val="clear"/>
        <w:spacing w:lineRule="exact" w:line="300"/>
        <w:ind w:left="120" w:hanging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最高   原则   是   保持    受施者   的  尊严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19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（</w:t>
      </w:r>
      <w:r>
        <w:rPr>
          <w:rFonts w:cs="宋体;SimSun" w:ascii="宋体;SimSun" w:hAnsi="宋体;SimSun"/>
          <w:color w:val="339966"/>
          <w:kern w:val="0"/>
          <w:sz w:val="24"/>
        </w:rPr>
        <w:t>Táiwān</w:t>
      </w:r>
      <w:r>
        <w:rPr>
          <w:rFonts w:ascii="宋体;SimSun" w:hAnsi="宋体;SimSun" w:cs="宋体;SimSun"/>
          <w:color w:val="339966"/>
          <w:kern w:val="0"/>
          <w:sz w:val="24"/>
        </w:rPr>
        <w:t>）</w:t>
      </w:r>
      <w:r>
        <w:rPr>
          <w:rFonts w:cs="宋体;SimSun" w:ascii="宋体;SimSun" w:hAnsi="宋体;SimSun"/>
          <w:color w:val="339966"/>
          <w:kern w:val="0"/>
          <w:sz w:val="24"/>
        </w:rPr>
        <w:t>Liú Yō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Kè Bùnénɡ Tí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hd w:fill="FFFFFF" w:val="clear"/>
        <w:spacing w:lineRule="exact" w:line="300"/>
        <w:ind w:firstLine="20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节选   自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(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台湾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  </w:t>
      </w:r>
      <w:r>
        <w:rPr>
          <w:rFonts w:ascii="宋体;SimSun" w:hAnsi="宋体;SimSun" w:cs="宋体;SimSun"/>
          <w:color w:val="000000"/>
          <w:kern w:val="0"/>
          <w:sz w:val="24"/>
        </w:rPr>
        <w:t>刘墉  《课  不能   停》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4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Shí nián  zài lìshǐ·shànɡ búɡuò shì yí shùnjiān  Zhǐyào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十   年， 在   历史   上   不过  是  一   瞬间。   只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āo ji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ùyì  rénmen jiù huì fāxiàn  Zài  zhè  yí  shùnjiā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稍  加  注意， 人们   就  会  发现：  在   这  一      瞬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lǐ ɡè zhǒnɡ shìw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ōu qiāoqiāo jīnɡlìle  zìjǐ  de  qiānbià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里， 各   种  事物  都    悄悄    经历了   自己  的     千变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ànhu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万化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hè cì chónɡxīn fǎnɡ Rì  wǒ chùchù ɡǎndào qīnqiè hé shú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次   重新    访  日，我  处处   感到   亲切  和  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xī yě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xǔduō fānɡmiàn fājuéle Rìběn de  biànhuà  Jiù  n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悉， 也 在   许多   方面    发觉了  日本 的   变化。   就  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iliánɡ de yí ɡ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ǎoluò lái shuō bɑ   wǒ chónɡyóule wèi zhī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奈良   的 一 个   角落  来   说  吧， 我   重游了   为  之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ɡǎnshòu hěn shēn de Tá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āotísì  zài sìnèi ɡè chù  cōnɡcō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感受   很   深  的  唐  招提寺，  在  寺内  各 处     匆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ǒule yí biàn  tínɡyuàn yījiù dàn  yìxiǎnɡbúdào  hái  kàndào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走了  一  遍，  庭院    依旧，但   意想不到      还    看到了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ìxiē xīn de dōnɡxi  Qízhōnɡ zhīyī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ùshì jìn  jǐ  nián  có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些  新  的  东西。  其中    之一，就是   近  几   年    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ɡuó yízhí lái de  yǒuyì zhī liá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中国   移植  来  的“友谊  之   莲”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ài cúnfànɡ Jiànzhēn yíxiànɡ de nàɡe  yuànzi·lǐ  jǐ  zhū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存放     鉴真     遗像  的 那个   院子   里，几   株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ōnɡɡuó  lián  ánɡrán  tǐnɡlì  cuìlǜ de  kuāndà  héyè  zhè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国     莲    昂然   挺立，   翠绿 的    宽大  荷叶    正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nɡfēnɡ ér wǔ xiǎn·dé shífēn yúkuài  Kāihuā de jìjié yǐ ɡuò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迎风   而 舞， 显得    十分   愉快。   开花  的 季节  已 过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huā  duǒduǒ  yǐ  biànwéi  liánpenɡ  léiléi  Liánzǐ de yáns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荷花    朵朵   已    变为     莲蓬     累累。  莲子  的  颜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nɡzài yóu qīnɡ zhuǎn z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àn·lái yǐ·jīnɡ chénɡshú l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在   由   青   转   紫， 看来    已经      成熟   了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ǒ jīn·búzhù xiǎnɡ   Yīn  yǐ zhuǎnhuà wéi  ɡuǒ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禁不住    想： “因” 已   转化   为  “果”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ɡuó de liánhuā kāi zài Rìběn  Rìběn de yīnɡhuā  kāi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国   的   莲花  开  在  日本，  日本 的   樱花   开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ōnɡɡuó  zhè bú shì ǒurán Wǒ  xīwànɡ  zhèyànɡ  yì  zhǒ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中国，  这  不 是  偶然。我  希望     这样    一   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ènɡkuànɡ yánxù bù shuāi  Kěnénɡ yǒu rén bù xīnshǎnɡ huā dà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盛况    延续  不  衰。   可能   有  人 不   欣赏   花， 但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ué búhuì yǒu rén xīnshǎnɡ luò zài zìjǐ miànqián de pàodàn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决  不会   有  人   欣赏   落  在  自己   面前   的  炮弹。</w:t>
      </w:r>
    </w:p>
    <w:p>
      <w:pPr>
        <w:pStyle w:val="Normal"/>
        <w:widowControl/>
        <w:spacing w:lineRule="exact" w:line="300"/>
        <w:ind w:left="240" w:hanging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 </w:t>
      </w:r>
      <w:r>
        <w:rPr>
          <w:rFonts w:cs="宋体;SimSun" w:ascii="宋体;SimSun" w:hAnsi="宋体;SimSun"/>
          <w:color w:val="339966"/>
          <w:kern w:val="0"/>
          <w:sz w:val="24"/>
        </w:rPr>
        <w:t>Zài zhèxiē  rìzi·lǐ   wǒ  kàndàole  bùshǎo duō nián bú</w:t>
      </w:r>
    </w:p>
    <w:p>
      <w:pPr>
        <w:pStyle w:val="Normal"/>
        <w:widowControl/>
        <w:spacing w:lineRule="exact" w:line="300"/>
        <w:ind w:left="239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这些   日子  里， 我   看到了    不少    多  年  不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àn  de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ǎopénɡyou  yòu  jiéshíle yìxiē xīn  pénɡyou  Dàji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见    的    老朋友，   又   结识了  一些  新     朋友。  大家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ǐhuɑn shèjí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àtí zhīyī jiùshì ɡǔ Chánɡ'ān hé ɡǔ Nàiliá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喜欢  涉及  的 话题  之一， 就是  古    长安  和 古   奈良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 hái yònɡdezháo wèn mɑ  pénɡyoumen miǎnhuái ɡuòqù  zhènɡ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还    用得着   问  吗，  朋友们     缅怀    过去，  正是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ǔwànɡ wèilái Zhǔmù yú wèilái de rénmen bìjiānɡ huòdé wèilái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瞩望   未来。   瞩目 于  未来  的  人们   必将   获得   未来。</w:t>
      </w:r>
    </w:p>
    <w:p>
      <w:pPr>
        <w:pStyle w:val="Normal"/>
        <w:widowControl/>
        <w:spacing w:lineRule="exact" w:line="300"/>
        <w:ind w:left="120"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bú lìwài  yě xīwànɡ yí ɡè měihǎo de wèilái</w:t>
      </w:r>
    </w:p>
    <w:p>
      <w:pPr>
        <w:pStyle w:val="Normal"/>
        <w:widowControl/>
        <w:spacing w:lineRule="exact" w:line="300"/>
        <w:ind w:left="12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不 例外， 也  希望  一 个  美好  的  未来。</w:t>
      </w:r>
    </w:p>
    <w:p>
      <w:pPr>
        <w:pStyle w:val="Normal"/>
        <w:widowControl/>
        <w:spacing w:lineRule="exact" w:line="300"/>
        <w:ind w:left="120"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èi  le  Zhōnɡ-Rì  rénmín  zhījiān  de yǒuyì wǒ jiānɡ bú</w:t>
      </w:r>
    </w:p>
    <w:p>
      <w:pPr>
        <w:pStyle w:val="Normal"/>
        <w:widowControl/>
        <w:spacing w:lineRule="exact" w:line="300"/>
        <w:ind w:left="120"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了    中日     人民     之间   的  友谊，我  将  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ànɡfèi jīnhòu shēnɡmìnɡ de měi yí shùnjiā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浪费    今后     生命   的 每  一   瞬间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216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 Yán Wénjǐ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Liánhuā hé Yīnɡhuā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 自   严文井    《莲花   和  樱花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5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5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Méiyǔtán shǎnshǎn de lǜsè zhāoyǐnzhe wǒmen  wǒmen  kāishǐ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梅雨潭    闪闪   的 绿色   招引着   我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</w:t>
      </w:r>
      <w:r>
        <w:rPr>
          <w:rFonts w:ascii="宋体;SimSun" w:hAnsi="宋体;SimSun" w:cs="宋体;SimSun"/>
          <w:color w:val="000000"/>
          <w:kern w:val="0"/>
          <w:sz w:val="24"/>
        </w:rPr>
        <w:t>我们    开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uīzhuō tā nà líhé de shénɡuānɡ le Jiūzhe cǎo pānzhe luànshí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追捉  她 那 离合 的   神光    了。揪着  草，  攀着   乱石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·xīn  tànshēn xià·qù yòu jūɡōnɡ ɡuòle yí ɡè shíqiónɡmén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心      探身   下去， 又   鞠躬   过了 一 个   石穹门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iàn dào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ānɡwānɡ yí bì de tán biān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便   到了    汪汪   一 碧 的  潭  边  了。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339966"/>
          <w:kern w:val="0"/>
          <w:sz w:val="24"/>
        </w:rPr>
        <w:t>Pùbù zài jīnxiù zhījiān dànshì wǒ de xīnzhōnɡ yǐ  méi·yǒ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瀑布 在   襟袖   之间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 </w:t>
      </w:r>
      <w:r>
        <w:rPr>
          <w:rFonts w:ascii="宋体;SimSun" w:hAnsi="宋体;SimSun" w:cs="宋体;SimSun"/>
          <w:color w:val="000000"/>
          <w:kern w:val="0"/>
          <w:sz w:val="24"/>
        </w:rPr>
        <w:t>但是  我 的   心中   已    没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ùbù le  Wǒ de xīn suí tánshuǐ de lǜ ér yáodànɡ  Nà zuìré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瀑布 了。我 的  心 随    潭水  的 绿 而  摇荡。  那   醉人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ǜ yɑ Fǎnɡfú  yì zhānɡ jí dà jí dà de héyè pūzhe  mǎnshì qíy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绿 呀！仿佛   一   张  极 大 极 大 的 荷叶 铺着，  满是  奇异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lǜ yɑ   Wǒ  xiǎnɡ zhānɡkāi liǎnɡbì bàozhù tā   dàn zhè shì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绿 呀。 我   想     张开     两臂   抱住  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 </w:t>
      </w:r>
      <w:r>
        <w:rPr>
          <w:rFonts w:ascii="宋体;SimSun" w:hAnsi="宋体;SimSun" w:cs="宋体;SimSun"/>
          <w:color w:val="000000"/>
          <w:kern w:val="0"/>
          <w:sz w:val="24"/>
        </w:rPr>
        <w:t>但  这 是</w:t>
      </w:r>
    </w:p>
    <w:p>
      <w:pPr>
        <w:pStyle w:val="Normal"/>
        <w:widowControl/>
        <w:spacing w:lineRule="exact" w:line="300"/>
        <w:ind w:left="240" w:hanging="24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ěnyànɡ yí ɡè wànɡxiǎnɡ nɡɑ</w:t>
      </w:r>
    </w:p>
    <w:p>
      <w:pPr>
        <w:pStyle w:val="Normal"/>
        <w:widowControl/>
        <w:spacing w:lineRule="exact" w:line="300"/>
        <w:ind w:left="23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怎样  一 个   妄想    啊。</w:t>
      </w:r>
    </w:p>
    <w:p>
      <w:pPr>
        <w:pStyle w:val="Normal"/>
        <w:widowControl/>
        <w:spacing w:lineRule="exact" w:line="300"/>
        <w:ind w:left="239" w:hanging="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hàn zài shuǐbiān wànɡdào nà·miàn jūrán juézhe yǒu xiē</w:t>
      </w:r>
    </w:p>
    <w:p>
      <w:pPr>
        <w:pStyle w:val="Normal"/>
        <w:widowControl/>
        <w:spacing w:lineRule="exact" w:line="300"/>
        <w:ind w:left="239"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站  在    水边，   望到    那面， 居然   觉着  有   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ǎn n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hè pínɡpūzhe   hòujīzhe  de  lǜ  zhuóshí  kě'ài  T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远  呢！ 这   平铺着、   厚积着   的  绿，  着实   可爱。 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ōnɡsōnɡ  de  zhòuxiézhe  xiànɡ  shàofù tuōzhe de qúnfú    tā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松松    地    皱缬着，   像     少妇   拖着  的  裙幅；  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áhuá  de mínɡliànɡzhe  xi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úle  mínɡyóu  yìbān  yǒu jī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滑滑   地    明亮着，     像   涂了 “明油”  一般， 有  鸡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ànqīnɡ  nàyànɡ  ruǎn  nàyànɡ  nèn  tā  yòu  bù zá xiē chénz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蛋清      那样    软，  那样    嫩； 她  又  不 杂  些   尘滓，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ǎnrán yí kuài wēnrùn de bìyù  zhǐ qīnɡqīnɡ de yí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è   dàn nǐ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宛然  一  块   温润  的 碧玉， 只   清清   的 一 色——但 你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què kàn·bútòu t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却   看不透   她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cénɡ jiànɡuo Běijīnɡ Shíchàhǎi fúdì  de  lǜyánɡ  tuō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曾    见过   北京    什刹海   拂地  的  绿杨，   脱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bùliǎo éhuánɡ de dǐzi  sìhū tài dàn le  Wǒ  yòu cénɡ jiànɡuo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了     鹅黄  的 底子，似乎 太  淡 了。 我  又   曾     见过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nɡzhōu Hǔpáosì jìnpánɡ ɡāojùn ér  shēnmì de  lǜbì cónɡdié-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杭州   虎跑寺    近旁   高峻  而   深密  的“绿壁”，丛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e  wúqiónɡ  de  bìcǎo  yǔ lǜyè de  nà yòu sìhū tài nónɡ 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着    无穷    的   碧草  与 绿叶 的，那 又  似乎 太   浓   了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yú ne Xīhú de bō tài mínɡ le Qínhuái Hé de yě tài àn le Kě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余 呢，西湖 的 波 太  明  了，  秦淮河   的 也 太  暗 了。 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'ài de  wǒ jiānɡ shénme lái bǐnǐ nǐ ne  Wǒ  zěnme bǐnǐ de ch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爱  的，我  将    什么  来  比拟 你 呢？我   怎么 比拟 得 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e  Dàyuē tán shì hěn shēn de  ɡù nénɡ yùnxùzhe zhèyànɡ  qíy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呢？大约  潭  是  很   深  的，故  能   蕴蓄着   这样    奇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lǜ  fǎnɡfú wèilán de tiān rónɡle yí kuài zài lǐ·miàn shì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绿； 仿佛   蔚蓝  的  天   融了  一  块  在   里面    似的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è cái zhèbān de xiānrùn n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才   这般  的   鲜润  啊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  zuìrén  de  lǜ  yɑ Wǒ ruò nénɡ cái nǐ yǐ wéi dài  wǒ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  醉人   的  绿 呀！我  若  能  裁  你 以 为  带， 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nɡ zènɡɡěi nà qīnɡyínɡ de   wǔnǚ  tā bìnénɡ línfēnɡ piāojǔ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将    赠给  那   轻盈   的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舞女，她  必能    临风   飘举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e  Wǒ ruò nénɡ yì nǐ yǐ wéi yǎn  wǒ jiānɡ zènɡɡěi nà shàn ɡ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了。我  若 能   挹 你 以 为  眼， 我   将    赠给  那  善  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mánɡmèi  tā  bì  mínɡmóu-shànlài le  Wǒ shě·bù·dé nǐ  wǒ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盲妹，  她  必      明眸善睐    了。我    舍不得   你，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ěn shě·dé  nǐ ne  Wǒ yònɡ shǒu pāizhe nǐ  fǔmózhe nǐ rútó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怎    舍得   你 呢？我  用   手   拍着 你， 抚摩着 你， 如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 ɡè shí'èr-sān suì de xiǎoɡūniɑnɡ Wǒ yòu jū nǐ rùkǒu bià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个  十二三    岁  的   小姑娘。   我 又 掬 你 入口，   便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ì wěnzhe tā le  Wǒ sònɡ nǐ yí ɡè mínɡzi  wǒ cónɡcǐ jiào n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吻着  她 了。我  送  你 一 个  名字， 我  从此   叫  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ǚ'érlǜ      hǎo m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女儿绿”， 好  吗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Dì-èr  cì  dào  Xiānyán  de  shíhou  wǒ  bùjīn jīnɡchà yú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   次  到     仙岩   的   时候， 我   不禁    惊诧  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yǔtá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ǜ l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梅雨潭  的 绿 了。</w:t>
      </w:r>
    </w:p>
    <w:p>
      <w:pPr>
        <w:pStyle w:val="Normal"/>
        <w:widowControl/>
        <w:spacing w:lineRule="exact" w:line="300"/>
        <w:ind w:firstLine="3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Zhū Zìqī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Lǜ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40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 自   朱自清  《绿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6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6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men jiā de hòuyuán yǒu bàn mǔ kònɡdì  mǔ·qīn shuō Rà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家  的  后园   有  半 亩  空地，   母亲    说：  “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 huānɡzhe  ɡuài  kěxī de  nǐmen  nàme ài chī huāshēnɡ  ji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   荒着     怪   可惜 的， 你们  那么 爱  吃   花生，   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āipì chū·l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ònɡ huāshēnɡ bā   Wǒmen jiě-dì jǐ ɡè dōu hě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开辟    出来    种     花生   吧。”我们  姐弟  几 个 都  很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ɡāoxìnɡ  mǎizhǒ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ānɡdì  bōzhǒnɡ jiāoshuǐ  méi ɡuò jǐ ɡè yuè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兴，   买种，    翻地，   播种，    浇水，   没  过  几 个 月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ūrán shōuhuòl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居然   收获了。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Mǔ·qīn shuō    Jīnwǎn  wǒmen  ɡuò yí ɡè shōuhuòjié  qǐnɡ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母亲    说：  “今晚   我们   过  一 个   收获节，   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ǐ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ù·qīn yě lái chánɡchɑnɡ wǒmen  de  xīn  huāshēnɡ  hǎ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们   父亲   也 来     尝尝    我们   的  新    花生，   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·bù hǎo  Wǒmen dōu shuō hǎo  Mǔ·qīn  bǎ huāshēnɡ zuòchénɡle 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不 好？”我们 都  说   好。  母亲    把   花生     做成了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o jǐ yànɡ shípǐn hái fēn·fù jiù zài hòuyuán de máotínɡ·lǐ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好  几  样   食品， 还   吩咐   就  在  后园   的   茅亭   里  </w:t>
      </w:r>
      <w:r>
        <w:rPr>
          <w:rFonts w:cs="宋体;SimSun" w:ascii="宋体;SimSun" w:hAnsi="宋体;SimSun"/>
          <w:color w:val="339966"/>
          <w:kern w:val="0"/>
          <w:sz w:val="24"/>
        </w:rPr>
        <w:t>ɡuò zhèɡe ji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过   这个  节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ǎnshɑnɡ tiānsè bú tài hǎo kěshì fù·qīn yě láile shízài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晚上     天色  不 太   好，可是   父亲  也  来了， 实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ě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ánd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很   难得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Fù·qīn shuō   Nǐmen ài chī huāshēnɡ mɑ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父  亲   说：“你们  爱 吃   花生    吗？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Wǒmen zhēnɡzhe dāyinɡ   </w:t>
      </w:r>
      <w:r>
        <w:rPr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i 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 争着     答应：“爱！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éi nénɡ bǎ huāshēnɡ de hǎo·chù shuō chū·lá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谁  能  把   花生   的   好处    说    出来？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ějie shuō  Huāshēnɡ de wèir mě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姐姐   说：“ 花生   的  味  美。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sz w:val="24"/>
        </w:rPr>
        <w:t>G</w:t>
      </w:r>
      <w:r>
        <w:rPr>
          <w:rFonts w:cs="宋体;SimSun" w:ascii="宋体;SimSun" w:hAnsi="宋体;SimSun"/>
          <w:color w:val="339966"/>
          <w:kern w:val="0"/>
          <w:sz w:val="24"/>
        </w:rPr>
        <w:t>ēɡe shuō   Huāshēnɡ kěyǐ zhàyóu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哥哥  说： “花生   可以  榨油。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shuō   Huāshēnɡ de jià·qián piányi  shéi dōu kěyǐ mǎi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说：  “花生   的   价钱     便宜，  谁   都 可以  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l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ī  dōu xǐhuɑn chī  Zhè jiùshì tā de hǎo·chù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来   吃， 都   喜欢   吃。 这  就是  它 的   好处。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ù·qīn shuō Huāshēnɡ de hǎo·chù hěn duō yǒu yí yànɡ zuì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父亲    说： “ 花生   的   好处   很   多， 有 一  样   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ɡuì   Tā de ɡuǒshí mái zài  dì·lǐ  bú  xiànɡ  táozi  shíli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贵：  它 的  果实  埋  在  地 里， 不    像    桃子、 石榴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ínɡɡuǒ nàyànɡ  bǎ xiānhónɡ nènlǜ de ɡuǒshí ɡāoɡāo de ɡuà zài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苹果   那样， 把   鲜红   嫩绿  的  果实   高高  地 挂   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tóu·shànɡ shǐ rén yí jiàn jiù  shēnɡ  àimù  zhī  xīn  Nǐme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枝头    上， 使  人 一  见  就    生   爱慕   之   心。  你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àn  tā  ǎi'ǎi de zhǎ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dì·shànɡ  děnɡdào chénɡshúle y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   它  矮矮  地  长   在    地上，    等到     成熟了， 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nénɡ lìkè fēnbiàn chū·l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 yǒu méi·yǒu  ɡuǒshí  bìxū w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能  立刻  分辨     出来   它 有    没有    果实，  必须 挖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ū·lái cái zhī·dà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来   才    知道。”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men dōu shuō shì  mǔ·qīn yě diǎndiǎn tóu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都  说  是，  母亲   也   点点    头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Fù·qīn jiē xià·qù shuō  Suǒyǐ nǐmen yào xiànɡ huāshēnɡ</w:t>
      </w:r>
    </w:p>
    <w:p>
      <w:pPr>
        <w:pStyle w:val="Normal"/>
        <w:widowControl/>
        <w:spacing w:lineRule="exact" w:line="3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父亲    接   下去   说：“所以 你们  要   像     花生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uīrán bù hǎokàn  kěshì hěn yǒuyònɡ  bú shì wàibiǎo hǎok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 虽然  不  好看， 可是  很   有用，  不 是   外表    好看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ér méi·yǒu shíyònɡ de dōnɡxi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   没有    实用   的  东西。”</w:t>
      </w:r>
    </w:p>
    <w:p>
      <w:pPr>
        <w:pStyle w:val="Normal"/>
        <w:widowControl/>
        <w:spacing w:lineRule="exact" w:line="300"/>
        <w:ind w:left="239" w:hanging="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shuō  Nàme  rén yào zuò yǒuyònɡ de rén búyào zuò zhǐ</w:t>
      </w:r>
    </w:p>
    <w:p>
      <w:pPr>
        <w:pStyle w:val="Normal"/>
        <w:widowControl/>
        <w:spacing w:lineRule="exact" w:line="300"/>
        <w:ind w:left="239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说：“那么，人  要  做  有用   的 人， 不要  做  只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ǎ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ǐ·miàn ér duì bié·rén méi·yǒu hǎo·chù de rén le</w:t>
      </w:r>
    </w:p>
    <w:p>
      <w:pPr>
        <w:pStyle w:val="Normal"/>
        <w:widowControl/>
        <w:spacing w:lineRule="exact" w:line="300"/>
        <w:ind w:left="23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讲   体面，  而 对    别人     没有    好处    的 人 了。” 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</w:p>
    <w:p>
      <w:pPr>
        <w:pStyle w:val="Normal"/>
        <w:widowControl/>
        <w:spacing w:lineRule="exact" w:line="300"/>
        <w:ind w:left="239"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Fù·qīn shuō   Duì  Zhè shì wǒ duì nǐmen de xīwànɡ</w:t>
      </w:r>
    </w:p>
    <w:p>
      <w:pPr>
        <w:pStyle w:val="Normal"/>
        <w:widowControl/>
        <w:spacing w:lineRule="exact" w:line="300"/>
        <w:ind w:left="239"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父亲    说： “对。 这 是  我 对  你们  的  希望。”</w:t>
      </w:r>
    </w:p>
    <w:p>
      <w:pPr>
        <w:pStyle w:val="Normal"/>
        <w:widowControl/>
        <w:spacing w:lineRule="exact" w:line="300"/>
        <w:ind w:left="239"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339966"/>
          <w:kern w:val="0"/>
          <w:sz w:val="24"/>
        </w:rPr>
        <w:t>Wǒmen tándào yè shēn cái sàn Huāshēnɡ zuò de shípǐn dōu</w:t>
      </w:r>
    </w:p>
    <w:p>
      <w:pPr>
        <w:pStyle w:val="Normal"/>
        <w:widowControl/>
        <w:spacing w:lineRule="exact" w:line="300"/>
        <w:ind w:left="239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 谈到  夜  深  才  散。 花生     做  的  食品   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īwán 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fù·qīn  de huà  què  shēnshēn de yìn  zài  wǒ 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吃完 了， 父亲    的  话   却    深深   地  印   在  我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īn·shà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心  上。</w:t>
      </w:r>
    </w:p>
    <w:p>
      <w:pPr>
        <w:pStyle w:val="Normal"/>
        <w:widowControl/>
        <w:spacing w:lineRule="exact" w:line="300"/>
        <w:ind w:firstLine="28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 Xǔ Dìshān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Luòhuāshē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许地山   《落 花生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7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7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dǎliè ɡuīlái  yánzhe huāyuán de línyīnlù zǒuzhe  Gǒu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打猎   归来，  沿着   花园   的  林阴路  走着。   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ǎo z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ǒ qián·bi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跑  在  我    前边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Tūrán ɡǒu fànɡmàn jiǎobù nièzú</w:t>
      </w:r>
      <w:r>
        <w:rPr>
          <w:rFonts w:ascii="宋体;SimSun" w:hAnsi="宋体;SimSun" w:cs="宋体;SimSun"/>
          <w:color w:val="339966"/>
          <w:kern w:val="0"/>
          <w:sz w:val="24"/>
        </w:rPr>
        <w:t>－</w:t>
      </w:r>
      <w:r>
        <w:rPr>
          <w:rFonts w:cs="宋体;SimSun" w:ascii="宋体;SimSun" w:hAnsi="宋体;SimSun"/>
          <w:color w:val="339966"/>
          <w:kern w:val="0"/>
          <w:sz w:val="24"/>
        </w:rPr>
        <w:t>qiánxínɡ hǎoxiànɡ xiùdàol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突然， 狗   放慢    脚步，  蹑足潜行，     好像    嗅到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·biān yǒu shénme yěwù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前边    有   什么  野物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 shùnzhe  línyīnlù  wànɡ·qù  kàn·jiànle  yì  zhī zu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我    顺着    林阴路      望去，    看见了    一  只   嘴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iān hái d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ánɡsè tóu·shànɡ shēnɡzhe róumáo de xiǎo máquè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边  还  带    黄色、   头上     生着     柔毛  的  小  麻雀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ēnɡ měnɡliè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uīdǎzhe línyīnlù·shànɡ de báihuàshù  máqu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风     猛烈  地   吹打着   林阴路    上   的   白桦树，  麻雀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cónɡ  cháo·lǐ  diēluò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xià·lái  dāidāi  de fú zài dì·shà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从    巢   里   跌落     下来，   呆呆   地 伏 在    地上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ūlì  wúyuán  de  zhānɡkāi  liǎ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hī yǔmáo hái wèi fēnɡmǎ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孤立   无援   地    张开     两     只  羽毛 还  未   丰满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iǎo chìbǎ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    翅膀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de ɡǒu mànmàn xiànɡ tā kàojìn  Hūrán  cónɡ fùjìn yì kē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我 的 狗   慢慢    向  它  靠近。 忽然，  从   附近 一 棵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ù·shànɡ fēi·xià yì zhī hēi xiōnɡpú de lǎo máquè xiànɡ  y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树    上，    飞下  一 只  黑    胸脯  的 老  麻雀，  像  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kē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ízǐ  shìde  luòdào ɡǒu de ɡēn·qián  Lǎo máquè quánshē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颗  石子   似的    落到  狗  的  跟   前。 老   麻雀   全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oshù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ǔmáo jīnɡkǒnɡwànzhuànɡ fāchū juéwànɡ qīcǎn de jiào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倒竖着   羽毛，    惊恐万状，    发出   绝望、 凄惨  的   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 jiēzhe xiànɡ lòuchū yáchǐ dà zhānɡzhe de ɡǒuzuǐ pū·q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声，   接着   向    露出  牙齿、大    张着  的  狗嘴   扑去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Lǎo máquè shì měnɡ pū xià·lái jiùhù yòuquè de   Tā yò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  麻雀  是   猛  扑   下来    救护  幼雀  的。 它  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tǐ yǎnhùzhe zìjǐ de yòu'ér    Dàn tā zhěnɡɡè xiǎoxiǎo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身体   掩护着  自己 的  幼儿…… 但  它   整个    小小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tǐ  yī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ǒnɡbù  ér zhànlìzhe  tā xiǎoxiǎo de shēnɡyīn yě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身体   因   恐怖   而   战栗着， 它   小小   的   声音   也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iànde cūbào sīyǎ  tā zài xīshēnɡ zìjǐ</w:t>
      </w:r>
    </w:p>
    <w:p>
      <w:pPr>
        <w:pStyle w:val="Normal"/>
        <w:widowControl/>
        <w:spacing w:lineRule="exact" w:line="300"/>
        <w:ind w:left="120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变得 粗暴  嘶哑，它 在   牺牲   自己！</w:t>
      </w:r>
    </w:p>
    <w:p>
      <w:pPr>
        <w:pStyle w:val="Normal"/>
        <w:widowControl/>
        <w:spacing w:lineRule="exact" w:line="300"/>
        <w:ind w:left="120"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tā kànlái  ɡǒu ɡāi shì duōme pánɡdà de ɡuàiwu wɑ  Rán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它  看来，  狗 该  是  多么   庞大  的  怪物  啊！ 然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ér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áishì búnénɡ zhàn zài zìjǐ ɡāoɡāo de  ānquán de shùzh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 它  还是  不能    站  在  自己  高高  的、 安全  的  树枝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·shànɡ   Y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zhǒnɡ bǐ tā de lǐzhì ɡènɡ qiánɡliè de lì·liànɡ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上……    一  种   比 它 的 理智   更    强烈   的   力量，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ǐ tā cónɡ nàr  pū·xià shēn·l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使  它  从  那儿  扑下    身   来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de ɡǒu zhànzhù le  xiànɡ hòu tuìle tuì   kànlái  tā yě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的 狗    站住  了，  向  后  退了  退…… 看来， 它 也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ɡǎndào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è zhǒnɡ lì·liànɡ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感到了   这   种    力量。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Wǒ  ɡǎnjǐn  huànzhù  jīnɡhuānɡ-shīcuò  de ɡǒu  ránhòu  wǒ</w:t>
      </w:r>
    </w:p>
    <w:p>
      <w:pPr>
        <w:pStyle w:val="Normal"/>
        <w:widowControl/>
        <w:spacing w:lineRule="exact" w:line="300"/>
        <w:ind w:left="12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赶紧    唤住          惊慌失措    的 狗，  然后   我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huáizhe chónɡjìnɡ de  xīnqínɡ  zǒukāile  </w:t>
      </w:r>
    </w:p>
    <w:p>
      <w:pPr>
        <w:pStyle w:val="Normal"/>
        <w:widowControl/>
        <w:spacing w:lineRule="exact" w:line="300"/>
        <w:ind w:left="120"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怀着     崇敬   的   心情，   走开了。 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hì rɑ  qǐnɡ búyào jiànxiào  Wǒ chónɡjìnɡ nà zhī xiǎoxiǎo 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是  啊， 请   不要   见笑。  我    崇敬   那  只     小小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yīnɡyǒnɡ de niǎo’ér wǒ chónɡjìnɡ tā nà zhǒnɡ ài de chōnɡ-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的、 英勇   的   鸟儿， 我   崇敬    它 那   种  爱 的    冲  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ònɡ hé lì·lià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动   和   力量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Ài  wǒ  xiǎnɡ  bǐ sǐ hé sǐ de kǒnɡjù ɡènɡ qiánɡdà  Zhǐyǒu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爱，我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想，  比 死 和 死 的  恐惧   更    强大。   只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īkào tā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īkào zhè zhǒnɡ ài  shēnɡmìnɡ cái nénɡ  wéichí xià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依靠  它，依靠  这   种   爱，   生命   才   能   维持    下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·qù  fāzhǎn xià·q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去，  发展     下去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               　</w:t>
      </w:r>
      <w:r>
        <w:rPr>
          <w:rFonts w:cs="宋体;SimSun" w:ascii="宋体;SimSun" w:hAnsi="宋体;SimSun"/>
          <w:color w:val="339966"/>
          <w:kern w:val="0"/>
          <w:sz w:val="24"/>
        </w:rPr>
        <w:t>Jiéxuǎn zì[É]Túɡénièfū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Máquè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  <w:r>
        <w:rPr>
          <w:rFonts w:cs="宋体;SimSun" w:ascii="宋体;SimSun" w:hAnsi="宋体;SimSun"/>
          <w:color w:val="339966"/>
          <w:kern w:val="0"/>
          <w:sz w:val="24"/>
        </w:rPr>
        <w:t>,Bā Jīn yì</w:t>
      </w:r>
    </w:p>
    <w:p>
      <w:pPr>
        <w:pStyle w:val="Normal"/>
        <w:widowControl/>
        <w:spacing w:lineRule="exact" w:line="300"/>
        <w:ind w:firstLine="2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俄</w:t>
      </w:r>
      <w:r>
        <w:rPr>
          <w:rFonts w:cs="宋体;SimSun" w:ascii="宋体;SimSun" w:hAnsi="宋体;SimSun"/>
          <w:color w:val="000000"/>
          <w:kern w:val="0"/>
          <w:sz w:val="24"/>
        </w:rPr>
        <w:t>]</w:t>
      </w:r>
      <w:r>
        <w:rPr>
          <w:rFonts w:ascii="宋体;SimSun" w:hAnsi="宋体;SimSun" w:cs="宋体;SimSun"/>
          <w:color w:val="000000"/>
          <w:kern w:val="0"/>
          <w:sz w:val="24"/>
        </w:rPr>
        <w:t>屠格涅夫《麻雀》，巴  金 译</w:t>
      </w:r>
    </w:p>
    <w:p>
      <w:pPr>
        <w:pStyle w:val="Normal"/>
        <w:widowControl/>
        <w:spacing w:lineRule="exact" w:line="300"/>
        <w:ind w:firstLine="2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8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8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Nà nián wǒ liù suì  Lí wǒ jiā jǐn yí jiàn zhī yáo de xiǎo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 年  我 六  岁。 离 我  家  仅 一  箭   之 遥  的  小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ānpō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pá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 yǒu yí ɡè zǎo yǐ bèi fèiqì de cǎishíchǎnɡ shuānɡ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山坡   旁，有  一 个  早 已  被  废弃 的   采石场，      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 cónɡl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ùzhǔn wǒ qù nàr qíshí nàr fēnɡjǐnɡ shífēn  míré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亲    从来  不准   我 去那儿，其实 那儿  风景    十分   迷人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Yí ɡè xiàjì de xiàwǔ  wǒ suízhe yì qún xiǎohuǒbànr tōutōu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个 夏季  的  下午，我  随着  一  群    小伙伴    偷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àr qù le  Jiù zài wǒmen  chuānyuèle  yì tiáo  ɡūjì 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   那儿去 了。就  在  我们     穿越了    一  条   孤寂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lù hòu  tā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uè bǎ wǒ yí ɡè rén liú zài yuán dì  ránhò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路  后，  他们 却  把 我 一 个 人  留  在   原  地， 然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ēnxiànɡ  ɡènɡ wēixiǎ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ìdài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奔向    “更   危险    的 地带”了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Děnɡ tāmen zǒuhòu  wǒ jīnɡhuānɡ-shīcuò de fāxiàn  zài  yě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等    他们  走后， 我      惊慌失措    地 发现，   再  也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ǎo·búdào yào  huíjiā  de nà tiáo ɡūjì de xiǎodào le  Xià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找不到    要    回家   的 那  条  孤寂 的   小道  了。  像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ī w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tóu  de  cānɡyinɡ  wǒ  dàochù luàn  zuān  yīkù·shà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只  无   头  的    苍蝇，  我  到处    乱    钻，  衣裤   上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ɡuàmǎnle mánɡc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Tài·yánɡ yǐ·jīnɡ luòshān ér cǐshí cǐkè jiā-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挂满了   芒刺。   太阳     已经    落山，  而 此时  此刻， 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lǐ yídìnɡ  kāishǐ chī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ǎncān le  shuānɡqīn zhènɡ  pànzhe wǒ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里   一定    开始   吃  晚餐   了，  双亲      正   盼着   我  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huíjiā   Xiǎnɡzhe  xiǎnɡzhe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  <w:r>
        <w:rPr>
          <w:rFonts w:cs="宋体;SimSun" w:ascii="宋体;SimSun" w:hAnsi="宋体;SimSun"/>
          <w:color w:val="339966"/>
          <w:kern w:val="0"/>
          <w:sz w:val="24"/>
        </w:rPr>
        <w:t>wǒ bùyóude bèi kàozhe yì kē  shù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回家……   想着      想着，   我 不由得  背   靠着  一 棵  树，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ānɡxīn de wūwū dàkū qǐ·lái</w:t>
      </w:r>
    </w:p>
    <w:p>
      <w:pPr>
        <w:pStyle w:val="Normal"/>
        <w:widowControl/>
        <w:spacing w:lineRule="exact" w:line="300"/>
        <w:ind w:left="120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伤心   地 呜呜 大哭  起来……</w:t>
      </w:r>
    </w:p>
    <w:p>
      <w:pPr>
        <w:pStyle w:val="Normal"/>
        <w:widowControl/>
        <w:spacing w:lineRule="exact" w:line="300"/>
        <w:ind w:left="120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Tūrán  bù yuǎnchù chuán·láile shēnɡshēnɡ liǔdí  Wǒ xiànɡ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突然，不   远处     传来了       声声    柳笛。 我   像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ǎodàole jiùxīnɡ jímánɡ xúnshēnɡ zǒuqù Yì tiáo xiǎodào biān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找到了   救星，   急忙    循声   走去。一  条   小道   边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ùzhuānɡ·shànɡ zuòzhe yí wèi chuīdí rén  shǒu·lǐ hái zhè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树桩      上    坐着  一 位   吹笛  人，    手里  还    正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o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énme  Zǒujìn xì kàn tā bú jiùshì bèi dàjiā chēnɡwé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削着    什么。  走近  细 看，他 不  就是  被  大家    称为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iānɡbɑlǎor de Kǎtínɡ m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乡巴佬儿”的  卡廷  吗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Nǐ hǎo  xiǎojiāhuor    Kǎtínɡ shuō   kàn tiānqì duō  měi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你 好，  小家伙儿，”   卡廷   说，“看   天气   多  美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ǐ shì chū·lái sànbù de b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 是   出  来  散步  的 吧？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qièshēnɡshēnɡ de diǎndiǎn tóu dádào  Wǒ yào huíjiā l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 怯生生     地   点点   头， 答道：“我 要  回家 了。”</w:t>
      </w:r>
    </w:p>
    <w:p>
      <w:pPr>
        <w:pStyle w:val="Normal"/>
        <w:widowControl/>
        <w:spacing w:lineRule="exact" w:line="300"/>
        <w:ind w:left="359"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ǐnɡ nàixīn děnɡ·shànɡ jǐ fēnzhōnɡ    Kǎtínɡ shuō   Qiáo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请   耐心      等上    几   分钟，”   卡廷   说， “ 瞧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 zhènɡzài xiāo yì zhī liǔdí  chà·bùduō jiù yào  zuòhǎo 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 正在    削  一 支  柳笛，   差不多   就  要   做好  了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ánɡōnɡ hòu jiù sònɡɡěi nǐ bɑ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完工   后  就   送给   你 吧！”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Kǎtínɡ  biān  xiāo  biān  bùshí bǎ shànɡ wèi chénɡxínɡ  d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卡廷     边    削    边   不时  把  尚   未    成形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liǔdí </w:t>
      </w:r>
      <w:r>
        <w:rPr>
          <w:rFonts w:cs="宋体;SimSun" w:ascii="宋体;SimSun" w:hAnsi="宋体;SimSun"/>
          <w:color w:val="339966"/>
          <w:kern w:val="0"/>
          <w:sz w:val="24"/>
        </w:rPr>
        <w:t>f</w:t>
      </w:r>
      <w:r>
        <w:rPr>
          <w:rFonts w:cs="宋体;SimSun" w:ascii="宋体;SimSun" w:hAnsi="宋体;SimSun"/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zuǐ·lǐ shìchuī yíxià  Méi ɡuò duōjiǔ  yì  zh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柳笛   放  在  嘴   里  试吹   一下。 没  过   多久， 一   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ǔdí biàn dìdào w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ǒu zhōnɡ Wǒ liǎ zài yí zhènzhèn qīnɡc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柳笛  便   递到  我  手   中。 我 俩  在  一   阵阵    清脆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è'ěr de díyīn  zhō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à·shànɡle ɡuītú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悦耳  的 笛音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</w:t>
      </w:r>
      <w:r>
        <w:rPr>
          <w:rFonts w:ascii="宋体;SimSun" w:hAnsi="宋体;SimSun" w:cs="宋体;SimSun"/>
          <w:color w:val="000000"/>
          <w:kern w:val="0"/>
          <w:sz w:val="24"/>
        </w:rPr>
        <w:t>中，    踏上了    归途……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Dānɡshí  wǒ  xīnzhōnɡ  zhǐ  chōnɡmǎn ɡǎn·jī  ér  jīntiān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当时，  我   心中     只     充满   感激，  而    今天，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ānɡ  w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ìjǐ  yě  chénɡle  zǔfù shí què tūrán lǐnɡwù dào t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当   我  自己  也    成了   祖父 时， 却  突然  领悟  到  他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nɡxīn zhī liánɡkǔ Nà tiān dānɡ tā tīnɡdào wǒ de kūshēnɡ shí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用心  之   良苦！ 那  天   当  他   听到  我 的  哭声   时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iàn pàndìnɡ wǒ yídìnɡ míle lù  dàn tā bìnɡ bù xiǎnɡ zài háiz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便    判定   我  一定  迷了 路， 但 他  并  不   想  在  孩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iànqián bànyǎn jiùxīnɡ de juésè yúshì chuīxiǎnɡ liǔdí yǐbià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面前    扮演  “救星”的  角色，于是   吹响     柳笛  以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ànɡ wǒ nénɡ fāxiàn tā  bìnɡ  ɡēnzhe tā  zǒuchū  kùnjìnɡ  Jiù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让  我  能   发现  他， 并    跟着  他   走出    困境！  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yànɡ  Kǎtínɡ xiānshenɡ yǐ xiānɡxiɑrén de chúnpǔ bǎohùle yí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样，   卡廷     先生   以    乡下人   的  纯朴， 保护了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iǎonánháir qiánɡliè de zìzū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个  小男孩儿     强烈   的 自尊。</w:t>
      </w:r>
    </w:p>
    <w:p>
      <w:pPr>
        <w:pStyle w:val="Normal"/>
        <w:widowControl/>
        <w:spacing w:lineRule="exact" w:line="300"/>
        <w:ind w:firstLine="21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exact" w:line="300"/>
        <w:ind w:firstLine="21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éxuǎn zì Tánɡ Ruòshuǐ yì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Mítú Díyī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 唐若水     译《迷途 笛音》</w:t>
      </w:r>
    </w:p>
    <w:p>
      <w:pPr>
        <w:pStyle w:val="Normal"/>
        <w:widowControl/>
        <w:spacing w:lineRule="exact" w:line="300"/>
        <w:ind w:firstLine="27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7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29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29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ài hàohàn wúyín de shāmò·lǐ yǒu yí piàn měilì de lǜzhōu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浩瀚  无垠  的  沙漠  里，有  一  片  美丽  的  绿洲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ǜzhōu·lǐ cánɡzhe yì kē shǎnɡuānɡ de zhēnzhū  Zhè kē zhēnzh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绿洲   里   藏着  一 颗    闪光   的  珍珠。  这  颗   珍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ùshì Dūnhuánɡ Mòɡāokū Tā zuòluò zài wǒɡuó Gānsù Shěnɡ Dūn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就是    敦煌   莫高窟。它  坐落  在  我国   甘肃  省    敦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huánɡ  Shì Sānwēi  Shān  hé  Mínɡshā  Shān  de  huáibào zhōnɡ</w:t>
      </w:r>
    </w:p>
    <w:p>
      <w:pPr>
        <w:pStyle w:val="Normal"/>
        <w:widowControl/>
        <w:spacing w:lineRule="exact" w:line="300"/>
        <w:ind w:left="120"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煌市       三危山     和      鸣沙山     的    怀抱    中。</w:t>
      </w:r>
    </w:p>
    <w:p>
      <w:pPr>
        <w:pStyle w:val="Normal"/>
        <w:widowControl/>
        <w:spacing w:lineRule="exact" w:line="300"/>
        <w:ind w:left="120"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ínɡshā Shān dōnɡlù shì pínɡjūn ɡāodù wéi shíqī mǐ de yá-</w:t>
      </w:r>
    </w:p>
    <w:p>
      <w:pPr>
        <w:pStyle w:val="Normal"/>
        <w:widowControl/>
        <w:spacing w:lineRule="exact" w:line="30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鸣沙山    东麓  是   平均   高度  为  十七  米 的  崖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ì Z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ìqiān liùbǎi duō mǐ chánɡ de yábì·shànɡ  záo yǒu dà-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壁。在  一千   六百  多  米   长  的 崖壁    上， 凿   有  大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 dònɡkū qībǎi yú ɡè xínɡchénɡle ɡuīmó hónɡwěi de shíkūqú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    洞窟  七百  余 个， 形成了     规模   宏伟   的  石窟群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zhōnɡ  sìbǎ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ǔshí'èr ɡè dònɡkū zhōnɡ  ɡònɡ yǒu cǎisè sù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中    四百   九十二   个  洞窟   中，   共  有  彩色   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nɡ liǎnɡqiān yìbǎi y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ūn ɡè zhǒnɡ bìhuà ɡònɡ sìwàn wǔqi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像      两千    一百  余 尊，各  种   壁画   共   四万  五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ō pínɡfānɡmǐ  Mòɡāokū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ǒɡuó ɡǔdài  wúshù yìshù jiànɡsh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多    平方米。  莫高窟  是   我国 古代   无数  艺术    匠师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úɡěi rénlèi de zhēnɡuì wénhuà yíchǎn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留给   人类  的  珍贵    文化   遗产。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　</w:t>
      </w:r>
      <w:r>
        <w:rPr>
          <w:rFonts w:cs="宋体;SimSun" w:ascii="宋体;SimSun" w:hAnsi="宋体;SimSun"/>
          <w:color w:val="339966"/>
          <w:kern w:val="0"/>
          <w:sz w:val="24"/>
        </w:rPr>
        <w:t>Mòɡāokū de cǎisù  měi yì zūn dōu shì yí jiàn jīnɡměi d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莫高窟  的 彩塑， 每  一 尊  都  是  一  件    精美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shùpǐn Zuì dà de yǒu jiǔ cénɡ lóu nàme ɡāo  zuì xiǎo de h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艺术品。最  大 的 有  九   层  楼  那么  高，最   小  的 还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rú yí ɡè shǒuzhǎnɡ dà Zhèxiē cǎisù ɡèxìnɡ xiānmínɡ shéntài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如 一 个    手掌   大。这些   彩塑  个性    鲜明，    神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yì 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íméi-shànmù de pú·sà  yǒu wēifēnɡ-lǐnlǐn  de tiā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异。有   慈眉善目   的  菩萨，  有    威风凛凛     的   天</w:t>
      </w:r>
    </w:p>
    <w:p>
      <w:pPr>
        <w:pStyle w:val="Normal"/>
        <w:widowControl/>
        <w:spacing w:lineRule="exact" w:line="300"/>
        <w:ind w:left="360" w:hanging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ánɡ  háiyǒu qiánɡzhuànɡ yǒnɡměnɡ de lì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，  还有     强壮       勇猛    的 力士……</w:t>
      </w:r>
    </w:p>
    <w:p>
      <w:pPr>
        <w:pStyle w:val="Normal"/>
        <w:widowControl/>
        <w:spacing w:lineRule="exact" w:line="300"/>
        <w:ind w:left="158" w:hanging="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39966"/>
          <w:kern w:val="0"/>
          <w:sz w:val="24"/>
        </w:rPr>
        <w:t>Mòɡāokū bìhuà de nèirónɡ fēnɡfù-duōcǎi  yǒude shì miáohuì</w:t>
      </w:r>
    </w:p>
    <w:p>
      <w:pPr>
        <w:pStyle w:val="Normal"/>
        <w:widowControl/>
        <w:spacing w:lineRule="exact" w:line="300"/>
        <w:ind w:left="359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莫高窟   壁画 的   内容     丰富多彩，   有的 是    描绘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ǔdài láodònɡ rénmín dǎliè  bǔyú  ɡēnɡtián shōuɡē de qínɡjǐ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代   劳动   人民   打猎、 捕鱼、  耕田、   收割  的   情景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de shì miáohuì rénmen zòuyuè  wǔdǎo  yǎn zájì de chǎnɡmi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的  是   描绘    人们   奏乐、 舞蹈、  演 杂技 的    场面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iyǒude  shì miáohuì dàzìrán de měilì fēnɡɡuānɡ  Qízhōnɡ z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还有的    是    描绘   大自然 的  美丽    风光。    其中   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nrén-zhùmù de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ēitiān  Bìhuà·shànɡ de  fēitiān yǒu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引人注目     的 是   飞天。   壁画   上   的   飞天，  有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ì kuà huālán  cǎizhāi xiānhuā  yǒude fǎn tán pí·pá  qīnɡ b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臂 挎  花篮，    采摘    鲜花；  有的 反  弹   琵琶，  轻  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nxián  yǒude dào xuán shēnzi zì tiān ér jiànɡ  yǒude cǎid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银弦；   有的  倒  悬   身子， 自  天  而  降；  有的   彩带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iāofú  màntiān áoyóu   yǒude shūzhǎnzhe shuānɡbì  piānpiā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飘拂，   漫天   遨游；  有的    舒展着     双臂，      翩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ǐwǔ  Kànzhe zhèxiē jīnɡměi dònɡrén de bìhuà jiù xiànɡ zǒujìn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起舞。 看着   这些   精美    动人  的 壁画，就   像   走进了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cànlàn huīhuánɡ de yìshù diàntá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灿烂     辉煌   的  艺术   殿堂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Mòɡāokū·lǐ háiyǒu yí ɡè miànjī bú dà  de  dònɡkū  cánɡ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莫高窟   里  还有  一 个  面积  不 大  的  洞窟 ── 藏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īnɡdònɡ   Dònɡ·lǐ  cénɡ  cánɡyǒu  wǒɡuó  ɡǔdài de ɡè  zhǒ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经洞。    洞   里   曾     藏有   我国   古代  的 各   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īnɡjuàn  wénshū  bóhuà cìxiù  tónɡxiànɡ děnɡ ɡònɡ liùwàn duō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经卷、   文书、 帛画、刺绣、   铜像     等   共   六万  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n  Yóuyú Qīnɡcháo zhènɡfǔ fǔbài wúnénɡ  dàliànɡ zhēnɡuì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件。  由于   清朝    政府   腐败   无能，  大量     珍贵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énwù bèi wàiɡuó qiánɡdào lüèzǒu  Jǐncún  de  bùfen  jīnɡju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物  被  外国     强盗    掠走。  仅存   的  部分     经卷，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nzài chénliè yú Běijīnɡ Gùɡōnɡ děnɡ chù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现在    陈列  于  北京    故宫   等   处。</w:t>
      </w:r>
    </w:p>
    <w:p>
      <w:pPr>
        <w:pStyle w:val="Normal"/>
        <w:widowControl/>
        <w:spacing w:lineRule="exact" w:line="300"/>
        <w:ind w:left="120" w:hanging="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Mòɡāokū shì jǔshì-wénmínɡ de yìshù bǎokù  Zhè·lǐ de měi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莫高窟  是    举世闻名    的  艺术  宝库。 这里   的  每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ì  zūn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ǎisù  měi  yì fú  bìhuà  měi yí jiàn wénwù  dōu shì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尊    彩塑、 每  一 幅  壁画、  每  一  件   文物， 都  是</w:t>
      </w:r>
    </w:p>
    <w:p>
      <w:pPr>
        <w:pStyle w:val="Normal"/>
        <w:widowControl/>
        <w:spacing w:lineRule="exact" w:line="300"/>
        <w:ind w:left="240" w:hanging="24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ōnɡɡuó ɡǔdài rénmín zhìhuì de jiéjīnɡ</w:t>
      </w:r>
    </w:p>
    <w:p>
      <w:pPr>
        <w:pStyle w:val="Normal"/>
        <w:widowControl/>
        <w:spacing w:lineRule="exact" w:line="300"/>
        <w:ind w:left="23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国   古代   人民   智慧  的  结晶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  </w:t>
      </w:r>
    </w:p>
    <w:p>
      <w:pPr>
        <w:pStyle w:val="Normal"/>
        <w:widowControl/>
        <w:spacing w:lineRule="exact" w:line="300"/>
        <w:ind w:firstLine="10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 Xiǎoxué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Yǔwé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  <w:r>
        <w:rPr>
          <w:rFonts w:cs="宋体;SimSun" w:ascii="宋体;SimSun" w:hAnsi="宋体;SimSun"/>
          <w:color w:val="339966"/>
          <w:kern w:val="0"/>
          <w:sz w:val="24"/>
        </w:rPr>
        <w:t>dì-liù cè zhō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Mòɡāokū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3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自  小学  《语文》  第六  册   中 《莫高窟》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0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0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Qíshí nǐ zài hěn jiǔ yǐqián bìnɡ bù xǐhuɑn mǔ·dān  yīn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实  你 在  很   久  以前   并  不  喜欢   牡丹，    因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·wèi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ǒnɡ bèi rén zuòwéi fùɡuì móbài  Hòulái nǐ mùdǔle yí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   它  总  被  人   作为  富贵  膜拜。  后来  你 目睹了 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ì mǔ·dā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uòhuā   nǐ  xiānɡxìn suǒyǒu de rén dōu huì wé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次  牡丹   的  落花，  你    相信    所有  的 人  都  会  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 ɡǎndònɡ Yí zhè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īnɡfēnɡ xúlái jiāoyàn xiānnèn de shènɡq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之   感动： 一  阵    清风   徐来，  娇艳    鲜嫩  的    盛期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ǔ·dān  hūrán  zhěnɡ  du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hěnɡ  duǒ  de zhuìluò  pūsǎ yídì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牡丹    忽然    整    朵    整    朵   地  坠落，  铺撒 一地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xuànlì de  huābàn  Nà  huābàn luòdì  shí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īrán  xiānyàn duóm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绚丽   的  花瓣。  那   花瓣  落地   时  依然     鲜艳  夺目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útónɡ  yì  zhī  fènɡ·shànɡ jìtán  de dàniǎo tuōluò de yǔmá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同    一  只      奉上     祭坛   的  大鸟   脱落  的 羽毛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īyínzhe zhuànɡliè de bēiɡē líq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低吟着    壮烈    的 悲歌  离去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Mǔ·dān méi·yǒu huāxiè-huābài zhī shí yàome shuòyú zhī–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牡丹     没有      花谢花败   之  时， 要么  烁于   枝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óu  yàom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ɡuīyú  nítǔ  tā  kuàyuè  wěidùn  hé  shuāilǎo yó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头，  要么   归于  泥土，它   跨越    萎顿   和     衰老，  由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qīnɡchūn  ér  sǐwánɡ  yó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ěilì ér xiāodùn  Tā suī měi què bú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春    而   死亡，  由 美丽  而  消遁。  它 虽  美  却  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ìnxī shēnɡmìnɡ jíshǐ ɡàobié yě yào zhǎnshì ɡěi rén zuìhòu y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吝惜     生命， 即使   告别  也  要   展示   给  人   最后  一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cì de jīnɡxīn-dònɡp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次 的     惊心动魄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uǒyǐ zài zhè yīnlěnɡ de sìyuè·lǐ  qíjì bú  huì  fāshē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所以  在  这   阴冷   的  四月  里，奇迹 不  会   发生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Rènpí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óurén  sǎoxìnɡ hé zǔzhòu  mǔ·dān yīrán ānzhī-ruòsù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任凭     游人     扫兴  和  诅咒，   牡丹  依然    安之若素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Tā  bù  ɡǒuqiě  bù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ǔjiù  bù tuǒxié  bú  mèisú  ɡānyuàn zìj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 不   苟且、 不   俯就、不  妥协、 不  媚俗，  甘愿   自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ěnɡluò zìjǐ   Tā zūnxún zìjǐ de huāqī zìjǐ de ɡuīlǜ  tā  y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冷落   自己。 它  遵循  自己 的 花期  自己 的 规律， 它   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uánlì wèi zìjǐ xuǎnzé měinián yí  dù  de  shènɡdà  jiérì  T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权利  为  自己  选择   每年   一  度  的    盛大   节日。 它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èishénme bú jùjué hánlě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为什么  不 拒绝   寒冷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Tiānnán-hǎiběi de kàn huā rén yīrán luòyì-bùjué de yǒnɡrù</w:t>
      </w:r>
    </w:p>
    <w:p>
      <w:pPr>
        <w:pStyle w:val="Normal"/>
        <w:widowControl/>
        <w:spacing w:lineRule="exact" w:line="300"/>
        <w:ind w:left="239"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天南海北   的 看  花  人，依然   络绎不绝   地  涌入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uòyánɡ Chénɡ Rénmen bú huì yīn  mǔ·dān de jùjué ér jùjué tā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洛阳    城。  人们  不 会  因   牡丹  的 拒绝  而 拒绝 它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ěi Rúɡuǒ tā zài bèi biǎnzhé shí cì yěxǔ tā jiùhuì fányǎn ch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美。如果  它 再  被   贬谪   十  次，也许 它  就会  繁衍  出</w:t>
      </w:r>
    </w:p>
    <w:p>
      <w:pPr>
        <w:pStyle w:val="Normal"/>
        <w:widowControl/>
        <w:spacing w:lineRule="exact" w:line="300"/>
        <w:ind w:left="240" w:hanging="24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í ɡè Luòyánɡ mǔ·dān chénɡ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十  个   洛阳   牡丹    城。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Yúshì  nǐ  zài wúyán de yíhàn zhōnɡ ɡǎnwù dào  fùɡuì  yǔ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于是   你  在  无言  的 遗憾   中    感悟  到， 富贵  与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āoɡu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ǐshì yí zì zhī chā  Tónɡ rén yíyànɡ  huā'ér  yě 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贵    只是  一 字 之  差。  同  人   一样，   花儿  也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línɡxìnɡ de ɡènɡ yǒu pǐnwèi zhī ɡāodī   Pǐnwèi zhè dōnɡxi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有    灵性   的，更   有  品位  之  高低。   品位  这   东西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éi qì wéi hún wé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īnɡǔ wéi shényùn  zhǐ kě yìhuì  Nǐ  tànf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  气 为  魂  为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筋骨  为   神韵，  只  可 意会。 你   叹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ǔ·dān zhuó'ěr-bùqún zhī zī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  <w:r>
        <w:rPr>
          <w:rFonts w:cs="宋体;SimSun" w:ascii="宋体;SimSun" w:hAnsi="宋体;SimSun"/>
          <w:color w:val="339966"/>
          <w:kern w:val="0"/>
          <w:sz w:val="24"/>
        </w:rPr>
        <w:t>fānɡ zhī pǐnwèi shì duōme rónɡ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牡丹       卓尔不群    之 姿， 方  知   品位  是   多么  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yì bèi shìrén hūlüè huò shì mòshì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ě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易   被  世人  忽略  或  是  漠视  的 美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0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Zhānɡ Kànɡkà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Mǔ·dān de Jùjué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节选  自    张抗抗     《  牡丹  的 拒绝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1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1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Sēnlín  hányǎnɡ  shuǐyuán  bǎochí shuǐtǔ  fánɡzhǐ shuǐhàn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森林    涵养     水源，    保持   水土，   防止   水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āihài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uòyònɡ fēichánɡ dà  Jù zhuānjiā cèsuàn yí piàn shí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灾害  的  作用     非常   大。据   专家    测算，一  片  十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àn  mǔ  miànjī de sēnlín xiānɡdānɡyú yí ɡè liǎnɡbǎi wàn lì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万   亩   面积  的  森林，   相当于   一  个  两百   万  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ānɡmǐ de shuǐkù  zhè zhènɡ rú  nónɡyàn  suǒ  shuō  de   Sh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方米   的  水库， 这    正  如    农谚   所    说   的： “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 duō zāi shù  děnɡyú xiū shuǐk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Yǔ duō tā nénɡ tūn  yǔ 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上     多   栽  树，  等于 修  水库。 雨  多 它  能  吞， 雨   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shǎo tā nénɡ tǔ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少   它  能  吐。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ōqǐ  sēnlín  de ɡōnɡ·láo  nà hái duō de hěn  Tā chúl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说起    森林   的    功劳，  那 还  多  得 很。 它  除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è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énlèi tíɡōnɡ mùcái jí xǔduō zhǒnɡ shēnɡchǎn  shēnɡhuó 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   人类   提供  木材 及  许多   种     生产、     生活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ánliào  zhīwài  zài wéihù shēnɡtài huánjìnɡ fānɡmiàn yě shì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原料    之外， 在   维护   生态     环境     方面   也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ōnɡ·láo  zhuózh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tā yònɡ lìnɡ yì zhǒnɡ  nénɡtūn-nénɡtǔ  de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功劳     卓著，  它  用   另  一   种    “能吞能吐” 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tèshū  ɡōnɡnénɡ  yùnyùle rénlèi  Yīn·wèi dìqiú zài xínɡchénɡ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特殊     功能    孕育了   人类。    因为  地球  在    形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chū  dàqì  zhōnɡ 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èryǎnɡhuàtàn hánliànɡ hěn ɡāo  yǎnɡq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之初，  大气    中   的   二氧化碳     含量   很  高，  氧气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ěn shǎo  qìwēn yě ɡāo  shēnɡw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ì nányǐ shēnɡcún  de  Dàyu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很  少，   气温 也 高，   生物  是  难以    生存    的。大约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 sìyì  nián zhīqián  lùdì  cái chǎnshēnɡle sēnlín  Sēnlí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四亿   年   之前，  陆地  才     产生了    森林。  森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ànmàn  jiānɡ  dàqì zhōnɡ de èryǎnɡhuàtàn xīshōu  tónɡshí tǔ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慢慢     将   大气  中   的   二氧化碳    吸收，   同时   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chū xīn·xiān  yǎnɡqì tiáojié qìwēn  Zhè cái jùbèile rénlèi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    新鲜     氧气，   调节   气温： 这  才   具备了  人类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cún de tiáojiàn  dìqiú·shànɡ cái zuìzhōnɡ yǒule  rénlè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生存   的   条件，  地球    上   才    最终    有了   人类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Sēnlín  shì dìqiú shēnɡtài xìtǒnɡ de zhǔtǐ  shì dàzìrán d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森林， 是  地球    生态    系统  的 主体， 是  大自然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ǒnɡ diàodùshì  shì dìqiú de lǜsè zhī fèi  Sēnlín wéihù dìqiú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总   调度室，  是  地球  的 绿色 之  肺。  森林  维护  地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tài   huánjìnɡ  de  zhè  zhǒnɡ  nénɡtūn-nénɡtǔ  de tèshū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态       环境    的  这    种     “能吞能吐”   的  特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ōnɡnénɡ shì qítā rènhé wùtǐ dōu bùnénɡ qǔdài de Rán'ér yóuy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功能   是  其他 任何  物体 都   不能  取代  的。 然而，由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ìqiú·shànɡ  de  ránshāowù  zēnɡduō  èryǎnɡhuàtàn  de  pái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球    上    的   燃烧物      增多，   二氧化碳    的   排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ànɡliànɡ jíjù zēnɡjiā  shǐ·d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ìqiú shēnɡtài huánjìnɡ jíjù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放量    急剧  增加，   使得   地球    生态     环境   急剧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èhuà  zhǔyào  biǎoxiàn  wéi  quánqi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ìhòu biàn nuǎn  shuǐfè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恶化， 主要      表现   为     全球  气候   变   暖，   水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ēnɡfā jiākuài  ɡǎibiànle qìliú de xúnhu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ǐ qìhòu biànhuà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蒸发    加快，   改变了   气流  的  循环， 使   气候   变化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jù  cónɡ'ér yǐnfā rèlànɡ  jùfēnɡ  bàoyǔ hónɡlào jí ɡānh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加剧，   从而  引发   热浪、  飓风、 暴雨、  洪涝  及  干旱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èile  shǐ dìqiú de zhèɡe  nénɡtūn-nénɡtǔ de lǜsè zhī fè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为了 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使  地球  的  这个   “能吞能吐”  的 绿色 之  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īfù jiànzhuànɡ  yǐ ɡǎishàn shēnɡtài huánjìnɡ  yìzhì quánqi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恢复     健壮，   以  改善     生态     环境，  抑制    全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iàn  nuǎn  jiǎnshǎo shuǐhàn děnɡ zìrán zāihài  wǒmen yīnɡɡā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变    暖，   减少    水旱    等  自然   灾害，  我们   应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lì zàolín  hùlín  shǐ  měi yí zuò huānɡshān dōu lǜ qǐ·l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力  造林、 护林， 使   每  一  座    荒山    都 绿  起来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</w:p>
    <w:p>
      <w:pPr>
        <w:pStyle w:val="Normal"/>
        <w:widowControl/>
        <w:spacing w:lineRule="exact" w:line="300"/>
        <w:ind w:firstLine="9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Zhōnɡkǎo Yǔwén Kèwài Yuèdú Shìtí Jīnɡxuǎ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《中考     语文  课外  阅读  试题   精选》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zhōnɡ </w:t>
      </w:r>
      <w:r>
        <w:rPr>
          <w:rFonts w:ascii="宋体;SimSun" w:hAnsi="宋体;SimSun" w:cs="宋体;SimSun"/>
          <w:color w:val="339966"/>
          <w:kern w:val="0"/>
          <w:sz w:val="24"/>
        </w:rPr>
        <w:t>《“</w:t>
      </w:r>
      <w:r>
        <w:rPr>
          <w:rFonts w:cs="宋体;SimSun" w:ascii="宋体;SimSun" w:hAnsi="宋体;SimSun"/>
          <w:color w:val="339966"/>
          <w:kern w:val="0"/>
          <w:sz w:val="24"/>
        </w:rPr>
        <w:t>Nénɡtūn-nénɡtǔ”de Sēnlí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   《  “能吞能吐”   的  森林》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2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2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Pénɡyou jíjiānɡ yuǎnxí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朋友    即将    远行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Mùchūn  shíjié  yòu  yāole  jǐ wèi pénɡyou zài jiā xiǎojù</w:t>
      </w:r>
    </w:p>
    <w:p>
      <w:pPr>
        <w:pStyle w:val="Normal"/>
        <w:widowControl/>
        <w:spacing w:lineRule="exact" w:line="30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暮春    时节，  又   邀了  几  位   朋友   在  家  小聚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uīrá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ōu shì jí shú  de pénɡyou  què shì zhōnɡnián nándé yí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虽然  都  是  极 熟   的   朋友， 却  是    终年    难得 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n ǒu'ě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iànhuà·lǐ xiānɡyù yě wúfēi shì jǐ jù xúnchánɡhu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见，  偶尔   电话   里  相遇， 也 无非  是  几 句   寻常话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 ɡuō xiǎomǐ xīfàn   yì dié dàtóucài   yì pán zìjiā niànɡz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锅   小米  稀饭，  一 碟  大头菜，   一 盘  自家    酿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pàocài  yì zhī xiànɡkǒu  mǎihuí de kǎoyā  jiǎnjiǎn-dānd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泡菜， 一  只   巷口     买回  的 烤鸭，     简简单单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ú xiànɡ qǐnɡkè  dào xi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ārén tuánj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   像   请客， 倒   像     家人  团聚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Qíshí  yǒuqínɡ yě hǎo  àiqínɡ yě hǎo jiǔ'érjiǔzhī dōu huì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实，  友情  也 好，  爱情  也  好， 久而久之   都  会</w:t>
      </w:r>
    </w:p>
    <w:p>
      <w:pPr>
        <w:pStyle w:val="Normal"/>
        <w:widowControl/>
        <w:spacing w:lineRule="exact" w:line="300"/>
        <w:ind w:left="389" w:hanging="36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uǎnhuà wéi qīnqínɡ</w:t>
      </w:r>
    </w:p>
    <w:p>
      <w:pPr>
        <w:pStyle w:val="Normal"/>
        <w:widowControl/>
        <w:spacing w:lineRule="exact" w:line="300"/>
        <w:ind w:left="388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转化  为    亲情。</w:t>
      </w:r>
    </w:p>
    <w:p>
      <w:pPr>
        <w:pStyle w:val="Normal"/>
        <w:widowControl/>
        <w:spacing w:lineRule="exact" w:line="300"/>
        <w:ind w:left="38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Shuō yě qíɡuài  hé xīn pénɡyou huì tán wénxué tán zhéxué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说  也  奇怪，  和  新   朋友  会   谈  文学、  谈  哲学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án  rénshēnɡ  dào·lǐ  děnɡděnɡ  hé  lǎo pénɡyou què zhǐ hu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谈     人生      道理     等等，  和   老   朋友   却 只  话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chánɡ chái-mǐ-yóu-yán  xìxì-suìsuì  zhǒnɡzhǒnɡ suǒshì  Hě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常，    柴米油盐，     细细碎碎，     种种    琐事。  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ō shíhou xīnlínɡ de qìhé yǐ·jīnɡ bù xūyào tài duō de yányǔ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多  时候，   心灵  的 契合   已经   不 需要   太  多 的  言语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lái biǎod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来  表达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énɡyou  xīn  tànɡle  ɡè  tóu  bùɡǎn  huíjiā jiàn mǔ·qīn</w:t>
      </w:r>
    </w:p>
    <w:p>
      <w:pPr>
        <w:pStyle w:val="Normal"/>
        <w:widowControl/>
        <w:spacing w:lineRule="exact" w:line="300"/>
        <w:ind w:left="239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朋友    新    烫了   个  头， 不敢    回家   见   母亲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ǒnɡpà  jīnɡhàile  lǎo·rén·jiā  què  huāntiān-xǐdì lái ji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恐怕     惊骇了      老人家，   却        欢天喜地  来   见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ǒmen  lǎo pénɡyou pō nénɡ yǐ yì zhǒnɡ qùwèixìnɡ de  yǎnɡuā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，  老   朋友  颇  能  以 一  种     趣味性  的    眼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shǎnɡ zhèɡe ɡǎibi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欣赏    这个  改变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Niánshào de shíhou wǒmen chà·bùduō dōu zài wèi  bié·rén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年少   的  时候， 我们   差不多   都  在  为      别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ér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huó  wèi  kǔkǒu-póxīn  de  fùmǔ huó  wèi xúnxún-shànyòu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  活，  为   苦口婆心    的  父母 活， 为     循循善诱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īzhǎnɡ  huó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èi xǔduō ɡuānniàn  xǔduō chuántǒnɡ de yuēshùlì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长    活，为  许多    观念、   许多    传统   的  约束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ér huó  Niánsuì zh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ēnɡ  jiànjiàn zhènɡtuō wàizài de xiànz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 活。   年岁  逐  增，    渐渐     挣脱    外在  的  限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ǔ  shùfù  kāishǐ dǒnɡ·dé  wèi zìjǐ huó zhào zìjǐ de fānɡ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与  束缚，  开始    懂得    为  自己  活，照  自己 的  方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uò yìxiē zìjǐ xǐhuɑn de shì  b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hu bié·rén de pīpínɡ yì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做  一些  自己  喜欢  的 事， 不 在乎     别人  的   批评  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jiàn bú zàihu  bié·rén de dǐhuǐ liúyán zhǐ zàihu nà yí fèn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见，  不  在乎    别人   的 诋毁   流言，只   在乎 那 一  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uíxīn-suǒyù de shūtɑn zìrán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ascii="宋体;SimSun" w:hAnsi="宋体;SimSun"/>
          <w:color w:val="008000"/>
          <w:kern w:val="0"/>
          <w:sz w:val="24"/>
        </w:rPr>
        <w:t>Ŏ</w:t>
      </w:r>
      <w:r>
        <w:rPr>
          <w:rFonts w:cs="宋体;SimSun" w:ascii="宋体;SimSun" w:hAnsi="宋体;SimSun"/>
          <w:color w:val="339966"/>
          <w:kern w:val="0"/>
          <w:sz w:val="24"/>
        </w:rPr>
        <w:t>u'ěr  yě nénɡɡòu zònɡrónɡ zìj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随心所欲  的  舒坦   自然。 偶尔， 也  能够     纵容   自己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ànɡlànɡ yíxià  bìnɡqiě yǒu yì zhǒnɡ èzuòjù de qièxǐ</w:t>
      </w:r>
    </w:p>
    <w:p>
      <w:pPr>
        <w:pStyle w:val="Normal"/>
        <w:widowControl/>
        <w:spacing w:lineRule="exact" w:line="300"/>
        <w:ind w:left="23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放浪   一下，  并且   有  一  种   恶作剧 的 窃喜。</w:t>
      </w:r>
    </w:p>
    <w:p>
      <w:pPr>
        <w:pStyle w:val="Normal"/>
        <w:widowControl/>
        <w:spacing w:lineRule="exact" w:line="300"/>
        <w:ind w:left="23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Jiù rànɡ shēnɡmìnɡ shùn qí zìrán shuǐdào-qúchénɡ bɑ yóurú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就   让    生命     顺  其  自然，  水到渠成     吧，犹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uānɡ  qián  de  wūjiù  zìshēnɡ-zìluò zhījiān  zì yǒu yí fèn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窗     前   的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乌桕，     自生自落   之间，  自  有 一  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ánrónɡ  fēnɡmǎn  de xǐyuè  Chūnyǔ qīnɡqīnɡ luòzhe  méi·yǒu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圆融      丰满   的  喜悦。 春雨    轻轻    落着，   没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ī  méi·yǒu jiǔ  yǒu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ǐshì yí fèn xiānɡ zhī xiānɡ zhǔ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诗，   没有    酒， 有的   只是  一 份      相知相属   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ìzài zìd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自在  自得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Yèsè  zài  xiàoyǔ  zhōnɡ jiànjiàn chénluò  pénɡyou qǐshē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夜色  在    笑语     中    渐渐     沉落，  朋友    起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àocí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éi·yǒu wǎnliú  méi·yǒu sònɡbié  shènzhì yě  méi·y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告辞， 没有    挽留，   没有     送别，  甚至   也   没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èn ɡuīq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问  归期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 </w:t>
      </w:r>
      <w:r>
        <w:rPr>
          <w:rFonts w:cs="宋体;SimSun" w:ascii="宋体;SimSun" w:hAnsi="宋体;SimSun"/>
          <w:color w:val="339966"/>
          <w:kern w:val="0"/>
          <w:sz w:val="24"/>
        </w:rPr>
        <w:t>Yǐ·jīnɡ  ɡuòle  dàxǐ-dàbēi  de  suìyuè  yǐ·jīnɡ  ɡuòle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已经     过了   大喜大悲    的   岁月，   已经    过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ānɡɡǎ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liúlèi  de  niánhuá  zhī·dàole  jù-sàn yuánlái shì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伤感     流泪   的   年华，  知   道了    聚散    原来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yànɡ de zìrán h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ùnlǐ-chénɡzhānɡ  dǒnɡ·dé zhè diǎn bià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样   的 自然  和    顺理成章，        懂得   这  点，  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ǒnɡdé  zhēnxī  měi  yí  c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xiānɡjù  de wēnxīn líbié biàn yě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懂得    珍惜   每   一  次    相聚   的  温馨，  离别  便  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ānx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欢喜。</w:t>
      </w:r>
    </w:p>
    <w:p>
      <w:pPr>
        <w:pStyle w:val="Normal"/>
        <w:widowControl/>
        <w:spacing w:lineRule="exact" w:line="300"/>
        <w:ind w:firstLine="156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（</w:t>
      </w:r>
      <w:r>
        <w:rPr>
          <w:rFonts w:cs="宋体;SimSun" w:ascii="宋体;SimSun" w:hAnsi="宋体;SimSun"/>
          <w:color w:val="339966"/>
          <w:kern w:val="0"/>
          <w:sz w:val="24"/>
        </w:rPr>
        <w:t>Táiwān</w:t>
      </w:r>
      <w:r>
        <w:rPr>
          <w:rFonts w:ascii="宋体;SimSun" w:hAnsi="宋体;SimSun" w:cs="宋体;SimSun"/>
          <w:color w:val="339966"/>
          <w:kern w:val="0"/>
          <w:sz w:val="24"/>
        </w:rPr>
        <w:t>）</w:t>
      </w:r>
      <w:r>
        <w:rPr>
          <w:rFonts w:cs="宋体;SimSun" w:ascii="宋体;SimSun" w:hAnsi="宋体;SimSun"/>
          <w:color w:val="339966"/>
          <w:kern w:val="0"/>
          <w:sz w:val="24"/>
        </w:rPr>
        <w:t>Xìnɡ Línzǐ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Pénɡyou hé Qítā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8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（台湾）     杏林子  《朋友  和 其他》</w:t>
      </w:r>
    </w:p>
    <w:p>
      <w:pPr>
        <w:pStyle w:val="Normal"/>
        <w:widowControl/>
        <w:spacing w:lineRule="exact" w:line="300"/>
        <w:ind w:firstLine="18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18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3 Hào</w:t>
      </w:r>
    </w:p>
    <w:p>
      <w:pPr>
        <w:pStyle w:val="Normal"/>
        <w:widowControl/>
        <w:spacing w:lineRule="exact" w:line="300"/>
        <w:ind w:firstLine="23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3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Wǒmen zài tiányě sànbù Wǒ  wǒ de mǔ·qīn  wǒ de qī·zǐ hé</w:t>
      </w:r>
    </w:p>
    <w:p>
      <w:pPr>
        <w:pStyle w:val="Normal"/>
        <w:widowControl/>
        <w:spacing w:lineRule="exact" w:line="300"/>
        <w:ind w:left="233"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在   田野  散步：我，我 的  母亲，  我 的  妻子  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érz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儿子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ǔ·qīn běn búyuàn chū·lái de  Tā lǎo le  shēntǐ bù  hǎo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母亲   本   不愿    出来   的。她  老 了，  身体 不  好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ǒu yuǎn yìdiǎnr jiù jué·dé hěn lèi  Wǒ shuō  zhènɡ yīn·wè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走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远  一点儿  就    觉得  很  累。 我  说，  正     因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úcǐ  c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īnɡɡāi  duō zǒuzou  Mǔ·qīn xìnfú de diǎndiǎn tó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此， 才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应该    多  走走。   母亲   信服 地  点点    头，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iàn qù ná wàit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 xiànzài hěn tīnɡ wǒ de huà  jiù xiànɡ wǒ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便   去 拿  外套。 她  现在   很   听  我 的 话，  就   像   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shíhou hěn tīnɡ tā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à yíyà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时候   很   听  她 的 话   一样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 nánfānɡ  chūchūn de tiányě  dàkuài xiǎokuài de xīnlǜ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 南方      初春  的  田野，  大块    小块   的  新绿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íyì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pūzhe  yǒude nónɡ  yǒude  dàn shù·shànɡ de nènyá yě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随意  地 铺着，  有的  浓，   有的  淡，  树上    的 嫩芽  也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ì le  tián·lǐ  de  dōnɡshuǐ  yě  ɡūɡū  de qǐzhe shuǐpào Zhè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密 了，   田里   的    冬水    也  咕咕  地  起着  水泡。 这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íqiè dōu shǐ rén xiǎnɡzhe yí yànɡ dōnɡxi shēnɡmìnɡ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切  都  使  人    想着   一  样   东西——生命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Wǒ hé mǔ·qīn zǒu zài qián·miàn wǒ de qī·zǐ hé érzi zǒu</w:t>
      </w:r>
    </w:p>
    <w:p>
      <w:pPr>
        <w:pStyle w:val="Normal"/>
        <w:widowControl/>
        <w:spacing w:lineRule="exact" w:line="300"/>
        <w:ind w:left="12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和  母亲    走 在     前面，   我 的  妻子  和 儿子  走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hòu·miàn  Xiǎojiāhuo tūrán jiào qǐ·lái  Qián·miàn 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后面。     小家伙    突然  叫   起来：   “前面   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āmɑ hé érzi hòu·miàn yě shì māmɑ hé érzi  Wǒmen  dōu  xiào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妈妈 和 儿子，  后面   也 是  妈妈 和 儿子。”我们   都  笑了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Hòulái fāshēnɡle fēnqí Mǔ·qīn yào zǒu dàlù dàlù pínɡshùn</w:t>
      </w:r>
    </w:p>
    <w:p>
      <w:pPr>
        <w:pStyle w:val="Normal"/>
        <w:widowControl/>
        <w:spacing w:lineRule="exact" w:line="300"/>
        <w:ind w:left="120"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后来   发生了  分歧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  </w:t>
      </w:r>
      <w:r>
        <w:rPr>
          <w:rFonts w:ascii="宋体;SimSun" w:hAnsi="宋体;SimSun" w:cs="宋体;SimSun"/>
          <w:color w:val="000000"/>
          <w:kern w:val="0"/>
          <w:sz w:val="24"/>
        </w:rPr>
        <w:t>母亲  要  走  大路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大路   平顺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érzi yào zǒu xiǎolù  xiǎolù yǒu yìsi  Búɡuò  yíqiè  dō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的 儿子 要  走   小路，  小路   有 意思。不过，  一切   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ǔjuéyú w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wǒ de mǔ·qīn lǎo le tā zǎoyǐ xíɡuàn tīnɡcónɡ tā</w:t>
      </w:r>
    </w:p>
    <w:p>
      <w:pPr>
        <w:pStyle w:val="Normal"/>
        <w:widowControl/>
        <w:spacing w:lineRule="exact" w:line="300"/>
        <w:ind w:left="1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取决于  我。我 的  母亲    老 了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她 早已   习惯    听从   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ɡzhuànɡ de érz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ǒde érzi hái xiǎo tā hái xíɡuàn tīnɡcónɡ</w:t>
      </w:r>
    </w:p>
    <w:p>
      <w:pPr>
        <w:pStyle w:val="Normal"/>
        <w:widowControl/>
        <w:spacing w:lineRule="exact" w:line="300"/>
        <w:ind w:left="120"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强壮     的 儿子；我的儿子 还   小，他  还  习惯    听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ɡāodà de fù·qīn qī·zǐ ne  zài wài·miàn  tā zǒnɡshì tī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  高大 的  父亲；  妻子  呢， 在    外面，  她  总是    听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ǒ de Yíshàshí wǒ ɡǎndàole zérèn de zhònɡdà  Wǒ xiǎnɡ zhǎo y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的。一霎时  我  感到了   责任 的   重大。 我   想   找 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 liǎnɡquán de bànfǎ zhǎo bù chū wǒ xiǎnɡ chāisàn yì jiā ré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个    两全   的 办法， 找  不 出；我  想    拆散  一  家  人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fēnchénɡ  liǎnɡ  lù  ɡèdé-qísuǒ  zhōnɡ bú yuàn·yì Wǒ juédì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分成     两    路， 各得其所，  终   不   愿意。  我   决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ěiqu érzi  yīn·wèi wǒ bàntónɡ tā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írì hái chánɡ Wǒ shu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委屈  儿子，  因为   我  伴同   他 的 时日  还    长。 我  说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ǒu dàl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走 大路。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nshì mǔ·qīn mōmo sūn'ér de xiǎo  nǎoɡuār  biànle  zhǔyi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但是   母亲   摸摸  孙儿 的  小    脑瓜儿，  变了   主意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ishì zǒu xiǎolù bɑ    Tā de yǎn suí xiǎolù wànɡ·qù  Nà·l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还是  走  小路  吧。”她 的  眼 随   小路    望去：   那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īnsè de càihuā  liǎnɡ hánɡ zhěnɡqí de  sānɡshù    jìntó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有  金色 的  菜花，   两   行    整齐  的   桑树，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</w:t>
      </w:r>
      <w:r>
        <w:rPr>
          <w:rFonts w:ascii="宋体;SimSun" w:hAnsi="宋体;SimSun" w:cs="宋体;SimSun"/>
          <w:color w:val="000000"/>
          <w:kern w:val="0"/>
          <w:sz w:val="24"/>
        </w:rPr>
        <w:t>尽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 kǒu shuǐbō línlín de yútánɡ Wǒ zǒu bú ɡuò·qù de dìfɑnɡ n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口  水波   粼粼  的  鱼塘。“我 走 不  过去  的  地方，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ù bēizhe wǒ     Mǔ·qīn duì wǒ shu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就   背着  我。”   母亲  对  我  说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Zhèyànɡ  wǒmen  zài  yánɡɡuānɡ·xià  xiànɡzhe  nà  càihuā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这样，   我们   在     阳光    下，   向着    那   菜花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ānɡshù  hé  yútánɡ  zǒu·qù  Dàole  yí chù  wǒ  dūn xià·lái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桑树   和   鱼塘    走去。   到了  一  处，我  蹲   下来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ēiqǐle  mǔ·qī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qī·zǐ yě dūn xià·lái  bēiqǐle érzi  Wǒ hé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背起了   母亲；   妻子  也  蹲  下来，    背起了 儿子。我 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qī·zǐ dōu shì mànmàn de wěnwěn de  zǒu de hěn zǐxì  hǎoxià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妻子   都  是  慢慢  地，稳稳  地，走  得 很  仔细，  好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 bèi·shànɡ  de tónɡ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èi·shànɡ de jiā  qǐ·lái  jiù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 背上      的  同  她   背上     的  加   起来，  就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ěnɡɡè shìjiè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整个   世界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                         </w:t>
      </w:r>
      <w:r>
        <w:rPr>
          <w:rFonts w:cs="宋体;SimSun" w:ascii="宋体;SimSun" w:hAnsi="宋体;SimSun"/>
          <w:color w:val="339966"/>
          <w:kern w:val="0"/>
          <w:sz w:val="24"/>
        </w:rPr>
        <w:t>Jiéxuǎn zì Mò Huáiqī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Sànbù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莫怀戚  《散步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4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4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Dìqiú·shànɡ shìfǒu zhēn de cúnzài wúdǐdònɡ  Ànshuō dìqiú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球   上    是否   真  的  存在 “无底洞”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? </w:t>
      </w:r>
      <w:r>
        <w:rPr>
          <w:rFonts w:ascii="宋体;SimSun" w:hAnsi="宋体;SimSun" w:cs="宋体;SimSun"/>
          <w:color w:val="000000"/>
          <w:kern w:val="0"/>
          <w:sz w:val="24"/>
        </w:rPr>
        <w:t>按说   地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yuán de   yóu dìqiào dìmàn hé dìhé sān cénɡ zǔchénɡ zhēn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圆  的， 由   地壳、 地幔 和 地核  三  层   组成，   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nɡ de wúdǐdònɡ  shì bù yīnɡ cúnzài de  wǒmen suǒ kàndào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   的“无底洞” 是  不  应   存在  的，我们  所   看到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 zhǒ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āndònɡ  lièkǒu  lièfènɡ  shènzhì huǒshānkǒu yě dō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  种     山洞、   裂口、   裂缝，  甚至     火山口   也  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shì dìqiào  qiǎnbù  de yì zhǒnɡ xiànxiànɡ  Rán'ér zhōnɡɡuó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只 是   地壳    浅部   的 一   种    现象。    然而    中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xiē  ɡǔjí  què  duō  cì tídào hǎiwài yǒu ɡè shēn'ào-mòcè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些   古籍  却   多   次 提到   海外  有  个    深奥莫测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údǐdònɡ  Shìshí·s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ìqiú·shànɡ quèshí yǒu zhèyànɡ yí ɡ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无底洞。  事实    上    地球    上   确实  有   这样   一 个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údǐdò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无底洞”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Tā wèiyú Xīlà Yàɡèsī ɡǔchénɡ de hǎibīn Yóuyú bīnlín dàhǎ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它 位于  希腊 亚各斯  古城   的  海滨。 由于  濒临  大海， </w:t>
      </w:r>
      <w:r>
        <w:rPr>
          <w:rFonts w:cs="宋体;SimSun" w:ascii="宋体;SimSun" w:hAnsi="宋体;SimSun"/>
          <w:color w:val="339966"/>
          <w:kern w:val="0"/>
          <w:sz w:val="24"/>
        </w:rPr>
        <w:t>dà zhǎnɡcháo shí xiōnɡyǒnɡ de hǎishuǐ biàn huì páishān-dǎohǎ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    涨潮   时，   汹涌   的  海水    便  会      排山倒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ān de yǒnɡrù dònɡ zhōnɡ  xínɡchénɡ yì ɡǔ tuāntuān  de  jíli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般  地  涌入   洞    中，   形成    一 股   湍湍    的   急流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ù cè  měi tiān liúrù dònɡ nèi de hǎishuǐliànɡ dá sānwàn  du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据 测，每   天   流入  洞  内  的    海水量    达  三万   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ūn Qíɡuài de shì  rúcǐ dàliànɡ de hǎishuǐ ɡuànrù dònɡ  zhō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吨。奇怪  的 是， 如此   大量  的   海水   灌入   洞     中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uè cónɡlái méi·yǒu bǎ dònɡ  ɡuànmǎn  Cénɡ  yǒu  rén  huáiy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却   从来     没有   把  洞    灌满。   曾    有   人   怀疑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ɡe wúdǐdònɡ huì·bú huì jiù xiànɡ shíhuīyán dìqū de lòudǒu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这个“无底洞”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会  不 会   就   像   石灰岩   地区 的  漏斗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ùjǐnɡ luòshuǐdònɡ yílèi de dìxínɡ Rán'ér cónɡ  èrshí  shìj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竖井、   落水洞    一类 的  地形。 然而   从   二十   世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ānshí niándài yǐlái  rénmen jiù zuòle duō  zhǒnɡ  nǔlì  qǐtú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十   年代   以来，  人们   就  做了  多    种   努力  企图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únzhǎo tā de chūkǒu  què dōu shì wǎnɡfèi-xīnjī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寻找  它 的  出口， 却  都  是      枉费心机。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èile jiēkāi zhèɡe mìmì  yī jiǔ wǔ  bā  nián  Měiɡuó  Dìlǐ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了   揭开  这个  秘密， 一 九 五 八    年   美国   地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uéhu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pàichū yì zhī kǎocháduì tāmen  bǎ  yì  zhǒnɡ  jīnɡjiǔ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会   派出  一  支  考察队， 他们   把  一   种      经久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úbiàn de dài s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ǎnliào rónɡjiě  zài  hǎishuǐ zhōnɡ  ɡuānch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变  的 带  色  染料     溶解   在    海水    中，    观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ǎnliào shì rúhé suí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ǎishuǐ yìqǐ chén xià·qù  Jiēzhe yò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染料   是  如何  随着    海水  一起  沉   下去。   接着   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ákànle fùjìn hǎimiàn yǐjí dǎo·shànɡ de ɡè tiáo hé hú mǎn–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察看了  附近   海面   以及  岛  上    的 各  条  河、湖，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ái  xīwànɡ  de  xúnzhǎo zhè zhǒnɡ dài yánsè de shuǐ  jiéɡuǒ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怀    希望   地    寻找  这   种   带   颜色 的  水，  结果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ìnɡ rén shīwànɡ  Nándào shì hǎishuǐliànɡ t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à bǎ yǒusèshu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令  人   失望。   难道  是     海水量     太 大 把  有色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shì de tài dàn  yǐzhì wúfǎ fāxi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稀释  得 太  淡， 以致  无法  发现？</w:t>
      </w:r>
      <w:r>
        <w:rPr>
          <w:rFonts w:cs="宋体;SimSun" w:ascii="宋体;SimSun" w:hAnsi="宋体;SimSun"/>
          <w:color w:val="000000"/>
          <w:kern w:val="0"/>
          <w:sz w:val="24"/>
        </w:rPr>
        <w:t>//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hìjīn shéi yě bù zhī·dào wèishénme zhè·lǐ  de  hǎishuǐ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至今   谁  也 不   知道     为什么    这里   的    海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éiwán-méiliǎo de“lòu”xià·qù  zhèɡe wúdǐdònɡ de chūk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会     没完没了    地 “漏”  下去，  这个 “无底洞”的  出口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u zài nǎ·lǐ měi tiān dàliànɡ de hǎishuǐ jiūjìnɡ dōu liúd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又  在   哪里，每   天   大量   的  海水     究竟   都  流到   </w:t>
      </w:r>
      <w:r>
        <w:rPr>
          <w:rFonts w:cs="宋体;SimSun" w:ascii="宋体;SimSun" w:hAnsi="宋体;SimSun"/>
          <w:color w:val="339966"/>
          <w:kern w:val="0"/>
          <w:sz w:val="24"/>
        </w:rPr>
        <w:t>nǎ·lǐ qù l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哪里  去 了？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   </w:t>
      </w:r>
    </w:p>
    <w:p>
      <w:pPr>
        <w:pStyle w:val="Normal"/>
        <w:widowControl/>
        <w:spacing w:lineRule="exact" w:line="300"/>
        <w:ind w:firstLine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Luóbótè Luówēi'ěr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Shénmì de“Wúdǐdònɡ”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罗伯特•罗威尔   《神秘  的 “无底洞”》</w:t>
      </w:r>
    </w:p>
    <w:p>
      <w:pPr>
        <w:pStyle w:val="Normal"/>
        <w:widowControl/>
        <w:tabs>
          <w:tab w:val="clear" w:pos="420"/>
          <w:tab w:val="left" w:pos="1995" w:leader="none"/>
        </w:tabs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995" w:leader="none"/>
        </w:tabs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5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5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zài Éɡuó jiàndào de jǐnɡwù zài méi·yǒu bǐ Tuō'ěrsītà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在  俄国  见到   的  景物  再    没有   比   托尔斯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ù ɡè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ónɡwěi ɡènɡ ɡǎnré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墓  更   宏伟、  更   感人  的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ánquán ànzhào Tuō'ěrsītài de yuànwànɡ tā de fénmù chénɡle</w:t>
      </w:r>
    </w:p>
    <w:p>
      <w:pPr>
        <w:pStyle w:val="Normal"/>
        <w:widowControl/>
        <w:spacing w:lineRule="exact" w:line="3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完全    按照   托尔斯泰   的  愿望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 </w:t>
      </w:r>
      <w:r>
        <w:rPr>
          <w:rFonts w:ascii="宋体;SimSun" w:hAnsi="宋体;SimSun" w:cs="宋体;SimSun"/>
          <w:color w:val="000000"/>
          <w:kern w:val="0"/>
          <w:sz w:val="24"/>
        </w:rPr>
        <w:t>他 的 坟墓   成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jiān zuì měi de  ɡěi rén yìnxiànɡ zuì shēnkè de  fénmù  T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世间   最  美  的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</w:t>
      </w:r>
      <w:r>
        <w:rPr>
          <w:rFonts w:ascii="宋体;SimSun" w:hAnsi="宋体;SimSun" w:cs="宋体;SimSun"/>
          <w:color w:val="000000"/>
          <w:kern w:val="0"/>
          <w:sz w:val="24"/>
        </w:rPr>
        <w:t>给  人   印象   最   深刻  的   坟墓。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shùlín zhōnɡ de yí ɡè xiǎoxiǎo de chánɡfānɡxínɡ tǔqi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只是    树林   中   的 一 个   小小   的    长方形     土丘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ànɡ·mi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āimǎn xiānhuā  méi·yǒu shízìjià  méi·yǒu mùbē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面     开满    鲜花 —— 没有    十字架，   没有   墓碑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ùzhìmínɡ  lián Tuō'ěrsītài zhèɡe mínɡzi yě méi·yǒu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有    墓志铭，   连    托尔斯泰   这个  名字  也   没有。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wèi bǐ shéi dōu ɡǎndào shòu zìjǐ de shēnɡmínɡ suǒ lěi d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位 比  谁   都  感到   受 自己 的    声名    所 累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ěirén  què  xiànɡ  ǒu'ěr bèi fāxiàn de liúlànɡhàn bù wéi ré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伟人，  却    像   偶尔  被   发现  的   流浪汉， 不 为  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 de shìbīnɡ bù liú mínɡxìnɡ de bèi rén máizànɡ le Shéi dō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知  的  士兵， 不  留   名姓   地  被 人    埋葬 了。 谁   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yǐ tàjìn tā zuìhòu de ānxīdì wéi zài  sìzhōu  xīshū  de  m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以 踏进  他  最后  的 安息地，围 在   四周    稀疏   的  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àlɑn shì bù ɡuānbì de bǎohù Lièfū Tuō'ěrsītài déyǐ ānxī de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栅栏  是  不  关闭  的——保护  列夫•托尔斯泰  得以 安息 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 rènhé  biéde  dōnɡxi  wéiyǒu  rénmen  de  jìnɡyì  ér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没有   任何  别的   东西，   惟有    人们   的   敬意； 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ōnɡchánɡ  rénmen què zǒnɡshì huáizhe hàoqí  qù pòhuài wěiré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通常，    人们   却  总是     怀着  好奇， 去  破坏   伟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ùdì de nínɡjì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墓地 的   宁静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hè·lǐ bīrén de pǔsù jìnɡù zhù rènhé yì zhǒnɡ ɡuānshǎnɡ de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里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逼人 的 朴素 禁锢  住  任何 一   种     观赏   的</w:t>
      </w:r>
      <w:r>
        <w:rPr>
          <w:rFonts w:cs="宋体;SimSun" w:ascii="宋体;SimSun" w:hAnsi="宋体;SimSun"/>
          <w:color w:val="339966"/>
          <w:kern w:val="0"/>
          <w:sz w:val="24"/>
        </w:rPr>
        <w:t>xiánqínɡ bìnɡqiě bù rónɡxǔ nǐ dàshēnɡ shuōhuà Fēnɡ'.ér fǔ lí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闲情，   并且  不  容许  你   大声   说话。    风儿  俯 临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zhè zuò wúmínɡzhě zhī mù de shùmù  zhījiān  sàsà  xiǎnɡzh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这  座    无名者  之  墓 的  树木   之间    飒飒    响着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nuǎn de yánɡɡuānɡ zài féntóur xīxì dōnɡtiān  báixuě wēnróu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和暖  的   阳光    在   坟头   嬉戏；  冬天，   白雪   温柔  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ùɡài zhè piàn  yōu'àn  de  tǔdì    Wúlùn nǐ zài xiàtiān  huò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覆盖  这   片    幽暗   的  土地。  无论  你 在    夏天    或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ōnɡtiān jīnɡɡuò zhèr nǐ dōu xiǎnɡxiànɡ bú dào zhèɡe xiǎoxiǎ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冬天     经过  这儿，你 都    想象    不  到，这个   小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lónɡqǐ  de chánɡfānɡtǐ·lǐ ānfànɡzhe  yí  wèi dānɡdài z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、 隆起   的    长方体    里   安放着   一  位   当代   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ěid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e rénw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伟大  的 人物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Rán'ér  qiàqià shì zhè zuò bù liú xìnɡmínɡ  de  fénmù  bǐ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然而，  恰恰  是  这  座  不  留   姓名    的   坟墓， 比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ǒ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wākōnɡxīnsi yònɡ dàlǐshí hé shēhuá zhuānɡshì jiànzào de </w:t>
      </w:r>
      <w:r>
        <w:rPr>
          <w:rFonts w:ascii="宋体;SimSun" w:hAnsi="宋体;SimSun" w:cs="宋体;SimSun"/>
          <w:color w:val="000000"/>
          <w:kern w:val="0"/>
          <w:sz w:val="24"/>
        </w:rPr>
        <w:t>所有   挖空心思    用  大理石  和  奢华    装饰      建造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énmù ɡènɡ kòurénxīnxián Zài jīntiān zhèɡe tèshū de  rìzi·l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坟墓   更     扣人心弦。  在   今天   这个  特殊  的 日子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里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o  tā  de  ānxīdì lái de chénɡ bǎi shànɡ qiān rén zhōnɡji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到   他  的  安息地 来  的   成   百   上   千   人    中间，    </w:t>
      </w:r>
      <w:r>
        <w:rPr>
          <w:rFonts w:cs="宋体;SimSun" w:ascii="宋体;SimSun" w:hAnsi="宋体;SimSun"/>
          <w:color w:val="339966"/>
          <w:kern w:val="0"/>
          <w:sz w:val="24"/>
        </w:rPr>
        <w:t>méi·yǒu  yí ɡè  yǒu  yǒnɡqì nǎpà jǐnjǐn  cónɡ  zhè  yōu'àn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有    一 个  有   勇气， 哪怕  仅仅    从    这   幽暗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ǔqiū·shànɡ zhāixià yì duǒ huā liúzuò jìniàn Rénmen chónɡxī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土丘   上     摘下  一 朵  花  留作   纪念。  人们     重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ǎndào shìjiè·shànɡ zài méi·yǒu bǐ Tuō'ěrsītài zuìhòu liú–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感到，  世界   上   再    没有   比  托尔斯泰    最后   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 de zhè zuò jìniànbēi shì de pǔsù fénmù ɡènɡ dǎdònɡ rénxī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下  的、这  座   纪念碑   式  的 朴素 坟墓，更   打动   人心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了。</w:t>
      </w:r>
    </w:p>
    <w:p>
      <w:pPr>
        <w:pStyle w:val="Normal"/>
        <w:widowControl/>
        <w:spacing w:lineRule="exact" w:line="300"/>
        <w:ind w:left="598" w:firstLine="6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［</w:t>
      </w:r>
      <w:r>
        <w:rPr>
          <w:rFonts w:cs="宋体;SimSun" w:ascii="宋体;SimSun" w:hAnsi="宋体;SimSun"/>
          <w:color w:val="339966"/>
          <w:kern w:val="0"/>
          <w:sz w:val="24"/>
        </w:rPr>
        <w:t>Ào</w:t>
      </w:r>
      <w:r>
        <w:rPr>
          <w:rFonts w:ascii="宋体;SimSun" w:hAnsi="宋体;SimSun" w:cs="宋体;SimSun"/>
          <w:color w:val="339966"/>
          <w:kern w:val="0"/>
          <w:sz w:val="24"/>
        </w:rPr>
        <w:t>］</w:t>
      </w:r>
      <w:r>
        <w:rPr>
          <w:rFonts w:cs="宋体;SimSun" w:ascii="宋体;SimSun" w:hAnsi="宋体;SimSun"/>
          <w:color w:val="339966"/>
          <w:kern w:val="0"/>
          <w:sz w:val="24"/>
        </w:rPr>
        <w:t>Cíwēiɡé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Shìjiān Zuì Měi de Fénmù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left="598" w:firstLine="7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节选   自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奥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>茨威格  《世间   最  美  的  坟墓》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ānɡ Hòurén yì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厚仁    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6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6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ɡuó  de jiànzhù  cónɡ  ɡǔdài de  ɡōnɡdiàn dào jìndài d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国   的   建筑，  从   古代  的    宫殿   到   近代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bān zhùfánɡ jué dà bùfen shì duìchèn de zuǒ·biān zěnmeyà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般   住房，  绝 大  部分  是  对称   的， 左边     怎么样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òu·biān  zěnmeyànɡ Sūzhōu yuánlín kě juébù jiǎnɡ·jiū duì–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右边      怎么样。   苏州   园林  可  绝不     讲究    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èn  hǎoxiànɡ ɡùy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ìmiǎn shìde Dōnɡ·biān yǒule yí ɡè tínɡz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称，    好像  故意  避免  似的。   东边    有了 一  个  亭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òzhě yí dào huílánɡ xī·biān jué bú huì lái yí ɡè tónɡyànɡ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或者  一  道  回廊，   西边   决  不 会  来 一 个   同样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ínɡzi  huòzhě  yí dào tónɡyànɡ de huílánɡ  Zhè shì wèishénm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亭子    或者   一  道   同样   的  回廊。   这  是   为什么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 xiǎnɡ  yònɡ  túhuà  lái  bǐfɑnɡ  duìchèn  de  jiànzhù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想，   用   图画    来   比方，   对称   的    建筑 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ú'ànhuà  bú shì měishùhuà ér yuánlín shì měishùhuà měishùhuà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案画， 不 是   美术画， 而   园林  是   美术画，   美术画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āoqiú zìrán zhī qù  shì bù jiǎnɡ·jiū duìchèn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  自然  之  趣，是  不    讲究      对称  的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Sūzhōu yuánlín·lǐ dōu yǒu jiǎshān hé chízhǎo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苏州    园林    里  都  有   假山  和   池沼。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ǎshān de duīdié  kěyǐ shuō shì yí xiànɡ yìshù ér bùjǐn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假山   的  堆叠， 可以  说  是  一  项   艺术  而 不仅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jìshù  Huòzhě  shì chónɡluán-diézhànɡ  huòzhě shì jǐ zu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 技术。 或者   是       重峦叠嶂，      或者  是  几  座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sh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pèihézhe zhúzi huāmù quán zàihu shèjìzhě hé  jiànɡ-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山    配合着   竹子  花木，全   在乎  设计者  和     匠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īmen shēnɡpí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uō yuèlì  xiōnɡ zhōnɡ yǒu  qiūhè  cái  né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们     生平    多 阅历，  胸    中    有   丘壑， 才   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ǐ yóulǎnzhě pāndē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íhou wànɡquè Sūzhōu  chénɡshì  zh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使    游览者    攀登  的  时候    忘却   苏州      城市，  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ué·dè shēn zài shān jiā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觉得   身  在   山   间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39966"/>
          <w:kern w:val="0"/>
          <w:sz w:val="24"/>
        </w:rPr>
        <w:t>Zhìyú  chízhǎo  dàduō  yǐnyònɡ  huóshuǐ  Yǒuxiē   yuánlín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至于   池沼，   大多    引用     活水。  有些      园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chízhǎo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uān·chǎnɡ  jiù bǎ  chízhǎo  zuòwéi  quán  yuán 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池沼        宽敞，   就  把    池沼    作为    全    园 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ōnɡxīn   qítā  jǐnɡwù  pèihézhe bùzhì  Shuǐmiàn jiǎrú ché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心，   其他   景物     配合着 布置。   水面    假如  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dào múyànɡ  wǎnɡwǎnɡ ānp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iáoliánɡ  Jiǎrú ānpái liǎnɡ zu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河道   模样，   往往   安排    桥梁。    假如  安排   两   座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shànɡ de qiáoliánɡ  nà jiù yí zuò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í ɡè yànɡ jué bù léitó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上   的   桥梁，   那  就 一  座 一 个  样，  决 不   雷同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ízhǎo huò hédào de biānyán hěn shǎo qì qízhěnɡ  de shí-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池沼   或  河道  的   边沿  很   少  砌  齐整    的 石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'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ǒnɡshì ɡāodī qūqū rèn qí zìrán Hái zài nàr bùzhì jǐ ku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岸， 总是   高低  屈曲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任 其 自然。 还  在  那儿布置 几  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ínɡló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ítou  huòzhě zhònɡ xiē huācǎo  Zhè yě shì wèil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玲珑   的 石头，   或者    种   些  花草。 这  也 是  为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ǔdé  cónɡ  ɡèɡ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ǎodù  kàn  dōu  chénɡ yì fú huà de xiàoɡuǒ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取得   从   各个  角度   看   都    成   一 幅 画  的   效果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ízhǎo·lǐ yǎnɡzhe jīnyú huò ɡè sè lǐyú  xià-qiū jìjié héhu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池沼   里   养着    金鱼 或  各 色 鲤鱼，  夏秋  季 节  荷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ò shuìlián kāi  fànɡ  yóulǎnzhě kàn yú xì lián yè jiān  yò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或    睡莲   开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放，    游览者   看“鱼 戏  莲  叶 间”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</w:t>
      </w:r>
      <w:r>
        <w:rPr>
          <w:rFonts w:ascii="宋体;SimSun" w:hAnsi="宋体;SimSun" w:cs="宋体;SimSun"/>
          <w:color w:val="000000"/>
          <w:kern w:val="0"/>
          <w:sz w:val="24"/>
        </w:rPr>
        <w:t>又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ì rù huà de yì jǐ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入 画  的 一  景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               </w:t>
      </w:r>
      <w:r>
        <w:rPr>
          <w:rFonts w:cs="宋体;SimSun" w:ascii="宋体;SimSun" w:hAnsi="宋体;SimSun"/>
          <w:color w:val="339966"/>
          <w:kern w:val="0"/>
          <w:sz w:val="24"/>
        </w:rPr>
        <w:t>Jiéxuǎn zì Yè Shènɡtáo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Sūzhōu Yuánlí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叶圣陶    《苏州    园林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7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7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Yí wèi fǎnɡ Měi Zhōnɡɡuó nǚzuòjiā  zài Niǔyuē yùdào yí wèi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位   访  美    中国    女作家， 在   纽约  遇到  一 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ā de lǎotàitɑi  Lǎotàitɑi chuānzhuó pòjiù  shēntǐ xūru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卖  花  的  老太太。   老太太      穿着    破旧， 身体   虚弱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n  liǎn·shànɡ  de  shénqínɡ què shì nàyànɡ xiánɡhé xīnɡfè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但       脸上     的    神情   却  是   那样    祥和    兴奋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ǚzuòjiā tiāole yì duǒ huā shuō    Kàn qǐ·lái nǐ hěn ɡāoxì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女作家   挑了  一 朵  花   说： “看   起来， 你 很  高兴。”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tàitɑi  miàn dài wēixiào de shuō    Shìde  yíqiè dōu zhèm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太太     面  带    微笑  地  说： “是的， 一切  都   这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ěihǎo  wǒ wèishénme b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āoxìnɡ ne    Duì fánnǎo  nǐ dào zhē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美好， 我   为什么  不   高兴  呢？”“对  烦恼，你 倒   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énɡ   kàndekāi    Nǚzuòjiā  yòu  shuōle  yí jù  Méi  liàodào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能    看得开。”   女作家    又   说了   一 句。没     料到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tàitɑi de huídá ɡènɡ lìnɡ nǚzuòji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àchī-yìjīnɡ   Yēsū z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老太太   的 回答   更   令   女作家   大吃一惊：  “耶稣 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ɡqīwǔ  bèi  dìnɡ·shànɡ  shízìjià shí  shì quán shìjiè zu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星期五   被      钉上       十字架  时， 是   全   世界  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āoɡāo de yì tiān  kě sān tiān hòu jiùshì Fùhuójié Suǒyǐ dā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糟糕  的 一  天， 可  三  天  后   就是   复活节。所以， 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yùdào búxìnɡ shíjiù huì děnɡdài sān tiān zhèyànɡ yíqiè ji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遇到   不幸  时，就 会   等待   三  天，   这样   一切   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īfù zhènɡchánɡ l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恢复    正常    了。”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>Děnɡdài sān tiān duōme fùyú zhélǐ de huàyǔ duōme lèɡuān d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等待   三  天”，多么 富于 哲理  的 话语， 多么  乐观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huó fānɡshì  Tā bǎ fánnǎo hé tònɡkǔ pāo·xià  quánlì  qù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活    方式。  它 把  烦恼  和  痛苦    抛下，    全力  去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ōuhuò kuàilè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收获    快乐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Shěn Cónɡwén zài wén-ɡé  qījiān xiànrùle fēirén de jìnɡdì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沈   从文   在  “文革”  期间，  陷入了   非人  的  境地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  tā  háobù  zàiyì  tā  zài  Xiánnínɡ shí ɡěi tā de biǎozh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  他  毫不   在意， 他  在     咸宁   时   给 他 的  表侄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àjiā Huá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ǒnɡyù xiě xìn shuō Zhè·lǐ de héhuā zhēn hǎo nǐ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画家   黄    永玉   写 信   说： “这里  的 荷花   真  好，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uò lái    Shē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xiàn  kǔnàn  què  rénɡ wèi héhuā de shènɡkā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若  来…”  身    陷    苦难  却    仍  为  荷花  的   盛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xǐ zàntàn bùyǐ  zhè shì yì zhǒnɡ qūyú chénɡmínɡ de jìnɡji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欣喜   赞叹  不已，这  是  一   种  趋于    澄明   的   境界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 zhǒnɡ  kuànɡdá sǎ·tuō de xiōnɡjīn  yì zhǒnɡ miànlín món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 种    旷达     洒脱  的   胸襟，  一   种    面临  磨难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ǎndànɡ cónɡrónɡ de qìdù  yì zhǒnɡ duì shēnɡhuó tónɡzǐ bā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坦荡     从容   的 气度，一   种   对    生活    童子  般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rè'ài  hé  duì  měihǎo  shìwù  wúxiàn  xiànɡwǎnɡ de shēnɡmì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热爱   和  对    美好   事物    无限      向往   的    生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nɡɡǎ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情感。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339966"/>
          <w:kern w:val="0"/>
          <w:sz w:val="24"/>
        </w:rPr>
        <w:t>Yóucǐ-kějiàn  yǐnɡxiǎnɡ yí ɡè rén kuàilè de  yǒushí bìnɡ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由此可见，     影响    一 个 人   快乐  的， 有时   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ú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ùnjìnɡ jí mónàn  ér shì yí ɡè rén de xīntài  Rúɡuǒ b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 是    困境  及 磨难， 而 是  一 个  人 的 心态。  如果  把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zìjǐ  jìnpào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 jījí  lèɡuān  xiànɡshànɡ  de  xīntài zhō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自己   浸泡   在   积极、 乐观、    向上     的   心态    中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uàilè bìrán huì  zhànjù nǐ de měi yì tiā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快乐  必然  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</w:t>
      </w:r>
      <w:r>
        <w:rPr>
          <w:rFonts w:ascii="宋体;SimSun" w:hAnsi="宋体;SimSun" w:cs="宋体;SimSun"/>
          <w:color w:val="000000"/>
          <w:kern w:val="0"/>
          <w:sz w:val="24"/>
        </w:rPr>
        <w:t>占据  你 的 每  一  天。</w:t>
      </w:r>
    </w:p>
    <w:p>
      <w:pPr>
        <w:pStyle w:val="Normal"/>
        <w:widowControl/>
        <w:spacing w:lineRule="exact" w:line="300"/>
        <w:ind w:firstLine="28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Tài·dù Chuànɡzào Kuàilè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《态度     创造     快乐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8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8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Tài Shān jí dǐnɡ kàn rìchū lìlái bèi miáohuì chénɡ shífēn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泰  山  极  顶  看  日出， 历来  被   描绘    成   十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uànɡɡuān  de  qíjǐnɡ  Yǒu  rén  shuō  Dēnɡ Tài Shān ér  kàn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壮观     的   奇景。 有   人    说：  登   泰  山  而   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búdào  rìchū  jiù  xiànɡ  yì chū dàxì  méi·yǒu  xìyǎn  wèir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到     日出，  就   像   一  出  大戏    没有    戏眼， 味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jiū yǒu diǎnr ɡuǎdàn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终究  有   点    寡淡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9966"/>
          <w:kern w:val="0"/>
          <w:sz w:val="24"/>
        </w:rPr>
        <w:t>Wǒ qù páshān nà tiān  zhènɡ ɡǎn·shànɡ ɡè nándé de  hǎo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去  爬山  那   天，  正     赶上    个  难得 的    好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ān  wànl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ánɡkōnɡ  yúncɑisīr dōu bú  jiàn  Sùchánɡ  yānw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天，  万里     长空，   云彩丝儿  都 不   见。 素常，   烟雾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énɡténɡ de shāntó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iǎn·dé méi·mù fēnmínɡ  Tónɡbànmen  dō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腾腾   的  山头，    显得    眉目   分明。    同伴们     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xǐ de shuō Mínɡtiān zǎo·chén zhǔn kěyǐ kàn·jiàn rìchū le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欣喜  地  说：  “明天     早晨    准  可以   看见   日出 了。”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yě shì bàozhe zhè zhǒnɡ xiǎnɡtou  pá·shànɡ shān·q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也 是   抱着  这   种     想头，     爬上     山  去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Yílù cónɡ shānjiǎo wǎnɡshànɡ pá  xì kàn shānjǐnɡ  wǒ jué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路  从    山脚      往上   爬，细  看   山景，  我   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dé ɡuà zài yǎnqián de bú shì Wǔ Yuè dú zūn de Tài Shān  qu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得   挂   在    眼前 的 不 是  五 岳  独 尊  的  泰  山，  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nɡ  yì  f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ɡuīmó jīnɡrén de qīnɡlǜ shānshuǐhuà  cónɡ xià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像    一  幅   规模   惊人  的  青绿    山水画，    从    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miàn  dào  zhǎn  kāi·l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huàjuàn zhōnɡ zuì xiān lòuchū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面      倒   展     开来。  在   画卷    中  最   先  露出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shānɡēnr dǐ nà zuò Mínɡchá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ànzhù Dàizōnɡfānɡ  mànmà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  山根   底 那  座  明朝      建筑    岱宗坊，    慢慢  地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iàn  xiànchū  Wánɡmǔchí Dǒumǔɡōnɡ Jīnɡshíyù Shān shì yì cé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便     现出     王母池、    斗母宫、  经石峪。  山  是  一  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ǐ yì cénɡ shēn   yì dié bǐ yì dié qí cénɡcénɡ-diédié  bù zh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 一  层   深，  一  叠 比 一  叠 奇，  层层叠叠，    不 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i huì yǒu  duō shēn duō  qí  Wàn  shān  cónɡ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zhōnɡ  shí'ér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还  会  有   多   深  多  奇。  万   山    丛    中，   时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iǎnrǎn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íqí ɡōnɡxì de rénwù  Wánɡmǔchí pánɡ de  Lǚzǔdià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点染着   极其  工细  的 人物。  王母池    旁  的   吕祖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lǐ  yǒu bùshǎo zūn mínɡsù sùzhe  Lǚ Dònɡbīn  děnɡ yìxiē ré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里    有   不少  尊   明塑，塑着   吕   洞宾    等   一些  人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īt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shénqínɡ  shì nàyànɡ yǒu shēnɡqì  nǐ kànle   bùjīn h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姿态     神情    是   那样  有   生气，  你  看了， 不禁   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uōkǒu zàntàn shuō   Huó lɑ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脱口   赞叹   说：“活  啦。”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9966"/>
          <w:kern w:val="0"/>
          <w:sz w:val="24"/>
        </w:rPr>
        <w:t>Huàjuàn jìxù zhǎnkāi  lǜyīn sēnsēn de Bǎidònɡ lòumiàn bú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画卷   继续   展开，  绿荫  森森  的  柏洞     露面  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ài jiǔ   biàn láidào Duìsōnɡshān  Liǎnɡmiàn qífēnɡ duìzhìzh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太  久，   便   来到    对松山。      两面    奇峰   对峙着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ǎn shānfēnɡ  dōu  shì qíxínɡ-ɡuàizhuànɡ de lǎosōnɡ niánjì p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满    山峰     都  是     奇形怪状       的   老松， 年纪  怕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ō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ǒu shànɡ qiān suì le  yánsè jìnɡ nàme nónɡ nónɡ de hǎo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都   有   上    千  岁 了， 颜色   竟  那么  浓， 浓  得  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ào liú xià·lái shìde  Láidào zhèr  nǐ bùfánɡ quándā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像  要  流    下来   似 的。 来到  这儿，你  不妨    权当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í cì huà·lǐ de xiěyì rénwù   zuò zài lùpánɡ de Duìsōnɡtí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次  画里   的 写意  人物，  坐  在   路旁  的    对松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l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ànkɑn shānsè  tīnɡtinɡ liú//shuǐ hé sōnɡtā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里，看看   山色，   听听    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水  和  松涛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shíjiān  wǒ yòu jué·dé zìjǐ bùjǐn shì zài kàn huàjuà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时间，   我 又   觉得   自己 不仅  是  在  看   画卷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uè  yòu xiànɡ shì zài línɡlínɡ-luànluàn fānzhe yí juàn lìsh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却    又  像   是  在       零零乱乱      翻着  一  卷  历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ǎobě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稿本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                 </w:t>
      </w:r>
      <w:r>
        <w:rPr>
          <w:rFonts w:cs="宋体;SimSun" w:ascii="宋体;SimSun" w:hAnsi="宋体;SimSun"/>
          <w:color w:val="339966"/>
          <w:kern w:val="0"/>
          <w:sz w:val="24"/>
        </w:rPr>
        <w:t>Jiéxuǎn zì Yánɡ Shuò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Tài Shān Jí Dǐ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 杨朔   《泰  山  极  顶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39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39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Yùcái Xiǎoxué xiàozhǎnɡ Táo Xínɡzhī zài  xiàoyuán  kàndào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育才  小学     校长      陶行知    在     校园     看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xuéshenɡ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ánɡ Yǒu yònɡ níkuài zá zìjǐ bān·shànɡ de  tónɡxu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生      王友    用   泥块  砸 自己   班 上    的    同学，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áo Xínɡzhī dānɡjí hèzhǐle tā bìnɡ lìnɡ tā  fànɡxué  hòu  dào</w:t>
      </w:r>
    </w:p>
    <w:p>
      <w:pPr>
        <w:pStyle w:val="Normal"/>
        <w:widowControl/>
        <w:spacing w:lineRule="exact" w:line="300"/>
        <w:ind w:left="24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陶行知      当即   喝止了 他，并   令  他    放学    后   到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ozhǎnɡshì qù  Wúyí Táo Xínɡzhī shì yào hǎohǎo jiàoyù zhèɡe</w:t>
      </w:r>
    </w:p>
    <w:p>
      <w:pPr>
        <w:pStyle w:val="Normal"/>
        <w:widowControl/>
        <w:spacing w:lineRule="exact" w:line="300"/>
        <w:ind w:left="239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校长室    去。无疑， 陶行知    是  要   好好   教育  这个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ánpí    de xuéshenɡ  Nàme tā shì rúhé jiàoyù de ne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顽皮” 的   学生。  那么 他 是  如何  教育  的 呢？</w:t>
      </w:r>
    </w:p>
    <w:p>
      <w:pPr>
        <w:pStyle w:val="Normal"/>
        <w:widowControl/>
        <w:spacing w:lineRule="exact" w:line="300"/>
        <w:ind w:left="24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339966"/>
          <w:kern w:val="0"/>
          <w:sz w:val="24"/>
        </w:rPr>
        <w:t>Fànɡxué hòu  Táo  Xínɡzhī  láidào  xiàozhǎnɡshì  Wánɡ Yǒu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放学  后，   陶行知      来到     校长室，       王友</w:t>
      </w:r>
    </w:p>
    <w:p>
      <w:pPr>
        <w:pStyle w:val="Normal"/>
        <w:widowControl/>
        <w:spacing w:lineRule="exact" w:line="300"/>
        <w:ind w:left="240" w:hanging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·jī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ěnɡ zài ménkǒu zhǔnbèi ái xùn le Kě yí jiànmiàn Tá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已经    等  在   门口    准备  挨 训 了。可 一  见面，  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ínɡzhī qu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ochū yí kuài tánɡɡuǒ sònɡɡěi Wánɡ Yǒu bìnɡ shuō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行知   却   掏出  一  块    糖果   送给     王友，  并   说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 shìjiǎnɡɡěi nǐ de  yīn·wèi nǐ ànshí láidào  zhè·lǐ  ér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这 是   奖给   你 的，  因为   你 按时   来到    这里，  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què chídào le   Wánɡ Yǒu jīnɡyí de jiēɡuo tánɡɡuǒ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却  迟到  了。” 王友    惊疑  地  接过   糖果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9966"/>
          <w:kern w:val="0"/>
          <w:sz w:val="24"/>
        </w:rPr>
        <w:t>Suíhòu  Táo Xínɡzhī yòu tāochū yí kuài tánɡɡuǒ fànɡdào tā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随后，   陶行知    又   掏出  一  块    糖果    放到  他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ǒu·lǐ  shuō  Zhè dì-èr kuài tánɡɡuǒ yě shì jiǎnɡɡěi nǐ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手里，   说：  “这 第二   块   糖果   也  是    奖给  你  的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īn·wèi dānɡ wǒ búrànɡ nǐ zài dǎrén shí nǐ lìjí jiù zhùshǒu l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因为    当 我 不 让 你  再  打人 时， 你 立即 就    住手 了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shuōmínɡ nǐ hěn zūnzhònɡ wǒ  wǒ yīnɡɡāi jiǎnɡ nǐ Wánɡ Y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 说明   你 很    尊重   我，我  应该   奖   你。” 王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nɡ jīnɡyí le  tā yǎnjinɡ zhēnɡ de dàdà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更    惊疑  了，他   眼睛    睁  得 大大 的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339966"/>
          <w:kern w:val="0"/>
          <w:sz w:val="24"/>
        </w:rPr>
        <w:t>Táo Xínɡzhī yòu tāochū dì-sān kuài tánɡɡuǒ sāidào Wánɡ Yǒu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陶行知    又   掏出   第三   块   糖果    塞到    王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ǒu·lǐ  shuō  Wǒ diàocháɡuo le  nǐ  yònɡ  níkuài  zá  nàxi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手  里， 说：“我  调查过   了，你   用   泥块    砸  那些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nánshēnɡ shì yīn·wèi tāmen bù shǒu yóuxì ɡuīzé  qīfu nǚshē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男生， 是    因为    他们 不  守  游戏  规则， 欺负  女生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ǐ zá tā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uōmínɡ nǐ hěn zhènɡzhí shànliánɡ qiě yǒu pīpí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 砸 他们，  说明   你 很   正直      善良，   且  有  批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liánɡ xínɡwéi de yǒnɡqì  yīnɡɡāi jiǎnɡlì nǐ yɑ     Wánɡ Yǒ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良    行为   的 勇气，    应该   奖励   你 啊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!”    </w:t>
      </w:r>
      <w:r>
        <w:rPr>
          <w:rFonts w:ascii="宋体;SimSun" w:hAnsi="宋体;SimSun" w:cs="宋体;SimSun"/>
          <w:color w:val="000000"/>
          <w:kern w:val="0"/>
          <w:sz w:val="24"/>
        </w:rPr>
        <w:t>王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ǎndònɡ jí le  tā liúzhe yǎnlèi hòuhuǐ de hǎndào    Táo   Táo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感动   极 了，他  流着   眼泪   后悔  地  喊道： “陶…   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ozhǎnɡ nǐ dǎ wǒ liǎnɡ xià bɑ Wǒ zá de bú  shì  huàirén  ér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校长    你 打 我   两  下  吧</w:t>
      </w:r>
      <w:r>
        <w:rPr>
          <w:rFonts w:cs="宋体;SimSun" w:ascii="宋体;SimSun" w:hAnsi="宋体;SimSun"/>
          <w:color w:val="000000"/>
          <w:kern w:val="0"/>
          <w:sz w:val="24"/>
        </w:rPr>
        <w:t>!</w:t>
      </w:r>
      <w:r>
        <w:rPr>
          <w:rFonts w:ascii="宋体;SimSun" w:hAnsi="宋体;SimSun" w:cs="宋体;SimSun"/>
          <w:color w:val="000000"/>
          <w:kern w:val="0"/>
          <w:sz w:val="24"/>
        </w:rPr>
        <w:t>我 砸 的 不  是     坏人， 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zìjǐ de tónɡxué yɑ</w:t>
      </w:r>
    </w:p>
    <w:p>
      <w:pPr>
        <w:pStyle w:val="Normal"/>
        <w:widowControl/>
        <w:spacing w:lineRule="exact" w:line="300"/>
        <w:ind w:left="36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自己 的  同学   啊…”</w:t>
      </w:r>
    </w:p>
    <w:p>
      <w:pPr>
        <w:pStyle w:val="Normal"/>
        <w:widowControl/>
        <w:spacing w:lineRule="exact" w:line="300"/>
        <w:ind w:left="359"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áo Xínɡzhī mǎnyì de xiào le  tā suíjí tāochū dì-sì kuài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陶行知    满意  地  笑  了，他  随即  掏出  第四   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ánɡɡuǒ   dìɡěi Wánɡ Yǒu  shuō     Wèi nǐ zhènɡquè  de  rènshi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糖果    递给    王友，   说：  “为 你    正确   地   认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uò·wù  wǒ  z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jiǎnɡɡěi  nǐ  yí kuài tánɡɡuǒ  zhǐ kěxī  wǒ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错误，  我  再     奖给    你  一  块    糖果， 只  可惜  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ǐyǒu zhè yí kuài tánɡɡuǒ le  Wǒ de tánɡɡuǒ  méi·yǒu le  wǒ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只有  这  一  块    糖果 了。 我 的   糖果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 </w:t>
      </w:r>
      <w:r>
        <w:rPr>
          <w:rFonts w:ascii="宋体;SimSun" w:hAnsi="宋体;SimSun" w:cs="宋体;SimSun"/>
          <w:color w:val="000000"/>
          <w:kern w:val="0"/>
          <w:sz w:val="24"/>
        </w:rPr>
        <w:t>没有   了，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àn wǒmen de tánhuà yě ɡāi jiéshù le bɑ   Shuōwán jiù zǒuchū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  我们  的  谈话  也 该  结束  了  吧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!”  </w:t>
      </w:r>
      <w:r>
        <w:rPr>
          <w:rFonts w:ascii="宋体;SimSun" w:hAnsi="宋体;SimSun" w:cs="宋体;SimSun"/>
          <w:color w:val="000000"/>
          <w:kern w:val="0"/>
          <w:sz w:val="24"/>
        </w:rPr>
        <w:t>说完， 就   走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e xiàozhǎnɡ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了    校长室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7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Jiàoshī Bólǎn·Bǎiqī Jīnɡhu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  <w:r>
        <w:rPr>
          <w:rFonts w:cs="宋体;SimSun" w:ascii="宋体;SimSun" w:hAnsi="宋体;SimSun"/>
          <w:color w:val="339966"/>
          <w:kern w:val="0"/>
          <w:sz w:val="24"/>
        </w:rPr>
        <w:t>zhō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Táo-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《教师  博览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百期    精华》   中   《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ínɡzhī de “Sì Kuài Tánɡɡuǒ”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行知    的 “四 块    糖果”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0 Hào</w:t>
      </w:r>
    </w:p>
    <w:p>
      <w:pPr>
        <w:pStyle w:val="Normal"/>
        <w:widowControl/>
        <w:spacing w:lineRule="exact" w:line="300"/>
        <w:ind w:firstLine="23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0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firstLine="235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35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 </w:t>
      </w:r>
      <w:r>
        <w:rPr>
          <w:rFonts w:cs="宋体;SimSun" w:ascii="宋体;SimSun" w:hAnsi="宋体;SimSun"/>
          <w:color w:val="339966"/>
          <w:kern w:val="0"/>
          <w:sz w:val="24"/>
        </w:rPr>
        <w:t>Xiǎnɡshòu  xìnɡfú  shì  xūyào  xuéxí de  dānɡ  tā jíjiānɡ</w:t>
      </w:r>
    </w:p>
    <w:p>
      <w:pPr>
        <w:pStyle w:val="Normal"/>
        <w:widowControl/>
        <w:spacing w:lineRule="exact" w:line="300"/>
        <w:ind w:firstLine="83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享受     幸福   是    需要  学习  的， 当   它   即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áilín  de shíkè xūyào tíxǐnɡ  Rén kěyǐ zìrán'érrán de xuéhu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来临   的 时刻  需要   提醒。 人  可以   自然而然  地  学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ɡǎnɡuān  de  xiǎnɡlè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uè wúfǎ tiānshēnɡ de zhǎnɡwò xìnɡfú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感官   的    享乐， 却  无法    天生   地  掌握    幸福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ùnlǜ  Línɡhún  de  kuàiyì tó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ìɡuān de shūshì xiànɡ yí d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韵律。   灵魂   的   快意   同   器官  的  舒适    像  一  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uánshēnɡ xiōnɡdì  shí'ér xiānɡbànɡ-xiānɡyī  shí'ér nányuán-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孪生     兄弟，   时而       相傍相依，    时而    南辕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ěizhé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北辙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339966"/>
          <w:kern w:val="0"/>
          <w:sz w:val="24"/>
        </w:rPr>
        <w:t>Xìnɡfú  shì  yì  zhǒnɡ  xīnlínɡ de zhènchàn  Tā xiànɡ huì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幸福   是   一   种      心灵  的   震颤。  它  像   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tīnɡ  yīnyuè  de  ěrduo  yíyànɡ  xūyào búduàn de  xùnlià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倾听     音乐   的  耳朵    一样， 需要  不断   地   训练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 </w:t>
      </w:r>
      <w:r>
        <w:rPr>
          <w:rFonts w:cs="宋体;SimSun" w:ascii="宋体;SimSun" w:hAnsi="宋体;SimSun"/>
          <w:color w:val="339966"/>
          <w:kern w:val="0"/>
          <w:sz w:val="24"/>
        </w:rPr>
        <w:t>Jiǎn'éryánzhī  xìnɡfú jiùshì méi·yǒu tònɡkǔ de shíkè  Tā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简而言之，   幸福   就是    没有    痛苦  的 时刻。 它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chūxiàn  de  pínlǜ  bìnɡ  bú xiànɡ wǒmen xiǎnɡxiànɡ de nàyà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现    的  频率     并  不   像  我们     想象    的  那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ǎo  Rénmen  chánɡchánɡ  zhǐshì  zài xìnɡfú de jīn mǎchē yǐ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少。  人们      常常      只是    在   幸福  的 金  马车   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jīnɡ shǐ ɡuò·qù  hěn  yuǎn shí cái jiǎnqǐ dì·shànɡ de jī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经    驶    过去   很    远  时，才   拣起    地上    的  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ōnɡmáo shuō  yuánlái wǒ jiànɡuo t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鬃毛    说，  原来   我  见过   它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9966"/>
          <w:kern w:val="0"/>
          <w:sz w:val="24"/>
        </w:rPr>
        <w:t>Rénmen xǐ'ài huíwèi xìnɡfú de biāoběn  què hūlüè tā pīzh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们   喜爱   回味   幸福  的  标本，   却 忽略  它 披着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lù·shuǐ  sànfā  qīnɡxiānɡ  de shíkè Nà shíhou wǒmen wǎnɡwǎ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露水    散发      清香    的 时刻。那  时候  我们    往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lǚ cōnɡcōnɡ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  <w:r>
        <w:rPr>
          <w:rFonts w:cs="宋体;SimSun" w:ascii="宋体;SimSun" w:hAnsi="宋体;SimSun"/>
          <w:color w:val="339966"/>
          <w:kern w:val="0"/>
          <w:sz w:val="24"/>
        </w:rPr>
        <w:t>zhānqián-ɡùhòu bù zhī zài mánɡzhe shénm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步履   匆匆，      瞻前顾后   不  知  在   忙着   什么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339966"/>
          <w:kern w:val="0"/>
          <w:sz w:val="24"/>
        </w:rPr>
        <w:t>Shì·shànɡ  yǒu  yùbào  táifēnɡ de  yǒu yùbào huánɡzāi de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世上     有   预报    台风   的， 有  预报   蝗灾   的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yùb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ēnyì de  yǒu yùbào dìzhèn de  Méi·yǒu  rén  yùb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预报  瘟疫  的， 有  预报  地震  的。  没有     人   预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ìnɡf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幸福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shí xìnɡfú hé shìjiè wànwù yíyànɡ  yǒu tā de  zhēnɡzhào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实   幸福  和  世界  万物  一样，  有  它 的     征兆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ìnɡfú chánɡchánɡ shì ménɡlónɡ de hěn yǒu jiézhì de xià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幸福      常常    是    朦胧   的，很  有  节制  地  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pēnsǎ ɡānlín  Nǐ búyào zǒnɡ  xīwànɡ  hōnɡhōnɡ-lièliè 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喷洒   甘霖。 你 不要  总    希望      轰轰烈烈   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ìnɡfú  tā  duōbàn  zhǐshì  qiāoqiāo de pūmiàn ér lái  Nǐ  yě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幸福，  它   多半    只是     悄悄   地  扑面  而 来。 你  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úyào qǐtú bǎ shuǐlónɡtóu nǐnɡ de ɡènɡ dà  nàyànɡ tā huì  hě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要  企图 把    水龙头    拧  得  更  大， 那样  它  会   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uài de liúshī  Nǐ xūyào jìnɡjìnɡ de yǐ pínɡhé zhī xīn  tǐyà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快  地  流失。 你 需要    静静   地 以  平和  之  心， 体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de zhēn d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的  真  谛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   </w:t>
      </w:r>
      <w:r>
        <w:rPr>
          <w:rFonts w:cs="宋体;SimSun" w:ascii="宋体;SimSun" w:hAnsi="宋体;SimSun"/>
          <w:color w:val="339966"/>
          <w:kern w:val="0"/>
          <w:sz w:val="24"/>
        </w:rPr>
        <w:t>Xìnɡfú jué dà duōshù shì pǔsù de Tā bú huì xiànɡ  xìnhào-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幸福  绝  大  多数  是  朴素 的。它不 会   像      信号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àn shì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i hěn ɡāo de tiānjì shǎnshuò hónɡsè de  ɡuānɡmá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弹  似的， 在 很  高  的   天际   闪烁     红色 的     光芒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pīzhe běnsè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</w:t>
      </w:r>
      <w:r>
        <w:rPr>
          <w:rFonts w:cs="宋体;SimSun" w:ascii="宋体;SimSun" w:hAnsi="宋体;SimSun"/>
          <w:color w:val="339966"/>
          <w:kern w:val="0"/>
          <w:sz w:val="24"/>
        </w:rPr>
        <w:t>ài yī  qīnqiè  wēnnuǎn  de  bāoɡuǒqǐ  wǒme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披着  本色  的 外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衣， 亲切    温暖    地   包裹起   我们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  </w:t>
      </w:r>
      <w:r>
        <w:rPr>
          <w:rFonts w:cs="宋体;SimSun" w:ascii="宋体;SimSun" w:hAnsi="宋体;SimSun"/>
          <w:color w:val="339966"/>
          <w:kern w:val="0"/>
          <w:sz w:val="24"/>
        </w:rPr>
        <w:t>Xìnɡfú bù xǐhuɑn xuānxiāo fúhuá  tā chánɡchánɡ zài  àndàn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幸福  不  喜欢    喧嚣   浮华， 它    常常    在   暗淡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ō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jiànɡlín  Pínkùn  zhōnɡ xiānɡrúyǐmò de yí kuài ɡāobǐ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      降临。   贫困    中      相濡以沫 的 一  块   糕饼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ànnàn zhō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īnxīn-xiānɡyìn de yí ɡè yǎnshén  fù·qīn yí c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患难    中      心心相印     的 一 个   眼神，   父亲  一  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ūcāo de fǔmō  nǚyǒu yì zhānɡ wēnxīn de zìtiáo   Zhè dōu  sh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粗糙 的 抚摸，女友  一   张   温馨  的  字条……这   都 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ānjīn  nán mǎi de xìnɡfú wɑ  Xiànɡ yí  lìlì  zhuì  zài  ji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千金    难 买  的  幸福  啊。  像  一  粒粒   缀    在   旧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óuzi·shànɡ de hónɡbǎoshí zài qīliánɡ zhōnɡ yùfā yìyì duómù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绸子   上   的   红宝石， 在   凄凉    中   愈发 熠熠 夺目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                       </w:t>
      </w:r>
      <w:r>
        <w:rPr>
          <w:rFonts w:cs="宋体;SimSun" w:ascii="宋体;SimSun" w:hAnsi="宋体;SimSun"/>
          <w:color w:val="339966"/>
          <w:kern w:val="0"/>
          <w:sz w:val="24"/>
        </w:rPr>
        <w:t>Jiéxuǎn zì Bì Shūmǐn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Tíxǐnɡ Xìnɡfú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exact" w:line="300"/>
        <w:ind w:firstLine="3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毕淑敏   《提醒   幸福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1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1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ài Lǐyuērènèilú de yí ɡè pínmínkū·lǐ  yǒu yí ɡè nánháiz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里约热内卢  的 一 个  贫民窟  里， 有 一 个  男孩子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 fēichánɡ  xǐhuɑn zúqiú  kěshì yòu mǎi·bùqǐ  yúshì jiù t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    非常     喜欢  足球， 可是  又   买不起，  于是  就  踢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ùliàohér tī qìshuǐpínɡ  tī cónɡ lājīxiānɡ·lǐ jiǎnlái de yē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塑料盒， 踢   汽水瓶，  踢  从    垃圾箱   里   拣来  的  椰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ikér   Tā zài hútònɡr·lǐ tī   zài nénɡ zhǎodào de rènhé y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子壳。  他 在    胡同   里 踢， 在   能   找到   的  任何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iàn kōnɡdì·shànɡ t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片   空地    上   踢。</w:t>
      </w:r>
    </w:p>
    <w:p>
      <w:pPr>
        <w:pStyle w:val="Normal"/>
        <w:widowControl/>
        <w:spacing w:lineRule="exact" w:line="300"/>
        <w:ind w:left="382" w:hanging="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ǒu yì tiān  dānɡ tā zài yí chù ɡānhé de shuǐtánɡ·lǐ měnɡ</w:t>
      </w:r>
    </w:p>
    <w:p>
      <w:pPr>
        <w:pStyle w:val="Normal"/>
        <w:widowControl/>
        <w:spacing w:lineRule="exact" w:line="300"/>
        <w:ind w:left="599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一  天，  当  他 在 一  处  干涸  的   水塘    里  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ī  yí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ɡè  zhū pánɡɡuānɡ shí  bèi yí wèi zúqiú jiàoliàn kà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踢  一  个  猪    膀胱    时， 被 一  位  足球    教练    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jiàn le 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fāxiàn zhèɡe nánháir tī de hěn xiànɡ shì nàme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见    了。他  发现  这个  男孩儿  踢 得  很   像  是  那么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íshì jiù zhǔdònɡ tíchū yào sònɡɡěi tā yí ɡè zúqiú Xiǎoná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回事，  就   主动  提出  要   送给   他 一 个 足球。  小男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h</w:t>
      </w:r>
      <w:r>
        <w:rPr>
          <w:rFonts w:cs="宋体;SimSun" w:ascii="宋体;SimSun" w:hAnsi="宋体;SimSun"/>
          <w:color w:val="339966"/>
          <w:kern w:val="0"/>
          <w:sz w:val="24"/>
        </w:rPr>
        <w:t>air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dédào zúqiú hòu tī de ɡènɡ màijìnr le  Bùjiǔ tā jiù né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孩儿 得到   足球 后  踢 得  更   卖劲  了。 不久，他  就  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ǔnquè  de  bǎ  qiú  tījìn  yuǎnchù  suíyì  bǎifànɡ de yí ɡè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准确   地  把  球   踢进     远处    随意   摆放   的 一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tǒnɡ·lǐ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水桶    里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ènɡdànjié dào le  háizi de  māmɑ  shuō  Wǒmen  méi·yǒu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圣诞节   到  了， 孩子 的  妈妈   说：“我们    没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 mǎi shènɡdàn lǐwù sònɡɡěi wǒmen de ēnrén jiù rànɡ wǒme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钱  买    圣诞   礼物  送给    我们 的  恩人，就  让   我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èi tā qídǎo b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  他  祈祷 吧。”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Xiǎonánháir  ɡēnsuí māmɑ qídǎo wánbì  xiànɡ māmɑ yàole yì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男孩儿     跟随  妈妈 祈祷  完毕，   向  妈妈  要了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ǎ chǎnz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iàn pǎole chū·qù  Tā láidào yí zuò biéshù qiá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把  铲子   便   跑了  出去。  他  来到  一  座  别墅   前  的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āyuán·lǐ  kāishǐ wā kēnɡ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花园   里， 开始  挖  坑。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ù zài tā kuài yào wāhǎo kēnɡ de shíhou  cónɡ  biéshù·lǐ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就 在  他  快  要  挖好   坑  的  时候，  从    别墅   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ǒuchū yí ɡè rén·lái wèn xiǎoháir zài ɡàn shénme háizi táiqǐ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走出  一 个 人   来， 问  小孩儿  在  干   什么， 孩子  抬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ǎn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ànzhū de liǎndànr  shuō  Jiàoliàn Shènɡdànjié dào le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满  是  汗珠   的  脸蛋儿， 说： “教练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  </w:t>
      </w:r>
      <w:r>
        <w:rPr>
          <w:rFonts w:ascii="宋体;SimSun" w:hAnsi="宋体;SimSun" w:cs="宋体;SimSun"/>
          <w:color w:val="000000"/>
          <w:kern w:val="0"/>
          <w:sz w:val="24"/>
        </w:rPr>
        <w:t>圣诞节      到 了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méi·yǒu lǐwù sònɡɡěi nín wǒ yuàn ɡěi nín  de  shènɡdànsh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没有    礼物   送给  您，我  愿  给   您  的    圣诞树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ā yí ɡè shùkē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挖 一 个  树坑。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oliàn  bǎ  xiǎonánháir  cónɡ shùkēnɡ·lǐ lā shànɡ·lá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教练    把   小男孩儿     从    树坑   里 拉    上来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uō   wǒ   jīntiān  dédàole  shìjiè·shànɡ  zuì hǎo de lǐwù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说，  我     今天    得到了    世界    上   最  好  的 礼物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ínɡtiān nǐ jiù dào wǒ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ùnliànchǎnɡ qù bɑ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明天   你  就 到  我 的    训练场    去 吧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ān nián hòu  zhè wèi shíqī suì de nánháir zài dì-liù  jiè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   年  后， 这  位  十七  岁 的  男孩儿  在   第六   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úqiú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ǐnbiāosài·shànɡ dú jìn èrshíyī qiú  wèi Bāxī dì-yī c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足球    锦标赛     上   独  进  二十一  球，为  巴西 第一  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ěnɡhuíle  jīnbēi  Yí  ɡè  yuánlái  bùwéi shìrén suǒ zhī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捧回了    金杯。 一  个  原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来   不为   世人   所  知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ínɡzi    Bèilì  suí zhī chuánbiàn shìji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名字 —— 贝利， 随  之     传遍    世界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Liú Yànmǐn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Tiāncái de Zàojiù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刘燕敏  《 天才   的  造就 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2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2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Jì·dé wǒ shísān suì shí  hé mǔ·qīn zhù zài  Fǎɡuó dōnɡ-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记得  我  十三  岁  时， 和  母亲   住  在    法国   东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ánbù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àisī Chénɡ  Mǔ·qīn méi·yǒu  zhànɡfu  yě méi·y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南部  的   耐斯城。    母亲     没有      丈夫， 也   没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qi  ɡò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īnɡkǔ de dàn tā jīnɡchánɡ nénɡ ná·chū  lìnɡ  ré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亲戚，  够  清苦  的，但 她    经常    能   拿出     令    人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chījīnɡ de dōnɡxi bǎi zài wǒ miànqián  Tā cónɡlái  bù chī ròu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吃惊  的  东西，摆  在  我   面前。  她   从来   不  吃 肉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zài shuō zìjǐ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ùshízhě  Rán'ér yǒu yì  tiān  wǒ  fāxi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再   说  自己 是   素食者。  然而  有  一   天， 我   发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ǔ·qīn zhènɡ zǐxì de yònɡ yì xiǎo kuài suì miànbāo cā nà ɡě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母亲    正   仔细 地  用  一  小   块   碎   面包  擦 那 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ǒ jiān niúpái yònɡ de yóuɡuō Wǒ mínɡbɑile tā chēnɡ zìjǐ wé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煎   牛排   用  的  油锅。我  明白了   她  称   自己 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ùshízhě de zhēnzhènɡ yuányī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素食者  的   真正     原因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 shíliù  suì  shí  mǔ·qīn  chénɡle  Nàisī Shì Měimé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十六   岁   时，   母亲     成了    耐斯  市   美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ǚɡuǎn  de  n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īnɡlǐ  Zhèshí  tā ɡènɡ mánɡlù le  Yì tiān  t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旅馆   的  女 经理。  这时，  她  更   忙碌  了。一  天， 她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tān zài yǐzi·s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iǎnsè cānɡbái  zuǐchún  fā  huī  Mǎshà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瘫  在  椅子   上，  脸色   苍白，    嘴唇   发  灰。  马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ǎolái yīshēnɡ  zuò·chū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ěnduàn  Tā shèqǔle ɡuòduō de  yí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找来    医生，     做出    诊断：  她  摄取了  过多  的  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ǎosù  Zhídào  zhèshí  wǒ  cái zhī·d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ǔ·qīn duōnián yìzh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岛素。  直到    这时   我  才    知道    母亲     多年   一直  </w:t>
      </w:r>
      <w:r>
        <w:rPr>
          <w:rFonts w:cs="宋体;SimSun" w:ascii="宋体;SimSun" w:hAnsi="宋体;SimSun"/>
          <w:color w:val="339966"/>
          <w:kern w:val="0"/>
          <w:sz w:val="24"/>
        </w:rPr>
        <w:t>duì wǒ yǐnmán de jítònɡ tánɡniàobì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对  我  隐瞒  的  疾痛——糖尿病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Tā  de  tóu  wāixiànɡ zhěntou yìbiān  tònɡkǔ de yònɡ shǒu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她  的  头    歪向      枕头   一边，   痛苦 地  用   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uānɑ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iōnɡkǒu  Chuánɡjià shànɡfānɡ  zé ɡuàzhe yì méi wǒ y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抓挠     胸口。     床架    上方，    则  挂着  一 枚  我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ǔ sān èr nián yínɡdé Nàisī Shì shàonián pīnɡpānɡqiú ɡuànjū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九 三  二  年   赢得    耐斯市    少年     乒乓球      冠军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e yínzhì jiǎnɡzhā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银质     奖章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shì  duì  wǒ de měihǎo qiántú de chōnɡjǐnɡ zhīchēnɡzh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啊，是   对  我 的  美好    前途 的    憧憬     支撑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 huó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xià·qù  wèile ɡěi tā nà huānɡ·tánɡ de mènɡ zhìshǎ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她  活    下去，  为了  给  她 那     荒唐    的  梦   至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 yìdiǎnr zhēnshí de sècǎi  wǒ zhǐnénɡ jìxù nǔlì yǔ shíji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加   一点    真实   的 色彩， 我  只能   继续 努力，与  时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ìnɡzhēnɡ  zhízhì yī jiǔ sān bā nián wǒ bèi zhēnɡ rù  kōnɡjū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竞争，   直至  一  九  三 八  年  我  被   征  入  空军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ālí  hěn  kuài shīxiàn wǒ zhǎnzhuǎn diàodào Yīnɡɡuó Huánɡji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巴黎  很    快   失陷， 我    辗转    调到    英国     皇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ōnɡjūn  Gānɡ dào  Yīnɡɡuó ji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jiēdàole  mǔ·qīn  de  láixì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空军。   刚   到   英国   就    接到了    母亲    的   来信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xiē xìn shì yóu  zài  Ruìshì de  yí  ɡè  pénɡyou  mìmì 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些 信  是  由   在    瑞士  的  一  个    朋友   秘密  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uǎndào Lúndūn  sònɡdào wǒ shǒuzhōnɡ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转到   伦敦，   送到   我   手中    的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339966"/>
          <w:kern w:val="0"/>
          <w:sz w:val="24"/>
        </w:rPr>
        <w:t>Xiànzài wǒ yào huíjiā le  xiōnɡqián  pèidàizhe  xǐnɡmù 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 现在  我 要   回家  了，   胸前    佩带着      醒目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ǜ-hēi liǎnɡ sè de jiěfànɡ shízì shòudài  shànɡ·miàn ɡuàzh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绿黑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两  色 的   解放  十字  绶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带，     上面     挂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ǔ-liù  méi wǒ zhōnɡshēn nánwànɡ de xūnzhānɡ  jiān·shànɡ há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六   枚  我    终身     难忘  的   勋章，     肩上     还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èidàizhe jūnɡuān jiānzhānɡ  Dàodá lǚɡuǎn shí  méi·yǒu yí ɡè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佩带着     军官    肩章。   到达   旅馆   时，  没有   一 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 ɡēn  wǒ  dǎ  zhāoh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uánlái  wǒ mǔ·qīn zài sān nián b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  跟   我  打   招呼。   原来， 我   母亲   在  三  年   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qián jiù yǐ·jīnɡ líkā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énjiān l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前  就   已经    离开    人间  了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Zài tā sǐ qián de jǐ tiān zhōnɡ  tā xiěle jìn èrbǎi wǔshí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她 死  前  的 几  天    中， 她  写了  近  二百  五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ēnɡ xìn  bǎ zhèxiē xìn jiāoɡěi tā zài Ruìshì de pénɡyou qǐ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封  信， 把  这些   信  交给   她 在  瑞士   的  朋友，   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ɡe pénɡyou dìnɡshí jì ɡěi wǒ  Jiù zhèyànɡ  zài mǔ·qīn s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个    朋友   定时   寄 给  我。 就   这样，  在  母亲   死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òu  de  sān  nián bà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íjiān·lǐ  wǒ yìzhí cónɡ tā shē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后   的  三    年  半  的   时间   里，我  一直  从  她  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  xīqǔzhe lì·liànɡ hé yǒnɡqì   hè shǐ wǒ nénɡɡòu jìxù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      吸取着   力量     和  勇气——这 使  我  能够   继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àndòu dào shènɡlì nà yì ti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战斗  到   胜利   那 一  天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        </w:t>
      </w:r>
      <w:r>
        <w:rPr>
          <w:rFonts w:cs="宋体;SimSun" w:ascii="宋体;SimSun" w:hAnsi="宋体;SimSun"/>
          <w:color w:val="339966"/>
          <w:kern w:val="0"/>
          <w:sz w:val="24"/>
        </w:rPr>
        <w:t>Jiéxuǎn zì[Fǎ]Luómàn Jiālǐ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Wǒ de Mǔ·qīn Dúyīwú'èr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        节选   自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法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>罗曼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加里 《我 的  母亲   独一无二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3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3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Shēnɡhuó duìyú rènhé rén dōu fēi yì shì  wǒmen  bìxū  yǒu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活    对于  任何 人  都  非  易 事， 我们   必须  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nrèn-bùbá  de jīnɡshén  Zuì yàojǐn de  háishì  wǒmen  zìjǐ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坚韧不拔   的   精神。  最   要紧  的， 还是   我们   自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ào  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xìnxīn  Wǒmen bìxū xiānɡxìn  wǒmen duì měi yí  jià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   有   信心。 我们  必须  相信，   我们  对  每  一   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qinɡ dōu jùyǒu tiānfù de cáinénɡ bìnɡqiě wúlùn fùchū rènhé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事情  都  具有   天赋  的  才能，  并且， 无论  付出  任何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ijià dōu yào bǎ zhè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àn shì wánchénɡ Dānɡ shìqinɡ jiéshù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代价，  都 要 把  这   件  事   完成。   当   事情   结束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hou  nǐ yào nénɡ wènxīn-wúkuì  de  shuō  Wǒ  yǐ·jīnɡ  jì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候， 你  要  能    问心无愧    地  说：“ 我  已经    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suǒ nénɡ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所   能  了。”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Yǒu  yì  nián  de chūntiān  wǒ yīn bìnɡ bèipò zài jiā·lǐ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一   年   的   春天，  我  因  病   被迫 在   家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ūxi sh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ōu  Wǒ zhùshìzhe wǒ de  nǚ'érmen  suǒ yǎnɡ de cá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休息  数  周。  我   注视着  我 的   女儿们    所  养  的  蚕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nɡzài jié jiǎ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è shǐ wǒ hěn ɡǎn  xìnɡqù  Wànɡzhe  zhèxiē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在   结   茧， 这  使  我 很  感    兴趣。  望着    这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án zhízhuó de  qínfè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ōnɡzuò wǒ ɡǎndào wǒ hé tāmen fēi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蚕   执著   地、 勤奋  地 工作，  我  感到  我 和  它们  非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ánɡ xiānɡsì Xiànɡ tāmen yíyànɡ wǒ zǒnɡshì nàixīn de bǎ zìjǐ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常    相似。   像   它们  一样，我  总是   耐心   地 把 自己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e nǔlì jízhōnɡ zài yí ɡè mùbiāo·shànɡ Wǒ zhīsuǒyǐ rúcǐ huò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努力  集中   在  一 个  目标    上。 我  之所以  如此， 或</w:t>
      </w:r>
      <w:r>
        <w:rPr>
          <w:rFonts w:cs="宋体;SimSun" w:ascii="宋体;SimSun" w:hAnsi="宋体;SimSun"/>
          <w:color w:val="339966"/>
          <w:kern w:val="0"/>
          <w:sz w:val="24"/>
        </w:rPr>
        <w:t>xǔ shì yīn·wèi yǒu mǒu zhǒnɡ lì·liànɡ  zài  biāncèzhe  wǒ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许 是    因为   有  某   种    力量      在   鞭策着   我——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nɡrú cán bèi biāncèzhe qù jié jiǎn yìbā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如    蚕 被   鞭策着   去  结  茧   一般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ìn  wǔshí  nián  lái  wǒ zhìlìyú kēxué yánjiū  ér yánjiū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近   五十    年   来， 我  致力于  科学   研究，而  研究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ùshì  duì  zhēnlǐ  de tàntǎo   Wǒ yǒu xǔduō měihǎo kuàilè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就是   对    真理   的  探讨。  我  有  许多  美好   快乐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ìyì  Shàon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íqī wǒ zài Bālí Dàxué  ɡūdú de ɡuòzhe qiúxué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记忆。 少女  时期  我 在  巴黎 大学， 孤独 地 过着   求学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ìyuè  zài hòulái xiànshēn kēxué de zhěnɡɡè shíqī  wǒ zhànɡf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岁月；   在  后来    献身   科学  的   整个  时期，我   丈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 wǒ zhuānxīn-zhìzhì xiànɡ zài mènɡhuàn zhōnɡ yìbān  zuò z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和 我     专心致志，   像   在    梦幻    中   一般，  坐  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jiǎnlòu de shūfánɡ·lǐ jiānxīn de yánjiū   hòulái  wǒmen  jiù 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简陋  的   书房   里  艰辛   地   研究，  后来   我们    就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nà·lǐ fāxiànle lé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那里   发现了  镭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 yǒnɡyuǎn  zhuīqiú  ānjìnɡ  de  ɡōnɡzuò  hé jiǎndān d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 永远     追求     安静   的   工作    和   简单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tí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shēnɡhuó  Wèile  shíxiàn  zhèɡe  lǐxiǎnɡ  wǒ  jiélì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庭     生活。  为了     实现    这个    理想， 我   竭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ǎochí nínɡjìnɡ de huánjìnɡ  yǐmiǎn shòu rénshì de ɡānrǎo hé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保持    宁静   的   环境，   以免   受   人事  的  干扰  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ènɡmínɡ de tuōlěi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盛名    的  拖累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Wǒ shēnxìn  zài kēxué fānɡmiàn wǒmen yǒu duì shìyè ér bú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我  深信，  在   科学   方面   我们  有  对  事业 而 不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duì cáifù  de  xìnɡqù  Wǒ de wéiyī shēwànɡ shì zài yí ɡ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对   财富  的   兴趣。 我 的  惟一   奢望  是   在 一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ìyóu ɡuójiā zhōnɡ yǐ yí ɡè zìyóu xuézhě de shēn·fèn cónɡ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自由    国家  中， 以 一 个 自由   学者  的    身份    从事    </w:t>
      </w:r>
      <w:r>
        <w:rPr>
          <w:rFonts w:cs="宋体;SimSun" w:ascii="宋体;SimSun" w:hAnsi="宋体;SimSun"/>
          <w:color w:val="339966"/>
          <w:kern w:val="0"/>
          <w:sz w:val="24"/>
        </w:rPr>
        <w:t>yánjiū ɡōnɡzuò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研究   工作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39966"/>
          <w:kern w:val="0"/>
          <w:sz w:val="24"/>
        </w:rPr>
        <w:t>Wǒ yìzhí chénzuì yú shìjiè de yōuměi zhīzhōnɡ  wǒ suǒ rè-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一直   沉醉  于  世界  的  优美    之中，  我  所  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'ài de  kēxué  yě  búduàn  zēnɡjiā tā zhǎnxīn de yuǎnjǐnɡ  Wǒ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爱  的   科学  也   不断     增加  它   崭新  的   远景。  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èndìnɡ kēxué běnshēn jiù jùyǒu wěidà de mě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认定   科学   本身   就  具有  伟大  的 美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［</w:t>
      </w:r>
      <w:r>
        <w:rPr>
          <w:rFonts w:cs="宋体;SimSun" w:ascii="宋体;SimSun" w:hAnsi="宋体;SimSun"/>
          <w:color w:val="339966"/>
          <w:kern w:val="0"/>
          <w:sz w:val="24"/>
        </w:rPr>
        <w:t>Bōlán</w:t>
      </w:r>
      <w:r>
        <w:rPr>
          <w:rFonts w:ascii="宋体;SimSun" w:hAnsi="宋体;SimSun" w:cs="宋体;SimSun"/>
          <w:color w:val="339966"/>
          <w:kern w:val="0"/>
          <w:sz w:val="24"/>
        </w:rPr>
        <w:t>］</w:t>
      </w:r>
      <w:r>
        <w:rPr>
          <w:rFonts w:cs="宋体;SimSun" w:ascii="宋体;SimSun" w:hAnsi="宋体;SimSun"/>
          <w:color w:val="339966"/>
          <w:kern w:val="0"/>
          <w:sz w:val="24"/>
        </w:rPr>
        <w:t>Mǎlì  Jūlǐ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Wǒ de Xìnniàn</w:t>
      </w:r>
      <w:r>
        <w:rPr>
          <w:rFonts w:ascii="宋体;SimSun" w:hAnsi="宋体;SimSun" w:cs="宋体;SimSun"/>
          <w:color w:val="339966"/>
          <w:kern w:val="0"/>
          <w:sz w:val="24"/>
        </w:rPr>
        <w:t>》，</w:t>
      </w:r>
      <w:r>
        <w:rPr>
          <w:rFonts w:cs="宋体;SimSun" w:ascii="宋体;SimSun" w:hAnsi="宋体;SimSun"/>
          <w:color w:val="339966"/>
          <w:kern w:val="0"/>
          <w:sz w:val="24"/>
        </w:rPr>
        <w:t>Jiàn Jié yì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节选  自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波兰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 </w:t>
      </w:r>
      <w:r>
        <w:rPr>
          <w:rFonts w:ascii="宋体;SimSun" w:hAnsi="宋体;SimSun" w:cs="宋体;SimSun"/>
          <w:color w:val="000000"/>
          <w:kern w:val="0"/>
          <w:sz w:val="24"/>
        </w:rPr>
        <w:t>玛丽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居里《我 的   信念》，  剑  捷  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4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4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 wèishénme fēi yào jiāoshū bùkě  Shì yīn·wèi wǒ xǐhuɑ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 为什么  非  要    教书  不可？是    因为   我  喜欢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ā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àoshī de shíjiān ānpáibiǎo hé shēnɡhuó jiézòu  Qī</w:t>
      </w:r>
      <w:r>
        <w:rPr>
          <w:rFonts w:ascii="宋体;SimSun" w:hAnsi="宋体;SimSun" w:cs="宋体;SimSun"/>
          <w:color w:val="339966"/>
          <w:kern w:val="0"/>
          <w:sz w:val="24"/>
        </w:rPr>
        <w:t>、</w:t>
      </w:r>
      <w:r>
        <w:rPr>
          <w:rFonts w:cs="宋体;SimSun" w:ascii="宋体;SimSun" w:hAnsi="宋体;SimSun"/>
          <w:color w:val="339966"/>
          <w:kern w:val="0"/>
          <w:sz w:val="24"/>
        </w:rPr>
        <w:t>bā</w:t>
      </w:r>
      <w:r>
        <w:rPr>
          <w:rFonts w:ascii="宋体;SimSun" w:hAnsi="宋体;SimSun" w:cs="宋体;SimSun"/>
          <w:color w:val="339966"/>
          <w:kern w:val="0"/>
          <w:sz w:val="24"/>
        </w:rPr>
        <w:t>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当    教师  的  时间    安排表   和   生活    节奏。 七、八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ǔ sān ɡè yuè ɡěi wǒ tíɡōnɡle jìnxínɡ huíɡù  yánjiū xiězuò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九  三  个 月  给 我  提供了   进行    回顾、  研究、 写作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ánɡjī bìnɡ jiānɡ sānzhě yǒujī rónɡhé ér shànyú huíɡù yánji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良机，  并    将   三者  有机   融合，而  善于  回顾、 研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 zǒnɡjié zhènɡshì yōuxiù jiàoshī sùzhì zhōnɡ  bùkě  quēshǎ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和  总结     正是    优秀   教师   素质   中    不可    缺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chénɡ·fè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 成分。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àn  zhè  hánɡ  ɡěile  wǒ duōzhǒnɡ-duōyànɡ de  ɡānquán  qù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干  这    行   给了   我     多种多样     的  “甘泉” 去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ǐnchá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hǎo  yōuxiù  de shūjí qù yándú  dào  xiànɡyátǎ  hé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品尝，   找    优秀   的 书籍  去  研读，到   “象牙塔” 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jì shìjiè·lǐ q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āxiàn  Jiàoxué ɡōnɡzuò  ɡěi  wǒ  tíɡōnɡle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实际   世界  里  去发现。    教学   工作    给  我   提供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ìxù xuéxí de shíjiān bǎozhènɡ yǐjí duōzhǒnɡ tújìnɡ  jīyù  h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继续 学习  的  时间    保证，  以及  多种    途径、  机遇  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ǎozh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挑战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Rán'ér  wǒ ài zhè yì hánɡ de zhēnzhènɡ yuányīn  shì ài wǒ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然而，  我 爱  这 一  行  的    真正     原因，  是 爱 我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e  xuéshenɡ Xuéshenɡmen zài wǒ de yǎnqián chénɡzhǎnɡ biànhu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 学生。    学生们   在  我 的   眼前      成长、   变化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ā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àoshī yìwèizhe qīnlì  chuànɡzào  ɡuòchénɡ  de  fāshē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当   教师    意味着  亲历   “创造”     过程    的  发生——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àsì qīnshǒu fùyǔ yì tuán nítǔ yǐ shēnɡmìnɡ  méi·yǒu shénm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恰似    亲手  赋予 一  团  泥土 以   生命，     没有    什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ǐ mùdǔ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āishǐ hūxī ɡènɡ jīdònɡ rénxīn de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 目睹 它  开始  呼吸  更   激动   人心  的 了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Quánlì wǒ yě yǒu le Wǒ yǒu quánlì qù qǐfā yòudǎo  qù jīfā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权利  我 也 有 了：我  有  权利  去 启发   诱导，去 激发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ìhuì  de  huǒhuā  qù  wèn  fèixīn sīkǎo de wèntí qù zànyá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智慧   的  火花，   去 问    费心    思考 的 问题，去  赞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ídá de chánɡshì qù tuījiàn shūjí  qù zhǐdiǎn  míjīn  Háiy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回答  的   尝试， 去   推荐   书籍，去  指点    迷津。   还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énme biéde quánlì nénɡ yǔ zhī xiānɡ bǐ n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什么  别的   权利   能  与  之   相  比 呢？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Érqiě  jiāoshū  hái  ɡěi  wǒ  jīnqián hé quánlì zhīwài d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而且，   教书    还   给  我    金钱  和   权利  之外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ōnɡxi  nà  jiùshì  àixīn  Bùjǐn  yǒu duì xuéshenɡ de ài  du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东西， 那   就是   爱心。 不仅   有  对     学生  的 爱， 对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ūjí  de  ài  duì zhīshi  de  ài  háiyǒu  jiàoshī  cái  né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书籍   的  爱，对   知识   的  爱， 还有     教师    才   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ǎnshòu dào de duì  tèbié  xuéshenɡ  de  ài  Zhèxiē  xuéshe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感受  到  的 对 “特别”   学生    的  爱。 这些    学生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rú mínɡwán-bùlínɡ de níkuài yóuyú jiēshòule lǎoshī de chì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有如    冥顽不灵    的  泥块， 由于   接受了   老师  的  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'ài cái bófāle shēnɡjī</w:t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爱  才  勃发了  生机。</w:t>
      </w:r>
    </w:p>
    <w:p>
      <w:pPr>
        <w:pStyle w:val="Normal"/>
        <w:widowControl/>
        <w:spacing w:lineRule="exact" w:line="300"/>
        <w:ind w:left="479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ǒyǐ  wǒ ài jiāoshū  hái yīn·wèi zài nàxiē bófā  shēnɡjī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所以，我 爱   教书， 还    因为， 在  那些  勃发     生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tèbié  xuéshenɡ shēn·shànɡ  wǒ yǒushí fāxiàn zìjǐ hé tāme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“特别”  学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生    身上，    我  有时   发现  自己 和 他们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hūxī xiānɡtōnɡ  yōulè yǔ ɡò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呼吸    相通，    忧乐与共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［</w:t>
      </w:r>
      <w:r>
        <w:rPr>
          <w:rFonts w:cs="宋体;SimSun" w:ascii="宋体;SimSun" w:hAnsi="宋体;SimSun"/>
          <w:color w:val="339966"/>
          <w:kern w:val="0"/>
          <w:sz w:val="24"/>
        </w:rPr>
        <w:t>Měi</w:t>
      </w:r>
      <w:r>
        <w:rPr>
          <w:rFonts w:ascii="宋体;SimSun" w:hAnsi="宋体;SimSun" w:cs="宋体;SimSun"/>
          <w:color w:val="339966"/>
          <w:kern w:val="0"/>
          <w:sz w:val="24"/>
        </w:rPr>
        <w:t>］</w:t>
      </w:r>
      <w:r>
        <w:rPr>
          <w:rFonts w:cs="宋体;SimSun" w:ascii="宋体;SimSun" w:hAnsi="宋体;SimSun"/>
          <w:color w:val="339966"/>
          <w:kern w:val="0"/>
          <w:sz w:val="24"/>
        </w:rPr>
        <w:t>Bǐdé Jī Bèidélè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Wǒ Wèishénme Dānɡ Jiàoshī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节选   自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 </w:t>
      </w:r>
      <w:r>
        <w:rPr>
          <w:rFonts w:ascii="宋体;SimSun" w:hAnsi="宋体;SimSun" w:cs="宋体;SimSun"/>
          <w:color w:val="000000"/>
          <w:kern w:val="0"/>
          <w:sz w:val="24"/>
        </w:rPr>
        <w:t>彼得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基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贝得勒《我  为什么   当    教师》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5 Hào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5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Zhōnɡɡuó xībù wǒmen tōnɡchánɡ shì zhǐ Huánɡ Hé yǔ Qín Lǐnɡ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国  西部 我们     通常   是  指   黄   河 与   秦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nɡlián  yí xiàn yǐ xī  bāokuò  xīběi hé xīnán de shí'èr ɡè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相连    一  线  以 西， 包括   西北  和  西南 的  十二 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ěnɡ 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ìzhìqū Zhè kuài ɡuǎnɡmào de tǔdì miànjī wéi wǔbǎ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省、  市、自治区。 这  块    广袤   的 土地  面积  为  五百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ìshíliù  w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pínɡfānɡ ɡōnɡlǐ  zhàn ɡuótǔ zǒnɡ miànjī de bǎ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十六   万     平方    公里， 占   国土   总   面积  的 百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ēn zhī wǔshíqī rénk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èr diǎn bā yì zhàn quánɡuó zǒnɡ rénk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分  之  五十七； 人口  二  点  八 亿，占    全国   总   人口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bǎi fēn zhī èrshís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百  分  之  二十三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bù  shì  Huáxià  wénmínɡ  de  yuántóu  Huáxià zǔxiān d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西部  是    华夏     文明   的   源头。   华夏  祖先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ǎobù 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ùnzhe  shuǐbiān  zǒu  de  Chánɡ  Jiānɡ shànɡyó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脚步   是   顺着      水边    走   的：  长    江     上游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ūtǔɡuo  Yuánmóuré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áchǐ huàshí  jù jīn yuē yìbǎi qīshí wà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土过     元谋人   牙齿   化石， 距 今  约  一百  七十  万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ián Huánɡ Hé zhōnɡyó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ūtǔɡuo Lántiánrén  tóuɡàiɡǔ  jù  jī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年； 黄   河   中游    出土过    蓝田人     头盖骨， 距   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ē qīshí wàn nián  Zhè liǎ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ù ɡǔ rénlèi dōu bǐ jù jīn yuē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约  七十  万   年。 这   两   处 古  人类   都 比 距  今  约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ǔshí wàn nián de Běijīnɡ yuánré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ī·ɡé ɡènɡ lǎo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十 万   年  的  北京     猿人   资格  更   老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Xībù  dìqū shì HuáXià wénmínɡ de zhònɡyào fāyuándì   Qín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西部  地区 是   华夏   文明   的    重要   发源地。  秦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ánɡ  Hànwǔ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ǐhòu  dōnɡ-xīfānɡ  wénhuà  zài zhè·lǐ jiāoh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皇     汉武    以后，  东西方      文化   在   这里    交汇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rónɡhé  cónɡ'ér  yǒu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sīchóuzhīlù  de tuólínɡ shēnɡshē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融合，   从而    有了    丝绸之路    的  驼铃      声声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ó yuàn shēn sì de mùɡǔ-chénzhō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ūnhuánɡ Mòɡāokū shì shìji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佛  院   深  寺 的   暮鼓晨钟。     敦煌    莫高窟 是   世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énhuàshǐ·shànɡ de yí ɡè qíjì  tā zài jìchénɡ Hàn Jìn  yìshù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化史     上   的 一 个 奇迹，它 在   继承   汉   晋   艺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uántǒnɡ de jīchǔ·shànɡ  xínɡchénɡle  zìjǐ  jiānshōu-bìnɡxù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传统   的 基础    上，    形成了     自己       兼收并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huīhónɡ qìdù  zhǎnxiàn chū jīnɡměi-juélún de yìshù xínɡ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恢宏   气度，   展现  出     精美绝伦    的 艺术    形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 bódà-jīnɡshēn  de  wénhuà  nèihán  Qínshǐhuánɡ  Bīnɡmǎyǒ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和   博大精深     的   文化    内涵。     秦始皇兵马俑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Xīxià  </w:t>
      </w:r>
      <w:r>
        <w:rPr>
          <w:rFonts w:cs="宋体;SimSun" w:ascii="宋体;SimSun" w:hAnsi="宋体;SimSun"/>
          <w:color w:val="339966"/>
          <w:kern w:val="0"/>
          <w:sz w:val="24"/>
        </w:rPr>
        <w:t>w</w:t>
      </w:r>
      <w:r>
        <w:rPr>
          <w:rFonts w:cs="宋体;SimSun" w:ascii="宋体;SimSun" w:hAnsi="宋体;SimSun"/>
          <w:color w:val="339966"/>
          <w:kern w:val="0"/>
          <w:sz w:val="24"/>
        </w:rPr>
        <w:t>á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kern w:val="0"/>
          <w:sz w:val="24"/>
        </w:rPr>
        <w:t>l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>ɡ  Lóulán  ɡǔɡuó  Bùdálāɡōnɡ   Sānxīnɡduī  Dàzú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西夏王陵、       楼兰古国、  布达拉宫、    三星堆、  大足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kè dě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ìshǐ wénhuà yíchǎn  tónɡyànɡ wéi shìjiè suǒ zhǔm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石刻   等  历史   文化   遗产，   同样    为   世界  所  瞩目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énɡwéi Zhōnɡhuá wénhuà zhònɡyào de xiànɡzhē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为     中华    文化    重要   的    象征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Xībù  dìqū  yòu  shì shǎoshù mínzú jíqí wénhuà de jícuìdì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西部  地区   又  是   少数   民族  及其  文化  的 集萃地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īhū bāokuòle wǒɡuó suǒyǒu de shǎoshù mínzú  Zài yìxiē  piā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几乎  包括了  我国   所有  的   少数   民族。 在 一些     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uǎn  de  shǎoshù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ínzú dìqū  rénɡ bǎoliúle  yìxiē  jiǔyuǎ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远   的   少数    民族  地区， 仍    保留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了 一些    久远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dài de yìshù pǐnzhǒnɡ chénɡwéi zhēnɡuì de   huó huàshí  rú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代  的  艺术   品种，    成为    珍贵   的 “活  化石”， 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xī ɡǔyuè  xìqǔ  jiǎnzhǐ cìxiù  yánhuà děnɡ mínjiān yìshù h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纳西古乐、  戏曲、  剪纸、刺绣、  岩画   等    民间   艺术 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ōnɡjiào yìshù  Tèsè xiānmínɡ fēnɡfù-duōcǎi  yóurú yí ɡè jùdà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宗教   艺术。 特色   鲜明、  丰富   多彩， 犹如  一 个 巨大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mínzú mínjiān wénhuà yìshù bǎok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民族  民间    文化  艺术   宝库。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Wǒmen yào chōnɡfèn zhònɡshì hé lìyònɡ zhèxiē détiān-dúhòu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我们  要    充分     重视  和  利用   这些     得天独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zīyuán  yōushì  jiànlì liánɡhǎo  de  mínzú mínjiān wénhu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资源    优势，  建立    良好    的   民族  民间     文化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t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uánjìnɡ  wèi xībù dà kāifā zuòchū ɡònɡxiàn</w:t>
      </w:r>
    </w:p>
    <w:p>
      <w:pPr>
        <w:pStyle w:val="Normal"/>
        <w:widowControl/>
        <w:spacing w:lineRule="exact" w:line="300"/>
        <w:ind w:left="959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态     环境，  为  西部 大 开发  做出     贡献。</w:t>
      </w:r>
    </w:p>
    <w:p>
      <w:pPr>
        <w:pStyle w:val="Normal"/>
        <w:widowControl/>
        <w:spacing w:lineRule="exact" w:line="300"/>
        <w:ind w:left="959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left="958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Zhōnɡkǎo Yǔwén Kèwài Yuèdú Shìtí Jīnɡxuǎ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《中考   语文  课外  阅读  试题   精选》</w:t>
      </w:r>
    </w:p>
    <w:p>
      <w:pPr>
        <w:pStyle w:val="Normal"/>
        <w:widowControl/>
        <w:spacing w:lineRule="exact" w:line="300"/>
        <w:ind w:left="23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Xībù Wénhuà hé Xībù Kāifā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  《西部  文化  和 西部  开发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6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6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339966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sz w:val="24"/>
        </w:rPr>
        <w:t>G</w:t>
      </w:r>
      <w:r>
        <w:rPr>
          <w:rFonts w:cs="宋体;SimSun" w:ascii="宋体;SimSun" w:hAnsi="宋体;SimSun"/>
          <w:color w:val="339966"/>
          <w:kern w:val="0"/>
          <w:sz w:val="24"/>
        </w:rPr>
        <w:t>āoxìnɡ  zhè shì yì zhǒnɡ jùtǐ de bèi kàndedào mōdezháo de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兴，  这  是 一  种   具体 的 被  看得到   摸得着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wù suǒ huànqǐ de qínɡ·xù Tā shì xīnlǐ de ɡènɡ shì shēnɡlǐ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事物 所  唤起  的   情绪。  它 是  心理  的， 更  是   生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Tā rónɡ·yì lái yě rónɡ·yì qù  shéi yě bù yīnɡɡāi duì t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。它    容易  来  也   容易   去， 谁  也 不   应该  对  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'érbújiàn shīzhījiāobì shéi  yě  bù  yīnɡɡāi  zǒnɡshì  zuò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视而不见    失之交臂，   谁   也  不    应该     总是    做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nàxiē  shǐ  zìjǐ  bù ɡāoxì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ě shǐ pánɡrén bù ɡāoxìnɡ de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些   使   自己  不   高兴  也 使    旁人  不   高兴  的 事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ànɡ  wǒmen  shuō  yí  jiàn  zuì rónɡ·yì zuò yě zuì lìnɡ ré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让    我们   说   一   件   最     容易   做 也 最   令   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āoxìnɡ de shì bɑ  zūnzhònɡ nǐ zìjǐ  yě zūnzhònɡ bié·rén zh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高兴  的  事 吧，  尊重   你 自己，也   尊重      别人， 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měi yí ɡè rén de quánlì  wǒ háiyào shuō zhè shì měi yí ɡ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每  一 个  人 的  权利， 我  还要   说   这  是  每 一 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én de yìw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  的 义务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Kuàilè  tā  shì  yì  zhǒnɡ  fùyǒu  ɡàikuòxìnɡ de shēnɡcú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快乐，  它  是   一   种    富有     概括性   的   生存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uànɡt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ōnɡzuò zhuànɡtài  Tā jīhū shì xiānyàn de  tā láizì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状态、    工作    状态。   它 几乎 是    先验  的，它 来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mìnɡ běnshēn de huólì  láizì yǔzhòu  dìqiú hé rénjiān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命     本身   的 活力， 来自  宇宙、  地球  和  人间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yǐn  tā  shì  shìjiè 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fēnɡfù  xuànlì  kuòdà  yōujiǔ 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吸引，它  是    世界   的  丰富、   绚丽、 阔大、  悠久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ǐxiàn  Kuàilè háishì yì zhǒ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ì·liànɡ  shì mái zài dìxià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体现。  快乐  还是   一  种     力量，   是  埋  在  地下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ēnmài  Xiāomiè yí ɡè rén de kuàilè bǐ wājué diào yì kē dàsh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根脉。   消灭   一  个 人  的  快乐 比  挖掘  掉  一 棵 大树 </w:t>
      </w:r>
      <w:r>
        <w:rPr>
          <w:rFonts w:cs="宋体;SimSun" w:ascii="宋体;SimSun" w:hAnsi="宋体;SimSun"/>
          <w:color w:val="339966"/>
          <w:kern w:val="0"/>
          <w:sz w:val="24"/>
        </w:rPr>
        <w:t>de ɡēn yào nán de du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根  要  难  得  多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Huānxīn  zhè shì yì zhǒnɡ qīnɡchūn de shīyì de qínɡɡǎn Tā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欢欣，  这  是  一   种    青春   的、 诗意  的  情感。它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láiz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iànxiànɡzhe wèilái shēnkāi shuānɡbì bēnpǎo de  chōnɡl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来自     面向着     未来   伸开     双臂    奔跑  的    冲力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 láizì  y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hǒnɡ qīnɡsōnɡ  ér  yòu shénmì ménɡlónɡ ér yò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 来自   一   种     轻松    而  又   神秘、  朦胧   而  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nmì  de  jīdònɡ  tā sh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īqínɡ jíjiānɡ dàolái de yùzhào  t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隐秘   的   激动， 它 是   激情    即将   到来  的  预兆， 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u  shì  dàyǔ  ɡuòhòu  de  bǐ xiàyǔ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áiyào měimiào de duō y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又   是   大雨   过后   的  比  下雨  还要   美妙   得 多  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ǔyuǎn de duō de huíwèi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久远   得  多 的  回味……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ǐyuè tā shì yì zhǒnɡ dàiyǒu xínɡ</w:t>
      </w:r>
      <w:r>
        <w:rPr>
          <w:rFonts w:cs="宋体;SimSun" w:ascii="宋体;SimSun" w:hAnsi="宋体;SimSun"/>
          <w:color w:val="339966"/>
          <w:kern w:val="0"/>
          <w:sz w:val="24"/>
        </w:rPr>
        <w:t>’</w:t>
      </w:r>
      <w:r>
        <w:rPr>
          <w:rFonts w:cs="宋体;SimSun" w:ascii="宋体;SimSun" w:hAnsi="宋体;SimSun"/>
          <w:color w:val="339966"/>
          <w:kern w:val="0"/>
          <w:sz w:val="24"/>
        </w:rPr>
        <w:t>érshànɡ sècǎi de xiū-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喜悦，它 是  一   种   带有     形而上     色彩  的   修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ǎnɡ hé jìnɡjiè Yǔqí shuō tā shì yì zhǒnɡ qínɡ·xù  bùrú shuō 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养   和  境界。 与其  说  它  是 一   种    情绪，  不如  说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 shì yì zhǒnɡ zhìhuì  yì zhǒnɡ chāobá   yì zhǒnɡ  bēitiā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 是  一  种    智慧、 一   种   超拔、  一   种     悲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mǐnrén  de  kuānrónɡ  hé lǐjiě   yì zhǒnɡ bǎojīnɡ-cānɡsānɡ de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悯人    的    宽容    和  理解， 一  种       饱经沧桑     的  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ōnɡshí hé zìxìn yì zhǒnɡ ɡuānɡmínɡ de lǐxìnɡ yì zhǒnɡ jiān-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充实   和 自信，一   种     光明   的  理性，一   种    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dìnɡ de chénɡshú   yì zhǒnɡ zhànshènɡle  fánnǎo hé  yōnɡsú de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的  成熟，    一   种     战胜了    烦恼   和   庸俗  的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qīnɡmínɡchénɡchè  Tā shì yì tán qīnɡshuǐ tā shì yì mǒ zhāoxiá </w:t>
      </w:r>
    </w:p>
    <w:p>
      <w:pPr>
        <w:pStyle w:val="Normal"/>
        <w:widowControl/>
        <w:spacing w:lineRule="exact" w:line="30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清明澄澈。     它 是  一  潭   清水， 它  是 一 抹   朝霞，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tā shì wúbiān de pínɡyuán  tā shì chénmò de  dìpínɡxiàn  Duō 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它 是   无边  的   平原，  它  是   沉默 的    地平线。   多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ìdiǎnr  zài duō yìdiǎnr xǐyuè bɑ  tā shì chìbǎnɡ yě shì ɡuī-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一点儿、 再   多  一点儿 喜悦  吧，它 是    翅膀， 也 是  归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cháo  Tā shì yì bēi měijiǔ yě shì yì duǒ yǒnɡyuǎn kāi bú bài de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巢。  它 是  一  杯  美酒，也 是  一  朵   永远   开 不 败 的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ánhuā</w:t>
      </w:r>
    </w:p>
    <w:p>
      <w:pPr>
        <w:pStyle w:val="Normal"/>
        <w:widowControl/>
        <w:spacing w:lineRule="exact" w:line="300"/>
        <w:ind w:left="3120" w:hanging="3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莲花。</w:t>
      </w:r>
    </w:p>
    <w:p>
      <w:pPr>
        <w:pStyle w:val="Normal"/>
        <w:widowControl/>
        <w:spacing w:lineRule="exact" w:line="300"/>
        <w:ind w:left="3112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339966"/>
          <w:kern w:val="0"/>
          <w:sz w:val="24"/>
        </w:rPr>
        <w:t>  </w:t>
      </w:r>
      <w:r>
        <w:rPr>
          <w:rFonts w:cs="宋体;SimSun" w:ascii="宋体;SimSun" w:hAnsi="宋体;SimSun"/>
          <w:color w:val="339966"/>
          <w:kern w:val="0"/>
          <w:sz w:val="24"/>
        </w:rPr>
        <w:t>Jiéxuǎn zì Wánɡ Mé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Xǐyuè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王蒙    《喜悦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7 Hào</w:t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7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47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Wānzǎi  Xiānɡɡǎnɡ zuì rènɑo de dìfɑnɡ yǒu yì kē rónɡ-</w:t>
      </w:r>
    </w:p>
    <w:p>
      <w:pPr>
        <w:pStyle w:val="Normal"/>
        <w:widowControl/>
        <w:spacing w:lineRule="exact" w:line="300"/>
        <w:ind w:firstLine="47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湾仔，  香港    最  热闹  的  地方， 有 一 棵  榕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ù  tā  shì zuì ɡuì de yì kē shù  bùɡuānɡ zài Xiānɡɡǎnɡ  z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树， 它  是  最  贵  的 一 棵 树，   不光   在   香港，   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uánshìjiè  dō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ì zuì ɡuì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全世界，  都  是  最  贵  的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ù  huó de shù  yòu bú mài hé yán qí ɡuì  Zhǐ yīn tā lǎo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树，  活 的  树，又  不  卖 何  言 其  贵？只  因  它 老，</w:t>
      </w:r>
    </w:p>
    <w:p>
      <w:pPr>
        <w:pStyle w:val="Normal"/>
        <w:widowControl/>
        <w:spacing w:lineRule="exact" w:line="300"/>
        <w:ind w:left="480" w:hanging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tā  cū  shì  Xiānɡɡǎnɡ  bǎinián  cānɡsānɡ  de  huó  jiànzhè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 粗， 是     香港      百年     沧桑    的  活     见证，</w:t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nɡɡǎnɡrén bùrě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ànzhe tā bèi kǎnfá  huòzhě bèi yízǒu biàn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香港人    不忍   看着  它 被  砍伐，  或者  被  移走， 便</w:t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ēn  yào  zhànyònɡ zhè pi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ānpō de jiànzhùzhě tán tiáojiàn</w:t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跟   要     占用   这   片   山坡  的    建筑者   谈    条件：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Kěyǐ zài zhèr jiàn dàlóu ɡài shānɡshà dàn yī bùzhǔn  kǎn  sh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以 在  这儿  建  大楼  盖    商厦，  但 一 不准     砍  树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èr bùzhǔn nuó shù  bìxū bǎ tā  yuándì  jīnɡxīn  yǎnɡ  qǐ·l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  不准  挪  树， 必须 把 它    原地    精心    养    起来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énɡwéi Xiānɡɡǎnɡ nàoshì zhōnɡ de yì  jǐnɡ  Tàiɡǔ  Dàshà 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为     香港    闹市    中   的 一   景。   太古大厦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nshèzhě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uìhòu qiānle hétonɡ zhànyònɡ zhèɡe dà shānpō jià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建设者    最后   签了  合同，   占用    这个 大  山坡   建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áohuá shānɡshà de xiānjué tiáojiàn shì tónɡyì bǎohù zhè  kē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豪华    商厦   的   先决    条件   是   同意  保护  这   棵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shù Shù zhǎnɡ zài bànshānpō·shànɡ  jìhuà  jiānɡ  shù xià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树。树    长   在  半山坡     上，  计划    将    树   下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mi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e chénɡqiān-shànɡwàn  dūn shānshí quánbù tāokōnɡ qǔ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面     的      成千上万       吨   山石    全部   掏空    取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ǒu ténɡchū dìfɑnɡ·lái ɡài lóu  bǎ  shù jià zài dàlóu shànɡ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走， 腾出    地方   来  盖  楼， 把   树  架  在  大楼    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miàn fǎnɡfú tā yuánběn shì zhǎnɡ zài lóudǐnɡ·shànɡ shì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面，   仿佛  它   原本  是   长   在    楼顶    上   似的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nshèzhě jiùdì zàole yí ɡè zhíjìnɡ shíbā mǐ  shēn shí mǐ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建设者   就地   造了 一 个  直径    十八 米、 深  十  米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 huāpén  xiān ɡùdìnɡ hǎo zhè  kē  lǎoshù  zài zài dà huāpén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大 花盆，   先   固定   好  这  棵  老树，  再  在  大  花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ǐ·xià ɡài lóu ɡuānɡ zhè yí xiànɡ jiù huāle liǎnɡqiān sānbǎ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底下   盖  楼。 光    这 一  项    就  花了    两千    三百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āshíjiǔ w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ǎnɡbì  kānchēnɡ shì zuì ánɡɡuì de  bǎohù cuòsh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八十九  万   港币，   堪称   是  最   昂贵  的  保护   措施  </w:t>
      </w:r>
      <w:r>
        <w:rPr>
          <w:rFonts w:cs="宋体;SimSun" w:ascii="宋体;SimSun" w:hAnsi="宋体;SimSun"/>
          <w:color w:val="339966"/>
          <w:kern w:val="0"/>
          <w:sz w:val="24"/>
        </w:rPr>
        <w:t>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了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Tàiɡǔ  Dàshà luòchénɡ zhīhòu  rénmen kěyǐ  chénɡ  ɡǔndònɡ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太古大厦    落成    之后，  人们  可以    乘     滚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útī yí c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àowèi  láidào Tàiɡǔ Dàshà de dǐnɡcénɡ  chū hòumé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扶梯 一 次  到位，  来到    太古大厦  的    顶层。   出  后门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r  shì yí piàn zìrán jǐnɡsè Yì kē dàshù chūxiàn  zài  rénme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儿 是  一  片  自然   景色。一 棵 大树   出现    在   人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iànqián shùɡàn yǒu y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ǐ bàn cū shūɡuān zhíjìnɡ zú yǒu èrshí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面前，  树干  有  一 米 半  粗， 树冠   直径   足  有  二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ō mǐ dúmù-chénɡlí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ēichánɡ  zhuànɡɡuān  xínɡchénɡ  yí  zu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多 米，  独木成林，   非常         壮观，    形成     一  座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 tā wéi zhōnɡxīn de xiǎ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ōnɡyuán  qǔmínɡ jiào  Rónɡpǔ  Sh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 它 为    中心   的  小    公园，   取名   叫  “榕圃”。 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·miàn  chāzhe tónɡpái shuōmínɡ yuányóu  Cǐqínɡ cǐjǐnɡ rú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前面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</w:t>
      </w:r>
      <w:r>
        <w:rPr>
          <w:rFonts w:ascii="宋体;SimSun" w:hAnsi="宋体;SimSun" w:cs="宋体;SimSun"/>
          <w:color w:val="000000"/>
          <w:kern w:val="0"/>
          <w:sz w:val="24"/>
        </w:rPr>
        <w:t>插着   铜牌，   说明    原由。   此情   此景， 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ú kàn tónɡpái de shuōmí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uéduì  xiǎnɡ·búdào  jùshùɡēn dǐ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  看   铜牌  的   说明，  绝对    想   不到    巨树根    底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xià háiyǒu yí zuò hónɡwěi de xiànd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àló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     还有  一  座  宏伟   的  现代   大楼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exact" w:line="300"/>
        <w:ind w:firstLine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Shū Yǐ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Xiānɡɡǎnɡ  Zuì Guì de Yì Kē Shù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        节选  自  舒乙   《香港：   最   贵 的 一 棵  树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8 Hào</w:t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8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Wǒmen de chuán jiànjiàn de bījìn rónɡshù le  Wǒ  yǒu jī-</w:t>
      </w:r>
    </w:p>
    <w:p>
      <w:pPr>
        <w:pStyle w:val="Normal"/>
        <w:widowControl/>
        <w:spacing w:lineRule="exact" w:line="300"/>
        <w:ind w:firstLine="59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的   船    渐渐   地 逼近    榕树  了。我  有  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hu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ànqīnɡ tā de zhēn miànmù Shì yì kē dàshù  yǒu shǔ·b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会    看清    它 的  真   面目：是 一 棵  大树，  有  数  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de  yāzhī zhī·shànɡ yòu shēnɡɡēn  yǒu  xǔduō ɡēn  yìzhí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清   的  丫枝，   枝上     又   生根，   有   许多 根    一直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uíd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ì·s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shēnjìn nítǔ·lǐ   Yí bùfen shùzhī  chuídào 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垂到     地上，    伸进   泥土  里。 一 部分   树枝     垂到 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mi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ónɡ yuǎnchù k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jiù xiànɡ yì kē dàshù xié tǎnɡ zài 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水面，   从    远处  看，就   像   一 棵 大树  斜   躺   在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miàn·shànɡ yíyà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水面     上   一样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</w:t>
      </w:r>
      <w:r>
        <w:rPr>
          <w:rFonts w:cs="宋体;SimSun" w:ascii="宋体;SimSun" w:hAnsi="宋体;SimSun"/>
          <w:color w:val="339966"/>
          <w:kern w:val="0"/>
          <w:sz w:val="24"/>
        </w:rPr>
        <w:t>Xiànzài zhènɡshì zhīfán-yèmào de shíjié  Zhè kē rónɡshù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现在     正是     枝繁叶茂   的  时节。  这 棵   榕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oxi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ài bǎ tā de quánbù shēnɡmìnɡlì  zhǎnshì  ɡěi  wǒme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好像    在  把 它 的  全部    生命力      展示    给   我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àn  Nàme duō de lǜyè yí cù duī zài lìnɡ yí cù de shànɡ·mi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。 那么 多  的 绿叶，一 簇 堆 在   另  一  簇 的    上面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 liú yìdiǎnr fènɡx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uìlǜ de yánsè mínɡliànɡ de zài wǒme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  留  一点    缝隙。 翠绿 的  颜色   明亮    地  在 我们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ǎnqián shǎnyào  sìhū měi yí piàn shùyè·shànɡ dōu yǒu yí  ɡè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眼前    闪耀，  似乎 每  一  片   树叶   上    都  有 一 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īn de shēnɡmìnɡ zài chàndònɡ  zh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ěilì de nánɡuó de shù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 的    生命   在    颤动，   这 美丽  的  南国  的 树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Chuán zài shù·xià bóle piànkè  àn·shànɡ hěn shī  wǒmen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船   在   树  下  泊了  片刻，  岸 上    很  湿，  我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ànɡ·qù  Pénɡyou shuō zhè·lǐ shì niǎo de tiāntá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有     上去。     朋友   说    这里   是  “鸟  的   天堂”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xǔduō niǎo zài zhè kē shù·shànɡ zuò wō nónɡmín bùxǔ  ré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许多   鸟  在   这 棵  树  上     做 窝， 农民  不许  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qù  zhuō  tāmen  Wǒ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ǎnɡfú  tīnɡ·jiàn  jǐ zhī niǎo pū chì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去   捉   它们。 我   仿佛       听见    几  只  鸟  扑 翅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ēnɡyīn dànshì děnɡdào wǒ de yǎnjinɡ zhùyì de kàn nà·lǐ shí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声音，  但是   等到   我 的  眼睛   注意  地  看 那里   时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què kàn·bújiàn yì zhī niǎo  de yǐnɡzi   Zhǐyǒu  wúshù 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 却   看不见    一 只   鸟   的    影子。  只有   无数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ùɡēn lì zài dì·shànɡ  xiànɡ  xǔduō  ɡēn  mùzhuānɡ  Dì  sh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树根  立 在   地上，     像    许多    根  木桩。    地 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ī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àɡài zhǎnɡcháo shí héshuǐ chánɡchánɡ chōnɡ·shànɡ 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湿  的，大概    涨潮   时   河水    常常          冲上     岸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·q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Niǎo  de tiāntánɡ ·lǐ  méi·yǒu yì zhī niǎo wǒ zhèyà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去。 “鸟   的   天堂”   里    没有   一  只  鸟，我   这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nɡd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uán kāi le   yí ɡè pénɡyou bōzhe chuán huǎnhuǎ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想到。   船  开  了，一 个   朋友  拨着   船，  缓缓    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údào hé zhōnɡjiān q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流到  河    中间   去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Dì-èr  tiān  wǒmen  huázhe  chuán  dào  yí ɡè  pénɡyou d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    天，  我们   划着     船    到  一 个    朋友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xiānɡ q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ùshì nàɡe yǒu shān yǒu tǎ de dìfɑnɡ  Cónɡ xué-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乡  去，就是  那个  有  山  有  塔 的  地方。 从    学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ào chūfā  wǒmen yò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īnɡɡuò nà   niǎo de tiāntá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校  出发， 我们  又    经过  那  “鸟  的   天堂”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yí cì shì zài zǎo·chén  yánɡɡuānɡ zhào zài shuǐmià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一 次 是  在    早晨，     阳光     照   在   水面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·s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ě zhào zài shùshāo·shànɡ  Yíqiè  dōu  xiǎn·dé fēi-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，   也  照  在      树梢上。    一切  都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  </w:t>
      </w:r>
      <w:r>
        <w:rPr>
          <w:rFonts w:ascii="宋体;SimSun" w:hAnsi="宋体;SimSun" w:cs="宋体;SimSun"/>
          <w:color w:val="000000"/>
          <w:kern w:val="0"/>
          <w:sz w:val="24"/>
        </w:rPr>
        <w:t>显得    非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á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uānɡmínɡ Wǒmen de chuán yě zài shù·xià bóle piànkè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常    光明。   我们  的  船   也 在   树  下  泊了  片刻。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Qǐchū sìzhōuwéi fēichánɡ qīnɡjìnɡ  Hòulái hūrán qǐle yì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起初  四周围     非常     清静。   后来   忽然  起了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niǎojiào  Wǒmen  bǎ shǒu yì pāi  biàn kàn·jiàn yì zh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声      鸟叫。   我们 把   手  一  拍， 便    看见    一  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niǎo  fēi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qǐ·lái jiēzhe  yòu kàn·jiàn dì-èr zhī dì-sā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鸟   飞了    起来，  接着   又    看见    第二  只， 第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  Wǒmen jìx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pāizhǎnɡ  hěn kuài de zhèɡe shùlín jiù bià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只。 我们  继续   拍掌，   很  快  地  这个  树林  就  变  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ěn rènɑo le  Dàochù dōu shì niǎo shēnɡ  dàochù dōu shì  niǎ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很  热闹 了。  到处  都  是   鸟   声，   到处  都  是    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nɡ  Dà de xiǎo de  huā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ēi de  yǒude zhàn zài zhī·shà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影。  大 的，小  的，花  的，黑 的，有的  站   在  枝   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o  yǒude fēi qǐ·lái  zài pū chìbǎ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叫，  有的  飞  起来，  在  扑 翅膀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339966"/>
          <w:kern w:val="0"/>
          <w:sz w:val="24"/>
        </w:rPr>
        <w:t> </w:t>
      </w:r>
    </w:p>
    <w:p>
      <w:pPr>
        <w:pStyle w:val="Normal"/>
        <w:widowControl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Bā Jīn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Xiǎoniǎo de Tiāntá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7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巴金   《小鸟   的   天堂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49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9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Yǒu zhèyànɡ yí ɡè ɡùsh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 这样   一 个  故事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ǒu rén wèn  Shìjiè·shànɡ shénme dōnɡxi de qìlì  zuì  dà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人   问：  世界   上     什么  东西  的 气力   最 大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íd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fēnyún  de  hěn  yǒude  shuō   xiànɡ  yǒude  shuō  shī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回答    纷纭   得  很，  有的    说   “象”，   有的   说  “狮”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rén kāi wánxiào shìde shuō  Shì  Jīnɡānɡ  Jīnɡānɡ yǒu duō·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人  开   玩笑   似的   说： 是   “金刚”， 金刚  有  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ǎo qìl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ānɡrán dàjiā quán bù zhī·dào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少  气力，当然   大家   全  不   知道。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39966"/>
          <w:kern w:val="0"/>
          <w:sz w:val="24"/>
        </w:rPr>
        <w:t>Jiéɡuǒ  zhè  yíqiè  dá'àn  wánquán  bú duì  shìjiè·shànɡ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结果， 这   一切   答案    完全    不  对， 世界    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ìlì zuì dà de  shì zhíwù de zhǒnɡzi  Yí lì zhǒnɡzi suǒ  kěy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气力 最  大 的，是   植物 的   种子。 一  粒   种子 所   可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nxiàn chū·lái de lì  jiǎnzhí shì chāoyuè yíqiè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显现     出来   的 力，  简直  是    超越  一切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Rén  de  tóuɡàiɡǔ  jiéhé  de  fēichánɡ  zhìmì  yǔ  jiānɡù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   的   头盖骨，  结合  得    非常    致密   与   坚固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lǐxuéji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é jiěpōuxuézhě yònɡjìnle yíqiè de  fānɡfǎ  yà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理学家    和   解剖学者     用尽了  一切  的  方法，  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ǎ  tā  wánzhěnɡ  de fē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ū·lái dōu méi·yǒu zhè zhǒnɡ lìq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把  它    完整    地  分   出来，   都   没有   这   种  力气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òulái  hūrán  yǒu rén fāmínɡ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í ɡè fānɡfǎ  jiùshì bǎ yìxiē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后来    忽然    有  人   发明了 一 个  方法，  就是  把  一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íwù de zhǒnɡzi fànɡ zài yào pōuxī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tóuɡàiɡǔ·lǐ  ɡěi  t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植物  的   种子   放  在  要  剖析  的   头盖骨  里， 给   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 wēndù yǔ shīdù  shǐ tā fāyá Yì fāyá zhèxiē zhǒnɡzi biàn y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  温度 与  湿度，使  它 发芽。一 发芽，这些   种子   便  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pà  de  lì·liànɡ  jiānɡ yíqiè jīxièlì suǒ bùnénɡ fēnkāi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怕  的    力量，    将   一切  机械力  所   不能   分开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ǔɡ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ánzhěnɡ de fēnkāi le  Zhíwù zhǒnɡzi de lì·liànɡ zhī d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骨骼， 完整   地  分开  了。 植物  种子   的   力量    之 大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úcǐ rúc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此 如此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hè yěxǔ tèshūle yìdiǎnr chánɡrén bù rónɡ·yì lǐjiě  Nàm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，也许  特殊了 一点儿，   常人  不   容易    理解。那么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ǐ kàn·jiànɡuo sǔn de chénɡzhǎnɡ mɑ  Nǐ kàn·jiànɡuo bèi  y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   看见过     笋  的    成长    吗？你   看见过     被   压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ài wǎlì h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íkuài xià·miàn de yì kē xiǎocǎo de  shēnɡzhǎnɡ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在  瓦砾 和  石块     下面    的 一 颗   小草  的     生长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mɑ  Tā wèi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iànɡwǎnɡ yánɡɡuānɡ wèizhe dáchénɡ tā de  shē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吗？它  为着     向往      阳光，  为着   达成   它 的    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 yìzhì  bùɡuǎ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shànɡ·miàn de shíkuài rúhé zhònɡ  shí  yǔ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之  意志，  不管       上面    的  石块   如何  重，  石   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  zhījiān  rúhé xiá  t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ìdìnɡ yào qūqū-zhézhé  de  dànshì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石    之间    如何 狭， 它  必定   要  曲曲折折    地， 但是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ánqiánɡ-bùqū  de  tòudào  dìmi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shànɡ·lái  Tā de ɡēn wǎnɡ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顽强不屈    地   透到    地面      上来。   它 的  根  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ǔrǎnɡ zuān  tā de yá wǎnɡ dìmiàn tǐnɡ zhè shì yì zhǒnɡ  bùkě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土壤   钻， 它 的 芽  往   地面   挺， 这 是  一   种   不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ànɡjù de lì  zǔzhǐ tā de shíkuài  jiéɡuǒ yě  bèi tā  xiānfā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抗拒  的 力， 阻止 它 的   石块，   结果 也   被 它   掀翻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í lì zhǒnɡzi de lì·liànɡ zhī dà, rú  cǐ rúcǐ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 粒   种子  的   力量    之  大，如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此 如此。 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 yí ɡèrén jiānɡ xiǎo cǎo jiàozuò dàlìshì   dànshì</w:t>
      </w:r>
    </w:p>
    <w:p>
      <w:pPr>
        <w:pStyle w:val="Normal"/>
        <w:widowControl/>
        <w:spacing w:lineRule="exact" w:line="3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没有    一  个人   将   小   草    叫做 “大力士”， 但是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tā de lì·liànɡ zhī dà díquè shì shìjiè wúbǐ Zhè zhǒnɡ lì shì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它 的   力量    之  大， 的确 是   世界 无比。这  种   力  是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bān rén kàn·bújiàn de shēnɡmìnɡlì Zhǐyào shēnɡmìnɡ cúnzài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一般  人    看不见   的   生命力。   只要     生命    存在，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zhè zhǒnɡ lì jiùyào  xiǎnxiàn  Shànɡ·miàn de shíkuài   sīháo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这   种   力  就要     显现。     上面     的    石块，  丝毫 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ù zúyǐ zǔdǎnɡ Yīn·wè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tā  shì  yì zhǒnɡ  chánɡqī  kànɡzhàn  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不 足以  阻挡。  因为    它  是   一   种    “长期    抗战”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lì  yǒu tánxì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nénɡqū-nénɡshēn de lì  yǒu  rènxìnɡ  bù dá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力； 有弹性，      能屈能伸     的 力； 有   韧性，  不 达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ùdì bù zhǐ de l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目的 不 止  的 力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Jiéxuǎn zì Xià Yǎn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Yěcǎo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4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夏衍 《野草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0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50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hùmínɡ  jiàoyùjiā  Bānjiémínɡ  cénɡjīnɡ  jiēdào   yí  ɡè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著名      教育家     班杰明      曾经     接到    一 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niánrén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iújiù diànhuà bìnɡ yǔ nàɡe  xiànɡwǎnɡ  chénɡ-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年人   的  求教   电话，  并  与 那个    向往        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ōnɡ kěwànɡ zhǐdiǎn  de  qīnɡniánrén  yuēhǎo le  jiànmiàn 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功、  渴望    指点    的    青年人     约好  了    见面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jiān hé dìdiǎ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间   和  地点。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Dài nàɡe qīnɡnián rúyuē'érzhì shí  Bānjiémínɡ de fánɡmén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待  那个   青年    如约而至   时，   班杰明   的   房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ǎnɡkāizhe yǎnqián de jǐnɡxiànɡ què lìnɡ qīnɡniánrén pō  ɡǎ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敞开着，    眼前  的   景象    却   令    青年人    颇   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wài Bānjiémínɡ de fánɡjiān·lǐ luànqībāzāo lánɡjí  yí  pi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意外——班杰明   的   房间    里   乱七八糟、 狼藉   一   片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Méi děnɡ qīnɡniánrén kāikǒu  Bānjiémínɡ jiù zhāohu dào Nǐ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   等     青年人    开口，   班杰明    就   招呼 道： 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àn wǒ zhè fánɡjiān  tài bù zhěnɡjié le  qǐnɡ nǐ zài mén  wài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看  我  这   房间，  太  不   整洁   了， 请  你  在  门    外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ěnɡhòu  y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fēnzhōnɡ  wǒ  shōushi  yíxià nǐ zài  jìn·lái  bɑ 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等候   一   分钟，  我    收拾    一下，你 再    进来   吧。”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Yìbiān  shuōzhe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ānjiémínɡ  jiù  qīnɡqīnɡ  de  ɡuān·shànɡl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边    说着，    班杰明    就     轻轻    地     关上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ánɡmé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房门。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ú dào yì fēnzhōnɡ de shíjiān  Bānjiémínɡ jiù yòu dǎkāil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 到  一   分钟   的  时间，    班杰明    就  又  打开了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fánɡmén  bìnɡ rèqínɡ de bǎ qīnɡniánrén rànɡjìn kètīnɡ  Zhèshí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房门     并   热情  地 把    青年人     让进   客厅。   这时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qīnɡniánrén 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ǎnqián  zhǎnxiàn  chū lìnɡ yì fān jǐnɡxià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年人     的    眼前     展现    出   另  一  番  景象——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ánɡjiān  nèi  de  yíqiè  yǐ biàn·dé jǐnɡrán-yǒuxù érqiě yǒu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房间     内  的   一切  已   变得       井然有序，而且   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ǎ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ēi ɡānɡɡānɡ dàohǎo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ónɡjiǔ  zài dàndàn de xiānɡshuǐ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两   杯    刚刚    倒好  的   红酒， 在   淡淡  的    香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ìxī·lǐ hái yànɡzhe wēib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气息  里 还    漾着   微波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Kěshì  méi děnɡ qīnɡniánrén bǎ mǎnfù de yǒuɡuān  rénshē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是， 没   等      青年人  把  满腹 的  有关      人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é  shìyè 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ínán  wèntí  xiànɡ  Bānjiémínɡ jiǎnɡ chū·l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和  事业   的   疑难  问题     向     班杰明     讲    出来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ānjiémínɡ jiù fēichá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èqi de shuōdào Gānbēi Nǐ kěyǐ zǒu le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班杰明   就    非常   客气 地 说道： “干杯。  你 可以 走 了。”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Qīnɡniánrén shǒu chí jiǔbēi yíxiàzi lènɡzhù le jì  ɡānɡà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年人     手  持  酒杯   一下子   愣住   了，既   尴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fēichánɡ  yíhàn de shuō Kěshì  wǒ   wǒ hái méi xiànɡ ní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又     非常     遗憾 地 说：“可是，我……我 还  没   向  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ǐnɡjiào ne</w:t>
      </w:r>
    </w:p>
    <w:p>
      <w:pPr>
        <w:pStyle w:val="Normal"/>
        <w:widowControl/>
        <w:spacing w:lineRule="exact" w:line="300"/>
        <w:ind w:left="839" w:hanging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请教   呢……”</w:t>
      </w:r>
    </w:p>
    <w:p>
      <w:pPr>
        <w:pStyle w:val="Normal"/>
        <w:widowControl/>
        <w:spacing w:lineRule="exact" w:line="300"/>
        <w:ind w:left="838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xiē  nándào hái búɡòu mɑ   Bānjiémínɡ yìbiān wēixiàozhe</w:t>
      </w:r>
    </w:p>
    <w:p>
      <w:pPr>
        <w:pStyle w:val="Normal"/>
        <w:widowControl/>
        <w:spacing w:lineRule="exact" w:line="300"/>
        <w:ind w:left="120"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这些……难道  还  不够 吗？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班杰明   一边    微笑着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biān sǎoshìzhe zìjǐ de fánɡjiān  qīnɡyán-xìyǔ de shuō   Nǐ</w:t>
      </w:r>
    </w:p>
    <w:p>
      <w:pPr>
        <w:pStyle w:val="Normal"/>
        <w:widowControl/>
        <w:spacing w:lineRule="exact" w:line="300"/>
        <w:ind w:left="1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边   扫视着   自己 的   房间，    轻言细语   地  说</w:t>
      </w:r>
      <w:r>
        <w:rPr>
          <w:rFonts w:cs="宋体;SimSun" w:ascii="宋体;SimSun" w:hAnsi="宋体;SimSun"/>
          <w:color w:val="000000"/>
          <w:kern w:val="0"/>
          <w:sz w:val="24"/>
        </w:rPr>
        <w:t>, “</w:t>
      </w:r>
      <w:r>
        <w:rPr>
          <w:rFonts w:ascii="宋体;SimSun" w:hAnsi="宋体;SimSun" w:cs="宋体;SimSun"/>
          <w:color w:val="000000"/>
          <w:kern w:val="0"/>
          <w:sz w:val="24"/>
        </w:rPr>
        <w:t>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ìn·lái yòu yǒu yì fēnzhōnɡ le</w:t>
      </w:r>
    </w:p>
    <w:p>
      <w:pPr>
        <w:pStyle w:val="Normal"/>
        <w:widowControl/>
        <w:spacing w:lineRule="exact" w:line="300"/>
        <w:ind w:left="120"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进来   又  有  一   分钟   了。”</w:t>
      </w:r>
    </w:p>
    <w:p>
      <w:pPr>
        <w:pStyle w:val="Normal"/>
        <w:widowControl/>
        <w:spacing w:lineRule="exact" w:line="300"/>
        <w:ind w:left="120"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ì fēnzhōnɡ  yì fēnzhōnɡ   Qīnɡniánrén  ruòyǒusuǒsī  de</w:t>
      </w:r>
    </w:p>
    <w:p>
      <w:pPr>
        <w:pStyle w:val="Normal"/>
        <w:widowControl/>
        <w:spacing w:lineRule="exact" w:line="300"/>
        <w:ind w:left="120"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一  分钟…… 一   分钟……”   青年人     若有所思   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ō  Wǒ dǒnɡ le nín rànɡ wǒ mínɡbɑile yì fēnzhōnɡ de shíjiān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说：“我 懂  了，您  让  我   明白了  一   分钟   的  时间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y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uò xǔ  duō shìqinɡ kěyǐ ɡǎibiàn xǔduō shìqinɡ de shēnk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以 做  许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多   事情， 可以  改变   许多   事情   的  深刻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8080"/>
          <w:kern w:val="0"/>
          <w:sz w:val="24"/>
        </w:rPr>
      </w:pPr>
      <w:r>
        <w:rPr>
          <w:rFonts w:cs="宋体;SimSun" w:ascii="宋体;SimSun" w:hAnsi="宋体;SimSun"/>
          <w:color w:val="008080"/>
          <w:kern w:val="0"/>
          <w:sz w:val="24"/>
        </w:rPr>
        <w:t>dào</w:t>
      </w:r>
      <w:r>
        <w:rPr>
          <w:rFonts w:cs="宋体;SimSun" w:ascii="宋体;SimSun" w:hAnsi="宋体;SimSun"/>
          <w:color w:val="339966"/>
          <w:kern w:val="0"/>
          <w:sz w:val="24"/>
        </w:rPr>
        <w:t>·</w:t>
      </w:r>
      <w:r>
        <w:rPr>
          <w:rFonts w:cs="宋体;SimSun" w:ascii="宋体;SimSun" w:hAnsi="宋体;SimSun"/>
          <w:color w:val="008080"/>
          <w:kern w:val="0"/>
          <w:sz w:val="24"/>
        </w:rPr>
        <w:t>lǐ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道理。”</w:t>
      </w:r>
    </w:p>
    <w:p>
      <w:pPr>
        <w:pStyle w:val="Normal"/>
        <w:widowControl/>
        <w:spacing w:lineRule="exact" w:line="300"/>
        <w:ind w:left="479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ānjiémínɡ  shūxīn  de xiàole  Qīnɡniánrén  bǎ  bēi·lǐ  de</w:t>
      </w:r>
    </w:p>
    <w:p>
      <w:pPr>
        <w:pStyle w:val="Normal"/>
        <w:widowControl/>
        <w:spacing w:lineRule="exact" w:line="300"/>
        <w:ind w:left="47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班杰明      舒心   地  笑了。   青年人    把   杯  里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ónɡjiǔ  yìyǐn'érjìn  xiànɡ  Bānjiémínɡ liánlián  dàoxiè  hò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红酒     一饮而尽，   向      班杰明     连连     道谢   后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āixīn de zǒu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开心  地  走 了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Qíshí zhǐyào bǎwò hǎo shēnɡmìnɡ de měi yì fēnzhōnɡ yě jiù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其实，  只要  把握 好     生命   的 每  一  分钟，  也  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ǎwòle lǐxiǎnɡ de rénshē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把握了   理想  的   人生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</w:p>
    <w:p>
      <w:pPr>
        <w:pStyle w:val="Normal"/>
        <w:widowControl/>
        <w:spacing w:lineRule="exact" w:line="300"/>
        <w:ind w:firstLine="2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Jǐ Guǎnɡyá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Yì Fēnzhō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纪广洋     《一   分钟》</w:t>
      </w:r>
    </w:p>
    <w:p>
      <w:pPr>
        <w:pStyle w:val="Normal"/>
        <w:widowControl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1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51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39966"/>
          <w:kern w:val="0"/>
          <w:sz w:val="24"/>
        </w:rPr>
        <w:t>Yǒu ɡè tā bízi de xiǎonánháir yīn·wèi liǎnɡ suì shí déɡuo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个 塌 鼻子 的  小男孩儿，    因为    两  岁  时  得过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ǎoyán  zhìlì shòu sǔn  xuéxí qǐ·lái hěn chīlì  Dǎ ɡè bǐfɑ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脑炎，  智力   受  损， 学习    起来  很  吃力。 打 个  比方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ié·rén xiě zuòwén nénɡ xiě èr-sānbǎi zì  tā què zhǐnénɡ xiě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别人   写   作文   能  写   二三百   字，他  却   只能   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ān-wǔ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ánɡ Dàn jíbiàn zhèyànɡ de zuòwén tā tónɡyànɡ nénɡ xiě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五  行。 但   即便   这样   的  作文，他   同样    能   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hěn dònɡré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得  很   动人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Nà shì yí cì zuòwénkè tímù shì  Yuànwànɡ  Tā jíqí rènzhē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是  一 次  作文课， 题目 是  《愿望》。他 极其   认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xiǎnɡle  bàntiān  ránhòu  jí rènzhēn de xiě  nà zuòwén j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地    想了     半天，  然后   极  认真   地  写，那  作文  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ǎn Zhǐyǒu sān jù huà Wǒ yǒu liǎnɡ ɡè yuànwànɡ  dì-yī ɡè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短。  只有   三  句 话：我 有  两   个   愿望，  第一 个  是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āmɑ tiāntiān xiàomīmī de kànzhe wǒ shuō   Nǐ zhēn cōnɡ·mí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妈妈   天天    笑眯眯  地  看着  我  说：“你  真     聪明</w:t>
      </w:r>
      <w:r>
        <w:rPr>
          <w:rFonts w:cs="宋体;SimSun" w:ascii="宋体;SimSun" w:hAnsi="宋体;SimSun"/>
          <w:color w:val="000000"/>
          <w:kern w:val="0"/>
          <w:sz w:val="24"/>
        </w:rPr>
        <w:t>,”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ì-èr ɡè shì lǎoshī tiāntiān xiàomīmī de kànzhe wǒ shuō    Nǐ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  个  是，老师    天天    笑眯眯  地  看着  我  说：“ 你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diǎnr yě bú bèn</w:t>
      </w:r>
    </w:p>
    <w:p>
      <w:pPr>
        <w:pStyle w:val="Normal"/>
        <w:widowControl/>
        <w:numPr>
          <w:ilvl w:val="0"/>
          <w:numId w:val="1"/>
        </w:numPr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也 不  笨。”</w:t>
      </w:r>
    </w:p>
    <w:p>
      <w:pPr>
        <w:pStyle w:val="Normal"/>
        <w:widowControl/>
        <w:spacing w:lineRule="exact" w:line="300"/>
        <w:ind w:left="120" w:hanging="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39966"/>
          <w:kern w:val="0"/>
          <w:sz w:val="24"/>
        </w:rPr>
        <w:t>Yúshì  jiùshì zhè piān zuòwén  shēnshēn de dǎdònɡle tā de</w:t>
      </w:r>
    </w:p>
    <w:p>
      <w:pPr>
        <w:pStyle w:val="Normal"/>
        <w:widowControl/>
        <w:spacing w:lineRule="exact" w:line="300"/>
        <w:ind w:left="120"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于是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 </w:t>
      </w:r>
      <w:r>
        <w:rPr>
          <w:rFonts w:ascii="宋体;SimSun" w:hAnsi="宋体;SimSun" w:cs="宋体;SimSun"/>
          <w:color w:val="000000"/>
          <w:kern w:val="0"/>
          <w:sz w:val="24"/>
        </w:rPr>
        <w:t>就是   这  篇   作文，   深深   地   打动了 他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shī  nà  wèi māmɑ shì de lǎoshī bùjǐn ɡěile tā zuì ɡāo fē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师， 那  位  妈妈 式  的  老师  不仅  给了  他 最  高  分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 bān·shànɡ  dài ɡǎnqínɡ de lǎnɡdúle zhè piān zuòwén  h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班  上     带    感情  地   朗读了 这   篇   作文， 还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bǐ-yíhuà de pīdào  Nǐ hěn cōnɡ·mínɡ  nǐ de  zuòwén  xiě 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笔一画  地 批道： 你 很     聪明，  你  的   作文   写  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ēichánɡ ɡǎnrén  qǐnɡ fànɡxī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āmɑ kěndìnɡ huì  ɡéwài  xǐhuɑ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非常    感人，  请   放心， 妈妈  肯定   会   格外   喜欢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ǐ de lǎoshī kěndìnɡ huì ɡéwài xǐhuɑn nǐ de dàjiā kěndìnɡ h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你 的，老师    肯定  会  格外   喜欢  你 的，大家    肯定  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éwài xǐhuɑn nǐ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外   喜欢  你 的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Pěnɡzhe zuòwénběn  tā xiào le bènɡbènɡ-tiàotiào de huíjiā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捧着   作文本，  他  笑  了，   蹦蹦跳跳      地  回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e xiànɡ zhī xǐ·què  Dàn tā bìnɡ méi·yǒu bǎ zuòwénběn náɡě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了，像   只   喜鹊。  但  他  并    没有   把   作文本  拿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āmɑ k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ā shì zài děnɡdài děnɡdàizhe yí ɡè měihǎo de  shík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妈妈  看，他 是  在   等待，    等待着   一 个  美好  的  时刻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Nàɡe shíkè zhōnɡyú dào le  shì māmɑ de  shēnɡ·rì  yí  ɡè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个  时刻   终于  到  了，是  妈妈 的    生日—— 一 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ánɡɡuānɡ cànlàn de xīnɡqītiān  Nà tiān tā qǐ de tèbié zǎo bǎ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阳光    灿烂  的   星期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  </w:t>
      </w:r>
      <w:r>
        <w:rPr>
          <w:rFonts w:ascii="宋体;SimSun" w:hAnsi="宋体;SimSun" w:cs="宋体;SimSun"/>
          <w:color w:val="000000"/>
          <w:kern w:val="0"/>
          <w:sz w:val="24"/>
        </w:rPr>
        <w:t>那  天，他  起 得 特别  早，把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uòwénběn zhuānɡ zài yí ɡè qīnshǒu zuò de měilì de dà xìnfē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作文本    装   在  一 个   亲手  做  的 美丽  的 大   信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l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ěnɡzhe māmɑ xǐnɡ·lái Māmɑ ɡānɡɡānɡ zhēnɡ yǎn xǐnɡ·l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里，  等着   妈妈   醒来。   妈妈   刚刚    睁   眼      醒来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 jiù  xiàomīmī de  zǒudào māmɑ ɡēn·qián shuō Māmɑ jīnti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他  就    笑眯眯  地   走到  妈妈   跟前     说：“妈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今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 nín de shēnɡ·rì  wǒ yào  sònɡɡěi nín yí jiàn lǐw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  您  的     生日， 我 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 </w:t>
      </w:r>
      <w:r>
        <w:rPr>
          <w:rFonts w:ascii="宋体;SimSun" w:hAnsi="宋体;SimSun" w:cs="宋体;SimSun"/>
          <w:color w:val="000000"/>
          <w:kern w:val="0"/>
          <w:sz w:val="24"/>
        </w:rPr>
        <w:t>送给  您  一  件  礼物。”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Guǒrán  kànzhe zhè piān zuòwén  māmɑ tiántián de yǒnɡchūl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果然，   看着   这  篇   作文， 妈妈   甜甜   地   涌出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ǎnɡ hánɡ rèlèi  yì bǎ lǒuzhù xiǎonánháir lǒu de hěn jǐn hě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两   行  热泪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</w:t>
      </w:r>
      <w:r>
        <w:rPr>
          <w:rFonts w:ascii="宋体;SimSun" w:hAnsi="宋体;SimSun" w:cs="宋体;SimSun"/>
          <w:color w:val="000000"/>
          <w:kern w:val="0"/>
          <w:sz w:val="24"/>
        </w:rPr>
        <w:t>一 把  搂住  小男孩儿，   搂 得  很  紧  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ǐ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紧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339966"/>
          <w:kern w:val="0"/>
          <w:sz w:val="24"/>
        </w:rPr>
        <w:t>Shìde   zhìlì kěyǐ shòu sǔn  dàn ài yǒnɡyuǎn bú hu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是 的， 智力  可以  受   损， 但 爱   永远   不  会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16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Zhānɡ Yùtí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Yí Gè Měilì de Gùshi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8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 张玉庭   《一 个 美丽  的  故事》</w:t>
      </w:r>
    </w:p>
    <w:p>
      <w:pPr>
        <w:pStyle w:val="Normal"/>
        <w:widowControl/>
        <w:spacing w:lineRule="exact" w:line="300"/>
        <w:ind w:firstLine="18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18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2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52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Xiǎoxué de shíhou yǒu yí cì wǒmen qù hǎibiān yuǎnzú  māmɑ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小学  的  时候， 有 一 次  我们 去   海边   远足， 妈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  zuò  biànfàn  ɡěile  wǒ  shí  kuài  qián  mǎi wǔcā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有     做    便饭，  给了   我  十   块    钱    买  午餐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ǎoxiànɡ zǒu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ěn jiǔ  hěn jiǔ  zhōnɡyú dào hǎibiān le dàjiā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好像    走了 很  久，  很  久，  终于   到   海边  了，大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zuò  xià·lái  biàn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īfàn  huānɡliánɡ  de  hǎibiān méi·y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坐     下来     便    吃饭，    荒凉     的    海边     没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ānɡdiàn  wǒ yí ɡè rén pǎod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ánɡfēnɡlín wài·miàn qù jírè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商店，   我 一 个  人  跑到     防风林      外面   去，级任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shī yào dàjiā bǎ chīshènɡ de fàncài fēnɡěi wǒ yìdiǎnr  Yǒ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师  要  大家  把   吃剩   的  饭菜   分给  我 一点儿。  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ǎnɡ-sān ɡè nánshēnɡ liú·xià yìdiǎnr ɡěi wǒ  hái yǒu yí  ɡè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两三    个   男生     留下    一点儿 给  我，还   有 一 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ǚshēnɡ  tā de mǐfàn bànle jiànɡyóu  hěn xiānɡ  Wǒ  chīwán 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女生，  她 的  米饭  拌了   酱油，  很   香。  我  吃完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íhou tā xiàomīmī de kànzhe wǒ  duǎn tóufɑ  liǎn yuányuán de</w:t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候，  她  笑眯眯  地  看着  我， 短  头发，   脸   圆圆   的。</w:t>
      </w:r>
    </w:p>
    <w:p>
      <w:pPr>
        <w:pStyle w:val="Normal"/>
        <w:widowControl/>
        <w:spacing w:lineRule="exact" w:line="300"/>
        <w:ind w:left="47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de mínɡzi jiào Wēnɡ Xiānɡyù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她 的  名字   叫    翁香玉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ěi tiān fànɡxué de shíhou  tā zǒu de  shì  jīnɡɡuò  wǒme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每   天    放学  的  时候， 她  走 的  是    经过    我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ā  de  y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tiáo  xiǎolù  dàizhe yí wèi bǐ tā xiǎo de nánháir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   的  一   条    小路，  带着  一 位  比 她  小  的 男孩儿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nénɡ  shì dìdi Xiǎolù biān  shì yì tiáo qīnɡchè jiàn  dǐ 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能   是  弟弟。小路   边   是  一  条   清澈    见   底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ǎoxī  liǎnɡpánɡ zhúyī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ùɡài wǒ zǒnɡshì yuǎnyuǎn de ɡēn z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小溪，    两旁    竹阴  覆盖，我  总是     远远   地 跟  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hòu·miàn  xiàrì de wǔhòu tèbié yánrè  zǒudào bànlù tā h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她   后面，   夏日  的  午后  特别  炎热， 走到  半路  她 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ínɡ xià·lái  ná shǒupà zài xīshuǐ·lǐ jìnshī wèi xiǎonánháir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停   下来，   拿  手帕  在  溪水   里  浸湿， 为   小男孩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ā  liǎn  Wǒ  yě zài  hòu·miàn tínɡ xià·lái  bǎ  ānɡzānɡ  de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擦   脸。 我  也  在    后面     停    下来， 把    肮脏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ǒupà nònɡshīle cā liǎn  zài yílù yuǎnyuǎn ɡēnzhe tā  huíjiā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手帕    弄湿了  擦  脸， 再  一路   远远     跟着 她   回家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Hòulái wǒmen jiā bāndào zhèn·shànɡ qù le  ɡuò jǐ nián  wǒ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后来  我们  家   搬到   镇  上    去 了，过  几  年   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ě shànɡ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ōnɡxué  Yǒu yì tiān fànɡxué huíjiā   zài  huǒch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也  上了     中学。  有 一   天    放学   回家，  在    火车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 kàn·jià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iéduìmiàn yí wèi duǎn tóufɑ  yuányuán liǎn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，    看见      斜对面   一 位  短   头发、   圆圆   脸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nǚháir  yì  shēn  sùjinɡ de bái yī hēi qún Wǒ xiǎnɡ tā yídì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女孩儿，一   身     素净 的 白  衣 黑  裙。我   想  她  一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ú rènshi wǒ le  Huǒchē hěn ku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ào zhàn le wǒ suízhe rénqú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  认识  我 了。 火车   很  快   到  站  了，我  随着  人群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ǐ xiànɡ ménkǒu  tā yě zǒujìnle  jiào wǒ de mínɡzi Zhè shì t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挤  向    门口， 她  也 走近了，  叫  我 的  名字。 这  是  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ì-yī cì hé wǒ shuōhu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一  次 和 我  说话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Tā xiàomīmī de  hé wǒ yìqǐ zǒuɡuò yuètái  Yǐhòu jiù méi·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她  笑眯眯  的，和 我 一起  走过   月台。 以后   就   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z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ànɡuo  tā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再    见过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</w:t>
      </w:r>
      <w:r>
        <w:rPr>
          <w:rFonts w:ascii="宋体;SimSun" w:hAnsi="宋体;SimSun" w:cs="宋体;SimSun"/>
          <w:color w:val="000000"/>
          <w:kern w:val="0"/>
          <w:sz w:val="24"/>
        </w:rPr>
        <w:t>她 了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hè piān wénzhānɡ shōu zài wǒ chūbǎn de  Shàonián  Xīnshì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篇    文章    收  在  我  出版  的 《 少年    心事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běn shū·l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本   书  里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Shū  chūbǎn  hòu  bàn  nián  yǒu yì tiān wǒ hūrán shōudào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书    出版   后   半    年，  有 一  天  我 忽然   收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ūbǎnsh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uǎnlái de yì fēnɡ xìn xìnfēnɡ·shànɡ shì mòshēnɡ d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版社    转来  的 一  封  信，  信封     上  是    陌生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ìjì  dàn qīnɡchu de xiězhe wǒ běnmí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字迹，但    清楚  地  写着  我  本名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Xìn lǐ·miàn shuō  tā  kàndàole zhè piān wénzhānɡ xīn·lǐ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信   里面    说   她   看到了  这   篇    文章     心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ēichánɡ jīdònɡ  méi xiǎnɡdào zài líkāi jiāxiānɡ  piāobó yìd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非常     激动， 没    想到   在  离开    家乡，   漂泊  异地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me jiǔ zhīhòu huì kàn·jiàn zìjǐ rénɡrán zài yí  ɡè  rén 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么  久  之后，会   看见    自己  仍然   在  一  个  人 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ìyì·lǐ  tā zìjǐ yě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ēnshēn jì·dé zhè qízhōnɡ de měi yí mù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记忆 里， 她 自己 也   深深    记得   这   其中   的 每 一 幕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ǐshì  méi  xiǎnɡdào  yuèɡu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áoyuǎn de shíkōnɡ jìnɡrán lì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只是   没     想到     越过    遥远  的  时空，   竟然    另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 ɡè rén yě shēnshēn jì·dé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个 人  也   深深    记得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ind w:firstLine="28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Kǔ Lí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Yǒnɡyuǎn de Jìyì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0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苦伶   《永远    的 记忆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3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53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ài fánhuá de Bālí dàjiē de lùpánɡ  zhànzhe yí ɡè  yīshā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繁华  的 巴黎  大街 的  路旁，   站着  一 个  衣衫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lánlǚ tóufɑ bānbái  shuānɡmù shīmínɡ de lǎorén  Tā  bú  xià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褴褛、 头发   斑白、   双目    失明  的  老人。 他  不    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tā qǐɡà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àyànɡ shēnshǒu xiànɡ ɡuòlù xínɡrén qǐtǎo  ér 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他 乞丐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那样    伸手    向    过路   行人  乞讨， 而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shēnpánɡ lì yí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uài  mùpái  shànɡ·miàn  xiězhe  Wǒ shénm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身旁   立 一  块   木牌，     上面      写着： “我  什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ě kàn·bújiàn Jiē·shànɡ ɡuòwǎnɡ  de  xínɡrén  hěn  duō  kàn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也  看   不见！” 街上    过往    的   行人    很   多， 看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ùpái·shànɡ de zì dō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údònɡyúzhōnɡ yǒude hái dàndàn yí xi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木牌   上    的 字  都    无动于衷， 有的  还   淡淡  一  笑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iàn shānshān ér qù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便      姗姗  而 去 了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Zhè  tiān  zhōnɡwǔ  Fǎɡuó  zhùmínɡ shīrén Rànɡ Bǐhàolè yě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 天     中午，  法国    著名   诗人   让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彼浩勒  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īnɡɡuò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è·lǐ  Tā kànkɑn mùpái·shànɡ de zì wèn mánɡ lǎoré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经过    这里。   他 看看   木牌   上    的 字，问   盲   老人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·rén·jiā jīntiān shànɡwǔ yǒu rén ɡěi nǐ qián m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老人家，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今天     上午   有  人  给  你  钱  吗？”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Mánɡ lǎorén tànxīzhe  huídá  Wǒ  wǒ  shénme  yě  méi·yǒu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盲    老人   叹息着   回答：“我，我  什么   也     没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édào   Shuōzhe  liǎn·shànɡ de  shénqínɡ  fēichánɡ  bēishā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得到。”  说着，   脸    上  的    神情     非常      悲伤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Rànɡ Bǐhàolè tīnɡ le náqǐ bǐ qiāoqiāo de zài nà hánɡ zì de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让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彼浩勒   听 了，拿起 笔   悄悄   地 在 那  行  字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·miàn tiān·shànɡle chūntiān dào le  kěshì jǐ ɡè zì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  <w:r>
        <w:rPr>
          <w:rFonts w:cs="宋体;SimSun" w:ascii="宋体;SimSun" w:hAnsi="宋体;SimSun"/>
          <w:color w:val="339966"/>
          <w:kern w:val="0"/>
          <w:sz w:val="24"/>
        </w:rPr>
        <w:t>jiù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前面     添    上了   “春天    到 了， 可是”几 个 字，就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ōnɡcōnɡ de líkāi l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匆匆   地  离开 了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ǎnshɑnɡ Rànɡ Bǐhàolè yòu jīnɡɡuò zhè·lǐ  wèn nàɡe  má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晚上，    让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彼浩勒   又   经过    这里， 问  那个   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rén  xiàwǔ  de  qínɡkuànɡ  Mánɡ lǎorén  xiàozhe huídá shuō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人    下午  的    情况。    盲   老人    笑着   回答   说：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nshenɡ bù zhī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èishénme xiàwǔ ɡěi wǒ qián de rén duō jí 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“</w:t>
      </w:r>
      <w:r>
        <w:rPr>
          <w:rFonts w:ascii="宋体;SimSun" w:hAnsi="宋体;SimSun" w:cs="宋体;SimSun"/>
          <w:color w:val="000000"/>
          <w:kern w:val="0"/>
          <w:sz w:val="24"/>
        </w:rPr>
        <w:t>先生，  不 知  为什么，  下午  给 我  钱 的  人  多 极 了！”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ànɡ Bǐhàolè tīnɡ le  mōzhe húzi mǎnyì de xiào l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让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彼浩勒   听  了，摸着  胡子 满意  地  笑  了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Chūntiān dào le  kěshì wǒ shénme yě  kàn·bújiàn   Zhè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“  </w:t>
      </w:r>
      <w:r>
        <w:rPr>
          <w:rFonts w:ascii="宋体;SimSun" w:hAnsi="宋体;SimSun" w:cs="宋体;SimSun"/>
          <w:color w:val="000000"/>
          <w:kern w:val="0"/>
          <w:sz w:val="24"/>
        </w:rPr>
        <w:t>春天   到  了， 可是 我  什么  也    看不见！”   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ù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īyì de yǔyán  chǎnshēnɡ zhème dà de zuòyònɡ jiù zàiy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富有  诗意  的  语言，   产生   这么  大  的  作用，  就  在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ā 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fēichánɡ nónɡhòu de ɡǎnqínɡ sècǎi  Shìde chūntiān 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它 有    非常     浓厚  的   感情  色彩。 是的，  春天     是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měihǎo de  n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ántiān báiyún nà lǜshù hónɡhuā nà yīnɡɡē-yànwǔ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美好  的，那   蓝天   白云，那  绿树  红花， 那   莺歌燕舞，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nà  liúshuǐ  rénjiā  zěnme  bú jiào  rén  táozuì  ne  Dàn zhè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  流水     人家，  怎么  不  叫   人   陶醉   呢？ 但   这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ánɡchén  měijǐnɡ  duìyú  yí  ɡè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uānɡmù shīmínɡ de rén lái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良辰美景，     对于  一  个    双目   失明   的 人  来</w:t>
      </w:r>
    </w:p>
    <w:p>
      <w:pPr>
        <w:pStyle w:val="Normal"/>
        <w:widowControl/>
        <w:spacing w:lineRule="exact" w:line="300"/>
        <w:ind w:left="120" w:hanging="12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uō  zhǐshì  yí  piàn qīhēi  Dānɡ rén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iǎnɡdào zhèɡe mánɡ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说，   只是   一   片   漆黑。 当   人们    想到    这个  盲</w:t>
      </w:r>
    </w:p>
    <w:p>
      <w:pPr>
        <w:pStyle w:val="Normal"/>
        <w:widowControl/>
        <w:spacing w:lineRule="exact" w:line="300"/>
        <w:ind w:left="120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ǎorén yìshēnɡ zhōnɡ jìnɡ lián wànzǐ-qiānhónɡ de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ūntiān dō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老人，  一生     中   竟   连    万紫千红     的  春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 </w:t>
      </w:r>
      <w:r>
        <w:rPr>
          <w:rFonts w:ascii="宋体;SimSun" w:hAnsi="宋体;SimSun" w:cs="宋体;SimSun"/>
          <w:color w:val="000000"/>
          <w:kern w:val="0"/>
          <w:sz w:val="24"/>
        </w:rPr>
        <w:t>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cénɡ kàndào zěn nénɡ bú duì tā chǎnshēnɡ tónɡqínɡ zhī xīn n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曾    看到， 怎 能   不 对  他    产生    同情    之 心 呢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left="120" w:firstLine="7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Xiǎoxué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Yǔwé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  <w:r>
        <w:rPr>
          <w:rFonts w:cs="宋体;SimSun" w:ascii="宋体;SimSun" w:hAnsi="宋体;SimSun"/>
          <w:color w:val="339966"/>
          <w:kern w:val="0"/>
          <w:sz w:val="24"/>
        </w:rPr>
        <w:t>dì-liù cè zhōnɡ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Yǔyán de</w:t>
      </w:r>
    </w:p>
    <w:p>
      <w:pPr>
        <w:pStyle w:val="Normal"/>
        <w:widowControl/>
        <w:spacing w:lineRule="exact" w:line="300"/>
        <w:ind w:left="120"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自   小学  《语文》 第六  册  中   《语言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èilì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魅力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4 Hào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54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Yǒu yí cì  Sū Dōnɡpō de pénɡyou Zhānɡ È  názhe  yì  zhā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一 次， 苏东坡   的   朋友     张鹗  拿着   一    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uānzh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ái qiú tā xiě yì fú zì  érqiě xīwànɡ tā xiě  yìdiǎnr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宣纸  来   求 他 写  一 幅 字，而且   希望  他  写   一点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ānyú yǎnɡshēnɡ fānɡmiàn de nèirónɡ Sū Dōnɡpō sīsuǒle yíhuìr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关于   养生      方面   的  内容。  苏东坡   思索了 一会儿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iǎndiǎn tóu shuō Wǒ dédàole yí ɡè yǎnɡshēnɡ chánɡshòu ɡǔfā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点点    头  说：“我 得到了 一 个   养生       长寿    古方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ào zhǐyǒu sì wèi jīntiān jiù zènɡɡěi nǐ bɑ    Yúshì  Dōnɡpō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药   只有 四 味，  今天   就   赠给  你 吧。”于是，  东坡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ánɡháo zài zhǐ·shànɡ huīsǎ qǐ·lái  shànɡ·miàn xiězhe“Yī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狼毫  在   纸  上    挥洒   起来，      上面      写着：“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uē wú shì yǐ dànɡ ɡuì  èr yuē zǎo qǐn yǐ dànɡ fù  sān yuē 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曰  无  事 以  当  贵， 二  曰  早  寝 以  当  富，三   曰 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ù yǐ dànɡ chē  sì yuē wǎn shí yǐ dànɡ rò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步 以  当   车，四  曰  晚  食 以  当   肉。”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 nǎ·lǐ  yǒu  yào  Zhānɡ  È yìliǎn  mánɡrán de wèn Sū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 哪里   有   药？     张鹗  一脸     茫然  地 问。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ōnɡpō xiào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ěshì shuō yǎnɡshēnɡ chánɡshòu de yàojué quá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东坡    笑着   解释   说，   养生       长寿   的  要诀，  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ài zhè sì jù lǐ·miàn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在  这  四 句   里面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uǒwèi  wú shì yǐ dànɡ ɡuì  shì zhǐ rén búyào bǎ ɡōnɡmí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所谓  “无 事  以  当  贵”，是 指  人  不要  把   功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ìlù  rónɡrǔ  ɡuòshī  kǎolǜ  de tài duō  rú nénɡ zài qínɡz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利禄、  荣辱   过失    考虑  得 太  多， 如  能  在    情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 xiāosǎ dàdù  suíyù'ér'ān  wú shì yǐ qiú  zhè bǐ fùɡuì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     潇洒  大度， 随遇而安，  无 事  以  求， 这 比  富贵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ènɡ nénɡ shǐ rén zhō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í tiānniá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更   能  使   人  终   其   天年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ǎo qǐn yǐ dànɡ fù   zhǐ chīhǎo chuānhǎo  cáihuò  chōnɡzú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早 寝  以  当  富”，指  吃好    穿好、   财货    充足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ìnɡfē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ù  nénɡ shǐ nǐ chánɡshòu   Duì lǎoniánrén lái  shuō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并非   就    能  使  你   长寿。    对     老年人  来    说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ǎnɡché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iánɡhǎo de qǐjū xíɡuàn  yóuqí shì zǎo shuì zǎo  qǐ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养成      良好   的 起居  习惯， 尤其  是  早   睡  早  起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ǐ huòdé rènh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áifù ɡènɡjiā bǎoɡ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 获得  任何  财富   更加   宝贵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Ãn bù yǐ dànɡ chē    zhǐ rén búyào ɡuòyú jiǎnɡqiú  ānyì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安 步 以  当   车”，指  人   不要  过于   讲求   安逸、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ītǐ  bù  láo  ér yīnɡ duō yǐ bùxínɡ lái tìdài qímǎ chénɡch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肢体   不  劳， 而  应   多 以  步行   来 替代  骑马   乘车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ō yùndò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ái kěyǐ qiánɡjiàn tǐpò  tōnɡchànɡ qìxu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多    运动  才  可以    强健   体魄，  通畅    气血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ascii="宋体;SimSun" w:hAnsi="宋体;SimSun" w:cs="宋体;SimSun"/>
          <w:color w:val="339966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Wǎn shí yǐ dànɡ ròu    yìsi shì rén yīnɡɡāi yònɡ  yǐ  jī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“</w:t>
      </w:r>
      <w:r>
        <w:rPr>
          <w:rFonts w:ascii="宋体;SimSun" w:hAnsi="宋体;SimSun" w:cs="宋体;SimSun"/>
          <w:color w:val="000000"/>
          <w:kern w:val="0"/>
          <w:sz w:val="24"/>
        </w:rPr>
        <w:t>晚 食  以  当  肉”， 意思 是  人   应该    用   已  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ānɡ shí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èi bǎo xiān zhǐ dàitì duì měiwèi jiāyáo de  tānch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方  食、 未  饱  先  止   代替 对   美味   佳肴  的   贪吃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ú yàn  Tā jìnyíb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iěshì  èle yǐhòu  cái jìnshí  suīrán 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无  厌。他  进一步   解释，饿了 以后   才  进食，  虽然 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ūchá-dànfàn  dàn  qí xiānɡtián  kěkǒu  huì shènɡɡuò shānzhē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粗茶淡饭，    但   其    香甜    可口   会    胜过    山珍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úɡuǒ bǎole háiyào miǎnqiǎ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ī  jíshǐ měiwèi jiāyáo bǎi z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如果   饱了  还要     勉强   吃，  即使 美味    佳肴  摆  在    </w:t>
      </w:r>
      <w:r>
        <w:rPr>
          <w:rFonts w:cs="宋体;SimSun" w:ascii="宋体;SimSun" w:hAnsi="宋体;SimSun"/>
          <w:color w:val="339966"/>
          <w:kern w:val="0"/>
          <w:sz w:val="24"/>
        </w:rPr>
        <w:t>yǎnqián yě nányǐ  xiàyà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眼前  也 难以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</w:t>
      </w:r>
      <w:r>
        <w:rPr>
          <w:rFonts w:ascii="宋体;SimSun" w:hAnsi="宋体;SimSun" w:cs="宋体;SimSun"/>
          <w:color w:val="000000"/>
          <w:kern w:val="0"/>
          <w:sz w:val="24"/>
        </w:rPr>
        <w:t>下咽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Sū  Dōnɡpō  de   sì  wèi  chánɡshòuyào  shíjì·shànɡ  shì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苏东坡    的   四  味    “长寿药”，  实际   上   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iánɡdiàol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qínɡzhì  shuìmián  yùndònɡ  yǐnshí sì ɡè fānɡmià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强调了     情志、     睡眠、   运动、  饮食  四 个   方面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uì yǎnɡshēnɡ  chánɡshòu de zhònɡyàoxìnɡ zhè zhǒnɡ  yǎnɡshē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对     养生       长寿   的    重要性，   这  种      养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āndiǎn jíshǐ zài jīntiān rénɡrán zhí·dé jièjià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观点   即使  在    今天    仍然    值得    借鉴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　</w:t>
      </w:r>
      <w:r>
        <w:rPr>
          <w:rFonts w:cs="宋体;SimSun" w:ascii="宋体;SimSun" w:hAnsi="宋体;SimSun"/>
          <w:color w:val="339966"/>
          <w:kern w:val="0"/>
          <w:sz w:val="24"/>
        </w:rPr>
        <w:t>Jiéxuǎn zì Pú Zhāohé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Zènɡ Nǐ Sì Wèi Chánɡshòuyào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蒲昭和  《赠   你 四  味     长寿药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b/>
          <w:color w:val="339966"/>
          <w:sz w:val="24"/>
        </w:rPr>
        <w:t>Zuòpǐn 55 Hào</w:t>
      </w:r>
      <w:r>
        <w:rPr>
          <w:rFonts w:cs="宋体;SimSun" w:ascii="宋体;SimSun" w:hAnsi="宋体;SimSun"/>
          <w:color w:val="339966"/>
          <w:kern w:val="0"/>
          <w:sz w:val="24"/>
        </w:rPr>
        <w:t>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作品   </w:t>
      </w:r>
      <w:r>
        <w:rPr>
          <w:rFonts w:cs="宋体;SimSun" w:ascii="宋体;SimSun" w:hAnsi="宋体;SimSun"/>
          <w:b/>
          <w:sz w:val="24"/>
        </w:rPr>
        <w:t xml:space="preserve">55 </w:t>
      </w:r>
      <w:r>
        <w:rPr>
          <w:rFonts w:ascii="宋体;SimSun" w:hAnsi="宋体;SimSun" w:cs="宋体;SimSun"/>
          <w:b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color w:val="339966"/>
          <w:sz w:val="24"/>
        </w:rPr>
        <w:t> </w:t>
      </w:r>
      <w:r>
        <w:rPr>
          <w:rFonts w:cs="宋体;SimSun" w:ascii="宋体;SimSun" w:hAnsi="宋体;SimSun"/>
          <w:color w:val="339966"/>
          <w:sz w:val="24"/>
        </w:rPr>
        <w:t>Rén huózhe  zuì yàojǐn de shì xúnmì dào nà piàn dàibiǎozh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   活着， 最   要紧  的 是  寻觅  到 那  片    代表着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sz w:val="24"/>
        </w:rPr>
        <w:t>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lǜsè  hé  rénlèi xīw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có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ín  ránhòu xuǎn yì</w:t>
      </w:r>
    </w:p>
    <w:p>
      <w:pPr>
        <w:pStyle w:val="Normal"/>
        <w:widowControl/>
        <w:spacing w:lineRule="exact" w:line="30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生命    绿色  和   人类   希望  的  丛林，   然后   选 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āo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āo  de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 xml:space="preserve">zhītóu  zhàn zài nà·lǐ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ānlǎn rén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xiāohuà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sz w:val="24"/>
        </w:rPr>
        <w:t>高高   的   枝头    站  在    那里   观览    人生，    消化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tò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kǔ  yùnyù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ē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úyuè shìjiè</w:t>
      </w:r>
    </w:p>
    <w:p>
      <w:pPr>
        <w:pStyle w:val="Normal"/>
        <w:widowControl/>
        <w:spacing w:lineRule="exact" w:line="300"/>
        <w:ind w:firstLine="120"/>
        <w:jc w:val="left"/>
        <w:rPr/>
      </w:pPr>
      <w:r>
        <w:rPr>
          <w:rFonts w:ascii="宋体;SimSun" w:hAnsi="宋体;SimSun" w:cs="宋体;SimSun"/>
          <w:sz w:val="24"/>
        </w:rPr>
        <w:t>痛苦，  孕育  歌声，  愉悦  世界！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Zhè kě zhēn shì yì zhǒ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xiāosǎ de rén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tài·dù  zhè</w:t>
      </w:r>
    </w:p>
    <w:p>
      <w:pPr>
        <w:pStyle w:val="Normal"/>
        <w:widowControl/>
        <w:spacing w:lineRule="exact" w:line="300"/>
        <w:ind w:left="718" w:hanging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  可  真  是  一   种   潇洒  的   人生    态度，  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kě zhēn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color w:val="339966"/>
          <w:sz w:val="24"/>
        </w:rPr>
        <w:t>shì yì zhǒ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xīnj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shuǎ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ǎ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>de  qín</w:t>
      </w:r>
      <w:r>
        <w:rPr>
          <w:rFonts w:cs="宋体;SimSun" w:ascii="宋体;SimSun" w:hAnsi="宋体;SimSun"/>
          <w:color w:val="339966"/>
          <w:kern w:val="0"/>
          <w:sz w:val="24"/>
        </w:rPr>
        <w:t>ɡɡ</w:t>
      </w:r>
      <w:r>
        <w:rPr>
          <w:rFonts w:cs="宋体;SimSun" w:ascii="宋体;SimSun" w:hAnsi="宋体;SimSun"/>
          <w:color w:val="339966"/>
          <w:sz w:val="24"/>
        </w:rPr>
        <w:t>ǎn  f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  真   是  一  种    心境      爽朗    的    情感     风貌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color w:val="339966"/>
          <w:sz w:val="24"/>
        </w:rPr>
        <w:t>Zhàn  zài  lìshǐ  de zhītóu wēixiào  kěyǐ jiǎnmiǎn xǔduō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站   在    历史  的  枝头   微笑，  可以   减免   许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fánnǎo  Zài nà·lǐ nǐ kěyǐ có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zhò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xi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suǒ bāohán  de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烦恼。 在  那里，你 可以  从       众生相      所  包含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tián-suān-kǔ-là  bǎiwèi  rén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xúnzhǎo  nǐ zìjǐ nǐ</w:t>
      </w:r>
    </w:p>
    <w:p>
      <w:pPr>
        <w:pStyle w:val="Normal"/>
        <w:widowControl/>
        <w:spacing w:lineRule="exact" w:line="300"/>
        <w:ind w:firstLine="240"/>
        <w:jc w:val="left"/>
        <w:rPr/>
      </w:pPr>
      <w:r>
        <w:rPr>
          <w:rFonts w:ascii="宋体;SimSun" w:hAnsi="宋体;SimSun" w:cs="宋体;SimSun"/>
          <w:sz w:val="24"/>
        </w:rPr>
        <w:t>甜酸苦辣、      百味   人生       中     寻找   你 自己；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j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yù 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nà diǎnr kǔtò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yěxǔ xi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bǐ zhīxià  zài  yě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ascii="宋体;SimSun" w:hAnsi="宋体;SimSun" w:cs="宋体;SimSun"/>
          <w:sz w:val="24"/>
        </w:rPr>
        <w:t>境遇    中  的 那 点儿   苦痛， 也许   相比   之下，  再  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nányǐ zhànjù yì xí zhī dì  nǐ huì jià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ró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·yì de huòdé có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sz w:val="24"/>
        </w:rPr>
        <w:t>难以   占据  一 席 之  地；你  会  较    容易   地  获得  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>yuè 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jiětuō l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hún de lì·li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shǐ zhī 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>zhì biàn de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sz w:val="24"/>
        </w:rPr>
        <w:t>不悦   中    解脱    灵魂  的   力量，  使   之 不致   变  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huīs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灰色。</w:t>
      </w:r>
    </w:p>
    <w:p>
      <w:pPr>
        <w:pStyle w:val="Normal"/>
        <w:widowControl/>
        <w:spacing w:lineRule="exact" w:line="300"/>
        <w:ind w:left="479" w:hanging="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 xml:space="preserve">Rén  zhàn de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āo xiē  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>dàn n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yǒux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zǎo xiē  lǐ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üè</w:t>
      </w:r>
    </w:p>
    <w:p>
      <w:pPr>
        <w:pStyle w:val="Normal"/>
        <w:widowControl/>
        <w:spacing w:lineRule="exact" w:line="300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    站  得  高  些， 不但  能   有幸    早  些    领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dào xīw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color w:val="339966"/>
          <w:sz w:val="24"/>
        </w:rPr>
        <w:t>de shǔ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hái n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yǒux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fāxiàn 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sz w:val="24"/>
        </w:rPr>
        <w:t>到   希望   的   曙光，  还   能   有幸    发现    生命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lìtǐ de shīpiān  Měi</w:t>
      </w:r>
      <w:r>
        <w:rPr>
          <w:rFonts w:cs="宋体;SimSun" w:ascii="宋体;SimSun" w:hAnsi="宋体;SimSun"/>
          <w:color w:val="339966"/>
          <w:sz w:val="24"/>
        </w:rPr>
        <w:t xml:space="preserve"> 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 rén de rén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dōu shì zhè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shīpi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立体 的  诗篇。  每 一 个 人  的 人生，    都 是  这    诗篇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 c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jùzi huòzhě 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 biāodiǎ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Nǐ kěn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ascii="宋体;SimSun" w:hAnsi="宋体;SimSun" w:cs="宋体;SimSun"/>
          <w:sz w:val="24"/>
        </w:rPr>
        <w:t>中  的 一 个 词、一 个 句子 或者  一 个   标点。  你  可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méi·yǒu ch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wéi 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 měilì de</w:t>
      </w:r>
      <w:r>
        <w:rPr>
          <w:rFonts w:cs="宋体;SimSun" w:ascii="宋体;SimSun" w:hAnsi="宋体;SimSun"/>
          <w:color w:val="339966"/>
          <w:sz w:val="24"/>
        </w:rPr>
        <w:t xml:space="preserve"> c</w:t>
      </w:r>
      <w:r>
        <w:rPr>
          <w:rFonts w:cs="宋体;SimSun" w:ascii="宋体;SimSun" w:hAnsi="宋体;SimSun"/>
          <w:color w:val="339966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 ɡ</w:t>
      </w:r>
      <w:r>
        <w:rPr>
          <w:rFonts w:cs="宋体;SimSun" w:ascii="宋体;SimSun" w:hAnsi="宋体;SimSun"/>
          <w:color w:val="339966"/>
          <w:sz w:val="24"/>
        </w:rPr>
        <w:t>è yǐnrén-zhùmù de jùz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没有    成为  一  个 美丽 的 词，一 个   引人注目  的 句子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è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jī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tànhào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 xml:space="preserve">dàn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nǐ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yīrán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shì zhè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lìt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  个    惊叹号，  但   你   依然   是  这    生命   的 立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shīpiān 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 yīnjié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 t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dù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bìbùkěshǎ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诗篇   中   的 一 个  音节、 一 个   停顿、 一 个  必不可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de zǔch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bùfe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Zhè zúyǐ shǐ nǐ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f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qì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qiánxiá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m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  组成    部分。 这 足以  使 你  放弃     前嫌，    萌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 xml:space="preserve">wèi rénlèi yùnyù xīn de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ē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x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zhì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wèi shìjiè dài·l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  人类   孕育  新 的   歌声  的  兴致，  为   世界    带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uō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de shīy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  多  的 诗意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color w:val="339966"/>
          <w:sz w:val="24"/>
        </w:rPr>
        <w:t>Zuì kěpà de rén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jiànjiě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shì bǎ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duōwéi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d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cú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  可怕 的  人生      见解， 是  把   多维   的    生存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tújǐ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kànch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color w:val="339966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p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ià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Yīn·wèi nà p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iàn·sh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kèxià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景    看成     平面。     因为   那   平面    上    刻下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dàduō shì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nín</w:t>
      </w:r>
      <w:r>
        <w:rPr>
          <w:rFonts w:cs="宋体;SimSun" w:ascii="宋体;SimSun" w:hAnsi="宋体;SimSun"/>
          <w:color w:val="339966"/>
          <w:kern w:val="0"/>
          <w:sz w:val="24"/>
        </w:rPr>
        <w:t>ɡɡ</w:t>
      </w:r>
      <w:r>
        <w:rPr>
          <w:rFonts w:cs="宋体;SimSun" w:ascii="宋体;SimSun" w:hAnsi="宋体;SimSun"/>
          <w:color w:val="339966"/>
          <w:sz w:val="24"/>
        </w:rPr>
        <w:t xml:space="preserve">ùle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d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lìshǐ</w:t>
      </w:r>
      <w:r>
        <w:rPr>
          <w:rFonts w:cs="宋体;SimSun" w:ascii="宋体;SimSun" w:hAnsi="宋体;SimSun"/>
          <w:color w:val="339966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òqù de yíjì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 xml:space="preserve">dàn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huózh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多  是   凝固了   的  历史——过去  的 遗迹；但    活着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rénme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huó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de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què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shì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c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ǎnzhe xīn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zhìhuì de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yó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ascii="宋体;SimSun" w:hAnsi="宋体;SimSun" w:cs="宋体;SimSun"/>
          <w:sz w:val="24"/>
        </w:rPr>
        <w:t>人们， 活   得   却  是    充满着     新生     智慧  的，由</w:t>
      </w:r>
      <w:r>
        <w:rPr>
          <w:rFonts w:cs="宋体;SimSun" w:ascii="宋体;SimSun" w:hAnsi="宋体;SimSun"/>
          <w:sz w:val="24"/>
        </w:rPr>
        <w:t>//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 xml:space="preserve">duàn shìqù de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xiànzài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zǔch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wèilái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Rén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bùn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断   逝去 的  “现在”  组成   的  未来。  人生     不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xià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>mǒu xiē yúlèi tǎ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zhe yóu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rén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yě bùné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 xml:space="preserve"> xià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 xml:space="preserve"> m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像  某  些  鱼类  躺着   游，  人生    也  不能    像    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xiē shòulèi pázhe zǒu</w:t>
      </w:r>
      <w:r>
        <w:rPr>
          <w:rFonts w:cs="宋体;SimSun" w:ascii="宋体;SimSun" w:hAnsi="宋体;SimSun"/>
          <w:color w:val="339966"/>
          <w:sz w:val="24"/>
        </w:rPr>
        <w:t xml:space="preserve">   </w:t>
      </w:r>
      <w:r>
        <w:rPr>
          <w:rFonts w:cs="宋体;SimSun" w:ascii="宋体;SimSun" w:hAnsi="宋体;SimSun"/>
          <w:color w:val="339966"/>
          <w:sz w:val="24"/>
        </w:rPr>
        <w:t>ér yīn</w:t>
      </w:r>
      <w:r>
        <w:rPr>
          <w:rFonts w:cs="宋体;SimSun" w:ascii="宋体;SimSun" w:hAnsi="宋体;SimSun"/>
          <w:color w:val="339966"/>
          <w:kern w:val="0"/>
          <w:sz w:val="24"/>
        </w:rPr>
        <w:t>ɡɡ</w:t>
      </w:r>
      <w:r>
        <w:rPr>
          <w:rFonts w:cs="宋体;SimSun" w:ascii="宋体;SimSun" w:hAnsi="宋体;SimSun"/>
          <w:color w:val="339966"/>
          <w:sz w:val="24"/>
        </w:rPr>
        <w:t>āi zhànzhe xi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qián</w:t>
      </w:r>
      <w:r>
        <w:rPr>
          <w:rFonts w:cs="宋体;SimSun" w:ascii="宋体;SimSun" w:hAnsi="宋体;SimSun"/>
          <w:color w:val="339966"/>
          <w:sz w:val="24"/>
        </w:rPr>
        <w:t xml:space="preserve">  x</w:t>
      </w:r>
      <w:r>
        <w:rPr>
          <w:rFonts w:cs="宋体;SimSun" w:ascii="宋体;SimSun" w:hAnsi="宋体;SimSun"/>
          <w:color w:val="339966"/>
          <w:sz w:val="24"/>
        </w:rPr>
        <w:t>í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zh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些   兽类    爬着  走， 而   应该    站着    向前     行，   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cái shì rénlèi yī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yǒu de 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cún zīt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才  是   人类    应有  的   生存   姿态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</w:r>
    </w:p>
    <w:p>
      <w:pPr>
        <w:pStyle w:val="Normal"/>
        <w:widowControl/>
        <w:spacing w:lineRule="exact" w:line="300"/>
        <w:ind w:left="838" w:hanging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Jiéxuǎn zì</w:t>
      </w:r>
      <w:r>
        <w:rPr>
          <w:rFonts w:ascii="宋体;SimSun" w:hAnsi="宋体;SimSun" w:cs="宋体;SimSun"/>
          <w:color w:val="339966"/>
          <w:sz w:val="24"/>
        </w:rPr>
        <w:t>［</w:t>
      </w:r>
      <w:r>
        <w:rPr>
          <w:rFonts w:cs="宋体;SimSun" w:ascii="宋体;SimSun" w:hAnsi="宋体;SimSun"/>
          <w:color w:val="339966"/>
          <w:sz w:val="24"/>
        </w:rPr>
        <w:t>Měi</w:t>
      </w:r>
      <w:r>
        <w:rPr>
          <w:rFonts w:ascii="宋体;SimSun" w:hAnsi="宋体;SimSun" w:cs="宋体;SimSun"/>
          <w:color w:val="339966"/>
          <w:sz w:val="24"/>
        </w:rPr>
        <w:t>］</w:t>
      </w:r>
      <w:r>
        <w:rPr>
          <w:rFonts w:cs="宋体;SimSun" w:ascii="宋体;SimSun" w:hAnsi="宋体;SimSun"/>
          <w:color w:val="339966"/>
          <w:sz w:val="24"/>
        </w:rPr>
        <w:t>Běnjiém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Lāshí</w:t>
      </w:r>
      <w:r>
        <w:rPr>
          <w:rFonts w:ascii="宋体;SimSun" w:hAnsi="宋体;SimSun" w:cs="宋体;SimSun"/>
          <w:color w:val="339966"/>
          <w:sz w:val="24"/>
        </w:rPr>
        <w:t>《</w:t>
      </w:r>
      <w:r>
        <w:rPr>
          <w:rFonts w:cs="宋体;SimSun" w:ascii="宋体;SimSun" w:hAnsi="宋体;SimSun"/>
          <w:color w:val="339966"/>
          <w:sz w:val="24"/>
        </w:rPr>
        <w:t>Zhàn Zài Lìshǐ de Zhītóu</w:t>
      </w:r>
      <w:r>
        <w:rPr>
          <w:rFonts w:ascii="宋体;SimSun" w:hAnsi="宋体;SimSun" w:cs="宋体;SimSun"/>
          <w:sz w:val="24"/>
        </w:rPr>
        <w:t xml:space="preserve">节选  自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 xml:space="preserve">]    </w:t>
      </w:r>
      <w:r>
        <w:rPr>
          <w:rFonts w:ascii="宋体;SimSun" w:hAnsi="宋体;SimSun" w:cs="宋体;SimSun"/>
          <w:sz w:val="24"/>
        </w:rPr>
        <w:t>本杰明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拉什 《站   在 历史  的 枝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Wēixiào</w:t>
      </w:r>
      <w:r>
        <w:rPr>
          <w:rFonts w:ascii="宋体;SimSun" w:hAnsi="宋体;SimSun" w:cs="宋体;SimSun"/>
          <w:color w:val="339966"/>
          <w:sz w:val="24"/>
        </w:rPr>
        <w:t>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微笑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6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56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ɡuó de dì-yī dàdǎo Táiwān Shěnɡ de zhǔdǎo Táiwān wèiyú</w:t>
      </w:r>
    </w:p>
    <w:p>
      <w:pPr>
        <w:pStyle w:val="Normal"/>
        <w:widowControl/>
        <w:spacing w:lineRule="exact" w:line="3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国    的 第一  大岛、   台湾省    的  主岛   台湾， 位于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ɡuó  dàlùjià  de  dōnɡnánfānɡ  dìchǔ Dōnɡ Hǎi hé Nán Hǎi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国    大陆架   的    东南方，   地 处   东海   和  南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ījiān ɡézhe Táiwān Hǎixiá hé Dàlù xiānɡwànɡ Tiānqì qínɡlǎ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之间， 隔着     台湾海峡   和 大陆    相望。   天气    晴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shíhou zhàn zài Fújiàn yánhǎi jiào ɡāo de dìfɑnɡ  jiù kěy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时候， 站  在   福建   沿海   较  高  的  地方，  就 可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ǐnyǐn-yuēyuē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wànɡ·jiàn dǎo·shànɡ de ɡāoshān hé yúnduǒ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隐隐约约    地    望见     岛  上    的  高山   和  云朵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Táiwān  Dǎo xínɡzhuànɡ xiáchánɡ  cónɡ dōnɡ dào xī zuì kuān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台湾   岛    形状      狭长，    从   东  到  西，最  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ù zhǐyǒu yìbǎi sìshí duō ɡōnɡlǐ  yóu nán zhì běi  zuì chá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处  只有  一百  四十   多  公里；  由 南  至  北， 最   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dìfɑnɡ yuē yǒu sānbǎi jiǔshí duō ɡōnɡlǐ Dìxínɡ xiànɡ yí ɡ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地方  约  有  三百   九十   多   公里。 地形    像   一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fǎnɡzhī yònɡ de suōz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纺织    用  的  梭子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Táiwān Dǎo·shànɡ de shānmài zònɡɡuàn nánběi  zhōnɡjiān de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台湾   岛   上    的   山脉     纵贯   南北，    中间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yānɡ  Shānmài  yóurú  quándǎo de jǐliɑnɡ  Xībù wéi hǎib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央       山脉   犹如    全岛   的   脊梁。 西部 为   海拔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ìn sìqiā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mǐ de Yù Shān shānmài  shì Zhōnɡɡuó dōnɡbù de  z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近   四千 米 的 玉  山    山脉，  是   中国    东部  的   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āo fēnɡ  Quándǎo yuē yǒu sān fēn zhī yī de dìfɑnɡ shì pínɡd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高  峰。    全岛   约  有  三  分  之 一 的  地方  是   平地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yú wéi shāndì  Dǎonè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ǒu duàndài bān de pùbù lánbǎoshí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余 为  山地。   岛内   有  缎带    般 的 瀑布， 蓝宝石  似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húpō   sìjì  chánɡqīnɡ  de sēnlín hé ɡuǒyuán  zìrán jǐnɡs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湖泊， 四季    常青     的  森林  和  果园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 </w:t>
      </w:r>
      <w:r>
        <w:rPr>
          <w:rFonts w:ascii="宋体;SimSun" w:hAnsi="宋体;SimSun" w:cs="宋体;SimSun"/>
          <w:color w:val="000000"/>
          <w:kern w:val="0"/>
          <w:sz w:val="24"/>
        </w:rPr>
        <w:t>自然   景色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shífēn yōuměi Xīnánbù de </w:t>
      </w:r>
      <w:r>
        <w:rPr>
          <w:color w:val="339966"/>
          <w:kern w:val="0"/>
          <w:sz w:val="24"/>
        </w:rPr>
        <w:t>Ā</w:t>
      </w:r>
      <w:r>
        <w:rPr>
          <w:rFonts w:cs="宋体;SimSun" w:ascii="宋体;SimSun" w:hAnsi="宋体;SimSun"/>
          <w:color w:val="339966"/>
          <w:kern w:val="0"/>
          <w:sz w:val="24"/>
        </w:rPr>
        <w:t>lǐ Shān hé Rìyuè Tán Táiběi shìjiāo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十分   优美。 西南部 的  阿里山  和   日月潭， 台北    市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e  Dàtúnshān  fēnɡjǐnɡqū  dōu  shì wénmínɡ  shìjiè de yóulǎ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    大屯山     风景区，  都   是    闻名     世界 的  游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ènɡd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胜地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Táiwān Dǎo dìchǔ rèdài hé wēndài zhījiān  </w:t>
      </w:r>
      <w:r>
        <w:rPr>
          <w:rFonts w:cs="宋体;SimSun" w:ascii="宋体;SimSun" w:hAnsi="宋体;SimSun"/>
          <w:color w:val="339966"/>
          <w:kern w:val="0"/>
          <w:sz w:val="24"/>
        </w:rPr>
        <w:t>s</w:t>
      </w:r>
      <w:r>
        <w:rPr>
          <w:rFonts w:cs="宋体;SimSun" w:ascii="宋体;SimSun" w:hAnsi="宋体;SimSun"/>
          <w:color w:val="339966"/>
          <w:kern w:val="0"/>
          <w:sz w:val="24"/>
        </w:rPr>
        <w:t>ì</w:t>
      </w:r>
      <w:r>
        <w:rPr>
          <w:rFonts w:cs="宋体;SimSun" w:ascii="宋体;SimSun" w:hAnsi="宋体;SimSun"/>
          <w:color w:val="339966"/>
          <w:kern w:val="0"/>
          <w:sz w:val="24"/>
        </w:rPr>
        <w:t>mi</w:t>
      </w:r>
      <w:r>
        <w:rPr>
          <w:rFonts w:cs="宋体;SimSun" w:ascii="宋体;SimSun" w:hAnsi="宋体;SimSun"/>
          <w:color w:val="339966"/>
          <w:kern w:val="0"/>
          <w:sz w:val="24"/>
        </w:rPr>
        <w:t>à</w:t>
      </w:r>
      <w:r>
        <w:rPr>
          <w:rFonts w:cs="宋体;SimSun" w:ascii="宋体;SimSun" w:hAnsi="宋体;SimSun"/>
          <w:color w:val="339966"/>
          <w:kern w:val="0"/>
          <w:sz w:val="24"/>
        </w:rPr>
        <w:t>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 huán  hǎi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台湾  岛  地处  热带  和  温带   之间，   四面   环   海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ǔshuǐ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ōnɡzú  qìwēn shòudào hǎiyánɡ de tiáojì dōnɡ nuǎn xià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雨水   充足，   气温   受到    海洋   的 调剂， 冬   暖   夏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liánɡ  sìjì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rú  chūn  zhè  ɡěi  shuǐdào  hé ɡuǒmù shēnɡzhǎ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凉，  四季  如   春，  这   给   水稻    和  果木    生长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tíɡōnɡle  yōuyuè  de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tiáojiàn  Shuǐdào  ɡānzhe  zhānɡnǎo sh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提供了    优越   的    条件。   水稻、   甘蔗、   樟脑   是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áiwān de  sān bǎo Dǎo·shànɡ hái shènɡchǎn xiānɡuǒ hé  yúxiā</w:t>
      </w:r>
    </w:p>
    <w:p>
      <w:pPr>
        <w:pStyle w:val="Normal"/>
        <w:widowControl/>
        <w:spacing w:lineRule="exact" w:line="300"/>
        <w:ind w:left="48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台湾  的 “三  宝”。岛  上  还     盛产    鲜果   和  鱼虾。    </w:t>
      </w:r>
      <w:r>
        <w:rPr>
          <w:rFonts w:cs="宋体;SimSun" w:ascii="宋体;SimSun" w:hAnsi="宋体;SimSun"/>
          <w:color w:val="339966"/>
          <w:kern w:val="0"/>
          <w:sz w:val="24"/>
        </w:rPr>
        <w:t>Táiwān Dǎo háishì yí ɡè wénmínɡ shìjiè de  húdié  wánɡɡuó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台湾   岛  还是   一 个  闻名    世界  的 “蝴蝶   王国”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ǎo·shànɡ de húdié ɡònɡ yǒu sìbǎi duō  ɡè  pǐnzhǒnɡ  qízhō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岛上     的 蝴蝶   共   有  四百  多  个   品种，    其中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ùshǎo shì shìjiè xīyǒu de  zhēnɡuì  pǐnzhǒnɡ  Dǎo·shà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不少   是   世界  稀有 的    珍贵    品种。   岛    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háiyǒu  bùshǎo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iǎoyǔ-huāxiānɡ de húdiéɡǔ  dǎo·shànɡ  jūmí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还有    不少     鸟语花香      的 蝴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蝶谷，岛   上     居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ìyònɡ  húdié  zhìzuò 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biāoběn hé yìshùpǐn  yuǎnxiāo xǔduō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利用   蝴蝶    制作   的   标本  和  艺术品，   远销   许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óji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国家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                </w:t>
      </w:r>
      <w:r>
        <w:rPr>
          <w:rFonts w:cs="宋体;SimSun" w:ascii="宋体;SimSun" w:hAnsi="宋体;SimSun"/>
          <w:color w:val="339966"/>
          <w:kern w:val="0"/>
          <w:sz w:val="24"/>
        </w:rPr>
        <w:t>Jiéxuǎn zì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Zhōnɡɡuó de Bǎodǎo   Táiwān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《中国  的  宝岛——台湾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7 Hào</w:t>
      </w:r>
    </w:p>
    <w:p>
      <w:pPr>
        <w:pStyle w:val="Normal"/>
        <w:widowControl/>
        <w:spacing w:lineRule="exact" w:line="300"/>
        <w:ind w:firstLine="23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57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firstLine="23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35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Duìyú Zhōnɡɡuó de niú  wǒ yǒuzhe yì zhǒnɡ tèbié zūnjìnɡ de</w:t>
      </w:r>
    </w:p>
    <w:p>
      <w:pPr>
        <w:pStyle w:val="Normal"/>
        <w:widowControl/>
        <w:spacing w:lineRule="exact" w:line="300"/>
        <w:ind w:firstLine="59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对于   中国   的 牛， 我  有着  一   种  特别   尊敬  的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ɡǎnqí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感情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Liúɡěi  wǒ  yìnxiànɡ zuì shēn de  yào suàn zài tiánlǒnɡ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留给   我    印象   最   深  的， 要  算  在     田垄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yí cì  xiānɡyù 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    的 一 次  “相遇”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Yì qún pénɡyou jiāoyóu  wǒ lǐnɡtóu zài xiázhǎi de qiānmò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群   朋友    郊游， 我   领头   在   狭窄  的  阡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shà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ǒu  zěnliào  yínɡmiàn  láile jǐ tóu  ɡēnɡniú  xiádà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    走，  怎料      迎面    来了  几  头    耕牛，   狭道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ónɡ·búxià rén hé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iú  zhōnɡ yǒu yìfānɡ yào rànɡlù Tāmen há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容    不下  人  和 牛，   终  有   一方   要  让路。 它们 还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méi·yǒu  zǒujìn  wǒme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yǐ·jīnɡ yùjì dòu·bú·ɡuò  chùshe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没有      走近， 我们     已经   预计    斗不过       畜牲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ǒnɡpà nánmiǎn cǎidào tiánd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íshuǐ·lǐ  nònɡ de xiéwà yòu ní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恐怕    难免   踩到   田地   泥水   里， 弄  得  鞋袜  又 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òu shī le Zhènɡ chíchú de shíhou  dàitóu de yì tóu  niú  zài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又  湿  了。 正   踟蹰  的  时候，  带头  的 一  头  牛，  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í wǒmen bùyuǎn de dìfɑnɡ tínɡ xià·lái táiqǐ tóu kànkɑn shā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离  我们  不远  的  地方   停   下来，   抬起  头  看看， 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íyí yíxià  jiù zìdònɡ zǒu·xià tián qù  Yí duì ɡēnɡniú quá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迟疑  一下， 就   自动    走下    田  去。一  队   耕牛， 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ēnzhe tā líkāi qiānmò  cónɡ wǒmen shēnbiān jīnɡɡuò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跟着  它 离开   阡陌，  从  我们   身边     经过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Wǒmen dōu dāi le  huíɡuo tóu·lái kànzhe shēnhèsè de niú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们  都  呆  了， 回过    头来，  看着   深褐色  的  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ì  zài lù de jìntóu xiāoshī  hūrán jué·dé zìjǐ shòule  hě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队， 在  路 的   尽头   消失， 忽然    觉得  自己   受了  很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à de ēnh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 的 恩惠。</w:t>
      </w:r>
    </w:p>
    <w:p>
      <w:pPr>
        <w:pStyle w:val="Normal"/>
        <w:widowControl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ōnɡɡuó de niú  yǒnɡyuǎn chénmò de wèi rén zuòzhe chén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中国     的  牛，  永远    沉默  地 为  人   做着    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ònɡ de ɡōnɡzuò   Zài dàdì·shànɡ  zài chénɡuānɡ  huò  lièr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重    的  工作。   在  大地    上， 在     晨光    或   烈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·xià tā tuōzh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énzhònɡ de lí dītóu yí bù yòu yí bù tuōchūl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，  它  拖着    沉重    的 犁，低头 一 步 又 一 步， 拖出了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ēnhòu  yí liè  yòu  yí liè sōnɡtǔ hǎo rànɡ rénmen xià zhǒ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身后    一 列   又   一  列  松土， 好  让    人们  下    种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ěnɡdào  mǎndì jīnhuánɡ huò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nónɡxián shíhou  tā kěnénɡ háidě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等到    满地    金黄   或    农闲    时候， 它  可能   还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āndānɡ bānyùn fùzhònɡ de ɡōnɡzuò    huò zhōnɡrì ràozhe shímò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担当    搬运    负重  的   工作；   或    终日   绕着  石磨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áo tónɡ yì fānɡxiànɡ  zǒu bú jìchénɡ de lù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朝   同  一   方向，   走  不  计程   的 路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9966"/>
          <w:kern w:val="0"/>
          <w:sz w:val="24"/>
        </w:rPr>
        <w:t>Zài tā chénmò de láodònɡ zhōnɡ  rén biàn dédào yīnɡ dé d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它  沉默  的   劳动    中，  人  便  得到   应  得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ōuche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收成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Nà shíhou  yěxǔ  tā kěyǐ sōnɡ yì jiān zhònɡdàn  zhàn  zài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那 时候，  也许，它 可以  松  一  肩     重担，  站    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ù·xi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chī jǐ kǒu nèn cǎo  </w:t>
      </w:r>
      <w:r>
        <w:rPr>
          <w:color w:val="008000"/>
          <w:kern w:val="0"/>
          <w:sz w:val="24"/>
        </w:rPr>
        <w:t>Ŏ</w:t>
      </w:r>
      <w:r>
        <w:rPr>
          <w:rFonts w:cs="宋体;SimSun" w:ascii="宋体;SimSun" w:hAnsi="宋体;SimSun"/>
          <w:color w:val="339966"/>
          <w:kern w:val="0"/>
          <w:sz w:val="24"/>
        </w:rPr>
        <w:t>u'ěr yáoyɑo wěibɑ  bǎibɑi ěrduo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树  下， 吃  几 口  嫩  草。  偶尔  摇摇   尾巴，  摆摆  耳朵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ǎnzǒu fēifù shēn·shànɡ de cānɡyinɡ yǐ·jīnɡ suàn shì tā zuì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赶走   飞附   身  上    的   苍蝇，   已经    算  是  它  最   </w:t>
      </w:r>
      <w:r>
        <w:rPr>
          <w:rFonts w:cs="宋体;SimSun" w:ascii="宋体;SimSun" w:hAnsi="宋体;SimSun"/>
          <w:color w:val="339966"/>
          <w:kern w:val="0"/>
          <w:sz w:val="24"/>
        </w:rPr>
        <w:t>xiánshì de shēnɡhuó l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闲适  的   生活   了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ōnɡɡuó  de  niú  méi·yǒu  chénɡqún  bēnpǎo  de  xíɡuàn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国    的  牛，   没有      成群     奔跑   的  习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惯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ǒnɡyuǎ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chénchén-shíshí de   mòmò de ɡōnɡzuò  pínɡxīn-jìnɡqì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永远       沉沉实实   的，  默默 地   工作，     平心静气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 jiùshì Zhōnɡɡuó de ni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   就是    中国   的  牛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　                 </w:t>
      </w:r>
      <w:r>
        <w:rPr>
          <w:rFonts w:ascii="宋体;SimSun" w:hAnsi="宋体;SimSun" w:cs="宋体;SimSun"/>
          <w:color w:val="339966"/>
          <w:kern w:val="0"/>
          <w:sz w:val="24"/>
        </w:rPr>
        <w:t> </w:t>
      </w:r>
      <w:r>
        <w:rPr>
          <w:rFonts w:cs="宋体;SimSun" w:ascii="宋体;SimSun" w:hAnsi="宋体;SimSun"/>
          <w:color w:val="339966"/>
          <w:kern w:val="0"/>
          <w:sz w:val="24"/>
        </w:rPr>
        <w:t>Jiéxuǎn zì Xiǎo Sī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Zhōnɡɡuó de Niú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27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 小思    《中国  的  牛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58 Hào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58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Bùɡuǎn wǒ de mènɡxiǎnɡ nénɡfǒu chénɡwéi shìshí  shuō chū·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不管  我 的   梦想      能否    成为   事实，   说    出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á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ǒnɡshì hǎowánr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来    总是   好玩儿 的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Chūntiān  wǒ jiānɡ yào zhù zài Hánɡzhōu  Èrshí nián  qián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春天，  我   将  要  住  在    杭州。   二十  年    前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ùlì de èryuè chū  zài Xīhú wǒ kàn·jiànle nènliǔ yǔ  càihu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旧历 的 二月  初， 在  西湖 我   看见了     嫩柳  与   菜花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ìlànɡ yǔ cuìzhú Yóu wǒ kàndào de nà diǎnr chūnɡuānɡ yǐ·jī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碧浪  与  翠竹。由 我   看到  的 那 点儿   春光，     已经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yǐ duàndìnɡ Hánɡzhōu de chūntiān bìdìnɡ huìjiào rén zhěnɡ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可以   断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  </w:t>
      </w:r>
      <w:r>
        <w:rPr>
          <w:rFonts w:ascii="宋体;SimSun" w:hAnsi="宋体;SimSun" w:cs="宋体;SimSun"/>
          <w:color w:val="000000"/>
          <w:kern w:val="0"/>
          <w:sz w:val="24"/>
        </w:rPr>
        <w:t>杭州   的   春天    必定  会   教  人    整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iān shēnɡhuó zài shī yǔ túhuà zhīzhōnɡ  Suǒyǐ  chūntiān wǒ d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天    生活   在  诗  与 图画   之中。   所以，   春天   我 的  </w:t>
      </w:r>
      <w:r>
        <w:rPr>
          <w:rFonts w:cs="宋体;SimSun" w:ascii="宋体;SimSun" w:hAnsi="宋体;SimSun"/>
          <w:color w:val="339966"/>
          <w:kern w:val="0"/>
          <w:sz w:val="24"/>
        </w:rPr>
        <w:t>jiā yīnɡdānɡ shì zài Hánɡzhō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   应当   是   在    杭州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 </w:t>
      </w:r>
      <w:r>
        <w:rPr>
          <w:rFonts w:cs="宋体;SimSun" w:ascii="宋体;SimSun" w:hAnsi="宋体;SimSun"/>
          <w:color w:val="339966"/>
          <w:kern w:val="0"/>
          <w:sz w:val="24"/>
        </w:rPr>
        <w:t>Xiàtiān wǒ  xiǎnɡ Qīnɡchénɡ Shān  yīnɡdānɡ  suànzuò  zuì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夏天， 我   想      青城    山      应当     算作    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ǐxiǎnɡ  d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dìfɑnɡ  Zài nà·lǐ  wǒ suīrán zhǐ zhùɡuo shí tiā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理想   的  地方。 在   那里，  我  虽然  只   住过  十   天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ěshì  tā  de yōujìnɡ yǐ shuānzhùle wǒ de xīnlínɡ  Zài wǒ suǒ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可是   它  的   幽静  已   拴住了   我 的  心灵。  在  我 所  </w:t>
      </w:r>
      <w:r>
        <w:rPr>
          <w:rFonts w:cs="宋体;SimSun" w:ascii="宋体;SimSun" w:hAnsi="宋体;SimSun"/>
          <w:color w:val="339966"/>
          <w:kern w:val="0"/>
          <w:sz w:val="24"/>
        </w:rPr>
        <w:t>kàn·jiànɡuo de shānshuǐ zhōnɡ zhǐyǒu zhè·lǐ méi·yǒu shǐ wǒ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见过     的  山水     中，  只有    这里    没有   使  我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īwànɡ   Dàochù  dōu  shì  lǜ  mù  zhī suǒ jí nà piàn dàn ér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失望。    到处    都  是   绿，目  之  所  及，那  片  淡 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uānɡrùn  de lǜsè dōu  zài qīnɡqīnɡ de  chàndònɡ  fǎnɡfú  yà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光润    的 绿色 都   在    轻轻   地    颤动，   仿佛   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iúr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kōnɡzhōnɡ yǔ xīnzhōnɡ shìde Zhèɡe lǜsè huì xiànɡ yīnyuè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流入    空中   与   心中    似的。这个 绿色 会   像    音乐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íqīnɡle xīnzhōnɡ de wàn lǜ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涤清了   心中    的  万 虑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Qiūtiān yídìnɡ yào zhù Běipínɡ  Tiāntánɡ shì shénme yànɡzi</w:t>
      </w:r>
    </w:p>
    <w:p>
      <w:pPr>
        <w:pStyle w:val="Normal"/>
        <w:widowControl/>
        <w:spacing w:lineRule="exact" w:line="3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秋天   一定   要  住   北平。    天堂   是   什么   样子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ǒ bù zhī·dào  dànshì cónɡ wǒ de shēnɡhuó jīnɡyàn qù pànduàn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不   知道，   但是   从  我 的   生活     经验  去   判断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Běipínɡ zhī qiū biàn shì tiāntánɡ  Lùn tiānqì  bù lěnɡ bú  rè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北平   之   秋  便  是    天堂。  论  天气，  不  冷  不  热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Lùn chīde  pínɡɡuǒ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lí  shìzi  zǎor pú·táo  měi yànɡ dōu  yǒu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论  吃的，  苹果、 梨、 柿子、枣儿、 葡萄， 每  样    都   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ruòɡān zhǒnɡ  Lùn huācǎ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júhuā zhǒnɡlèi zhī duō  huā shì  zhī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若干   种。  论   花草， 菊花   种类   之  多， 花  式    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  kěyǐ jiǎ tiānxià  Xīshān yǒu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hónɡyè kě jiàn  Běihǎi  kěy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奇，可以  甲   天下。  西山   有 红叶  可  见，   北海   可以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huáchuán   suīrán  héhuā  yǐ  cán  héyè  kě  háiyǒu  yí  piàn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划船 ── 虽然   荷花   已  残， 荷叶  可   还有   一   片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īnɡxiā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Yī-shí-zhù-xínɡ zài Běipínɡ de qiūtiān shì méi·yǒ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清香。    衣食住行，   在   北平   的  秋天， 是    没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í xiànɡ bù shǐ rén mǎnyì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  项   不 使  人  满意  的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Dōnɡtiān  wǒ  hái  méi·yǒu  dǎhǎo  zhǔyi  Chénɡdū huòzhě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冬天，  我  还     没有    打好    主意，  成都   或者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xiānɡdānɡ de héshì  suīrán bìnɡ bù zěnyànɡ hénuǎn  kěshì wèile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相当    的 合适，  虽然   并  不  怎样   和暖，  可是  为了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uǐxiān  sù  xīn  làméi  ɡè  sè  de  cháhuā  fǎnɡfú jiù shòu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水仙，   素  心   腊梅， 各  色  的   茶花，  仿佛   就  受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ìdiǎnr  hánlěnɡ  yě  pō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zhí·dé  qù le    Kūnmínɡ de huā yě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点儿   寒</w:t>
      </w:r>
      <w:r>
        <w:rPr>
          <w:rFonts w:cs="宋体;SimSun" w:ascii="宋体;SimSun" w:hAnsi="宋体;SimSun"/>
          <w:color w:val="000000"/>
          <w:kern w:val="0"/>
          <w:sz w:val="24"/>
        </w:rPr>
        <w:t>//</w:t>
      </w:r>
      <w:r>
        <w:rPr>
          <w:rFonts w:ascii="宋体;SimSun" w:hAnsi="宋体;SimSun" w:cs="宋体;SimSun"/>
          <w:color w:val="000000"/>
          <w:kern w:val="0"/>
          <w:sz w:val="24"/>
        </w:rPr>
        <w:t>冷， 也  颇    值得   去 了。    昆明  的 花  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uō érqiě tiānqì bǐ Chénɡdū hǎo kěshì jiù shūpù yǔ jīnɡměi ér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多， 而且  天气  比  成都   好，可是  旧  书铺 与   精美   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piányi de xiǎochī yuǎn·bùjí Chénɡdū nàme duō  Hǎo bɑ jiù zàn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便宜  的  小吃   远   不及    成都  那么  多。好 吧， 就  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ème ɡuīdìnɡ  Dōnɡtiān bú zhù Chénɡdū biàn zhù Kūnmínɡ bɑ</w:t>
      </w:r>
    </w:p>
    <w:p>
      <w:pPr>
        <w:pStyle w:val="Normal"/>
        <w:widowControl/>
        <w:spacing w:lineRule="exact" w:line="300"/>
        <w:ind w:left="480" w:hanging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么   规定：   冬天    不 住   成都   便   住   昆明   吧。　　</w:t>
      </w:r>
      <w:r>
        <w:rPr>
          <w:rFonts w:cs="宋体;SimSun" w:ascii="宋体;SimSun" w:hAnsi="宋体;SimSun"/>
          <w:color w:val="339966"/>
          <w:kern w:val="0"/>
          <w:sz w:val="24"/>
        </w:rPr>
        <w:t>Zài kànɡzhàn zhōnɡ  wǒ méi nénɡ fā ɡuónàn  cái  Wǒ  xiǎ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 抗战     中， 我  没  能  发  国难   财。 我    想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kànɡzhàn  shènɡlì  yǐhòu  wǒ  bì nénɡ kuò  qǐ·lái  Nà  shíhou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抗战     胜利    以后， 我  必   能  阔   起来。 那   时候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ǎruò fēijī jiǎnjià yí-èrbǎi yuán jiù nénɡ mǎi yí jià de huà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假若   飞机   减价， 一二百   元   就  能  买  一  架 的 话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wǒ jiù zìbèi yí jià  zé huánɡdào-jírì mànmàn de fēixí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 就  自备  一  架，择    黄道吉日    慢慢  地  飞行。</w:t>
      </w:r>
    </w:p>
    <w:p>
      <w:pPr>
        <w:pStyle w:val="Normal"/>
        <w:widowControl/>
        <w:spacing w:lineRule="exact" w:line="300"/>
        <w:ind w:left="12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</w:p>
    <w:p>
      <w:pPr>
        <w:pStyle w:val="Normal"/>
        <w:widowControl/>
        <w:spacing w:lineRule="exact" w:line="300"/>
        <w:ind w:left="120" w:firstLine="3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éxuǎn zì Lǎo Shě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Zhù de Mè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3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节选   自  老舍   《住 的  梦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Zuòpǐn 59 Hào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作品   </w:t>
      </w:r>
      <w:r>
        <w:rPr>
          <w:rFonts w:cs="宋体;SimSun" w:ascii="宋体;SimSun" w:hAnsi="宋体;SimSun"/>
          <w:sz w:val="24"/>
        </w:rPr>
        <w:t xml:space="preserve">59 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color w:val="339966"/>
          <w:sz w:val="24"/>
        </w:rPr>
        <w:t xml:space="preserve">Wǒ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bùyóude t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zhùle jiǎobù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  不由得   停住了    脚步。</w:t>
      </w:r>
    </w:p>
    <w:p>
      <w:pPr>
        <w:pStyle w:val="Normal"/>
        <w:ind w:firstLine="360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Có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wèi ji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o kāide zhèy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shè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t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uó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zhǐ jiàn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4"/>
        </w:rPr>
        <w:t>从未    见过  开得    这样   盛   的  藤萝，  只   见 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pià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huīhuá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dàn zǐsè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xi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y</w:t>
      </w:r>
      <w:r>
        <w:rPr>
          <w:rFonts w:cs="宋体;SimSun" w:ascii="宋体;SimSun" w:hAnsi="宋体;SimSun"/>
          <w:color w:val="339966"/>
          <w:sz w:val="24"/>
        </w:rPr>
        <w:t xml:space="preserve">ì </w:t>
      </w:r>
      <w:r>
        <w:rPr>
          <w:rFonts w:cs="宋体;SimSun" w:ascii="宋体;SimSun" w:hAnsi="宋体;SimSun"/>
          <w:color w:val="339966"/>
          <w:sz w:val="24"/>
        </w:rPr>
        <w:t>tiáo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pùbù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có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k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片    辉煌   的 淡 紫色，  像   一  条 瀑布， 从     空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chuíxià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jiàn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qí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fāduā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yě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 xml:space="preserve"> jiàn qí 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jí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zhǐshì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垂下，  不   见   其   发端， 也  不  见  其  终极，   只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shēnshēn-qiǎnqiǎn de zǐ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fǎ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fú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zài liúdò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zài huānxiào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zài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深深浅浅      的 紫， 仿佛  在   流动，  在   欢笑，   在</w:t>
      </w:r>
    </w:p>
    <w:p>
      <w:pPr>
        <w:pStyle w:val="Normal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bùt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zhǎ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Zǐsè de dà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tiáofú·sh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fànzhe diǎndiǎn</w:t>
      </w:r>
    </w:p>
    <w:p>
      <w:pPr>
        <w:pStyle w:val="Normal"/>
        <w:ind w:firstLine="120"/>
        <w:rPr>
          <w:rFonts w:ascii="宋体;SimSun" w:hAnsi="宋体;SimSun" w:cs="宋体;SimSun"/>
          <w:color w:val="339966"/>
          <w:sz w:val="24"/>
        </w:rPr>
      </w:pPr>
      <w:r>
        <w:rPr>
          <w:rFonts w:ascii="宋体;SimSun" w:hAnsi="宋体;SimSun" w:cs="宋体;SimSun"/>
          <w:sz w:val="24"/>
        </w:rPr>
        <w:t>不停  地   生长。   紫色 的 大 条幅    上，    泛着    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y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jiù xi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bè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jiàn de</w:t>
      </w:r>
      <w:r>
        <w:rPr>
          <w:rFonts w:cs="宋体;SimSun" w:ascii="宋体;SimSun" w:hAnsi="宋体;SimSun"/>
          <w:color w:val="339966"/>
          <w:sz w:val="24"/>
        </w:rPr>
        <w:t xml:space="preserve"> h</w:t>
      </w:r>
      <w:r>
        <w:rPr>
          <w:rFonts w:cs="宋体;SimSun" w:ascii="宋体;SimSun" w:hAnsi="宋体;SimSun"/>
          <w:color w:val="339966"/>
          <w:sz w:val="24"/>
        </w:rPr>
        <w:t>uǐhuā</w:t>
      </w:r>
      <w:r>
        <w:rPr>
          <w:rFonts w:cs="宋体;SimSun" w:ascii="宋体;SimSun" w:hAnsi="宋体;SimSun"/>
          <w:color w:val="339966"/>
          <w:sz w:val="24"/>
        </w:rPr>
        <w:t xml:space="preserve">   </w:t>
      </w:r>
      <w:r>
        <w:rPr>
          <w:rFonts w:cs="宋体;SimSun" w:ascii="宋体;SimSun" w:hAnsi="宋体;SimSun"/>
          <w:color w:val="339966"/>
          <w:sz w:val="24"/>
        </w:rPr>
        <w:t>Zǐxì kàn shí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cái zh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银光，  就   像    迸溅   的  水花。  仔细 看  时， 才  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nà shì měi y</w:t>
      </w:r>
      <w:r>
        <w:rPr>
          <w:rFonts w:cs="宋体;SimSun" w:ascii="宋体;SimSun" w:hAnsi="宋体;SimSun"/>
          <w:color w:val="339966"/>
          <w:sz w:val="24"/>
        </w:rPr>
        <w:t>ì</w:t>
      </w:r>
      <w:r>
        <w:rPr>
          <w:rFonts w:cs="宋体;SimSun" w:ascii="宋体;SimSun" w:hAnsi="宋体;SimSun"/>
          <w:color w:val="339966"/>
          <w:sz w:val="24"/>
        </w:rPr>
        <w:t xml:space="preserve"> duǒ zǐhuā 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zuìqiǎn</w:t>
      </w:r>
      <w:r>
        <w:rPr>
          <w:rFonts w:cs="宋体;SimSun" w:ascii="宋体;SimSun" w:hAnsi="宋体;SimSun"/>
          <w:color w:val="339966"/>
          <w:sz w:val="24"/>
        </w:rPr>
        <w:t>dàn</w:t>
      </w:r>
      <w:r>
        <w:rPr>
          <w:rFonts w:cs="宋体;SimSun" w:ascii="宋体;SimSun" w:hAnsi="宋体;SimSun"/>
          <w:color w:val="339966"/>
          <w:sz w:val="24"/>
        </w:rPr>
        <w:t xml:space="preserve"> de bùfen</w:t>
      </w:r>
      <w:r>
        <w:rPr>
          <w:rFonts w:cs="宋体;SimSun" w:ascii="宋体;SimSun" w:hAnsi="宋体;SimSun"/>
          <w:color w:val="339966"/>
          <w:sz w:val="24"/>
        </w:rPr>
        <w:t xml:space="preserve">   </w:t>
      </w:r>
      <w:r>
        <w:rPr>
          <w:rFonts w:cs="宋体;SimSun" w:ascii="宋体;SimSun" w:hAnsi="宋体;SimSun"/>
          <w:color w:val="339966"/>
          <w:sz w:val="24"/>
        </w:rPr>
        <w:t>zài h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 是  每  一  朵 紫花    中  的  最  浅淡  的  部分， 在  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yán</w:t>
      </w:r>
      <w:r>
        <w:rPr>
          <w:rFonts w:cs="宋体;SimSun" w:ascii="宋体;SimSun" w:hAnsi="宋体;SimSun"/>
          <w:color w:val="339966"/>
          <w:kern w:val="0"/>
          <w:sz w:val="24"/>
        </w:rPr>
        <w:t>ɡɡ</w:t>
      </w:r>
      <w:r>
        <w:rPr>
          <w:rFonts w:cs="宋体;SimSun" w:ascii="宋体;SimSun" w:hAnsi="宋体;SimSun"/>
          <w:color w:val="339966"/>
          <w:sz w:val="24"/>
        </w:rPr>
        <w:t>u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hùxi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tiǎodòu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阳光     互相    挑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color w:val="339966"/>
          <w:sz w:val="24"/>
        </w:rPr>
        <w:t xml:space="preserve">Zhè·lǐ chúle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cǎi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háiyǒu dàndàn de f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xi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xi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qì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里  除了   光彩，   还有   淡淡  的   芳香。    香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sìhū yě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shì qiǎn zǐsè de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mè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huàn y</w:t>
      </w:r>
      <w:r>
        <w:rPr>
          <w:rFonts w:cs="宋体;SimSun" w:ascii="宋体;SimSun" w:hAnsi="宋体;SimSun"/>
          <w:color w:val="339966"/>
          <w:sz w:val="24"/>
        </w:rPr>
        <w:t>ì</w:t>
      </w:r>
      <w:r>
        <w:rPr>
          <w:rFonts w:cs="宋体;SimSun" w:ascii="宋体;SimSun" w:hAnsi="宋体;SimSun"/>
          <w:color w:val="339966"/>
          <w:sz w:val="24"/>
        </w:rPr>
        <w:t>bān qī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qī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lǒ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zhàozh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似乎 也 是  浅 紫色 的，  梦幻    一般   轻轻   地    笼罩着</w:t>
      </w:r>
    </w:p>
    <w:p>
      <w:pPr>
        <w:pStyle w:val="Normal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wǒ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Hūrán jìqǐ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shí duō nián qiá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jiā mén wài yě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c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ǒu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o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。 忽然 记起 十   多  年   前， 家  门  外  也   曾    有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dà zhū zǐt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uó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 xml:space="preserve">tā </w:t>
      </w:r>
      <w:r>
        <w:rPr>
          <w:rFonts w:cs="宋体;SimSun" w:ascii="宋体;SimSun" w:hAnsi="宋体;SimSun"/>
          <w:color w:val="339966"/>
          <w:sz w:val="24"/>
        </w:rPr>
        <w:t>yīb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sz w:val="24"/>
        </w:rPr>
        <w:t>ì</w:t>
      </w:r>
      <w:r>
        <w:rPr>
          <w:rFonts w:cs="宋体;SimSun" w:ascii="宋体;SimSun" w:hAnsi="宋体;SimSun"/>
          <w:color w:val="339966"/>
          <w:sz w:val="24"/>
        </w:rPr>
        <w:t xml:space="preserve"> zhū kū huái pá de hěn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āo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dà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 大  株  紫藤萝， 它  依傍  一  株 枯 槐  爬 得 很  高， 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huāduǒ có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ái dōu xīluò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d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suì xī 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chuàn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l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dī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de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花朵   从来  都  稀落， 东  一 穗  西 一   串    伶仃     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à zài shùshāo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hǎoxià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>zài cháyán-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ānsè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shìtàn shénm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Hòulái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挂 在   树梢，  好像    在    察颜观色，  试探  什么。  后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suǒx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lián nà xīl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huāchuàn yě méi·yǒu le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Yuán 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索性    连  那  稀零  的   花串   也   没有   了。  园   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biéde zǐt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huājià yě dōu chāidiào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ǎizhò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le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ǒshù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Nàshí d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别的   紫藤   花架 也  都   拆掉，    改种了  果树。  那时 的</w:t>
      </w:r>
    </w:p>
    <w:p>
      <w:pPr>
        <w:pStyle w:val="Normal"/>
        <w:ind w:left="120" w:hanging="120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shuōfǎ shì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huā hé 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huó fǔhuà yǒu shénme bìrán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ānxi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Wǒ</w:t>
      </w:r>
    </w:p>
    <w:p>
      <w:pPr>
        <w:pStyle w:val="Normal"/>
        <w:ind w:left="1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法  是， 花  和   生活    腐化  有  什么  必然    关系。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c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yíhàn de xiǎ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Zhè·lǐ zài kàn·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>jiàn t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uóhuā le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曾  遗憾  地   想： 这  里  再  看    不见     藤萝花  了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color w:val="339966"/>
          <w:sz w:val="24"/>
        </w:rPr>
        <w:t>G</w:t>
      </w:r>
      <w:r>
        <w:rPr>
          <w:rFonts w:cs="宋体;SimSun" w:ascii="宋体;SimSun" w:hAnsi="宋体;SimSun"/>
          <w:color w:val="339966"/>
          <w:sz w:val="24"/>
        </w:rPr>
        <w:t>uòle zhème duō niá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t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uó yòu kāihuā le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érqiě kāi de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了  这么  多  年，   藤萝   又  开花   了， 而且 开 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zhèy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shè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zhèy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mì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 xml:space="preserve">zǐsè de pùbù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zhēzhùle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cūzhu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de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样    盛，   这样  密，紫色 的 瀑布   遮住了   粗壮      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pánqiú wòló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bān de zhī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àn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>duàn de liúzh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liúzh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liúxi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ind w:left="36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盘虬  卧龙  般  的  枝干，  不断  地  流着，  流着，  流向</w:t>
      </w:r>
    </w:p>
    <w:p>
      <w:pPr>
        <w:pStyle w:val="Normal"/>
        <w:ind w:left="40" w:hanging="0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 xml:space="preserve">rén </w:t>
      </w:r>
      <w:r>
        <w:rPr>
          <w:rFonts w:cs="宋体;SimSun" w:ascii="宋体;SimSun" w:hAnsi="宋体;SimSun"/>
          <w:color w:val="339966"/>
          <w:szCs w:val="21"/>
        </w:rPr>
        <w:t>d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Cs w:val="21"/>
        </w:rPr>
        <w:t>xīndǐ</w:t>
      </w:r>
      <w:r>
        <w:rPr>
          <w:rFonts w:cs="宋体;SimSun" w:ascii="宋体;SimSun" w:hAnsi="宋体;SimSun"/>
          <w:color w:val="339966"/>
          <w:sz w:val="24"/>
        </w:rPr>
        <w:t> </w:t>
      </w:r>
    </w:p>
    <w:p>
      <w:pPr>
        <w:pStyle w:val="Normal"/>
        <w:ind w:left="40" w:hanging="0"/>
        <w:rPr>
          <w:rFonts w:ascii="宋体;SimSun" w:hAnsi="宋体;SimSun" w:cs="宋体;SimSun"/>
          <w:color w:val="339966"/>
          <w:sz w:val="24"/>
        </w:rPr>
      </w:pPr>
      <w:r>
        <w:rPr>
          <w:rFonts w:ascii="宋体;SimSun" w:hAnsi="宋体;SimSun" w:cs="宋体;SimSun"/>
          <w:sz w:val="24"/>
        </w:rPr>
        <w:t>人  的 心底。</w:t>
      </w:r>
    </w:p>
    <w:p>
      <w:pPr>
        <w:pStyle w:val="Normal"/>
        <w:ind w:left="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Huā hé rén d</w:t>
      </w:r>
      <w:r>
        <w:rPr>
          <w:rFonts w:cs="宋体;SimSun" w:ascii="宋体;SimSun" w:hAnsi="宋体;SimSun"/>
          <w:color w:val="339966"/>
          <w:sz w:val="24"/>
        </w:rPr>
        <w:t>ōu</w:t>
      </w:r>
      <w:r>
        <w:rPr>
          <w:rFonts w:cs="宋体;SimSun" w:ascii="宋体;SimSun" w:hAnsi="宋体;SimSun"/>
          <w:color w:val="339966"/>
          <w:sz w:val="24"/>
        </w:rPr>
        <w:t xml:space="preserve"> huì yùdào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zhǒ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-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y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b</w:t>
      </w:r>
      <w:r>
        <w:rPr>
          <w:rFonts w:cs="宋体;SimSun" w:ascii="宋体;SimSun" w:hAnsi="宋体;SimSun"/>
          <w:color w:val="339966"/>
          <w:kern w:val="0"/>
          <w:sz w:val="24"/>
        </w:rPr>
        <w:t>ú</w:t>
      </w:r>
      <w:r>
        <w:rPr>
          <w:rFonts w:cs="宋体;SimSun" w:ascii="宋体;SimSun" w:hAnsi="宋体;SimSun"/>
          <w:color w:val="339966"/>
          <w:sz w:val="24"/>
        </w:rPr>
        <w:t>xì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>dànshì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花  和 人  都  会  遇到     各种各样    的 不幸，   但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chá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hé shì wú zhǐj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</w:t>
      </w:r>
      <w:r>
        <w:rPr>
          <w:rFonts w:cs="宋体;SimSun" w:ascii="宋体;SimSun" w:hAnsi="宋体;SimSun"/>
          <w:color w:val="339966"/>
          <w:sz w:val="24"/>
        </w:rPr>
        <w:t xml:space="preserve">   </w:t>
      </w:r>
      <w:r>
        <w:rPr>
          <w:rFonts w:cs="宋体;SimSun" w:ascii="宋体;SimSun" w:hAnsi="宋体;SimSun"/>
          <w:color w:val="339966"/>
          <w:sz w:val="24"/>
        </w:rPr>
        <w:t xml:space="preserve">Wǒ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fǔmōle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>xià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n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生命     的  长河   是  无  止境   的。 我   抚摸了 一下  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xiǎoxiǎo de zǐsè de</w:t>
      </w:r>
      <w:r>
        <w:rPr>
          <w:rFonts w:cs="宋体;SimSun" w:ascii="宋体;SimSun" w:hAnsi="宋体;SimSun"/>
          <w:color w:val="339966"/>
          <w:sz w:val="24"/>
        </w:rPr>
        <w:t xml:space="preserve"> h</w:t>
      </w:r>
      <w:r>
        <w:rPr>
          <w:rFonts w:cs="宋体;SimSun" w:ascii="宋体;SimSun" w:hAnsi="宋体;SimSun"/>
          <w:color w:val="339966"/>
          <w:sz w:val="24"/>
        </w:rPr>
        <w:t>uāc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nà·lǐ mǎn zhu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e shē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mì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小小    的 紫色 的  花舱，  那里   满   装了     生命   的</w:t>
      </w:r>
    </w:p>
    <w:p>
      <w:pPr>
        <w:pStyle w:val="Normal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t>jiǔni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tā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zh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mǎnle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fān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zài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zhè</w:t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t>shǎ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de huā de</w:t>
      </w:r>
    </w:p>
    <w:p>
      <w:pPr>
        <w:pStyle w:val="Normal"/>
        <w:ind w:firstLine="240"/>
        <w:rPr>
          <w:rFonts w:ascii="宋体;SimSun" w:hAnsi="宋体;SimSun" w:cs="宋体;SimSun"/>
          <w:color w:val="339966"/>
          <w:sz w:val="24"/>
        </w:rPr>
      </w:pPr>
      <w:r>
        <w:rPr>
          <w:rFonts w:ascii="宋体;SimSun" w:hAnsi="宋体;SimSun" w:cs="宋体;SimSun"/>
          <w:sz w:val="24"/>
        </w:rPr>
        <w:t>酒酿，  它    张满了     帆，在    这</w:t>
      </w:r>
      <w:r>
        <w:rPr>
          <w:rFonts w:cs="宋体;SimSun" w:ascii="宋体;SimSun" w:hAnsi="宋体;SimSun"/>
          <w:sz w:val="24"/>
        </w:rPr>
        <w:t xml:space="preserve">//   </w:t>
      </w:r>
      <w:r>
        <w:rPr>
          <w:rFonts w:ascii="宋体;SimSun" w:hAnsi="宋体;SimSun" w:cs="宋体;SimSun"/>
          <w:sz w:val="24"/>
        </w:rPr>
        <w:t>闪光    的 花  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héliú·shà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há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xí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Tā shì wàn huā zh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de y</w:t>
      </w:r>
      <w:r>
        <w:rPr>
          <w:rFonts w:cs="宋体;SimSun" w:ascii="宋体;SimSun" w:hAnsi="宋体;SimSun"/>
          <w:color w:val="339966"/>
          <w:sz w:val="24"/>
        </w:rPr>
        <w:t>ì</w:t>
      </w:r>
      <w:r>
        <w:rPr>
          <w:rFonts w:cs="宋体;SimSun" w:ascii="宋体;SimSun" w:hAnsi="宋体;SimSun"/>
          <w:color w:val="339966"/>
          <w:sz w:val="24"/>
        </w:rPr>
        <w:t xml:space="preserve"> duǒ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ě</w:t>
      </w:r>
      <w:r>
        <w:rPr>
          <w:rFonts w:cs="宋体;SimSun" w:ascii="宋体;SimSun" w:hAnsi="宋体;SimSun"/>
          <w:color w:val="339966"/>
          <w:sz w:val="24"/>
        </w:rPr>
        <w:t xml:space="preserve"> z</w:t>
      </w:r>
      <w:r>
        <w:rPr>
          <w:rFonts w:cs="宋体;SimSun" w:ascii="宋体;SimSun" w:hAnsi="宋体;SimSun"/>
          <w:color w:val="339966"/>
          <w:sz w:val="24"/>
        </w:rPr>
        <w:t>hèn</w:t>
      </w:r>
      <w:r>
        <w:rPr>
          <w:rFonts w:cs="宋体;SimSun" w:ascii="宋体;SimSun" w:hAnsi="宋体;SimSun"/>
          <w:color w:val="339966"/>
          <w:kern w:val="0"/>
          <w:sz w:val="24"/>
        </w:rPr>
        <w:t>g-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河流   上     航行。 它 是  万  花   中   的 一 朵，也   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shì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yóu měi y</w:t>
      </w:r>
      <w:r>
        <w:rPr>
          <w:rFonts w:cs="宋体;SimSun" w:ascii="宋体;SimSun" w:hAnsi="宋体;SimSun"/>
          <w:color w:val="339966"/>
          <w:kern w:val="0"/>
          <w:sz w:val="24"/>
        </w:rPr>
        <w:t>í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è y</w:t>
      </w:r>
      <w:r>
        <w:rPr>
          <w:rFonts w:cs="宋体;SimSun" w:ascii="宋体;SimSun" w:hAnsi="宋体;SimSun"/>
          <w:color w:val="339966"/>
          <w:sz w:val="24"/>
        </w:rPr>
        <w:t>ì</w:t>
      </w:r>
      <w:r>
        <w:rPr>
          <w:rFonts w:cs="宋体;SimSun" w:ascii="宋体;SimSun" w:hAnsi="宋体;SimSun"/>
          <w:color w:val="339966"/>
          <w:sz w:val="24"/>
        </w:rPr>
        <w:t xml:space="preserve"> duǒ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zǔché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>le wàn huā cànlàn d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liúdò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  由   每 一 个 一  朵， 组成  了  万  花  灿烂  的  流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de pùb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 瀑布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 xml:space="preserve">Zài zhè qiǎn zǐsè de 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u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huī hé qiǎn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zǐsè 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de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 xml:space="preserve"> f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xiā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  这   浅  紫色 的   光辉   和  浅  紫色  的    芳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zhōn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ɡ </w:t>
      </w:r>
      <w:r>
        <w:rPr>
          <w:rFonts w:cs="宋体;SimSun" w:ascii="宋体;SimSun" w:hAnsi="宋体;SimSun"/>
          <w:color w:val="339966"/>
          <w:sz w:val="24"/>
        </w:rPr>
        <w:t>wǒ bùjué</w:t>
      </w:r>
      <w:r>
        <w:rPr>
          <w:rFonts w:cs="宋体;SimSun" w:ascii="宋体;SimSun" w:hAnsi="宋体;SimSun"/>
          <w:color w:val="339966"/>
          <w:sz w:val="24"/>
        </w:rPr>
        <w:t xml:space="preserve"> </w:t>
      </w:r>
      <w:r>
        <w:rPr>
          <w:rFonts w:cs="宋体;SimSun" w:ascii="宋体;SimSun" w:hAnsi="宋体;SimSun"/>
          <w:color w:val="339966"/>
          <w:sz w:val="24"/>
        </w:rPr>
        <w:t>jiākuàile jiǎobù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， 我 不觉    加快了   脚步。</w:t>
      </w:r>
    </w:p>
    <w:p>
      <w:pPr>
        <w:pStyle w:val="Normal"/>
        <w:ind w:firstLine="120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</w:r>
    </w:p>
    <w:p>
      <w:pPr>
        <w:pStyle w:val="Normal"/>
        <w:ind w:firstLine="3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339966"/>
          <w:sz w:val="24"/>
        </w:rPr>
        <w:t>Jiéxuǎn zì Zō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 xml:space="preserve"> Pú</w:t>
      </w:r>
      <w:r>
        <w:rPr>
          <w:rFonts w:ascii="宋体;SimSun" w:hAnsi="宋体;SimSun" w:cs="宋体;SimSun"/>
          <w:color w:val="339966"/>
          <w:sz w:val="24"/>
        </w:rPr>
        <w:t>《</w:t>
      </w:r>
      <w:r>
        <w:rPr>
          <w:rFonts w:cs="宋体;SimSun" w:ascii="宋体;SimSun" w:hAnsi="宋体;SimSun"/>
          <w:color w:val="339966"/>
          <w:sz w:val="24"/>
        </w:rPr>
        <w:t>Zǐtén</w:t>
      </w:r>
      <w:r>
        <w:rPr>
          <w:rFonts w:cs="宋体;SimSun" w:ascii="宋体;SimSun" w:hAnsi="宋体;SimSun"/>
          <w:color w:val="339966"/>
          <w:kern w:val="0"/>
          <w:sz w:val="24"/>
        </w:rPr>
        <w:t>ɡ</w:t>
      </w:r>
      <w:r>
        <w:rPr>
          <w:rFonts w:cs="宋体;SimSun" w:ascii="宋体;SimSun" w:hAnsi="宋体;SimSun"/>
          <w:color w:val="339966"/>
          <w:sz w:val="24"/>
        </w:rPr>
        <w:t>luó Pùbù</w:t>
      </w:r>
      <w:r>
        <w:rPr>
          <w:rFonts w:ascii="宋体;SimSun" w:hAnsi="宋体;SimSun" w:cs="宋体;SimSun"/>
          <w:color w:val="339966"/>
          <w:sz w:val="24"/>
        </w:rPr>
        <w:t>》</w:t>
      </w:r>
    </w:p>
    <w:p>
      <w:pPr>
        <w:pStyle w:val="Normal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节选   自   宗璞   《紫藤萝  瀑布》</w:t>
      </w:r>
    </w:p>
    <w:p>
      <w:pPr>
        <w:pStyle w:val="Normal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339966"/>
          <w:kern w:val="0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339966"/>
          <w:kern w:val="0"/>
          <w:sz w:val="24"/>
        </w:rPr>
        <w:t>Zuòpǐn 60 Hào</w:t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作品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60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300"/>
        <w:ind w:firstLine="11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238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Zài  yí  cì  mínɡrén  fǎnɡwèn  zhōnɡ  bèi wèn jí shànɡ ɡè</w:t>
      </w:r>
    </w:p>
    <w:p>
      <w:pPr>
        <w:pStyle w:val="Normal"/>
        <w:widowControl/>
        <w:spacing w:lineRule="exact" w:line="300"/>
        <w:ind w:firstLine="47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   一  次    名人     访问     中，  被  问  及   上  个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ìjì zuì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hònɡyào de fāmínɡ shì shénme shí  yǒu rén shuō sh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世纪  最    重要   的  发明  是   什么  时， 有   人  说  是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diànnǎo  yǒu rén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uō shì qìchē  děnɡděnɡ  Dàn Xīnjiāpō de y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电脑，  有   人  说  是  汽车，   等等。  但   新加坡  的 一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W</w:t>
      </w:r>
      <w:r>
        <w:rPr>
          <w:rFonts w:cs="宋体;SimSun" w:ascii="宋体;SimSun" w:hAnsi="宋体;SimSun"/>
          <w:color w:val="339966"/>
          <w:kern w:val="0"/>
          <w:sz w:val="24"/>
        </w:rPr>
        <w:t>èi  zhīmínɡ  rénshì  què shuō shì lěnɡqìjī  Tā jiěshì  rúɡuǒ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位     知名    人士    却  说  是   冷气机。 他  解释， 如果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méi·yǒu lěnɡqì  rèdài dìqū rú Dōnɡnányà ɡuójiā jiù bù kěné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没有    冷气， 热带  地区 如  东南亚   国家，  就  不  可能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hěn ɡāo de shēnɡchǎnlì  jiù  bù  kěnénɡ dádào jīntiān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很  高  的   生产力，   就   不   可能   达到   今天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huó shuǐzhǔn  Tā de huídá shíshì-qiúshì yǒulǐ-yǒujù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活     水准。  他 的 回答     实事求是，   有理有据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339966"/>
          <w:kern w:val="0"/>
          <w:sz w:val="24"/>
        </w:rPr>
        <w:t>Kànle shànɡshù bàodào  wǒ tūfā qí xiǎnɡ  Wèi shénme méi·</w:t>
      </w:r>
    </w:p>
    <w:p>
      <w:pPr>
        <w:pStyle w:val="Normal"/>
        <w:widowControl/>
        <w:spacing w:lineRule="exact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了   上述    报道， 我 突发 奇  想：  为   什么   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yǒu jìzhě wèn    Èrshí shìjì zuì zāoɡāo de fāmínɡ  shì  shénme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有  记者 问：“ 二十  世纪  最  糟糕   的 发明   是  什么？”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Qíshí èr línɡ línɡ èr nián shíyuè zhōnɡxún  Yīnɡɡuó de yì ji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实  二  ○   ○  二  年   十月    中旬，   英国   的 一  家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àozhǐ ji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pínɡchūle   rénlèi zuì zāoɡāo de fāmínɡ    Huò  cǐ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纸  就    评出了   “人类  最   糟糕  的 发明”。  获   此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ūrónɡ  de  jiùshì  rénmen  měi  tiān   dàliànɡ  shǐyònɡ  de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殊荣” 的， 就是    人们   每    天     大量     使用  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ùliàodài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塑料袋。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　 </w:t>
      </w:r>
      <w:r>
        <w:rPr>
          <w:rFonts w:cs="宋体;SimSun" w:ascii="宋体;SimSun" w:hAnsi="宋体;SimSun"/>
          <w:color w:val="339966"/>
          <w:kern w:val="0"/>
          <w:sz w:val="24"/>
        </w:rPr>
        <w:t>Dànshēnɡ yú shànɡ ɡè shìjì sānshí niándài de sùliàodài qí</w:t>
      </w:r>
    </w:p>
    <w:p>
      <w:pPr>
        <w:pStyle w:val="Normal"/>
        <w:widowControl/>
        <w:spacing w:lineRule="exact" w:line="30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诞生   于   上  个 世纪   三十    年代  的   塑料袋， 其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jiāzú bāokuò yònɡ sùliào zhìchénɡ de kuàicān fànhé bāozhuānɡ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家族   包括   用  塑料    制成    的   快餐   饭盒、   包装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zhǐ cān yònɡ bēi pán yǐnliàopínɡ suānnǎibēi  xuěɡāobēi  děnɡ-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纸、 餐  用  杯  盘、  饮料瓶、    酸奶杯、   雪糕杯      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děnɡ Zhèxiē fèiqìwù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xínɡchénɡ de lājī shùliànɡ  duō  tǐjī  dà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等。 这些   废弃物    形成    的 垃圾， 数量   多、 体积  大、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ònɡliànɡ qīnɡ  bú jiànɡjiě ɡěi zhìlǐ ɡōnɡzuò dàilái hěn du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重量    轻、  不   降解，  给  治理   工作   带来  很  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ìshù nántí hé shèhuì wènt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技术  难题  和  社会  问题。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Bǐrú   sànluò  zài  tiánjiān  lùbiān jí cǎocónɡ zhōnɡ de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如，  散落   在     田间、   路边  及   草丛    中  的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ùlià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9966"/>
          <w:kern w:val="0"/>
          <w:sz w:val="24"/>
        </w:rPr>
        <w:t>cānhé  yídàn  bèi  shēnɡchù  tūnshí  jiù  huì wēi jí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塑料    餐盒，一 旦  被      牲畜    吞食，  就  会  危  及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jiànkānɡ shènzhì dǎozhì sǐwánɡ Tiánmái fèiqì sùliàodài sùliào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健康    甚至    导致   死亡。 填埋   废弃   塑料袋、  塑料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cānhé de tǔdì  bùné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shēnɡzhǎnɡ zhuānɡjiɑ hé shùmù  zàochénɡ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餐盒  的 土地， 不能      生长      庄稼   和 树木，    造成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tǔdì  bǎnjié  ér  fénshāo  chǔlǐ  zhèxiē  sùliào lājī  zé huì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土地   板结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 </w:t>
      </w:r>
      <w:r>
        <w:rPr>
          <w:rFonts w:ascii="宋体;SimSun" w:hAnsi="宋体;SimSun" w:cs="宋体;SimSun"/>
          <w:color w:val="000000"/>
          <w:kern w:val="0"/>
          <w:sz w:val="24"/>
        </w:rPr>
        <w:t>而  焚烧     处理   这些     塑料  垃圾，则 会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339966"/>
          <w:kern w:val="0"/>
          <w:sz w:val="24"/>
        </w:rPr>
        <w:t>shìfànɡ chū duō zhǒnɡ huàxué  yǒudú  qìtǐ  qízhōnɡ  yì  zhǒnɡ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释放  出  多   种    化学    有毒  气体，其中     一   种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chēnɡwéi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èr'èyīnɡ de huàhéwù</w:t>
      </w:r>
      <w:r>
        <w:rPr>
          <w:rFonts w:ascii="宋体;SimSun" w:hAnsi="宋体;SimSun" w:cs="宋体;SimSun"/>
          <w:color w:val="339966"/>
          <w:kern w:val="0"/>
          <w:sz w:val="24"/>
        </w:rPr>
        <w:t>，</w:t>
      </w:r>
      <w:r>
        <w:rPr>
          <w:rFonts w:cs="宋体;SimSun" w:ascii="宋体;SimSun" w:hAnsi="宋体;SimSun"/>
          <w:color w:val="339966"/>
          <w:kern w:val="0"/>
          <w:sz w:val="24"/>
        </w:rPr>
        <w:t>dúxìnɡ jí dà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称为    二噁英  的 化合物，  毒性  极 大。</w:t>
      </w:r>
    </w:p>
    <w:p>
      <w:pPr>
        <w:pStyle w:val="Normal"/>
        <w:widowControl/>
        <w:spacing w:lineRule="exac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339966"/>
          <w:kern w:val="0"/>
          <w:sz w:val="24"/>
        </w:rPr>
        <w:t>Cǐwài zài shēnɡchǎn sùliàodài sùliào  cānhé  de  ɡuòchénɡ</w:t>
      </w:r>
    </w:p>
    <w:p>
      <w:pPr>
        <w:pStyle w:val="Normal"/>
        <w:widowControl/>
        <w:spacing w:lineRule="exact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此外， 在   生产     塑料袋、  塑料    餐盒 的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//  </w:t>
      </w:r>
      <w:r>
        <w:rPr>
          <w:rFonts w:ascii="宋体;SimSun" w:hAnsi="宋体;SimSun" w:cs="宋体;SimSun"/>
          <w:color w:val="000000"/>
          <w:kern w:val="0"/>
          <w:sz w:val="24"/>
        </w:rPr>
        <w:t>过程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339966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zhōnɡ  shǐyònɡ  de  fúlì'ánɡ  duì   réntǐ  miǎnyì  xìtǒnɡ  hé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      使用   的   氟利 昂，对    人体    免疫    系统   和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339966"/>
          <w:kern w:val="0"/>
          <w:sz w:val="24"/>
        </w:rPr>
        <w:t>shēnɡtài huánjìnɡ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9966"/>
          <w:kern w:val="0"/>
          <w:sz w:val="24"/>
        </w:rPr>
        <w:t>zàochénɡ de pòhuài yě jíwéi yánzhònɡ</w:t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态      环境     造成   的  破坏  也 极为    严重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          　</w:t>
      </w:r>
      <w:r>
        <w:rPr>
          <w:rFonts w:cs="宋体;SimSun" w:ascii="宋体;SimSun" w:hAnsi="宋体;SimSun"/>
          <w:color w:val="339966"/>
          <w:kern w:val="0"/>
          <w:sz w:val="24"/>
        </w:rPr>
        <w:t xml:space="preserve">Jiéxuǎn zì Lín </w:t>
      </w:r>
      <w:r>
        <w:rPr>
          <w:rFonts w:cs="宋体;SimSun" w:ascii="宋体;SimSun" w:hAnsi="宋体;SimSun"/>
          <w:color w:val="339966"/>
          <w:sz w:val="24"/>
        </w:rPr>
        <w:t>G</w:t>
      </w:r>
      <w:r>
        <w:rPr>
          <w:rFonts w:cs="宋体;SimSun" w:ascii="宋体;SimSun" w:hAnsi="宋体;SimSun"/>
          <w:color w:val="339966"/>
          <w:kern w:val="0"/>
          <w:sz w:val="24"/>
        </w:rPr>
        <w:t>uānɡrú</w:t>
      </w:r>
      <w:r>
        <w:rPr>
          <w:rFonts w:ascii="宋体;SimSun" w:hAnsi="宋体;SimSun" w:cs="宋体;SimSun"/>
          <w:color w:val="339966"/>
          <w:kern w:val="0"/>
          <w:sz w:val="24"/>
        </w:rPr>
        <w:t>《</w:t>
      </w:r>
      <w:r>
        <w:rPr>
          <w:rFonts w:cs="宋体;SimSun" w:ascii="宋体;SimSun" w:hAnsi="宋体;SimSun"/>
          <w:color w:val="339966"/>
          <w:kern w:val="0"/>
          <w:sz w:val="24"/>
        </w:rPr>
        <w:t>Zuì Zāoɡāo de Fāmínɡ</w:t>
      </w:r>
      <w:r>
        <w:rPr>
          <w:rFonts w:ascii="宋体;SimSun" w:hAnsi="宋体;SimSun" w:cs="宋体;SimSun"/>
          <w:color w:val="339966"/>
          <w:kern w:val="0"/>
          <w:sz w:val="24"/>
        </w:rPr>
        <w:t>》</w:t>
      </w:r>
    </w:p>
    <w:p>
      <w:pPr>
        <w:pStyle w:val="Normal"/>
        <w:widowControl/>
        <w:spacing w:lineRule="exact" w:line="300"/>
        <w:ind w:firstLine="19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节选   自  林光如    《最   糟糕  的  发明》</w:t>
      </w:r>
      <w:r>
        <w:rPr>
          <w:rFonts w:ascii="宋体;SimSun" w:hAnsi="宋体;SimSun" w:cs="宋体;SimSun"/>
          <w:b/>
          <w:color w:val="000000"/>
          <w:sz w:val="28"/>
          <w:szCs w:val="21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9639" w:h="13039"/>
          <w:pgMar w:left="1134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9639" w:h="13039"/>
      <w:pgMar w:left="1134" w:right="1134" w:gutter="0" w:header="851" w:top="1134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点"/>
      <w:lvlJc w:val="left"/>
      <w:pPr>
        <w:tabs>
          <w:tab w:val="num" w:pos="960"/>
        </w:tabs>
        <w:ind w:left="96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cs="黑体;SimHe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黑体;SimHei" w:hAnsi="黑体;SimHei" w:cs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黑体;SimHei" w:hAnsi="黑体;SimHei" w:cs="黑体;SimHe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cs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cs="黑体;SimHei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2520" w:leader="none"/>
        <w:tab w:val="left" w:pos="3420" w:leader="none"/>
        <w:tab w:val="right" w:pos="7361" w:leader="dot"/>
      </w:tabs>
      <w:spacing w:lineRule="exact" w:line="500"/>
      <w:ind w:firstLine="1608"/>
    </w:pPr>
    <w:rPr>
      <w:b/>
      <w:sz w:val="36"/>
      <w:szCs w:val="3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style6style9">
    <w:name w:val="style6style6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54:00Z</dcterms:created>
  <dc:creator>zhuyu</dc:creator>
  <dc:description/>
  <cp:keywords/>
  <dc:language>en-US</dc:language>
  <cp:lastModifiedBy>acer</cp:lastModifiedBy>
  <cp:lastPrinted>2010-03-19T10:38:00Z</cp:lastPrinted>
  <dcterms:modified xsi:type="dcterms:W3CDTF">2012-05-07T03:38:00Z</dcterms:modified>
  <cp:revision>1379</cp:revision>
  <dc:subject/>
  <dc:title>第一章 普通话水平测试概说</dc:title>
</cp:coreProperties>
</file>