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Adobe Premiere CS3</w:t>
      </w:r>
      <w:r>
        <w:rPr/>
        <w:t>初级教程</w:t>
      </w:r>
    </w:p>
    <w:p>
      <w:pPr>
        <w:pStyle w:val="Style16"/>
        <w:numPr>
          <w:ilvl w:val="0"/>
          <w:numId w:val="2"/>
        </w:numPr>
        <w:rPr/>
      </w:pPr>
      <w:r>
        <w:rPr/>
        <w:t>Premiere</w:t>
      </w:r>
      <w:r>
        <w:rPr/>
        <w:t>概述</w:t>
      </w:r>
    </w:p>
    <w:p>
      <w:pPr>
        <w:pStyle w:val="Normal"/>
        <w:rPr/>
      </w:pPr>
      <w:r>
        <w:rPr/>
        <w:t>1.1</w:t>
      </w:r>
      <w:r>
        <w:rPr/>
        <w:t>概述</w:t>
      </w:r>
    </w:p>
    <w:p>
      <w:pPr>
        <w:pStyle w:val="Normal"/>
        <w:ind w:firstLine="420"/>
        <w:rPr/>
      </w:pPr>
      <w:r>
        <w:rPr/>
        <w:t>Premiere</w:t>
      </w:r>
      <w:r>
        <w:rPr/>
        <w:t>是</w:t>
      </w:r>
      <w:r>
        <w:rPr/>
        <w:t>Adobe</w:t>
      </w:r>
      <w:r>
        <w:rPr/>
        <w:t>公司出品的一款用于进行影视后期编辑的软件，是数字视频领域普及程度最高的编辑软件之一。对于学生媒体而言，</w:t>
      </w:r>
      <w:r>
        <w:rPr/>
        <w:t>Premiere</w:t>
      </w:r>
      <w:r>
        <w:rPr/>
        <w:t>完全可以胜任日常的视频新闻编辑，而且由于</w:t>
      </w:r>
      <w:r>
        <w:rPr/>
        <w:t>Premiere</w:t>
      </w:r>
      <w:r>
        <w:rPr/>
        <w:t>并不需要特殊的硬件支持，现在很多对视频感兴趣的人往往电脑里都装了这一款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</w:r>
      <w:r>
        <w:rPr/>
        <w:t>基本操作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63425" cy="72390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34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</w:t>
      </w:r>
      <w:r>
        <w:rPr/>
        <w:t>1-2-1 Premiere</w:t>
      </w:r>
      <w:r>
        <w:rPr/>
        <w:t>基本操作界面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>Premiere</w:t>
      </w:r>
      <w:r>
        <w:rPr/>
        <w:t>的默认操作界面主要分为素材框、监视器调板、效果调板、时间线调板和工具箱五个主要部分，在效果调板的位置，通过选择不同的选项卡，可以显示信息调板和历史调板。</w:t>
      </w:r>
    </w:p>
    <w:p>
      <w:pPr>
        <w:pStyle w:val="Style16"/>
        <w:numPr>
          <w:ilvl w:val="0"/>
          <w:numId w:val="2"/>
        </w:numPr>
        <w:rPr/>
      </w:pPr>
      <w:r>
        <w:rPr/>
        <w:t>Premiere</w:t>
      </w:r>
      <w:r>
        <w:rPr/>
        <w:t>的基本操作</w:t>
      </w:r>
    </w:p>
    <w:p>
      <w:pPr>
        <w:pStyle w:val="Normal"/>
        <w:rPr/>
      </w:pPr>
      <w:r>
        <w:rPr/>
        <w:t>2.1</w:t>
      </w:r>
      <w:r>
        <w:rPr/>
        <w:t>新建项目</w:t>
      </w:r>
    </w:p>
    <w:p>
      <w:pPr>
        <w:pStyle w:val="Normal"/>
        <w:ind w:firstLine="405"/>
        <w:rPr/>
      </w:pPr>
      <w:r>
        <w:rPr/>
        <w:t>双击打开</w:t>
      </w:r>
      <w:r>
        <w:rPr/>
        <w:t>Premiere</w:t>
      </w:r>
      <w:r>
        <w:rPr/>
        <w:t>程序，使其开始运行，弹出开始画面，如下图</w:t>
      </w:r>
      <w:r>
        <w:rPr/>
        <w:t>2-1-1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5419725" cy="2524125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1-1  Premiere</w:t>
      </w:r>
      <w:r>
        <w:rPr/>
        <w:t>加载画面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12182475" cy="7239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247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1-2 Premiere</w:t>
      </w:r>
      <w:r>
        <w:rPr/>
        <w:t>开始界面</w:t>
      </w:r>
    </w:p>
    <w:p>
      <w:pPr>
        <w:pStyle w:val="Normal"/>
        <w:ind w:firstLine="405"/>
        <w:rPr/>
      </w:pPr>
      <w:r>
        <w:rPr/>
        <w:t>在开始界面（图</w:t>
      </w:r>
      <w:r>
        <w:rPr/>
        <w:t>2-1-2</w:t>
      </w:r>
      <w:r>
        <w:rPr/>
        <w:t>）中，如果最近有使用并创建了</w:t>
      </w:r>
      <w:r>
        <w:rPr/>
        <w:t>Premiere</w:t>
      </w:r>
      <w:r>
        <w:rPr/>
        <w:t>的项目工程，会在“最近使用的项目”下，现实出来，只要单击即可进入。要打开之前已经存在的项目工程，单击“打开项目”，然后选择相应的工程即可打开。要新建一个项目，则点击“新建项目”，进入下面的配置项目的画面（图</w:t>
      </w:r>
      <w:r>
        <w:rPr/>
        <w:t>2-1-3</w:t>
      </w:r>
      <w:r>
        <w:rPr/>
        <w:t>）。</w:t>
      </w:r>
      <w:r>
        <w:rPr>
          <w:lang w:val="en-US" w:eastAsia="en-US"/>
        </w:rPr>
        <w:drawing>
          <wp:inline distT="0" distB="0" distL="0" distR="0">
            <wp:extent cx="6467475" cy="49625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 xml:space="preserve">2-1-3 </w:t>
      </w:r>
      <w:r>
        <w:rPr/>
        <w:t>配置项目</w:t>
      </w:r>
    </w:p>
    <w:p>
      <w:pPr>
        <w:pStyle w:val="Normal"/>
        <w:ind w:firstLine="405"/>
        <w:rPr/>
      </w:pPr>
      <w:r>
        <w:rPr/>
        <w:t>在图</w:t>
      </w:r>
      <w:r>
        <w:rPr/>
        <w:t>2-1-3</w:t>
      </w:r>
      <w:r>
        <w:rPr/>
        <w:t>的界面下，我们可以配置项目的各项设置，使其符合我们的需要，一般来说，我们大都选择的是“</w:t>
      </w:r>
      <w:r>
        <w:rPr/>
        <w:t xml:space="preserve">DV-PAL </w:t>
      </w:r>
      <w:r>
        <w:rPr/>
        <w:t>标准</w:t>
      </w:r>
      <w:r>
        <w:rPr>
          <w:rFonts w:eastAsia="Calibri"/>
        </w:rPr>
        <w:t xml:space="preserve"> </w:t>
      </w:r>
      <w:r>
        <w:rPr/>
        <w:t>48kHz</w:t>
      </w:r>
      <w:r>
        <w:rPr>
          <w:rFonts w:cs="宋体" w:ascii="宋体" w:hAnsi="宋体"/>
        </w:rPr>
        <w:t>”</w:t>
      </w:r>
      <w:r>
        <w:rPr/>
        <w:t>的预置模式来创建项目工程。在这个界面下，我们可以修改项目文件的保存位置，选择好自己的保存地点之后，在名称栏里打上工程的名字，为了方便理解和教学，我们新建一个“新闻周报—</w:t>
      </w:r>
      <w:r>
        <w:rPr/>
        <w:t>JTV</w:t>
      </w:r>
      <w:r>
        <w:rPr>
          <w:rFonts w:cs="宋体" w:ascii="宋体" w:hAnsi="宋体"/>
        </w:rPr>
        <w:t>”</w:t>
      </w:r>
      <w:r>
        <w:rPr/>
        <w:t>的项目，单击“确定”，就完成了项目的创建。（图</w:t>
      </w:r>
      <w:r>
        <w:rPr/>
        <w:t>2-1-4</w:t>
      </w:r>
      <w:r>
        <w:rPr/>
        <w:t>）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6629400" cy="497205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 xml:space="preserve">2-1-4 </w:t>
      </w:r>
      <w:r>
        <w:rPr/>
        <w:t>项目工程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单击“确定”之后，程序会自动进入下面的编辑界面（图</w:t>
      </w:r>
      <w:r>
        <w:rPr/>
        <w:t>2-1-5</w:t>
      </w:r>
      <w:r>
        <w:rPr/>
        <w:t>）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12163425" cy="72390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34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 xml:space="preserve">2-1-5 </w:t>
      </w:r>
      <w:r>
        <w:rPr/>
        <w:t>编辑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</w:t>
      </w:r>
      <w:r>
        <w:rPr/>
        <w:t>新建序列</w:t>
      </w:r>
    </w:p>
    <w:p>
      <w:pPr>
        <w:pStyle w:val="Normal"/>
        <w:ind w:firstLine="405"/>
        <w:rPr/>
      </w:pPr>
      <w:r>
        <w:rPr/>
        <w:t>在进入</w:t>
      </w:r>
      <w:r>
        <w:rPr/>
        <w:t>Premiere</w:t>
      </w:r>
      <w:r>
        <w:rPr/>
        <w:t>的编辑界面之后，我们发现，</w:t>
      </w:r>
      <w:r>
        <w:rPr/>
        <w:t>Premiere</w:t>
      </w:r>
      <w:r>
        <w:rPr/>
        <w:t>自动生成了“序列</w:t>
      </w:r>
      <w:r>
        <w:rPr/>
        <w:t>01</w:t>
      </w:r>
      <w:r>
        <w:rPr>
          <w:rFonts w:cs="宋体" w:ascii="宋体" w:hAnsi="宋体"/>
        </w:rPr>
        <w:t>”</w:t>
      </w:r>
      <w:r>
        <w:rPr/>
        <w:t>的时间线。我们可以直接向这个时间线里导入素材进行编辑，也可以通过选择“文件</w:t>
      </w:r>
      <w:r>
        <w:rPr>
          <w:rFonts w:ascii="Wingdings" w:hAnsi="Wingdings" w:cs="Wingdings" w:eastAsia="Wingdings"/>
        </w:rPr>
        <w:t></w:t>
      </w:r>
      <w:r>
        <w:rPr/>
        <w:t>新建</w:t>
      </w:r>
      <w:r>
        <w:rPr>
          <w:rFonts w:ascii="Wingdings" w:hAnsi="Wingdings" w:cs="Wingdings" w:eastAsia="Wingdings"/>
        </w:rPr>
        <w:t></w:t>
      </w:r>
      <w:r>
        <w:rPr/>
        <w:t>序列”来新建一个时间线。（图</w:t>
      </w:r>
      <w:r>
        <w:rPr/>
        <w:t>2-2-1</w:t>
      </w:r>
      <w:r>
        <w:rPr/>
        <w:t>）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12144375" cy="727710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43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2-1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在图</w:t>
      </w:r>
      <w:r>
        <w:rPr/>
        <w:t>2-2-2</w:t>
      </w:r>
      <w:r>
        <w:rPr/>
        <w:t>的界面下，我们可以设置新建的时间线的视频轨道的数量，各种类型音频轨道的数量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4010025" cy="31623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 xml:space="preserve">2-2-2 </w:t>
      </w:r>
      <w:r>
        <w:rPr/>
        <w:t>新建序列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我们新建一个</w:t>
      </w:r>
      <w:r>
        <w:rPr/>
        <w:t>JTV</w:t>
      </w:r>
      <w:r>
        <w:rPr/>
        <w:t>的序列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4029075" cy="31051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2-3 JTV</w:t>
      </w:r>
      <w:r>
        <w:rPr/>
        <w:t>序列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单击确定，我们可以看见，在素材框里面出现了一个“</w:t>
      </w:r>
      <w:r>
        <w:rPr/>
        <w:t>JTV</w:t>
      </w:r>
      <w:r>
        <w:rPr>
          <w:rFonts w:cs="宋体" w:ascii="宋体" w:hAnsi="宋体"/>
        </w:rPr>
        <w:t>”</w:t>
      </w:r>
      <w:r>
        <w:rPr/>
        <w:t>的序列文件（图</w:t>
      </w:r>
      <w:r>
        <w:rPr/>
        <w:t>2-2-4</w:t>
      </w:r>
      <w:r>
        <w:rPr/>
        <w:t>）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2457450" cy="27813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</w:r>
      <w:r>
        <w:rPr/>
        <w:t>导入素材</w:t>
      </w:r>
    </w:p>
    <w:p>
      <w:pPr>
        <w:pStyle w:val="Normal"/>
        <w:ind w:firstLine="405"/>
        <w:rPr/>
      </w:pPr>
      <w:r>
        <w:rPr/>
        <w:t>在编辑界面下，选择“文件</w:t>
      </w:r>
      <w:r>
        <w:rPr/>
        <w:t>-&gt;</w:t>
      </w:r>
      <w:r>
        <w:rPr/>
        <w:t>导入”（图</w:t>
      </w:r>
      <w:r>
        <w:rPr/>
        <w:t>2-3-1</w:t>
      </w:r>
      <w:r>
        <w:rPr/>
        <w:t>）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2867025" cy="59721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3-1</w:t>
      </w:r>
    </w:p>
    <w:p>
      <w:pPr>
        <w:pStyle w:val="Normal"/>
        <w:rPr/>
      </w:pPr>
      <w:r>
        <w:rPr/>
      </w:r>
    </w:p>
    <w:p>
      <w:pPr>
        <w:pStyle w:val="Normal"/>
        <w:ind w:firstLine="405"/>
        <w:rPr/>
      </w:pPr>
      <w:r>
        <w:rPr/>
        <w:t>会自动弹出窗口（图</w:t>
      </w:r>
      <w:r>
        <w:rPr/>
        <w:t>2-3-2</w:t>
      </w:r>
      <w:r>
        <w:rPr/>
        <w:t>），在弹出的界面中，选择需要导入的文件（可以是支持的视频文件，图片，音频文件等等，可以点开文件类型一栏查看支持的文件类型）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5781675" cy="52482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3-2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在这里我们选择“</w:t>
      </w:r>
      <w:r>
        <w:rPr/>
        <w:t>JTV-</w:t>
      </w:r>
      <w:r>
        <w:rPr/>
        <w:t>运动会”（图</w:t>
      </w:r>
      <w:r>
        <w:rPr/>
        <w:t>2-3-3</w:t>
      </w:r>
      <w:r>
        <w:rPr/>
        <w:t>）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629275" cy="51244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3-3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单击“打开”，等待一段时间之后，我们在素材框里看见，出现了一个“</w:t>
      </w:r>
      <w:r>
        <w:rPr/>
        <w:t>JTV-</w:t>
      </w:r>
      <w:r>
        <w:rPr/>
        <w:t>运动会”的文件（图</w:t>
      </w:r>
      <w:r>
        <w:rPr/>
        <w:t>2-3-4</w:t>
      </w:r>
      <w:r>
        <w:rPr/>
        <w:t>）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2552700" cy="28289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3-4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这时在界面的右下角，会出现一个蓝色的进度条，提示</w:t>
      </w:r>
      <w:r>
        <w:rPr/>
        <w:t>Premiere</w:t>
      </w:r>
      <w:r>
        <w:rPr/>
        <w:t>在对文件进行匹配（图</w:t>
      </w:r>
      <w:r>
        <w:rPr/>
        <w:t>2-3-5</w:t>
      </w:r>
      <w:r>
        <w:rPr/>
        <w:t>），等待</w:t>
      </w:r>
      <w:r>
        <w:rPr/>
        <w:t>Premiere</w:t>
      </w:r>
      <w:r>
        <w:rPr/>
        <w:t>对文件完全匹配完成之后，我们就可以开始进行编辑了。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4248150" cy="39052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</w:t>
      </w:r>
      <w:r>
        <w:rPr/>
        <w:t>基本的视频编辑操作</w:t>
      </w:r>
    </w:p>
    <w:p>
      <w:pPr>
        <w:pStyle w:val="Normal"/>
        <w:ind w:firstLine="405"/>
        <w:rPr/>
      </w:pPr>
      <w:r>
        <w:rPr/>
        <w:t>我们简单介绍一下工具栏。如图</w:t>
      </w:r>
      <w:r>
        <w:rPr/>
        <w:t>2-4-1</w:t>
      </w:r>
      <w:r>
        <w:rPr/>
        <w:t>所示，工具栏里面主要有</w:t>
      </w:r>
      <w:r>
        <w:rPr/>
        <w:t>11</w:t>
      </w:r>
      <w:r>
        <w:rPr/>
        <w:t>种工具，作为一般的剪辑而言，主要运用的是选择工具和剃刀工具。</w:t>
      </w:r>
      <w:r>
        <w:rPr/>
        <w:t>(</w:t>
      </w:r>
      <w:r>
        <w:rPr/>
        <w:t>源码网教程下载，</w:t>
      </w:r>
      <w:hyperlink r:id="rId17">
        <w:r>
          <w:rPr>
            <w:rStyle w:val="InternetLink"/>
          </w:rPr>
          <w:t>www.codepub.com</w:t>
        </w:r>
      </w:hyperlink>
      <w:r>
        <w:rPr/>
        <w:t>)</w:t>
      </w:r>
    </w:p>
    <w:p>
      <w:pPr>
        <w:pStyle w:val="Normal"/>
        <w:ind w:firstLine="405"/>
        <w:rPr/>
      </w:pPr>
      <w:r>
        <w:rPr>
          <w:lang w:val="en-US" w:eastAsia="en-US"/>
        </w:rPr>
        <w:drawing>
          <wp:inline distT="0" distB="0" distL="0" distR="0">
            <wp:extent cx="5080000" cy="63500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635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1</w:t>
      </w:r>
    </w:p>
    <w:p>
      <w:pPr>
        <w:pStyle w:val="Normal"/>
        <w:rPr/>
      </w:pPr>
      <w:r>
        <w:rPr/>
        <w:t>（一）视频的简单编辑</w:t>
      </w:r>
    </w:p>
    <w:p>
      <w:pPr>
        <w:pStyle w:val="Normal"/>
        <w:ind w:firstLine="405"/>
        <w:rPr/>
      </w:pPr>
      <w:r>
        <w:rPr/>
        <w:t>用鼠标将素材框中需要编辑的素材拖动到时间线上（图</w:t>
      </w:r>
      <w:r>
        <w:rPr/>
        <w:t>2-4-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12192000" cy="76200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2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点击素材，我们在右侧监视器可以预览到视频导出后的效果，如果视频不符合窗口的大小，我们可以通过之后在图片特效中介绍的方法进行调整。如果素材在时间线上显得特别短，可以通过选择缩放工具</w:t>
      </w:r>
      <w:r>
        <w:rPr/>
        <w:drawing>
          <wp:inline distT="0" distB="0" distL="0" distR="0">
            <wp:extent cx="295275" cy="3143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对准时间线，点击，将素材放大</w:t>
      </w:r>
    </w:p>
    <w:p>
      <w:pPr>
        <w:pStyle w:val="Normal"/>
        <w:ind w:firstLine="405"/>
        <w:rPr/>
      </w:pPr>
      <w:r>
        <w:rPr/>
        <w:t>选择剃刀工具</w:t>
      </w:r>
      <w:r>
        <w:rPr/>
        <w:drawing>
          <wp:inline distT="0" distB="0" distL="0" distR="0">
            <wp:extent cx="409575" cy="3905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对准素材需要分开的部分，按下鼠标，素材会被剪开，成为两个独立的片段（图</w:t>
      </w:r>
      <w:r>
        <w:rPr/>
        <w:t>2-4-3</w:t>
      </w:r>
      <w:r>
        <w:rPr/>
        <w:t>）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4010025" cy="38195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3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这样就可以将素材中不需要的片段与需要的片段分开，然后单击选中不需要的片段，按下“</w:t>
      </w:r>
      <w:r>
        <w:rPr/>
        <w:t>delete</w:t>
      </w:r>
      <w:r>
        <w:rPr>
          <w:rFonts w:cs="宋体" w:ascii="宋体" w:hAnsi="宋体"/>
        </w:rPr>
        <w:t>”</w:t>
      </w:r>
      <w:r>
        <w:rPr/>
        <w:t>键，删除不需要的片段。或对选中的片段点击右键，选择清除，也能将不需要的片段删除。（图</w:t>
      </w:r>
      <w:r>
        <w:rPr/>
        <w:t>2-4-4</w:t>
      </w:r>
      <w:r>
        <w:rPr/>
        <w:t>）</w:t>
      </w:r>
      <w:r>
        <w:rPr/>
        <w:t>(</w:t>
      </w:r>
      <w:r>
        <w:rPr/>
        <w:t>源码网教程下载，</w:t>
      </w:r>
      <w:hyperlink r:id="rId23">
        <w:r>
          <w:rPr>
            <w:rStyle w:val="InternetLink"/>
          </w:rPr>
          <w:t>www.codepub.com</w:t>
        </w:r>
      </w:hyperlink>
      <w:r>
        <w:rPr/>
        <w:t>)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9058275" cy="68294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4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删除不需要的片段之后，可以通过鼠标拖动，将剩下的片段按照我们的需要重新组合，这样就完成了对于素材的初步编辑。需要注意的是，在拖动素材的过程中，一定要注意选中素材片段的长度，要短于片段之间间隙的长度，要不然会出现图</w:t>
      </w:r>
      <w:r>
        <w:rPr/>
        <w:t>2-4-5</w:t>
      </w:r>
      <w:r>
        <w:rPr/>
        <w:t>和图</w:t>
      </w:r>
      <w:r>
        <w:rPr/>
        <w:t>2-4-6</w:t>
      </w:r>
      <w:r>
        <w:rPr/>
        <w:t>的情况，将有用的片段遮盖住一部分，丢失有用的片段。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6543675" cy="170497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5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5343525" cy="1400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简单的视频特效</w:t>
      </w:r>
    </w:p>
    <w:p>
      <w:pPr>
        <w:pStyle w:val="Normal"/>
        <w:ind w:firstLine="420"/>
        <w:rPr/>
      </w:pPr>
      <w:r>
        <w:rPr/>
        <w:t>Premiere</w:t>
      </w:r>
      <w:r>
        <w:rPr/>
        <w:t>提供了非常多的视频特效和视频的切换特效，一般来说，作为新闻的编辑，视频特效使用的不是很经常，这里我们主要介绍一下视频的切换特效。在编辑界面左下的效果调板中，点开“视频切换特效”（图</w:t>
      </w:r>
      <w:r>
        <w:rPr/>
        <w:t>2-4-7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47925" cy="37814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选择其中的一个文件夹，例如叠化，再选中文件夹下的叠化（图</w:t>
      </w:r>
      <w:r>
        <w:rPr/>
        <w:t>2-4-8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524125" cy="383857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拖动到两段素材之间（图</w:t>
      </w:r>
      <w:r>
        <w:rPr/>
        <w:t>2-4-9</w:t>
      </w:r>
      <w:r>
        <w:rPr/>
        <w:t>），就完成了特效的添加（图</w:t>
      </w:r>
      <w:r>
        <w:rPr/>
        <w:t>2-4-10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09725" cy="96202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9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66775" cy="10763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将时间梭</w:t>
      </w:r>
      <w:r>
        <w:rPr/>
        <w:drawing>
          <wp:inline distT="0" distB="0" distL="0" distR="0">
            <wp:extent cx="409575" cy="3714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移动到视频特效添加的位置，在右上的监视器调板中就可以观察到视频切换的特效了（图</w:t>
      </w:r>
      <w:r>
        <w:rPr/>
        <w:t>2-4-11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28289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单击时间线上的视频特效，在中间的监视器里，选择“效果控制”，就可以在调板里对视频特效的细节进行调整了（图</w:t>
      </w:r>
      <w:r>
        <w:rPr>
          <w:color w:val="FF0000"/>
        </w:rPr>
        <w:t>2-4-12</w:t>
      </w:r>
      <w:r>
        <w:rPr>
          <w:color w:val="FF0000"/>
        </w:rPr>
        <w:t>）。视频特效的添加和视频切换效果的添加以及调整方法一致，大家有兴趣可以自己试验，这里就不赘述了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876800" cy="28194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三）简单的音频编辑</w:t>
      </w:r>
    </w:p>
    <w:p>
      <w:pPr>
        <w:pStyle w:val="Normal"/>
        <w:ind w:firstLine="405"/>
        <w:rPr/>
      </w:pPr>
      <w:r>
        <w:rPr/>
        <w:t>选取完有用的片段之后，要开始准备对于音频的编辑。我们选中一个素材片段，点击右键，选择“解除音视频连接”（图</w:t>
      </w:r>
      <w:r>
        <w:rPr/>
        <w:t>2-4-13</w:t>
      </w:r>
      <w:r>
        <w:rPr/>
        <w:t>）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6276975" cy="68484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13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然后空白处单击之后，就可以单独选中这段视频的音频进行编辑，按照剪辑视频的方式，将音频中不需要的部分删除。（图</w:t>
      </w:r>
      <w:r>
        <w:rPr/>
        <w:t>2-4-14</w:t>
      </w:r>
      <w:r>
        <w:rPr/>
        <w:t>）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4791075" cy="13430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14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对于已经分离的音频片段，可以选中，单击右键，选择“音频增益”（图</w:t>
      </w:r>
      <w:r>
        <w:rPr/>
        <w:t>2-4-15</w:t>
      </w:r>
      <w:r>
        <w:rPr/>
        <w:t>）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5781675" cy="62198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15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在弹出的窗口（图</w:t>
      </w:r>
      <w:r>
        <w:rPr/>
        <w:t>2-4-16</w:t>
      </w:r>
      <w:r>
        <w:rPr/>
        <w:t>）中，就可以对音频片段的音量进行调整。当然，对于没有分离音频的视频文件，也可以进行音量的调整。</w:t>
      </w:r>
    </w:p>
    <w:p>
      <w:pPr>
        <w:pStyle w:val="Normal"/>
        <w:ind w:firstLine="405"/>
        <w:rPr/>
      </w:pPr>
      <w:r>
        <w:rPr/>
        <w:drawing>
          <wp:inline distT="0" distB="0" distL="0" distR="0">
            <wp:extent cx="2295525" cy="13049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图</w:t>
      </w:r>
      <w:r>
        <w:rPr/>
        <w:t>2-4-16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ind w:firstLine="405"/>
        <w:rPr/>
      </w:pPr>
      <w:r>
        <w:rPr/>
        <w:t>在</w:t>
      </w:r>
      <w:r>
        <w:rPr/>
        <w:t>Premiere</w:t>
      </w:r>
      <w:r>
        <w:rPr/>
        <w:t>中，还可以导入外部的音频文件，作为视频的解说或者是背景音乐。可以将需要编辑的音频文件拖动到“音频</w:t>
      </w:r>
      <w:r>
        <w:rPr/>
        <w:t>2</w:t>
      </w:r>
      <w:r>
        <w:rPr>
          <w:rFonts w:cs="宋体" w:ascii="宋体" w:hAnsi="宋体"/>
        </w:rPr>
        <w:t>”</w:t>
      </w:r>
      <w:r>
        <w:rPr/>
        <w:t>的轨道上，单独进行剪辑，操作方法和之前介绍的一致。</w:t>
      </w:r>
    </w:p>
    <w:p>
      <w:pPr>
        <w:pStyle w:val="Normal"/>
        <w:rPr/>
      </w:pPr>
      <w:r>
        <w:rPr/>
        <w:t>（四）简单的音频特效</w:t>
      </w:r>
    </w:p>
    <w:p>
      <w:pPr>
        <w:pStyle w:val="Normal"/>
        <w:ind w:firstLine="420"/>
        <w:rPr/>
      </w:pPr>
      <w:r>
        <w:rPr/>
        <w:t>音频特效的使用和视频特效一致，没有什么特别的地方，同样是将音频特效和音频切换特效拖动到音频文件上，就完成了特效的添加。（图</w:t>
      </w:r>
      <w:r>
        <w:rPr/>
        <w:t>2-4-17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28675" cy="12287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五）图片的特效编辑和关键帧的添加</w:t>
      </w:r>
    </w:p>
    <w:p>
      <w:pPr>
        <w:pStyle w:val="Normal"/>
        <w:ind w:firstLine="420"/>
        <w:rPr/>
      </w:pPr>
      <w:r>
        <w:rPr/>
        <w:t>我们按照之前的方法，向素材框中导入一个图片文件，并将其拖动到视频轨上。单击素材，然后我们在中间的监视器调板选择效果控制。（图</w:t>
      </w:r>
      <w:r>
        <w:rPr/>
        <w:t>2-4-18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705975" cy="68865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我们点开“运动”，此时可以对图片的位置，大小比例的参数进行调整（图</w:t>
      </w:r>
      <w:r>
        <w:rPr/>
        <w:t>2-3-19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10125" cy="280987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19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当然，我们点中“运动”，也能在右侧监视器中直接对素材进行大小和位置的调整（图</w:t>
      </w:r>
      <w:r>
        <w:rPr/>
        <w:t>2-4-20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705975" cy="280987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效果控制的调板下，我们可以建立关键帧，来实现一些特殊的效果变化。我们以最简单的运动特效来做举例。首先我们将时间梭放置在需要进行特效变化的起始位置，点击</w:t>
      </w:r>
      <w:r>
        <w:rPr/>
        <w:drawing>
          <wp:inline distT="0" distB="0" distL="0" distR="0">
            <wp:extent cx="419100" cy="1619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前的白色原点，建立第一个关键帧，此时我们可以设置好图片的起始参数（图</w:t>
      </w:r>
      <w:r>
        <w:rPr/>
        <w:t>2-4-21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29175" cy="28479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然后我们将时间梭移动到我们希望特效结束的位置，直接对图片的参数进行修改，系统会自动生成一个关键帧，此时就完成了关键帧的建立（图</w:t>
      </w:r>
      <w:r>
        <w:rPr/>
        <w:t>2-4-22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10125" cy="28575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我们将时间梭放到起始位置，在右侧监视器中点击播放键，就可以观察到图片的运动特效了（图</w:t>
      </w:r>
      <w:r>
        <w:rPr/>
        <w:t>2-4-23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19650" cy="279082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素材的调整和关键帧的建立使用，可以应用在视频、音频、图片以及特效的修改上，而且可以同时建立起不同类型的关键帧，做出非常华丽的特效，不过这些都是要靠大家自己多多尝试的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五）字幕的添加和多轨编辑</w:t>
      </w:r>
    </w:p>
    <w:p>
      <w:pPr>
        <w:pStyle w:val="Normal"/>
        <w:ind w:firstLine="420"/>
        <w:rPr/>
      </w:pPr>
      <w:r>
        <w:rPr/>
        <w:t>在视频编辑的时候，我们往往会遇到要添加字幕，以及小窗口等需要进行多轨道编辑的情况。下面我们先来介绍一下字幕的建立，选择“字幕</w:t>
      </w:r>
      <w:r>
        <w:rPr/>
        <w:t>-&gt;</w:t>
      </w:r>
      <w:r>
        <w:rPr/>
        <w:t>新建字幕</w:t>
      </w:r>
      <w:r>
        <w:rPr/>
        <w:t>-&gt;</w:t>
      </w:r>
      <w:r>
        <w:rPr/>
        <w:t>默认静态字幕”（图</w:t>
      </w:r>
      <w:r>
        <w:rPr/>
        <w:t>2-4-24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24300" cy="46101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4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会出现如图</w:t>
      </w:r>
      <w:r>
        <w:rPr/>
        <w:t>2-4-25</w:t>
      </w:r>
      <w:r>
        <w:rPr/>
        <w:t>所示的界面，此时我们可以更改字幕的名称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95600" cy="130492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点击确定之后，会出现图</w:t>
      </w:r>
      <w:r>
        <w:rPr/>
        <w:t>2-4-26</w:t>
      </w:r>
      <w:r>
        <w:rPr/>
        <w:t>所示的画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639175" cy="612457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917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需要添加字幕的地方，单击，会出现图</w:t>
      </w:r>
      <w:r>
        <w:rPr/>
        <w:t>2-4-27</w:t>
      </w:r>
      <w:r>
        <w:rPr/>
        <w:t>所示的状况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582025" cy="612457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此时，我们就可以输入我们需要打入的文字了。需要注意的是，</w:t>
      </w:r>
      <w:r>
        <w:rPr/>
        <w:t>Premiere</w:t>
      </w:r>
      <w:r>
        <w:rPr/>
        <w:t>默认的字体有很多汉字没办法显示，我们需要在输入汉字之前更改字体。在字幕右侧属性里，点开“字体”，选择我们需要使用的字体，然后再输入（图</w:t>
      </w:r>
      <w:r>
        <w:rPr/>
        <w:t>2-4-28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343275" cy="5762625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右侧的属性中，我们还可以对文字的大小、颜色、位置和效果进行设置，这个步骤和之前的操作都非常相似，在此，就不赘述了。当然我们还可以选择“字幕</w:t>
      </w:r>
      <w:r>
        <w:rPr/>
        <w:t>-&gt;</w:t>
      </w:r>
      <w:r>
        <w:rPr/>
        <w:t>新建字幕</w:t>
      </w:r>
      <w:r>
        <w:rPr/>
        <w:t>-&gt;</w:t>
      </w:r>
      <w:r>
        <w:rPr/>
        <w:t>基于模板”，软件会弹出图</w:t>
      </w:r>
      <w:r>
        <w:rPr/>
        <w:t>2-4-29</w:t>
      </w:r>
      <w:r>
        <w:rPr/>
        <w:t>的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38875" cy="421957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29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此时选择好想要使用的模板，修改好名称之后，点击确定，出现图</w:t>
      </w:r>
      <w:r>
        <w:rPr/>
        <w:t>2-4-30</w:t>
      </w:r>
      <w:r>
        <w:rPr/>
        <w:t>的界面，此时可以对模板中的字幕进行修改，步骤和之前的静态字幕一致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486775" cy="604837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677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0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现在我们假设建立起了一个字幕文件，下面介绍一下多轨道编辑。我们将视频拖放到“视频</w:t>
      </w:r>
      <w:r>
        <w:rPr/>
        <w:t>1</w:t>
      </w:r>
      <w:r>
        <w:rPr>
          <w:rFonts w:cs="宋体" w:ascii="宋体" w:hAnsi="宋体"/>
        </w:rPr>
        <w:t>”</w:t>
      </w:r>
      <w:r>
        <w:rPr/>
        <w:t>上，图片拖放到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上，此时我们将时间梭放置在两个素材叠加的部分上，我们看见右侧监视器中，显示的是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轨上的图片（图</w:t>
      </w:r>
      <w:r>
        <w:rPr/>
        <w:t>2-4-31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629275" cy="362902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Premiere</w:t>
      </w:r>
      <w:r>
        <w:rPr/>
        <w:t>中，上面的视频轨会对下面的视频轨的图像进行遮盖，此时，我们可以利用图片特效中介绍的方法，对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轨上的素材进行修改，将其缩小，放置在想要放置的位置（图</w:t>
      </w:r>
      <w:r>
        <w:rPr/>
        <w:t>2-4-32</w:t>
      </w:r>
      <w:r>
        <w:rPr/>
        <w:t>）。然后，就可以按照单个视频编辑的方法进行编辑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629775" cy="2905125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97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六）马赛克的使用</w:t>
      </w:r>
    </w:p>
    <w:p>
      <w:pPr>
        <w:pStyle w:val="Normal"/>
        <w:ind w:firstLine="420"/>
        <w:rPr/>
      </w:pPr>
      <w:r>
        <w:rPr/>
        <w:t>在新闻编辑中，有时候我们需要对画面的某个部分打上马赛克，进行一定的遮盖。下面我们介绍一下马赛克的使用方法。首先，将需要遮盖的视频，再从素材框中拖动一份到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上，使两段素材完全对齐（图</w:t>
      </w:r>
      <w:r>
        <w:rPr/>
        <w:t>2-4-33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153275" cy="162877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效果调板中，点开视频特效，选择“风格化”，将“马赛克”拖动到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上的素材上，这样马赛克的效果就加上了，我们在监视器调板中也可以看见，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上的素材效果控制中多了一个“马赛克”（图</w:t>
      </w:r>
      <w:r>
        <w:rPr/>
        <w:t>2-4-34</w:t>
      </w:r>
      <w:r>
        <w:rPr/>
        <w:t>），右侧监视器的画面也变成了马赛克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48225" cy="284797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4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时，我们可以点开效果控制中的马赛克，然后对参数进行设置，调整到我们认为比较合适的参数之后，我们继续点开视频特效中的“变换”，选择“裁剪”（图</w:t>
      </w:r>
      <w:r>
        <w:rPr/>
        <w:t>2-4-35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09825" cy="370522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将其拖动到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上，我们发现“视频</w:t>
      </w:r>
      <w:r>
        <w:rPr/>
        <w:t>2</w:t>
      </w:r>
      <w:r>
        <w:rPr>
          <w:rFonts w:cs="宋体" w:ascii="宋体" w:hAnsi="宋体"/>
        </w:rPr>
        <w:t>”</w:t>
      </w:r>
      <w:r>
        <w:rPr/>
        <w:t>的控制中出现了“裁剪”这一项（图</w:t>
      </w:r>
      <w:r>
        <w:rPr/>
        <w:t>2-4-36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67275" cy="2867025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6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点开剪切之后，我们可以调整剪切的参数，使马赛克的部分遮住我们想遮住的部分，这样就完成了马赛克的添加（图</w:t>
      </w:r>
      <w:r>
        <w:rPr/>
        <w:t>2-4-37</w:t>
      </w:r>
      <w:r>
        <w:rPr/>
        <w:t>、图</w:t>
      </w:r>
      <w:r>
        <w:rPr/>
        <w:t>2-4-38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667875" cy="279082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7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9705975" cy="2790825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4-3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2.5 </w:t>
      </w:r>
      <w:r>
        <w:rPr/>
        <w:t>调音台的使用</w:t>
      </w:r>
    </w:p>
    <w:p>
      <w:pPr>
        <w:pStyle w:val="Normal"/>
        <w:ind w:firstLine="420"/>
        <w:rPr/>
      </w:pPr>
      <w:r>
        <w:rPr/>
        <w:t>在完成视频的编辑之后，我们需要注意一下视频的声音调整，这是我们需要使用调音台。在效果控制调板的边上，点开调音台的调板，我们可以看见图</w:t>
      </w:r>
      <w:r>
        <w:rPr/>
        <w:t>2-5-1</w:t>
      </w:r>
      <w:r>
        <w:rPr/>
        <w:t>的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29175" cy="2733675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5-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时，我们播放视频，发现调音台相应的音频轨道上有绿色的水柱跳动（图</w:t>
      </w:r>
      <w:r>
        <w:rPr/>
        <w:t>2-5-2</w:t>
      </w:r>
      <w:r>
        <w:rPr/>
        <w:t>）。这是视频的声音强度，如果声音的强度超过了正常的范围，上方的框会变成红色，如果整个视频预览完之后，发现红色时间占据地太长，那就说明视频的声音强度过大需要调整，这时，可以对准时间线上的音频进行调整，或者是通过调音台的按钮上下拖动进行调节，尽量使红色出现的时间缩短，这样就能保证视频的声音不至于过大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52975" cy="3495675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5-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 xml:space="preserve">2.6 </w:t>
      </w:r>
      <w:r>
        <w:rPr/>
        <w:t>视频的渲染和导出</w:t>
      </w:r>
    </w:p>
    <w:p>
      <w:pPr>
        <w:pStyle w:val="Normal"/>
        <w:ind w:firstLine="420"/>
        <w:rPr/>
      </w:pPr>
      <w:r>
        <w:rPr/>
        <w:t>在视频编辑完成之后，我们可以直接通过右侧监视器上的播放键进行整体视频的预览，但是由于电脑性能所限，往往预览的时候都非常卡，所以这时，我们要进行视频的渲染。选择“序列</w:t>
      </w:r>
      <w:r>
        <w:rPr/>
        <w:t>-&gt;</w:t>
      </w:r>
      <w:r>
        <w:rPr/>
        <w:t>渲染工作区”（图</w:t>
      </w:r>
      <w:r>
        <w:rPr/>
        <w:t>2-6-1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209925" cy="3171825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软件会弹出以下界面（图</w:t>
      </w:r>
      <w:r>
        <w:rPr/>
        <w:t>2-6-2</w:t>
      </w:r>
      <w:r>
        <w:rPr/>
        <w:t>），自动开始渲染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67125" cy="4010025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2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当文件渲染完成之后，我们发现，在时间线上出现了一条绿线（图</w:t>
      </w:r>
      <w:r>
        <w:rPr/>
        <w:t>2-6-3</w:t>
      </w:r>
      <w:r>
        <w:rPr/>
        <w:t>），当时间线上都是绿线时，视频就可以顺畅地预览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476625" cy="3324225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3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视频预览完成之后，如果没有什么问题就可以开始导出了。选择“文件</w:t>
      </w:r>
      <w:r>
        <w:rPr/>
        <w:t>-&gt;</w:t>
      </w:r>
      <w:r>
        <w:rPr/>
        <w:t>导出”（图</w:t>
      </w:r>
      <w:r>
        <w:rPr/>
        <w:t>2-6-4</w:t>
      </w:r>
      <w:r>
        <w:rPr/>
        <w:t>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10125" cy="6010275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4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此时，我们发现有许多选项，单击“影片”，会弹出图</w:t>
      </w:r>
      <w:r>
        <w:rPr/>
        <w:t>2-6-5</w:t>
      </w:r>
      <w:r>
        <w:rPr/>
        <w:t>的窗口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67350" cy="501015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5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修改名称后，点击保存，软件弹出如图</w:t>
      </w:r>
      <w:r>
        <w:rPr/>
        <w:t>2-6-6</w:t>
      </w:r>
      <w:r>
        <w:rPr/>
        <w:t>所示的界面后开始自动导出视频，完成后，就可以关闭软件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52825" cy="2581275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6</w:t>
      </w:r>
    </w:p>
    <w:p>
      <w:pPr>
        <w:pStyle w:val="Normal"/>
        <w:ind w:firstLine="420"/>
        <w:rPr/>
      </w:pPr>
      <w:r>
        <w:rPr/>
        <w:t>这个步骤导出的视频是</w:t>
      </w:r>
      <w:r>
        <w:rPr/>
        <w:t>AVI</w:t>
      </w:r>
      <w:r>
        <w:rPr/>
        <w:t>的文件格式，非常大，我们可以通过转换软件转换格式。或者，在导出的时候，我们选择“</w:t>
      </w:r>
      <w:r>
        <w:rPr/>
        <w:t>Adobe Media Encorder</w:t>
      </w:r>
      <w:r>
        <w:rPr/>
        <w:t>…</w:t>
      </w:r>
      <w:r>
        <w:rPr>
          <w:rFonts w:cs="宋体" w:ascii="宋体" w:hAnsi="宋体"/>
        </w:rPr>
        <w:t>”</w:t>
      </w:r>
      <w:r>
        <w:rPr/>
        <w:t>，会弹出图</w:t>
      </w:r>
      <w:r>
        <w:rPr/>
        <w:t>2-6-7</w:t>
      </w:r>
      <w:r>
        <w:rPr/>
        <w:t>所示的界面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1115675" cy="6829425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567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7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这时，我们可以在右侧修改想要存储的视频格式，然后单击确定，出现图</w:t>
      </w:r>
      <w:r>
        <w:rPr/>
        <w:t>2-6-8</w:t>
      </w:r>
      <w:r>
        <w:rPr/>
        <w:t>所示的界面，修改好名称后点击保存，软件自动开始导出视频，完成后就可以关闭软件了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457825" cy="4962525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</w:t>
      </w:r>
      <w:r>
        <w:rPr/>
        <w:t>2-6-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片头和花絮的特效制作</w:t>
      </w:r>
    </w:p>
    <w:p>
      <w:pPr>
        <w:pStyle w:val="Normal"/>
        <w:ind w:firstLine="420"/>
        <w:rPr/>
      </w:pPr>
      <w:r>
        <w:rPr/>
        <w:t>对于一般的新闻编辑而言，片头和花絮的制作并不是我们必须的，而且，想要制作非常炫丽的片头片花，单独使用</w:t>
      </w:r>
      <w:r>
        <w:rPr/>
        <w:t>Premiere</w:t>
      </w:r>
      <w:r>
        <w:rPr/>
        <w:t>进行制作非常复杂，所以通常使用的是</w:t>
      </w:r>
      <w:r>
        <w:rPr/>
        <w:t>Adobe</w:t>
      </w:r>
      <w:r>
        <w:rPr/>
        <w:t>公司的另外一款软件</w:t>
      </w:r>
      <w:r>
        <w:rPr/>
        <w:t>After Effects</w:t>
      </w:r>
      <w:r>
        <w:rPr/>
        <w:t>进行制作，但是</w:t>
      </w:r>
      <w:r>
        <w:rPr/>
        <w:t>After Effects</w:t>
      </w:r>
      <w:r>
        <w:rPr/>
        <w:t>对于电脑性能要求较高，笔记本运行起来有点费劲，而且前面也说了，对于新闻编辑而言，特效并不是我们必须的，我们运用关键帧和一些其他技巧就能够满足我们平时的编辑需要了。所以在这里也就不介绍了，大家要是感兴趣可以去网上搜索或者到图书馆借阅</w:t>
      </w:r>
      <w:r>
        <w:rPr/>
        <w:t>After Effects</w:t>
      </w:r>
      <w:r>
        <w:rPr/>
        <w:t>的相关书籍进行学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miere</w:t>
      </w:r>
      <w:r>
        <w:rPr/>
        <w:t>使用的一些注意事项</w:t>
      </w:r>
    </w:p>
    <w:p>
      <w:pPr>
        <w:pStyle w:val="Normal"/>
        <w:ind w:firstLine="420"/>
        <w:rPr/>
      </w:pPr>
      <w:r>
        <w:rPr/>
        <w:t>Premiere</w:t>
      </w:r>
      <w:r>
        <w:rPr/>
        <w:t>在使用过程中，由于软件占用系统资源较大，容易发生系统假死的状况。在导入视频的时候，如果视频文件过大，</w:t>
      </w:r>
      <w:r>
        <w:rPr/>
        <w:t>Premiere</w:t>
      </w:r>
      <w:r>
        <w:rPr/>
        <w:t>会需要较长的一段时间进行匹配，可能会出现假死的状况，此时要安心等待，如果半个小时之后还没有反映，再强制关闭，重新打开，再导入一遍就行了，在导入较大的视频文件的时候，最好是不要运行其他程序，以防止系统假死。在编辑的过程中，记得随时用“</w:t>
      </w:r>
      <w:r>
        <w:rPr/>
        <w:t>ctrl+s</w:t>
      </w:r>
      <w:r>
        <w:rPr>
          <w:rFonts w:cs="宋体" w:ascii="宋体" w:hAnsi="宋体"/>
        </w:rPr>
        <w:t>”</w:t>
      </w:r>
      <w:r>
        <w:rPr/>
        <w:t>保存，以免系统突然假死，前功尽弃。最后在导出视频的时候，要选择合适的格式，并且保证硬盘有足够的空间。</w:t>
      </w:r>
    </w:p>
    <w:p>
      <w:pPr>
        <w:pStyle w:val="Normal"/>
        <w:ind w:firstLine="420"/>
        <w:rPr/>
      </w:pPr>
      <w:r>
        <w:rPr/>
        <w:t>Premiere</w:t>
      </w:r>
      <w:r>
        <w:rPr/>
        <w:t>有很多华丽的应用，初级教程交给大家这些也就差不多够了，其他的应用需要大家自己去尝试和总结，或者查看一些相关的书籍，正所谓“师父领进门，修行在个人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+------------------------------------------------------------------------------+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|                                                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 xml:space="preserve">|               </w:t>
      </w:r>
      <w:r>
        <w:rPr/>
        <w:t>您的软件下载自当易网：</w:t>
      </w:r>
      <w:r>
        <w:rPr>
          <w:rFonts w:eastAsia="Calibri"/>
        </w:rPr>
        <w:t xml:space="preserve">           </w:t>
      </w:r>
      <w:r>
        <w:rPr/>
        <w:t>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 xml:space="preserve">|               http://www.downyi.com          </w:t>
      </w:r>
      <w:r>
        <w:rPr>
          <w:lang w:val="en-US" w:eastAsia="zh-CN"/>
        </w:rPr>
        <w:t xml:space="preserve"> </w:t>
      </w:r>
      <w:r>
        <w:rPr/>
        <w:t xml:space="preserve">  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|                                                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 xml:space="preserve">|                   </w:t>
      </w:r>
      <w:r>
        <w:rPr/>
        <w:t>欢迎再次光临</w:t>
      </w:r>
      <w:r>
        <w:rPr>
          <w:rFonts w:eastAsia="Calibri"/>
        </w:rPr>
        <w:t xml:space="preserve">                 </w:t>
      </w:r>
      <w:r>
        <w:rPr/>
        <w:t>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 xml:space="preserve">|         * * * * * * * * * * * * * * * * *     </w:t>
      </w:r>
      <w:r>
        <w:rPr>
          <w:lang w:val="en-US" w:eastAsia="zh-CN"/>
        </w:rPr>
        <w:t xml:space="preserve">         </w:t>
      </w:r>
      <w:r>
        <w:rPr/>
        <w:t xml:space="preserve"> |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/>
        <w:t>+-------------------------------------------------------------------------------+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71"/>
      <w:footerReference w:type="default" r:id="rId7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源码网教程下载，</w:t>
    </w:r>
    <w:hyperlink r:id="rId1">
      <w:r>
        <w:rPr>
          <w:rStyle w:val="InternetLink"/>
        </w:rPr>
        <w:t>www.codepub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源码网整理，</w:t>
    </w:r>
    <w:hyperlink r:id="rId1">
      <w:r>
        <w:rPr>
          <w:rStyle w:val="InternetLink"/>
        </w:rPr>
        <w:t>www.codepub.com</w:t>
      </w:r>
    </w:hyperlink>
    <w:r>
      <w:rPr/>
      <w:t>，下载源码就到源码网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页眉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Char">
    <w:name w:val="标题 1 Char Char"/>
    <w:basedOn w:val="Style12"/>
    <w:qFormat/>
    <w:rPr>
      <w:b/>
      <w:bCs/>
      <w:kern w:val="2"/>
      <w:sz w:val="44"/>
      <w:szCs w:val="44"/>
    </w:rPr>
  </w:style>
  <w:style w:type="character" w:styleId="CharChar1">
    <w:name w:val="日期 Char Char"/>
    <w:basedOn w:val="Style12"/>
    <w:qFormat/>
    <w:rPr>
      <w:kern w:val="2"/>
      <w:sz w:val="21"/>
      <w:szCs w:val="22"/>
    </w:rPr>
  </w:style>
  <w:style w:type="character" w:styleId="2CharChar">
    <w:name w:val="标题 2 Char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Char2">
    <w:name w:val="文档结构图 Char Char"/>
    <w:basedOn w:val="Style12"/>
    <w:qFormat/>
    <w:rPr>
      <w:rFonts w:ascii="宋体" w:hAnsi="宋体"/>
      <w:kern w:val="2"/>
      <w:sz w:val="18"/>
      <w:szCs w:val="18"/>
    </w:rPr>
  </w:style>
  <w:style w:type="character" w:styleId="CharChar3">
    <w:name w:val="批注框文本 Char Char"/>
    <w:basedOn w:val="Style12"/>
    <w:qFormat/>
    <w:rPr>
      <w:sz w:val="18"/>
      <w:szCs w:val="18"/>
    </w:rPr>
  </w:style>
  <w:style w:type="character" w:styleId="CharChar4">
    <w:name w:val="页脚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3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codepub.com/" TargetMode="External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hyperlink" Target="http://www.codepub.com/" TargetMode="External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depub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depu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06:00Z</dcterms:created>
  <dc:creator>Song Jin</dc:creator>
  <dc:description/>
  <dc:language>en-US</dc:language>
  <cp:lastModifiedBy>ihobo</cp:lastModifiedBy>
  <dcterms:modified xsi:type="dcterms:W3CDTF">2012-06-27T22:17:14Z</dcterms:modified>
  <cp:revision>10</cp:revision>
  <dc:subject/>
  <dc:title>Adobe Premiere CS3初级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