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1600200" cy="990600"/>
                <wp:effectExtent l="1313815" t="12700" r="13335" b="519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90720"/>
                        </a:xfrm>
                        <a:prstGeom prst="wedgeRoundRectCallout">
                          <a:avLst>
                            <a:gd name="adj1" fmla="val -131625"/>
                            <a:gd name="adj2" fmla="val 101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输入MYSQL管理员帐号默认为:ro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密码:安装MYSQL的人才知道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5pt;margin-top:31.2pt;width:125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输入MYSQL管理员帐号默认为:roo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密码:安装MYSQL的人才知道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4556760</wp:posOffset>
                </wp:positionV>
                <wp:extent cx="1600200" cy="594360"/>
                <wp:effectExtent l="265938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wedgeRoundRectCallout">
                          <a:avLst>
                            <a:gd name="adj1" fmla="val -216111"/>
                            <a:gd name="adj2" fmla="val -18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这里三个默认的数据库表不要管他们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58.8pt;width:12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这里三个默认的数据库表不要管他们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358640</wp:posOffset>
                </wp:positionV>
                <wp:extent cx="1257300" cy="693420"/>
                <wp:effectExtent l="12700" t="1270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oundRectCallout">
                          <a:avLst>
                            <a:gd name="adj1" fmla="val 43888"/>
                            <a:gd name="adj2" fmla="val 21884"/>
                            <a:gd name="adj3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43.2pt;width:98.95pt;height:54.5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36899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6106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891540</wp:posOffset>
                </wp:positionV>
                <wp:extent cx="1943100" cy="693420"/>
                <wp:effectExtent l="12700" t="12700" r="755650" b="150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wedgeRoundRectCallout">
                          <a:avLst>
                            <a:gd name="adj1" fmla="val 88527"/>
                            <a:gd name="adj2" fmla="val 6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开始创建数据库,这里填写的是数据库名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70.2pt;width:152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开始创建数据库,这里填写的是数据库名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1943100" cy="1584960"/>
                <wp:effectExtent l="551180" t="13335" r="78740" b="322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585080"/>
                        </a:xfrm>
                        <a:prstGeom prst="wedgeRoundRectCallout">
                          <a:avLst>
                            <a:gd name="adj1" fmla="val -75458"/>
                            <a:gd name="adj2" fmla="val 65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这里的整理是指数据库字符集,默认的字符集是安装MYSQL时选择的,一般选择的是GBK,特殊需要根据程序说明选择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比如:Discuz_GBK版本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也就是gbk_chinese_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7.8pt;width:152.95pt;height:12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这里的整理是指数据库字符集,默认的字符集是安装MYSQL时选择的,一般选择的是GBK,特殊需要根据程序说明选择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比如:Discuz_GBK版本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也就是gbk_chinese_ci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0</wp:posOffset>
                </wp:positionH>
                <wp:positionV relativeFrom="paragraph">
                  <wp:posOffset>4160520</wp:posOffset>
                </wp:positionV>
                <wp:extent cx="1943100" cy="693420"/>
                <wp:effectExtent l="12700" t="12700" r="669925" b="150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wedgeRoundRectCallout">
                          <a:avLst>
                            <a:gd name="adj1" fmla="val 84083"/>
                            <a:gd name="adj2" fmla="val 6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数据库名是web001的数据库已创建成功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pt;margin-top:327.6pt;width:152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数据库名是web001的数据库已创建成功了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42773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2804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1943100" cy="594360"/>
                <wp:effectExtent l="1801495" t="12700" r="13335" b="3467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-142481"/>
                            <a:gd name="adj2" fmla="val 106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数据库创建成功后这里也有显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2.4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数据库创建成功后这里也有显示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2575560</wp:posOffset>
                </wp:positionV>
                <wp:extent cx="1943100" cy="594360"/>
                <wp:effectExtent l="12700" t="12700" r="636270" b="5873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82351"/>
                            <a:gd name="adj2" fmla="val 146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1)点击权限,开始创建数据库用户名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02.8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1)点击权限,开始创建数据库用户名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7800" cy="4914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0</wp:posOffset>
                </wp:positionH>
                <wp:positionV relativeFrom="paragraph">
                  <wp:posOffset>891540</wp:posOffset>
                </wp:positionV>
                <wp:extent cx="1943100" cy="594360"/>
                <wp:effectExtent l="12700" t="12700" r="440055" b="784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72125"/>
                            <a:gd name="adj2" fmla="val 180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2)点击添加新用户,开始创建数据库用户名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pt;margin-top:70.2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2)点击添加新用户,开始创建数据库用户名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37998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60520</wp:posOffset>
                </wp:positionV>
                <wp:extent cx="1943100" cy="594360"/>
                <wp:effectExtent l="12700" t="12700" r="2068195" b="2965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wedgeRoundRectCallout">
                          <a:avLst>
                            <a:gd name="adj1" fmla="val 156208"/>
                            <a:gd name="adj2" fmla="val 9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3)填写数据库用户名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27.6pt;width:152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3)填写数据库用户名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1943100" cy="396240"/>
                <wp:effectExtent l="12700" t="12700" r="66103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360"/>
                        </a:xfrm>
                        <a:prstGeom prst="wedgeRoundRectCallout">
                          <a:avLst>
                            <a:gd name="adj1" fmla="val 83824"/>
                            <a:gd name="adj2" fmla="val 5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4)选择本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90pt;width:15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4)选择本地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745480</wp:posOffset>
                </wp:positionV>
                <wp:extent cx="1943100" cy="396240"/>
                <wp:effectExtent l="12700" t="134620" r="199771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360"/>
                        </a:xfrm>
                        <a:prstGeom prst="wedgeRoundRectCallout">
                          <a:avLst>
                            <a:gd name="adj1" fmla="val 152648"/>
                            <a:gd name="adj2" fmla="val -807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5)把密码填写两次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52.4pt;width:15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5)把密码填写两次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6736080</wp:posOffset>
                </wp:positionV>
                <wp:extent cx="2628900" cy="396240"/>
                <wp:effectExtent l="12700" t="12700" r="7429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6360"/>
                        </a:xfrm>
                        <a:prstGeom prst="wedgeRoundRectCallout">
                          <a:avLst>
                            <a:gd name="adj1" fmla="val 51884"/>
                            <a:gd name="adj2" fmla="val 39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6)最后点击底部右下角的执行.O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30.4pt;width:206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6)最后点击底部右下角的执行.OK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285242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783080</wp:posOffset>
                </wp:positionV>
                <wp:extent cx="1828800" cy="396240"/>
                <wp:effectExtent l="12700" t="962025" r="83185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wedgeRoundRectCallout">
                          <a:avLst>
                            <a:gd name="adj1" fmla="val 95000"/>
                            <a:gd name="adj2" fmla="val -289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7)新用户已添加成功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40.4pt;width:14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7)新用户已添加成功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315722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566160</wp:posOffset>
                </wp:positionV>
                <wp:extent cx="2057400" cy="396240"/>
                <wp:effectExtent l="12700" t="12700" r="1098550" b="9880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6360"/>
                        </a:xfrm>
                        <a:prstGeom prst="wedgeRoundRectCallout">
                          <a:avLst>
                            <a:gd name="adj1" fmla="val 102995"/>
                            <a:gd name="adj2" fmla="val 295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8)接着给新用户指定数据库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80.8pt;width:16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8)接着给新用户指定数据库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30321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693420</wp:posOffset>
                </wp:positionV>
                <wp:extent cx="2286000" cy="594360"/>
                <wp:effectExtent l="12700" t="12700" r="1116965" b="16192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wedgeRoundRectCallout">
                          <a:avLst>
                            <a:gd name="adj1" fmla="val 98416"/>
                            <a:gd name="adj2" fmla="val 320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9)接着给新用户指定数据库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到刚才新建的数据库web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4.6pt;width:17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9)接着给新用户指定数据库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到刚才新建的数据库web001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3665220</wp:posOffset>
                </wp:positionV>
                <wp:extent cx="2286000" cy="891540"/>
                <wp:effectExtent l="12700" t="12700" r="490855" b="127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91720"/>
                        </a:xfrm>
                        <a:prstGeom prst="wedgeRoundRectCallout">
                          <a:avLst>
                            <a:gd name="adj1" fmla="val 68611"/>
                            <a:gd name="adj2" fmla="val 184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10)接着给数据库指定权限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按照图把勾打上就OK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最后点击执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288.6pt;width:179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10)接着给数据库指定权限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按照图把勾打上就OK了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最后点击执行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409702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401447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84960</wp:posOffset>
                </wp:positionV>
                <wp:extent cx="4000500" cy="594360"/>
                <wp:effectExtent l="12700" t="68199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94360"/>
                        </a:xfrm>
                        <a:prstGeom prst="wedgeRoundRectCallout">
                          <a:avLst>
                            <a:gd name="adj1" fmla="val 19347"/>
                            <a:gd name="adj2" fmla="val -1610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(11)已成功创建了新用户并给好了权限.(结束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这个数据库用户名与数据库名与数据库可以正常使用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4.8pt;width:31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(11)已成功创建了新用户并给好了权限.(结束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这个数据库用户名与数据库名与数据库可以正常使用了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00</wp:posOffset>
                </wp:positionV>
                <wp:extent cx="1828800" cy="990600"/>
                <wp:effectExtent l="12700" t="442595" r="1333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wedgeRoundRectCallout">
                          <a:avLst>
                            <a:gd name="adj1" fmla="val -43125"/>
                            <a:gd name="adj2" fmla="val -91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数据库服务器:localh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数据库用户名:web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数据库密码:自已才知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数据库名:web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95pt;width:143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数据库服务器:localhost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数据库用户名:web00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数据库密码:自已才知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数据库名:web001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456755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2674620</wp:posOffset>
                </wp:positionV>
                <wp:extent cx="1828800" cy="594360"/>
                <wp:effectExtent l="12700" t="12700" r="710565" b="8223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wedgeRoundRectCallout">
                          <a:avLst>
                            <a:gd name="adj1" fmla="val 88370"/>
                            <a:gd name="adj2" fmla="val 186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告诉您看数据库字符集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先点击数据库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10.6pt;width:143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告诉您看数据库字符集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先点击数据库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24450" cy="505777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0</wp:posOffset>
                </wp:positionH>
                <wp:positionV relativeFrom="paragraph">
                  <wp:posOffset>5448300</wp:posOffset>
                </wp:positionV>
                <wp:extent cx="1828800" cy="990600"/>
                <wp:effectExtent l="12700" t="12700" r="1546225" b="4953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90720"/>
                        </a:xfrm>
                        <a:prstGeom prst="wedgeRoundRectCallout">
                          <a:avLst>
                            <a:gd name="adj1" fmla="val 134134"/>
                            <a:gd name="adj2" fmla="val 98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这里才是真正的数据库与对应的数据库字符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Web001数据库字符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是gkb简单中文的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pt;margin-top:429pt;width:143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这里才是真正的数据库与对应的数据库字符集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Web001数据库字符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是gkb简单中文的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273040" cy="279654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楷体_GB2312" w:hAnsi="楷体_GB2312" w:eastAsia="楷体_GB2312"/>
          <w:b/>
          <w:b/>
          <w:color w:val="808080"/>
          <w:sz w:val="24"/>
        </w:rPr>
      </w:pPr>
      <w:r>
        <w:rPr>
          <w:rFonts w:eastAsia="楷体_GB2312" w:ascii="楷体_GB2312" w:hAnsi="楷体_GB2312"/>
          <w:b/>
          <w:color w:val="808080"/>
          <w:sz w:val="24"/>
        </w:rPr>
        <w:t>2008.06.18</w:t>
      </w:r>
    </w:p>
    <w:p>
      <w:pPr>
        <w:pStyle w:val="Normal"/>
        <w:tabs>
          <w:tab w:val="clear" w:pos="420"/>
          <w:tab w:val="left" w:pos="5081" w:leader="none"/>
        </w:tabs>
        <w:rPr>
          <w:rFonts w:ascii="楷体_GB2312" w:hAnsi="楷体_GB2312" w:eastAsia="楷体_GB2312"/>
          <w:b/>
          <w:b/>
          <w:color w:val="808080"/>
          <w:sz w:val="24"/>
        </w:rPr>
      </w:pPr>
      <w:r>
        <w:rPr>
          <w:rFonts w:eastAsia="楷体_GB2312" w:ascii="楷体_GB2312" w:hAnsi="楷体_GB2312"/>
          <w:b/>
          <w:color w:val="808080"/>
          <w:sz w:val="24"/>
        </w:rPr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eastAsia="Times New Roman"/>
      </w:rPr>
      <w:t xml:space="preserve">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39:00Z</dcterms:created>
  <dc:creator>X</dc:creator>
  <dc:description/>
  <cp:keywords/>
  <dc:language>en-US</dc:language>
  <cp:lastModifiedBy>Sky123.Org</cp:lastModifiedBy>
  <dcterms:modified xsi:type="dcterms:W3CDTF">2014-04-02T15:02:00Z</dcterms:modified>
  <cp:revision>3</cp:revision>
  <dc:subject/>
  <dc:title/>
</cp:coreProperties>
</file>